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6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sz w:val="32"/>
        </w:rPr>
        <w:t>ИССЛЕДОВАНИЕ  НЕОРГАНИЧЕСКИХ СТРОИТЕЛЬНЫХ МАТЕРИАЛОВ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И КОНСТРУКЦИ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6.1.  Изменение      структуры      и      свойств       неорганических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строительных материалов при нагревании. Обзор методов фиксации этих изменений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усственные неорганические конструкционные и отделочные строи</w:t>
        <w:softHyphen/>
        <w:t>тельные материалы изготавливаются, как известно, обжиговым и безобжиговым методами. Материалы, полученные первым методом из алюмосиликатного и силикатного сырья (красный кирпич, строительная керамика, стеклоблоки и т.п.), обычно не исследуются при поисках очага пожара, т.к. в процессе изготовления они подвергались высокотемпера</w:t>
        <w:softHyphen/>
        <w:t>тур</w:t>
        <w:softHyphen/>
        <w:t>ному нагреву, превышающему характерные для пожара температуры (исключения из этого правила см. в разделе 6.3). Материалы же, изго</w:t>
        <w:softHyphen/>
        <w:t>тов</w:t>
        <w:softHyphen/>
        <w:t>ленные вторым методом, могут служить при достижении указанной цели важным источником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изготовления материалов безобжиговым методом необходимо связующее вещество. При всем многообразии связующих составов подав</w:t>
      </w:r>
      <w:r>
        <w:rPr>
          <w:sz w:val="28"/>
          <w:lang w:val="en-US"/>
        </w:rPr>
        <w:softHyphen/>
      </w:r>
      <w:r>
        <w:rPr>
          <w:sz w:val="28"/>
        </w:rPr>
        <w:t>ляющее большинство их базируется на трех основных связующих -</w:t>
      </w:r>
      <w:r>
        <w:rPr>
          <w:b/>
          <w:sz w:val="28"/>
        </w:rPr>
        <w:t>цементе, извести, гипсе</w:t>
      </w:r>
      <w:r>
        <w:rPr>
          <w:sz w:val="28"/>
        </w:rPr>
        <w:t xml:space="preserve"> или их сочетаниях. С помощью этих связующих (вяжущих) изготавливаются бетонные и железобетонные конструкции, разно</w:t>
      </w:r>
      <w:r>
        <w:rPr>
          <w:sz w:val="28"/>
          <w:lang w:val="en-US"/>
        </w:rPr>
        <w:softHyphen/>
      </w:r>
      <w:r>
        <w:rPr>
          <w:sz w:val="28"/>
        </w:rPr>
        <w:t>образные виды штукатурок, силикатный кирпич, кладочный раст</w:t>
      </w:r>
      <w:r>
        <w:rPr>
          <w:sz w:val="28"/>
          <w:lang w:val="en-US"/>
        </w:rPr>
        <w:softHyphen/>
      </w:r>
      <w:r>
        <w:rPr>
          <w:sz w:val="28"/>
        </w:rPr>
        <w:t>вор, гипсовые перегородки, отделочные и звукоизолирующие плиты и т.д. При нагреве в ходе пожара в них происходят постепенные изменения структуры, компонентного состава, свой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пытаемся кратко описать эти изменения, а также возможности их фиксации (качественно и количественно) визуально и инструмен</w:t>
        <w:softHyphen/>
        <w:t>таль</w:t>
        <w:softHyphen/>
        <w:t>ными метод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6.1.1.  Материалы с цементным и известковым связующим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тландцементный клинкер имеет, как известно, следующий минералогический состав [123 - 125]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рехкальциевый силикат, алит (3CaO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SiO</w:t>
      </w:r>
      <w:r>
        <w:rPr>
          <w:sz w:val="28"/>
          <w:vertAlign w:val="subscript"/>
        </w:rPr>
        <w:t>2</w:t>
      </w:r>
      <w:r>
        <w:rPr>
          <w:sz w:val="28"/>
        </w:rPr>
        <w:t>, он же условно обозна</w:t>
        <w:softHyphen/>
        <w:t>ча</w:t>
        <w:softHyphen/>
        <w:t>ется C</w:t>
      </w:r>
      <w:r>
        <w:rPr>
          <w:sz w:val="28"/>
          <w:vertAlign w:val="subscript"/>
        </w:rPr>
        <w:t>3</w:t>
      </w:r>
      <w:r>
        <w:rPr>
          <w:sz w:val="28"/>
        </w:rPr>
        <w:t>S) - 42-60 %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вухкальциевый силикат, белит (2CaO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 xml:space="preserve"> </w:t>
      </w:r>
      <w:r>
        <w:rPr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) - 15-35 %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рех</w:t>
        <w:softHyphen/>
        <w:t>каль</w:t>
        <w:softHyphen/>
        <w:t xml:space="preserve">циевый алюминат (3CaO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A) - 5-14 %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етырехкальциевый алюмоферрит (4СаО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Fe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) - 10-16 %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смешения портландцемента с водой (изготовления цемент</w:t>
        <w:softHyphen/>
        <w:t xml:space="preserve">ного теста) и его затвердевания образуется так называемый </w:t>
      </w:r>
      <w:r>
        <w:rPr>
          <w:b/>
          <w:sz w:val="28"/>
        </w:rPr>
        <w:t>цементный камень</w:t>
      </w:r>
      <w:r>
        <w:rPr>
          <w:sz w:val="28"/>
        </w:rPr>
        <w:t>. Он представляет собой конгломерат аморфных и кристал</w:t>
        <w:softHyphen/>
        <w:t>ли</w:t>
        <w:softHyphen/>
        <w:t>ческих новообразований на основе гидроалюминатов, гидрофферитов, гидросульфоалюминатов кальция, гидроксида кальция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>Гидросиликаты кальция (ГСК) близки по структуре к природному минералу тобермориту. Д.Джефри, Х.Тейлор и другие исследователи разделяют ГСК цементного камня на плохо закристаллизованные тобер</w:t>
      </w:r>
      <w:r>
        <w:rPr>
          <w:sz w:val="28"/>
          <w:lang w:val="en-US"/>
        </w:rPr>
        <w:softHyphen/>
      </w:r>
      <w:r>
        <w:rPr>
          <w:sz w:val="28"/>
        </w:rPr>
        <w:t>мориты: CSH(I) - c cоотношением CaO/SiO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0,8-1,5; CSH(II) -</w:t>
      </w:r>
      <w:r>
        <w:rPr>
          <w:sz w:val="28"/>
          <w:lang w:val="en-US"/>
        </w:rPr>
        <w:t xml:space="preserve"> </w:t>
      </w:r>
      <w:r>
        <w:rPr>
          <w:sz w:val="28"/>
        </w:rPr>
        <w:t>с соот</w:t>
      </w:r>
      <w:r>
        <w:rPr>
          <w:sz w:val="28"/>
          <w:lang w:val="en-US"/>
        </w:rPr>
        <w:softHyphen/>
      </w:r>
      <w:r>
        <w:rPr>
          <w:sz w:val="28"/>
        </w:rPr>
        <w:t>но</w:t>
      </w:r>
      <w:r>
        <w:rPr>
          <w:sz w:val="28"/>
          <w:lang w:val="en-US"/>
        </w:rPr>
        <w:softHyphen/>
      </w:r>
      <w:r>
        <w:rPr>
          <w:sz w:val="28"/>
        </w:rPr>
        <w:t>ше</w:t>
      </w:r>
      <w:r>
        <w:rPr>
          <w:sz w:val="28"/>
          <w:lang w:val="en-US"/>
        </w:rPr>
        <w:softHyphen/>
      </w:r>
      <w:r>
        <w:rPr>
          <w:sz w:val="28"/>
        </w:rPr>
        <w:t>нием CaO/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,5-2,0 и на тоберморитовый гель с соотношением CaO/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,5.</w:t>
      </w:r>
    </w:p>
    <w:p>
      <w:pPr>
        <w:pStyle w:val="Normal"/>
        <w:ind w:firstLine="709"/>
        <w:jc w:val="both"/>
        <w:rPr/>
      </w:pPr>
      <w:r>
        <w:rPr>
          <w:sz w:val="28"/>
        </w:rPr>
        <w:t>Наиболее важные гидроалюминаты кальция - это C</w:t>
      </w:r>
      <w:r>
        <w:rPr>
          <w:sz w:val="28"/>
          <w:vertAlign w:val="subscript"/>
        </w:rPr>
        <w:t>2</w:t>
      </w:r>
      <w:r>
        <w:rPr>
          <w:sz w:val="28"/>
        </w:rPr>
        <w:t>AH</w:t>
      </w:r>
      <w:r>
        <w:rPr>
          <w:sz w:val="28"/>
          <w:vertAlign w:val="subscript"/>
        </w:rPr>
        <w:t>8</w:t>
      </w:r>
      <w:r>
        <w:rPr>
          <w:sz w:val="28"/>
        </w:rPr>
        <w:t>, C</w:t>
      </w:r>
      <w:r>
        <w:rPr>
          <w:sz w:val="28"/>
          <w:vertAlign w:val="subscript"/>
        </w:rPr>
        <w:t>4</w:t>
      </w:r>
      <w:r>
        <w:rPr>
          <w:sz w:val="28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, C</w:t>
      </w:r>
      <w:r>
        <w:rPr>
          <w:sz w:val="28"/>
          <w:vertAlign w:val="subscript"/>
        </w:rPr>
        <w:t>4</w:t>
      </w:r>
      <w:r>
        <w:rPr>
          <w:sz w:val="28"/>
        </w:rPr>
        <w:t>A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(где х = 7, 11, 13, 19), а чаще всего встречающиеся гидроалю</w:t>
      </w:r>
      <w:r>
        <w:rPr>
          <w:sz w:val="28"/>
          <w:lang w:val="en-US"/>
        </w:rPr>
        <w:softHyphen/>
      </w:r>
      <w:r>
        <w:rPr>
          <w:sz w:val="28"/>
        </w:rPr>
        <w:t>мо</w:t>
      </w:r>
      <w:r>
        <w:rPr>
          <w:sz w:val="28"/>
          <w:lang w:val="en-US"/>
        </w:rPr>
        <w:softHyphen/>
      </w:r>
      <w:r>
        <w:rPr>
          <w:sz w:val="28"/>
        </w:rPr>
        <w:t>фер</w:t>
      </w:r>
      <w:r>
        <w:rPr>
          <w:sz w:val="28"/>
          <w:lang w:val="en-US"/>
        </w:rPr>
        <w:softHyphen/>
      </w:r>
      <w:r>
        <w:rPr>
          <w:sz w:val="28"/>
        </w:rPr>
        <w:t>риты кальция - C</w:t>
      </w:r>
      <w:r>
        <w:rPr>
          <w:sz w:val="28"/>
          <w:vertAlign w:val="subscript"/>
        </w:rPr>
        <w:t>4</w:t>
      </w:r>
      <w:r>
        <w:rPr>
          <w:sz w:val="28"/>
        </w:rPr>
        <w:t>FH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и C</w:t>
      </w:r>
      <w:r>
        <w:rPr>
          <w:sz w:val="28"/>
          <w:vertAlign w:val="subscript"/>
        </w:rPr>
        <w:t>3</w:t>
      </w:r>
      <w:r>
        <w:rPr>
          <w:sz w:val="28"/>
        </w:rPr>
        <w:t>FH</w:t>
      </w:r>
      <w:r>
        <w:rPr>
          <w:sz w:val="28"/>
          <w:vertAlign w:val="subscript"/>
        </w:rPr>
        <w:t>6</w:t>
      </w:r>
      <w:r>
        <w:rPr>
          <w:sz w:val="28"/>
        </w:rPr>
        <w:t>. Кроме того, в цементном камне обычно присутствует Ca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портландит) как продукт гидратации силикатов кальц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ментном камне присутствуют также соединения более сложного состава, например, эттрингит - 3CaO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AI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3C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31-32)H</w:t>
      </w:r>
      <w:r>
        <w:rPr>
          <w:sz w:val="28"/>
          <w:vertAlign w:val="subscript"/>
        </w:rPr>
        <w:t>2</w:t>
      </w:r>
      <w:r>
        <w:rPr>
          <w:sz w:val="28"/>
        </w:rPr>
        <w:t>O и неко</w:t>
        <w:softHyphen/>
        <w:t>то</w:t>
        <w:softHyphen/>
        <w:softHyphen/>
        <w:t>рые примесные соединения, такие, как соединения щелоч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твердевших растворах и бетонах приготовленных на порт</w:t>
        <w:softHyphen/>
        <w:t>ланд</w:t>
        <w:softHyphen/>
        <w:t>цементе, кроме продуктов твердения цемента присутствуют минералы за</w:t>
        <w:softHyphen/>
        <w:t>пол</w:t>
        <w:softHyphen/>
        <w:t>нителей - прежде всего кварц, а также такие минералы крупного за</w:t>
        <w:softHyphen/>
        <w:t>полнителя, как кальцит, доломит, минералы, составляющие граниты, баль</w:t>
        <w:softHyphen/>
        <w:t>заты и др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оставы на основе извести и кварца</w:t>
      </w:r>
      <w:r>
        <w:rPr>
          <w:sz w:val="28"/>
        </w:rPr>
        <w:t>, твердевшие при повышенной тем</w:t>
        <w:softHyphen/>
        <w:t>пе</w:t>
        <w:softHyphen/>
        <w:t>ратуре и давлении, также представляют собой кальциевые гидро</w:t>
        <w:softHyphen/>
        <w:t xml:space="preserve">силикаты с брутто-формулой: mCaO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n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pH</w:t>
      </w:r>
      <w:r>
        <w:rPr>
          <w:sz w:val="28"/>
          <w:vertAlign w:val="subscript"/>
        </w:rPr>
        <w:t>2</w:t>
      </w:r>
      <w:r>
        <w:rPr>
          <w:sz w:val="28"/>
        </w:rPr>
        <w:t>O при m/n близком к 1,0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ой комплекс образуется, в частности, при изготовлении сили</w:t>
        <w:softHyphen/>
        <w:t>катного кирпича, когда негашеная известь СаО смешивается с пес</w:t>
        <w:softHyphen/>
        <w:t>ком, водой, а затворенное известковое тесто подвергается формованию и тер</w:t>
        <w:softHyphen/>
        <w:t>мообработке в насыщенном водяном паре при температуре 150-2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нагревании, в том числе и при нагревании на пожаре, ука</w:t>
        <w:softHyphen/>
        <w:t xml:space="preserve">занные соединения начинают </w:t>
      </w:r>
      <w:r>
        <w:rPr>
          <w:b/>
          <w:sz w:val="28"/>
        </w:rPr>
        <w:t>терять воду</w:t>
      </w:r>
      <w:r>
        <w:rPr>
          <w:sz w:val="28"/>
        </w:rPr>
        <w:t>, вплоть до ее полной потери при соответствующих температурах. Так, например, тоберморитовый гель, наиболее важная составная часть затвердевшего портланд</w:t>
        <w:softHyphen/>
        <w:t>це</w:t>
        <w:softHyphen/>
        <w:t>мен</w:t>
        <w:softHyphen/>
        <w:t>т</w:t>
        <w:softHyphen/>
        <w:t>ного камня и бетона, по данным ТГА постепенно дегидратируется в интервале температур от 100 до 7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 Другой основной компонент - СSН II начинает терять воду при температурах 120-15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; при 3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 xml:space="preserve">С он отщепляет 0,5 молекулы воды, а при 600-700 </w:t>
      </w:r>
      <w:r>
        <w:rPr>
          <w:sz w:val="28"/>
          <w:vertAlign w:val="superscript"/>
        </w:rPr>
        <w:t>0</w:t>
      </w:r>
      <w:r>
        <w:rPr>
          <w:sz w:val="28"/>
        </w:rPr>
        <w:t>С переходит в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, т.е. в 2CaO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[70]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цессу разложения при нагревании подвергаются и отдельные при</w:t>
        <w:softHyphen/>
        <w:t>месные компоненты. Гидрат окиси кальция (портландит) разлагается до окиси кальция при 55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, гидрат окиси магния (брусит) - при 400-550 </w:t>
      </w:r>
      <w:r>
        <w:rPr>
          <w:sz w:val="28"/>
          <w:vertAlign w:val="superscript"/>
        </w:rPr>
        <w:t>0</w:t>
      </w:r>
      <w:r>
        <w:rPr>
          <w:sz w:val="28"/>
        </w:rPr>
        <w:t>С; карбонаты кальция (кальцит) и магния (магнезит) соответст</w:t>
        <w:softHyphen/>
        <w:t>вен</w:t>
        <w:softHyphen/>
        <w:t>но, при температурах 860 и 540-65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екающие при нагревании материалов химические процессы со</w:t>
        <w:softHyphen/>
        <w:t>про</w:t>
        <w:softHyphen/>
        <w:t>вождаются, вполне естественно, физическими процессами - разрыхле</w:t>
        <w:softHyphen/>
        <w:t>нием, растрескиванием массы материала, изменением ряда его физико-механических свойств. Возникновению дополнительных напряжений и трещинообразованию в материалах способствуют и заполнители (если они имеются), например, щебень в бетоне. Происходит это из-за различия в коэффициентах линейного расширения цементного камня и запол</w:t>
        <w:softHyphen/>
        <w:t>ни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айняя степень проявления указанных процессов заключается в от</w:t>
        <w:softHyphen/>
        <w:t>слоении штукатурки, защитного слоя бетона, деформациях и раз</w:t>
        <w:softHyphen/>
        <w:t>рушениях бетонных и железобетонных конструкций. Однако, если до явных раз</w:t>
        <w:softHyphen/>
        <w:t>рушений дело не дошло, каким же образом оценить степень термического поражения конструкций в тех или иных зонах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им предложенные для этого методы - от простых к более сложным и информативным. При этом сначала остановимся на методах, которые рекомендуется использовать при обследовании бетонных конструкций после пожара экспертам-строителям [10, 127, 128]. Цели та</w:t>
        <w:softHyphen/>
        <w:t>ко</w:t>
        <w:softHyphen/>
        <w:t>го обследования обычно далеки от экспертно-криминалистических; в основном специалисты-строители решают вопросы, связанные с возможностью дальнейшей эксплуатации пострадавшего от пожара здания. Тем не менее, рекомендуемые ими критерии оценки последствий теплового воздействия на материалы и конструкции представляют определенный интерес и для пожарно-технических специалистов и экспер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Фиксация изменения цвета, тона звука и ударной прочности </w:t>
      </w:r>
    </w:p>
    <w:p>
      <w:pPr>
        <w:pStyle w:val="Normal"/>
        <w:ind w:firstLine="709"/>
        <w:jc w:val="both"/>
        <w:rPr/>
      </w:pPr>
      <w:r>
        <w:rPr>
          <w:sz w:val="28"/>
        </w:rPr>
        <w:t>Тяжелый бетон, по данным [10], при нагревании до 3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прини</w:t>
        <w:softHyphen/>
        <w:t>мает розоватый оттенок, при 400-6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- красноватый, при 900-10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- бледно-серый. В [127] отмечается, что цвет бетона при температуре более 9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- желтоватый. Цементно-песчаная штукатурка в интервале тем</w:t>
        <w:softHyphen/>
        <w:t xml:space="preserve">ператур 400- 600 </w:t>
      </w:r>
      <w:r>
        <w:rPr>
          <w:sz w:val="28"/>
          <w:vertAlign w:val="superscript"/>
        </w:rPr>
        <w:t>0</w:t>
      </w:r>
      <w:r>
        <w:rPr>
          <w:sz w:val="28"/>
        </w:rPr>
        <w:t>С приобретает розовый оттенок, а в интервале 800 - 900 </w:t>
      </w:r>
      <w:r>
        <w:rPr>
          <w:sz w:val="28"/>
          <w:vertAlign w:val="superscript"/>
        </w:rPr>
        <w:t>0</w:t>
      </w:r>
      <w:r>
        <w:rPr>
          <w:sz w:val="28"/>
        </w:rPr>
        <w:t>С - бледно-серый [10]. Представляется, правда,  весьма проблема</w:t>
        <w:softHyphen/>
        <w:t>тичным, что указанные оттенки цвета можно уловить на конструкции после реаль</w:t>
        <w:softHyphen/>
        <w:t>ного пожара, учитывая закопчение, попадание воды при тушении и т.д.</w:t>
      </w:r>
    </w:p>
    <w:p>
      <w:pPr>
        <w:pStyle w:val="Normal"/>
        <w:ind w:firstLine="709"/>
        <w:jc w:val="both"/>
        <w:rPr/>
      </w:pPr>
      <w:r>
        <w:rPr>
          <w:sz w:val="28"/>
        </w:rPr>
        <w:t>Тон звука строители определяют простукиванием бетонной или же</w:t>
        <w:softHyphen/>
        <w:t>ле</w:t>
        <w:softHyphen/>
        <w:t>зобетонной конструкции любым твердым предметом. Неповрежденный бетон имеет высокий тон звука, с увеличением степени термического поражения (разрушения) бетона звук становится глухим. При воздействии температур более 6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молоток при ударе сминает бетон на поверх</w:t>
        <w:softHyphen/>
        <w:t>ности конструкции. Часть ее, прогретая свыше 5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, при ударе средней силы может отколоться [10]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варительную оценку прочности бетонных конструкций в тех или иных зонах пожара в [127] рекомендуют проводить с помощью эта</w:t>
        <w:softHyphen/>
        <w:t>лон</w:t>
        <w:softHyphen/>
        <w:t>ного молотка Кашкарова (ГОСТ 22690.2-77) или аналогичных инстру</w:t>
        <w:softHyphen/>
        <w:t>ментов (молотка Фидзеля, приборов типа ХПС и КМ с шариковым наконечником). Отмечается, что призменная прочность бетона, например, с гранитным наполнителем и при нормальном твердении изменяется в зависимости от температуры нагрева следующим образом: 2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-1,0; 12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-0,7; 3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-0,6; 4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-0,4; 5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-0,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изуальная фиксация трещин и исследование макроструктуры бетона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кротрещины в бетоне, по данным </w:t>
      </w:r>
      <w:r>
        <w:rPr>
          <w:sz w:val="28"/>
          <w:lang w:val="en-US"/>
        </w:rPr>
        <w:t>[10]</w:t>
      </w:r>
      <w:r>
        <w:rPr>
          <w:sz w:val="28"/>
        </w:rPr>
        <w:t>, начинают образовы</w:t>
        <w:softHyphen/>
        <w:t>ваться при темпе</w:t>
        <w:softHyphen/>
        <w:t>ратуре 300-4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 После нагрева бетона до 5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трещины увели</w:t>
        <w:softHyphen/>
        <w:t>чи</w:t>
        <w:softHyphen/>
        <w:t>ваются настолько, что становятся видны невоору</w:t>
        <w:softHyphen/>
        <w:t>жен</w:t>
        <w:softHyphen/>
        <w:t>ным глазом. Шири</w:t>
        <w:softHyphen/>
        <w:t>на температурно-усадочных трещин при этом не менее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0,1 мм. При воз</w:t>
        <w:softHyphen/>
        <w:t>действии температур 600-8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ширина раскрытия трещин достигает 0,5-1 мм [10]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В работе [127] для исследования макроструктуры бетона, под</w:t>
        <w:softHyphen/>
        <w:t>вергшегося воздействию температуры, рекомендуют пользоваться ручной лупой (4</w:t>
      </w:r>
      <w:r>
        <w:rPr>
          <w:i/>
          <w:sz w:val="28"/>
          <w:vertAlign w:val="superscript"/>
        </w:rPr>
        <w:t>х</w:t>
      </w:r>
      <w:r>
        <w:rPr>
          <w:i/>
          <w:sz w:val="28"/>
        </w:rPr>
        <w:t xml:space="preserve"> и более) или стереоскопическим микроскопом типа МБС-2 (3,5-88</w:t>
      </w:r>
      <w:r>
        <w:rPr>
          <w:i/>
          <w:sz w:val="28"/>
          <w:vertAlign w:val="superscript"/>
        </w:rPr>
        <w:t>х</w:t>
      </w:r>
      <w:r>
        <w:rPr>
          <w:i/>
          <w:sz w:val="28"/>
        </w:rPr>
        <w:t>). В свежем сколе бетона выделяют по цвету и структуре характерные зоны (слои). В каждой зоне определяют сцепление составляющих (наличие или отсутствие зазоров по периметру зерен-заполнителей), тре</w:t>
        <w:softHyphen/>
        <w:t>щи</w:t>
        <w:softHyphen/>
        <w:t>новатость (наличие, количество, ширину раскрытия, направленность рас</w:t>
        <w:softHyphen/>
        <w:t>пространения трещин), оплавленность (степень заполнения неров</w:t>
        <w:softHyphen/>
        <w:t>ностей скола бетона стекловидной массой расплава). Изменение указан</w:t>
        <w:softHyphen/>
        <w:t>ных параметров в зависимости от температуры нагрева бетона указано в табл. 1.26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сследование микроструктуры; определение количества клинкерных зерен в шлифах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ля проведения данного анализа необходимо приготовление прозрачного шлифа бетона; это достаточно сложная и трудоемкая операция. Шлиф исследуют с помощью поляризационного микроскопа (160-480</w:t>
      </w:r>
      <w:r>
        <w:rPr>
          <w:i/>
          <w:sz w:val="28"/>
          <w:vertAlign w:val="superscript"/>
        </w:rPr>
        <w:t>х</w:t>
      </w:r>
      <w:r>
        <w:rPr>
          <w:i/>
          <w:sz w:val="28"/>
        </w:rPr>
        <w:t>) с микрометрической окулярной сеткой. Измеряется ширина трещин (мкм), диаметр пор, включений, скоплений. По микромет</w:t>
        <w:softHyphen/>
        <w:t>рической сетке в окуляре определяют пористость шлифов (%). Анало</w:t>
        <w:softHyphen/>
        <w:t>гичным образом рассчитывают количество клинкерных зерен в шлифах [127]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ина трещин, размеры пор и величина пористости после</w:t>
        <w:softHyphen/>
        <w:t>до</w:t>
        <w:softHyphen/>
        <w:t>вательно возрастают с увеличением температуры нагрева бетона; коли</w:t>
        <w:softHyphen/>
        <w:t>чество же клинкерных зерен, наоборот, снижается (см. табл. 1.26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Измерение микротвердости</w:t>
      </w:r>
      <w:r>
        <w:rPr>
          <w:i/>
          <w:sz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нализ производят на микротвердомере, на</w:t>
        <w:softHyphen/>
        <w:t>пример, ПМТ-3 (см. главу “Приборы и оборудование...”) при нагрузке 2-200 г. Определению пред</w:t>
        <w:softHyphen/>
        <w:t>шествует достаточно трудоемкий, судя по [127], процесс подготовки шлифа: 3-4-кратная пропитка бетона канифо</w:t>
        <w:softHyphen/>
        <w:t>лью, разведенной ксилолом, про</w:t>
        <w:softHyphen/>
        <w:t>парка, шлифование на станке корундовыми порошками, полирование до зеркального блеска окисью хрома на вра</w:t>
        <w:softHyphen/>
        <w:t>щаю</w:t>
        <w:softHyphen/>
        <w:t>щемся круге с сукном. В каж</w:t>
        <w:softHyphen/>
        <w:t>дом шлифе делают по нескольку десятков отпечатков с последующей мате</w:t>
        <w:softHyphen/>
        <w:t>матической обработкой резуль</w:t>
        <w:softHyphen/>
        <w:t>татов для нахождения среднего значения микротверд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Как показывают полученные указанными авторами результаты, при нагревании бетона последовательно снижается прочность (твер</w:t>
        <w:softHyphen/>
        <w:t xml:space="preserve">дость) не только самого цементного камня, но и заполнителей </w:t>
      </w:r>
      <w:r>
        <w:rPr>
          <w:sz w:val="28"/>
          <w:lang w:val="en-US"/>
        </w:rPr>
        <w:t>(</w:t>
      </w:r>
      <w:r>
        <w:rPr>
          <w:sz w:val="28"/>
        </w:rPr>
        <w:t>кварца, гранита, известняка</w:t>
      </w:r>
      <w:r>
        <w:rPr>
          <w:sz w:val="28"/>
          <w:lang w:val="en-US"/>
        </w:rPr>
        <w:t>)</w:t>
      </w:r>
      <w:r>
        <w:rPr>
          <w:sz w:val="28"/>
        </w:rPr>
        <w:t xml:space="preserve"> (табл. 1.26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Определение остаточного содержания в бетоне карбонатов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работе [127] предлагается производить по несколько необычному критерию - </w:t>
      </w:r>
      <w:r>
        <w:rPr>
          <w:b/>
          <w:sz w:val="28"/>
        </w:rPr>
        <w:t>продолжительности действия соляной кислоты</w:t>
      </w:r>
      <w:r>
        <w:rPr>
          <w:sz w:val="28"/>
        </w:rPr>
        <w:t xml:space="preserve">. </w:t>
      </w:r>
      <w:r>
        <w:rPr>
          <w:i/>
          <w:sz w:val="28"/>
        </w:rPr>
        <w:t>Одну каплю соляной кис</w:t>
        <w:softHyphen/>
        <w:t>лоты капают на свежий скол бетона и измеряют секундомером продол</w:t>
        <w:softHyphen/>
        <w:t>жительность вспенивания (сек.) за счет выделения углекислого газа</w:t>
      </w:r>
      <w:r>
        <w:rPr>
          <w:sz w:val="28"/>
        </w:rPr>
        <w:t>. Судя по приведенным в табл.1.26 данным, длительность вспенивания (и, надо понимать, остаточное содержание карбонатов) последовательно снижа</w:t>
        <w:softHyphen/>
        <w:t>ются при температуре предварительного нагрева от 2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и выше, вплоть до полного отсутствия при 8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 И если последнее можно объяснить разложением карбонатов кальция при 750-77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 xml:space="preserve">С, то начало снижения этого показателя при 200 </w:t>
      </w:r>
      <w:r>
        <w:rPr>
          <w:sz w:val="28"/>
          <w:vertAlign w:val="superscript"/>
        </w:rPr>
        <w:t>0</w:t>
      </w:r>
      <w:r>
        <w:rPr>
          <w:sz w:val="28"/>
        </w:rPr>
        <w:t>С (!) представляется несколько стран</w:t>
        <w:softHyphen/>
        <w:t>ным; ведь известно, что температура разложения даже наименее термостабильных карбонатов (карбонатов магния) составляет около 600 </w:t>
      </w:r>
      <w:r>
        <w:rPr>
          <w:sz w:val="28"/>
          <w:vertAlign w:val="superscript"/>
        </w:rPr>
        <w:t>0</w:t>
      </w:r>
      <w:r>
        <w:rPr>
          <w:sz w:val="28"/>
        </w:rPr>
        <w:t>С [70]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лопонятные изменения продолжительности действия соляной кис</w:t>
        <w:softHyphen/>
        <w:t>лоты прослеживаются и по данным статьи [128] - в пробах, отоб</w:t>
        <w:softHyphen/>
        <w:t>ранных последовательно по глубине бетона, величина этого критерия то</w:t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18" w:right="1418" w:gutter="0" w:header="720" w:top="1418" w:footer="0" w:bottom="1418"/>
          <w:pgNumType w:start="2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ает, то снижается. Вероятнее всего, эти странности объясняются просто недостаточной точностью такого “метода” анализ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Термический анализ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В рекомендациях [127] термический анализ предусмотрено про</w:t>
        <w:softHyphen/>
        <w:t>водить в тех же вариантах, что рассмотрены выше, в главе “Приборы и оборудование...”. Это весовой анализ с нагревом проб в муфельной печи, а также термогравиметрический и дифференциальный термический анализ на Дериватографе. Весовым анализом - нагревом навески в му</w:t>
        <w:softHyphen/>
        <w:t>фельной печи при 8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до постоянной массы - определяется количество гидратной воды в пробе. "Степень гидратации" и содержание карбонатов определяются расчетом потери массы по термогравиметрической кривой при 600 и 10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 Определенную информацию несет, по мнению авторов ме</w:t>
        <w:softHyphen/>
        <w:t>то</w:t>
        <w:softHyphen/>
        <w:t>дики [127], и параметр, названный “глубиной эффекта на термо</w:t>
        <w:softHyphen/>
        <w:t>граммах”. Речь идет об эндоэффектах: при 130-17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(испарение воды), 470-49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(он отнесен авторами к разложению гидрата окиси кальция) и 750-77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(разложение карбоната кальция). Все указанные параметры последовательно уменьшаются по мере увеличения температуры предварительного прогрева бетона (табл. 1.27). Суть происходящих при этом процессов тоже, однако, не совсем ясна. Почему эндоэффекты, связанные с наличием Ca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CaCO</w:t>
      </w:r>
      <w:r>
        <w:rPr>
          <w:sz w:val="28"/>
          <w:vertAlign w:val="subscript"/>
        </w:rPr>
        <w:t>3</w:t>
      </w:r>
      <w:r>
        <w:rPr>
          <w:sz w:val="28"/>
        </w:rPr>
        <w:t>, исчезают при температуре пред</w:t>
        <w:softHyphen/>
        <w:t>варительного нагрева, примерно соответствующий температуре их раз</w:t>
        <w:softHyphen/>
        <w:t>ложения, вполне объяснимо, а вот почему они последовательно снижа</w:t>
        <w:softHyphen/>
        <w:t>ются при значительно более низких температурах (от 1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) - это загадка, авторами работ [127, 128] никак не разъясняем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перечисленные выше методы авторы публикаций [127,128] предлагают использовать для оценки температуры нагрева бетонных конструкций при пожа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ценка толщины прогретого слоя у тяжелого бетона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работе [10] предлагается оценивать </w:t>
      </w:r>
      <w:r>
        <w:rPr>
          <w:b/>
          <w:sz w:val="28"/>
        </w:rPr>
        <w:t>длительность</w:t>
      </w:r>
      <w:r>
        <w:rPr>
          <w:sz w:val="28"/>
        </w:rPr>
        <w:t xml:space="preserve"> огневого воздействия на участки железобетонных конструкций по максимальной толщине прогрева тяжелого бетона до заданных температур. При этом необходимо использовать данные табл. 1.2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убина же прогрева определяется по перечисленным выше приз</w:t>
        <w:softHyphen/>
        <w:t>накам - цвету, потере механической прочности и толщине разру</w:t>
        <w:softHyphen/>
        <w:t>шенного сло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Таблица 1.27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убина прогрева бетонной конструкции д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ных температур [10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603"/>
        <w:gridCol w:w="1603"/>
        <w:gridCol w:w="1472"/>
        <w:gridCol w:w="1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ительность нагрева, час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 температура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убина прогрева (мм) до темпе</w:t>
              <w:softHyphen/>
              <w:t xml:space="preserve">ратуры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 поверхности конструкции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-7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-8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-9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10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-11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-12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пределение пористости бетона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1984 году В.И.Шевченко, В.В.Жуковым и А.А.Гусевым был предложен способ определения температуры, воздействующей на бетон при пожаре, путем определения его пористости [126]. </w:t>
      </w:r>
      <w:r>
        <w:rPr>
          <w:i/>
          <w:sz w:val="28"/>
        </w:rPr>
        <w:t>Пористость опре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 xml:space="preserve">деляют методом ртутной порометрии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едварительно пробы бето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на, не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подвергшиеся тепловому воздейст</w:t>
        <w:softHyphen/>
        <w:t>вию пожара, нагревают в лабо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ратор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 xml:space="preserve">ных условиях до 1000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, отбирают пробы через 50-100</w:t>
      </w:r>
      <w:r>
        <w:rPr>
          <w:i/>
          <w:sz w:val="28"/>
          <w:vertAlign w:val="superscript"/>
        </w:rPr>
        <w:t xml:space="preserve">  0</w:t>
      </w:r>
      <w:r>
        <w:rPr>
          <w:i/>
          <w:sz w:val="28"/>
        </w:rPr>
        <w:t>С наг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рева и ис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следуют их указанным методом. По полученным данным строят график в координатах “температура-пористость”, который и используют в ка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че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стве калибровочного для определения температуры нагрева на пожаре отобранных там проб.</w:t>
      </w:r>
    </w:p>
    <w:p>
      <w:pPr>
        <w:pStyle w:val="Normal"/>
        <w:ind w:firstLine="709"/>
        <w:jc w:val="both"/>
        <w:rPr/>
      </w:pPr>
      <w:r>
        <w:rPr>
          <w:sz w:val="28"/>
        </w:rPr>
        <w:t>Краткий текст описания изобретения и отсутствие цифровых или графических данных о зависимости объема микро-, переходных и макро</w:t>
      </w:r>
      <w:r>
        <w:rPr>
          <w:sz w:val="28"/>
          <w:lang w:val="en-US"/>
        </w:rPr>
        <w:softHyphen/>
      </w:r>
      <w:r>
        <w:rPr>
          <w:sz w:val="28"/>
        </w:rPr>
        <w:t>пор от температуры нагрева бетона не позволяют оценить эффективность метода и возможность дифференцировать с его помощью образцы бето</w:t>
      </w:r>
      <w:r>
        <w:rPr>
          <w:sz w:val="28"/>
          <w:lang w:val="en-US"/>
        </w:rPr>
        <w:softHyphen/>
      </w:r>
      <w:r>
        <w:rPr>
          <w:sz w:val="28"/>
        </w:rPr>
        <w:t>на, нагретые до различных температур. Отметим лишь, что на гораздо более пористом материале (древесном угле) возможности метода ртут</w:t>
      </w:r>
      <w:r>
        <w:rPr>
          <w:sz w:val="28"/>
          <w:lang w:val="en-US"/>
        </w:rPr>
        <w:softHyphen/>
      </w:r>
      <w:r>
        <w:rPr>
          <w:sz w:val="28"/>
        </w:rPr>
        <w:t>ной порометрии в установлении температуры нагрева древесины оказа</w:t>
      </w:r>
      <w:r>
        <w:rPr>
          <w:sz w:val="28"/>
          <w:lang w:val="en-US"/>
        </w:rPr>
        <w:softHyphen/>
      </w:r>
      <w:r>
        <w:rPr>
          <w:sz w:val="28"/>
        </w:rPr>
        <w:t>лись весьма скромными (см. гл.2). Очевидной же является очень большая трудоемкость предлагаемого метода иссле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инный перечень изложенных выше методов исследования бетона может создать у читателя иллюзию весьма широких и разносторонних возможностей анализа данного материала и выявления, таким образом, зон термических поражений и очаговых признаков. На самом деле это не совсем так. Бетон и железобетон - очень неудобные объекты кримина</w:t>
      </w:r>
      <w:r>
        <w:rPr>
          <w:sz w:val="28"/>
          <w:lang w:val="en-US"/>
        </w:rPr>
        <w:softHyphen/>
      </w:r>
      <w:r>
        <w:rPr>
          <w:sz w:val="28"/>
        </w:rPr>
        <w:t>листического исследования; зависимости их структуры и свойств от температуры и, тем более, длительности горения трудноуловимы, осо</w:t>
      </w:r>
      <w:r>
        <w:rPr>
          <w:sz w:val="28"/>
          <w:lang w:val="en-US"/>
        </w:rPr>
        <w:softHyphen/>
      </w:r>
      <w:r>
        <w:rPr>
          <w:sz w:val="28"/>
        </w:rPr>
        <w:t>бенно при относительно низких температурах. А большинство рас</w:t>
      </w:r>
      <w:r>
        <w:rPr>
          <w:sz w:val="28"/>
          <w:lang w:val="en-US"/>
        </w:rPr>
        <w:softHyphen/>
      </w:r>
      <w:r>
        <w:rPr>
          <w:sz w:val="28"/>
        </w:rPr>
        <w:t>смотренных выше методов, по нашему мнению, либо слишком трудо</w:t>
      </w:r>
      <w:r>
        <w:rPr>
          <w:sz w:val="28"/>
          <w:lang w:val="en-US"/>
        </w:rPr>
        <w:softHyphen/>
      </w:r>
      <w:r>
        <w:rPr>
          <w:sz w:val="28"/>
        </w:rPr>
        <w:t>емки, либо не дают надежных и воспроизводимых результатов, либо сочетают в себе оба этих недостатка.</w:t>
      </w:r>
    </w:p>
    <w:p>
      <w:pPr>
        <w:pStyle w:val="Normal"/>
        <w:ind w:firstLine="709"/>
        <w:jc w:val="both"/>
        <w:rPr/>
      </w:pPr>
      <w:r>
        <w:rPr>
          <w:sz w:val="28"/>
        </w:rPr>
        <w:t>Существуют, однако, явно более эффективные методы количе</w:t>
      </w:r>
      <w:r>
        <w:rPr>
          <w:sz w:val="28"/>
          <w:lang w:val="en-US"/>
        </w:rPr>
        <w:softHyphen/>
      </w:r>
      <w:r>
        <w:rPr>
          <w:sz w:val="28"/>
        </w:rPr>
        <w:t>ствен</w:t>
      </w:r>
      <w:r>
        <w:rPr>
          <w:sz w:val="28"/>
          <w:lang w:val="en-US"/>
        </w:rPr>
        <w:softHyphen/>
      </w:r>
      <w:r>
        <w:rPr>
          <w:sz w:val="28"/>
        </w:rPr>
        <w:t>ной оценки изменений в физических свойствах и компонентном составе рассматриваемых материалов - ультразвуковая дефектоскопия бетона и железобетона, а также инфракрасная спектроскопия и рентгено</w:t>
      </w:r>
      <w:r>
        <w:rPr>
          <w:sz w:val="28"/>
          <w:lang w:val="en-US"/>
        </w:rPr>
        <w:softHyphen/>
      </w:r>
      <w:r>
        <w:rPr>
          <w:sz w:val="28"/>
        </w:rPr>
        <w:t>структур</w:t>
      </w:r>
      <w:r>
        <w:rPr>
          <w:sz w:val="28"/>
          <w:lang w:val="en-US"/>
        </w:rPr>
        <w:softHyphen/>
      </w:r>
      <w:r>
        <w:rPr>
          <w:sz w:val="28"/>
        </w:rPr>
        <w:t>ный фазовый анализ всей гаммы материалов на основе цемента, извести, гип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Ультразвуковая дефектоскопия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цессы дегидратации цементного камня, деструкция некоторых его компонентов, тепловое расширение отдельных составляющих бетона и, как следствие, разрыхление его массы, появление микро- и макро</w:t>
        <w:softHyphen/>
        <w:t xml:space="preserve">трещин приводят к изменению </w:t>
      </w:r>
      <w:r>
        <w:rPr>
          <w:b/>
          <w:sz w:val="28"/>
        </w:rPr>
        <w:t>акустических</w:t>
      </w:r>
      <w:r>
        <w:rPr>
          <w:sz w:val="28"/>
        </w:rPr>
        <w:t xml:space="preserve"> характеристик бетона, наряду с изменением других физических свойств - твердости, упругости и т.п. В СССР работы по использованию ультразвукового метода испы</w:t>
        <w:softHyphen/>
        <w:t>тания бетонов начали проводиться в МВТУ с 1947 года (И.В.Защук). Исследования были продолжены и развиты во ВНИИ железобетона [129]. К настоящему времени ультразвуковые исследования и дефектоскопия бетон</w:t>
        <w:softHyphen/>
        <w:t>ных и железобетонных конструкций, как косвенный экспресс-метод оценки их физико-механических свойств (плотности, модуля упругости), широко используется в строительстве, строительной индустрии и в Рос</w:t>
        <w:softHyphen/>
        <w:t>сии, и за рубежом [130]. Решение близкой по сути задачи - использование ультразвукового импульсного метода для фиксации в экспертных целях последствий разрушения бетона на пожаре - было предложено сотруд</w:t>
        <w:softHyphen/>
        <w:t>никами Ленинградской СНИЛ ВНИИПО и ВВИСКУ им. Кома</w:t>
        <w:softHyphen/>
        <w:t>ровского в семидесятых годах [131, 132]. Дальнейшая научная проработка и совершенствование метода продолжались в 80-х годах [4, 133, 134]. В современной модификации метод предполагает определение скорости рас</w:t>
        <w:softHyphen/>
        <w:t>прост</w:t>
        <w:softHyphen/>
        <w:t>ранения поверхностных ультразвуковых волн в наружном (поверхностном) слое бетонных и железобетонных конструкций. Исследо</w:t>
        <w:softHyphen/>
        <w:t>вание проводится непосредственно на месте пожара. По мере разрушения бетона под действием температуры, скорость прохождения в нем ультра</w:t>
        <w:softHyphen/>
        <w:t xml:space="preserve">звукового импульса последовательно </w:t>
      </w:r>
      <w:r>
        <w:rPr>
          <w:b/>
          <w:sz w:val="28"/>
        </w:rPr>
        <w:t>снижается</w:t>
      </w:r>
      <w:r>
        <w:rPr>
          <w:sz w:val="28"/>
        </w:rPr>
        <w:t>. Это обстоятельство поз</w:t>
        <w:softHyphen/>
        <w:t>во</w:t>
        <w:softHyphen/>
        <w:t xml:space="preserve">ляет по результатам измерений оценивать степень разрушения бетона в ходе пожара и выявлять </w:t>
      </w:r>
      <w:r>
        <w:rPr>
          <w:b/>
          <w:sz w:val="28"/>
        </w:rPr>
        <w:t>зоны термических поражений</w:t>
      </w:r>
      <w:r>
        <w:rPr>
          <w:sz w:val="28"/>
        </w:rPr>
        <w:t xml:space="preserve"> указанных конструкций, в том числе поражений, возникающих в бетоне при 300-400 </w:t>
      </w:r>
      <w:r>
        <w:rPr>
          <w:sz w:val="28"/>
          <w:vertAlign w:val="superscript"/>
        </w:rPr>
        <w:t>0</w:t>
      </w:r>
      <w:r>
        <w:rPr>
          <w:sz w:val="28"/>
        </w:rPr>
        <w:t>С и еще не видимых глазу. В отдельных случаях по результатам прозвучивания возможна и оценка максимальной температуры нагрева конструкции. Подробно ультразвуковая методика исследования изложена ниже, в подразделе 6.2.2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стоинством ультразвукового метода является возможность экспресс-исследования и получения информации непосредственно на месте пожара. Недостатком - ограниченный круг объектов исследования. Так как в основе метода лежит </w:t>
      </w:r>
      <w:r>
        <w:rPr>
          <w:b/>
          <w:sz w:val="28"/>
        </w:rPr>
        <w:t>сравнение</w:t>
      </w:r>
      <w:r>
        <w:rPr>
          <w:sz w:val="28"/>
        </w:rPr>
        <w:t xml:space="preserve"> скорости прохождения ультра</w:t>
        <w:softHyphen/>
        <w:t>звуковой волны на различных участках конструкций, он может исполь</w:t>
        <w:softHyphen/>
        <w:t xml:space="preserve">зоваться лишь на относительно </w:t>
      </w:r>
      <w:r>
        <w:rPr>
          <w:b/>
          <w:sz w:val="28"/>
        </w:rPr>
        <w:t>акустически однородных</w:t>
      </w:r>
      <w:r>
        <w:rPr>
          <w:sz w:val="28"/>
        </w:rPr>
        <w:t xml:space="preserve"> конструкциях и изделиях. Как правило, это бетонные и железобетонные конструкции заводского изготовления (плиты перекрытий, стеновые панели и т.п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ентгеновский фазовый анализ и ИК-спектроскоп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тличие от ультразвукового метода, данные методы позволяют исследовать не только бетон и железобетон, но и практически всю гамму материалов на основе цемента и извести, в том числе штукатурку, цемент</w:t>
        <w:softHyphen/>
        <w:t>ный камень (например, застывший кладочный раствор), силикатный кирпич и т.п. Правда, исследования приходится проводить в лабора</w:t>
        <w:softHyphen/>
        <w:t>торных условиях, отобрав предварительно на месте пожара пробы це</w:t>
        <w:softHyphen/>
        <w:t>ментного (известкового) камня. Ценно, однако, то, что на бетонных и железобетонных конструкциях пробы на исследование могут отбираться и в зонах сильных разрушений, где имеются макротрещины, цементный камень крошится и ультразвуковое исследование невозможно.</w:t>
      </w:r>
    </w:p>
    <w:p>
      <w:pPr>
        <w:pStyle w:val="Normal"/>
        <w:ind w:firstLine="709"/>
        <w:jc w:val="both"/>
        <w:rPr/>
      </w:pPr>
      <w:r>
        <w:rPr>
          <w:sz w:val="28"/>
        </w:rPr>
        <w:t>Рентгеновский фазовый анализ - традиционный метод исследования неорганических материалов. Он позволяет зафиксировать изменения фазо</w:t>
        <w:softHyphen/>
        <w:t>вого состава цементного (известкового) камня, происходящие в ре</w:t>
        <w:softHyphen/>
        <w:t>зультате описанных выше процессов. В работе [127] показана возмож</w:t>
        <w:softHyphen/>
        <w:t>ность сделать это лишь на качественном уровне, по изменению размера ли</w:t>
        <w:softHyphen/>
        <w:t>ний на рентгенограммах, в частности, линии C</w:t>
      </w:r>
      <w:r>
        <w:rPr>
          <w:sz w:val="28"/>
          <w:vertAlign w:val="subscript"/>
        </w:rPr>
        <w:t>3</w:t>
      </w:r>
      <w:r>
        <w:rPr>
          <w:sz w:val="28"/>
        </w:rPr>
        <w:t>S (d = 1,76 А), которая имеет тенденцию к увеличению с возрастанием температуры наг</w:t>
        <w:softHyphen/>
        <w:t xml:space="preserve">рева бетона. Нами же установлено [135], что достижим и </w:t>
      </w:r>
      <w:r>
        <w:rPr>
          <w:b/>
          <w:sz w:val="28"/>
        </w:rPr>
        <w:t>количественный</w:t>
      </w:r>
      <w:r>
        <w:rPr>
          <w:sz w:val="28"/>
        </w:rPr>
        <w:t xml:space="preserve"> </w:t>
      </w:r>
      <w:r>
        <w:rPr>
          <w:b/>
          <w:sz w:val="28"/>
        </w:rPr>
        <w:t>уро</w:t>
        <w:softHyphen/>
        <w:t>вень</w:t>
      </w:r>
      <w:r>
        <w:rPr>
          <w:sz w:val="28"/>
        </w:rPr>
        <w:t xml:space="preserve"> оценки по соотношению отдельных дифракционных макси</w:t>
        <w:softHyphen/>
        <w:t>мумов. Благодаря этому, результаты рентгеновского фазового анализа позво</w:t>
        <w:softHyphen/>
        <w:t>ляют выявлять на месте пожара зоны термических поражений конст</w:t>
        <w:softHyphen/>
        <w:t>рукций из материалов с цементным и известковым связующи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тод ИК-спектроскопии для исследования неорганических ве</w:t>
        <w:softHyphen/>
        <w:t>ществ и материалов используется относительно редко (см. [136]), оста</w:t>
        <w:softHyphen/>
        <w:t>ваясь преимущественно методом анализа функционального состава орга</w:t>
        <w:softHyphen/>
        <w:t>нических веществ. Тем не менее он, с тем же успехом, что и рентгеновский фазовый анализ, может использоваться для выявления зон термических поражений на указанных материалах. Критерием оценки при этом служат рассчитываемые спектральные критерии - соотношения отдельных харак</w:t>
        <w:softHyphen/>
        <w:t>те</w:t>
        <w:softHyphen/>
        <w:t>ри</w:t>
        <w:softHyphen/>
        <w:t>стических полос в спектрах. Подробнее методики рентгеновского фа</w:t>
        <w:softHyphen/>
        <w:t>зового анализа и ИК-спектроскопии материалов на основе цемента и из</w:t>
        <w:softHyphen/>
        <w:t>вести изложены ниже, в подразделах 6.2.3 и 6.2.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пределение магнитной восприимчивости материала </w:t>
      </w:r>
    </w:p>
    <w:p>
      <w:pPr>
        <w:pStyle w:val="Normal"/>
        <w:ind w:firstLine="709"/>
        <w:jc w:val="both"/>
        <w:rPr/>
      </w:pPr>
      <w:r>
        <w:rPr>
          <w:sz w:val="28"/>
        </w:rPr>
        <w:t>Оригинальная методика выявления зон повышенных температур (потенциальных очаговых зон) на штукатурке, бетоне и других подобных материалах предложена А.В.Даниловым с соавторами [137, 138]. Суть ее в следующем. В песке, используемом при изготовлении указанных мате</w:t>
        <w:softHyphen/>
        <w:t>риалов, может содержаться биотит - комплексное железосодержащее сое</w:t>
        <w:softHyphen/>
        <w:t>динение - К(Mg, Fe)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AlSi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(OH, F)</w:t>
      </w:r>
      <w:r>
        <w:rPr>
          <w:sz w:val="28"/>
          <w:vertAlign w:val="subscript"/>
        </w:rPr>
        <w:t>2</w:t>
      </w:r>
      <w:r>
        <w:rPr>
          <w:sz w:val="28"/>
        </w:rPr>
        <w:t>. При нагреве до температур 600-700 </w:t>
      </w:r>
      <w:r>
        <w:rPr>
          <w:sz w:val="28"/>
          <w:vertAlign w:val="superscript"/>
        </w:rPr>
        <w:t>0</w:t>
      </w:r>
      <w:r>
        <w:rPr>
          <w:sz w:val="28"/>
        </w:rPr>
        <w:t>С из биотита выделяется основная часть воды и он деструктирует с образованием магнитной фазы - оксидов железа. До этого вещество маг</w:t>
        <w:softHyphen/>
        <w:t>нит</w:t>
        <w:softHyphen/>
        <w:t>ными свойствами не обладает. Распад биотита, появление магнитной фа</w:t>
        <w:softHyphen/>
        <w:t>зы может быть зафиксировано соответствующей аппаратурой - обыч</w:t>
        <w:softHyphen/>
        <w:t>ными геофизическими приборами для измерения магнитной восприим</w:t>
        <w:softHyphen/>
        <w:t>чивости материалов - каппаметрами (например, Kappameter KT-5C, произ</w:t>
        <w:softHyphen/>
        <w:softHyphen/>
        <w:t>водства Чехословакии). Таким образом, измерение после пожара магнитной восприимчивости оштукатуренной стены (или бетонной перегородки и т.п.) в различных ее зонах может позволить выявить на ней зоны нагрева выше 600-7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ъективным недостатком методики является то, что основана она на фиксации изменений состояния </w:t>
      </w:r>
      <w:r>
        <w:rPr>
          <w:b/>
          <w:sz w:val="28"/>
        </w:rPr>
        <w:t>не основного</w:t>
      </w:r>
      <w:r>
        <w:rPr>
          <w:sz w:val="28"/>
        </w:rPr>
        <w:t xml:space="preserve">, а </w:t>
      </w:r>
      <w:r>
        <w:rPr>
          <w:b/>
          <w:sz w:val="28"/>
        </w:rPr>
        <w:t>примесного</w:t>
      </w:r>
      <w:r>
        <w:rPr>
          <w:sz w:val="28"/>
        </w:rPr>
        <w:t xml:space="preserve"> компонен</w:t>
        <w:softHyphen/>
        <w:t>та песчаной составляющей бетона или штукатурки. И если примесь (био</w:t>
        <w:softHyphen/>
        <w:t>тит) в песке отсутствует, то метод не работает. Это печальное об</w:t>
        <w:softHyphen/>
        <w:t>стоя</w:t>
        <w:softHyphen/>
        <w:t>тельство привело, в частности, к отрицательным результатам проведенной нами апробации ме</w:t>
        <w:softHyphen/>
        <w:t>то</w:t>
        <w:softHyphen/>
        <w:t>да в Ленинграде, на изделиях, изготовленных из местного сырья [135]. Последнее неудивительно - породообразующий минерал “биотит” встре</w:t>
        <w:softHyphen/>
        <w:t>чается, в основном, в горных регион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мечается авторами метода [138] и невозможность проведения измерений при наличии внутри строительных конструкций (например, под слоем штукатурки или в железобетонной плите) железной арматуры, сетки. Приборы при этом, естественно, зашкалива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6.1.2. Материалы с гипсовым связующим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оительные материалы и конструкции на основе гипса - про</w:t>
        <w:softHyphen/>
        <w:t>кат</w:t>
        <w:softHyphen/>
        <w:t>ные внутриквартирные перегородки, сантехкабины, плиты пазогребневой конструкции для изготовления перегородок различного назначения, декоративные и звукоизолирующие плиты, гипсокартонные плиты (так называемая “сухая штукатурка”) и другие изделия из гипса в основном состоят из связующего (самого гипса) с небольшим добавле</w:t>
        <w:softHyphen/>
        <w:t>нием напол</w:t>
        <w:softHyphen/>
        <w:t>нителя (древесных опилок, стекловолокна и т.п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ипс, как известно, может существовать в 5 формах:</w:t>
      </w:r>
    </w:p>
    <w:p>
      <w:pPr>
        <w:pStyle w:val="Normal"/>
        <w:ind w:firstLine="709"/>
        <w:jc w:val="both"/>
        <w:rPr/>
      </w:pPr>
      <w:r>
        <w:rPr>
          <w:sz w:val="28"/>
        </w:rPr>
        <w:t>дигидрат сульфата кальция (CaSO</w:t>
      </w:r>
      <w:r>
        <w:rPr>
          <w:sz w:val="28"/>
          <w:vertAlign w:val="subscript"/>
        </w:rPr>
        <w:t xml:space="preserve">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); 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гидрат (C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0,5H</w:t>
      </w:r>
      <w:r>
        <w:rPr>
          <w:sz w:val="28"/>
          <w:vertAlign w:val="subscript"/>
        </w:rPr>
        <w:t>2</w:t>
      </w:r>
      <w:r>
        <w:rPr>
          <w:sz w:val="28"/>
        </w:rPr>
        <w:t>O);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творимый ангидрит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Ca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растворимый ангидрит (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 Ca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>высокотемпературная форма ангидрита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Ca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ипсовый камень, образующийся после затворения гипсового теста (например, при замесе алебастра) и его твердения, представляет собой </w:t>
      </w:r>
      <w:r>
        <w:rPr>
          <w:b/>
          <w:sz w:val="28"/>
        </w:rPr>
        <w:t>дигидрат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При нагревании гипсосодержащего материала, в том числе на пожаре, указанные выше формы последовательно переходят друг в друга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 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  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казанные выше температуры фазовых переходов следует рассмат</w:t>
        <w:softHyphen/>
        <w:t>ривать как ориентировочные, т.к. их численные значения в различных источниках [70, 123, 125, 139] отличаются друг от друг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b/>
          <w:sz w:val="28"/>
        </w:rPr>
        <w:t>визуальной оценки</w:t>
      </w:r>
      <w:r>
        <w:rPr>
          <w:sz w:val="28"/>
        </w:rPr>
        <w:t xml:space="preserve"> термических поражений (температуры на</w:t>
        <w:softHyphen/>
        <w:t>гре</w:t>
        <w:softHyphen/>
        <w:t>ва) конструкций из материалов с гипсовым связующим могут быть использованы данные Н.А.Ильина [10], приведенные в табл. 1.2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Таблица 1.28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зуальные признаки термических поражений гипсовой штукатур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различных температурах [10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446"/>
      </w:tblGrid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емпература нагрев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ояние гипсовой штукатурки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-300</w:t>
            </w:r>
          </w:p>
        </w:tc>
        <w:tc>
          <w:tcPr>
            <w:tcW w:w="6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 частых волосяных трещин (остаточная прочность 30 % начальной)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-700</w:t>
            </w:r>
          </w:p>
        </w:tc>
        <w:tc>
          <w:tcPr>
            <w:tcW w:w="64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енсивное раскрытие трещин (остаточная прочность менее 20 % начальной)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-900</w:t>
            </w:r>
          </w:p>
        </w:tc>
        <w:tc>
          <w:tcPr>
            <w:tcW w:w="64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ушение гипсового камня после охлаждения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Лучше, однако, </w:t>
      </w:r>
      <w:r>
        <w:rPr>
          <w:b/>
          <w:sz w:val="28"/>
        </w:rPr>
        <w:t>количественно</w:t>
      </w:r>
      <w:r>
        <w:rPr>
          <w:sz w:val="28"/>
        </w:rPr>
        <w:t xml:space="preserve"> оценить степень дегидратации (термического поражения) гипсовой конструкции в тех или иных зонах пожара. Для этого достаточно определить в отобранных на месте пожара пробах одним из методов термического анализа остаточное содержание термолабильных компонентов. Еще более информативны методы рентгеновского фазового анализа и ИК-спектроскопии, они дают возможность четко проследить переход гипса из одной фазы в другую, зафиксировав наличие в пробе тех или иных его форм. Все это должно позволить (аналогично материалам из цемента и извести) путем отбора проб и их анализа определить </w:t>
      </w:r>
      <w:r>
        <w:rPr>
          <w:b/>
          <w:sz w:val="28"/>
        </w:rPr>
        <w:t xml:space="preserve">зоны термических поражений конструкций, </w:t>
      </w:r>
      <w:r>
        <w:rPr>
          <w:sz w:val="28"/>
        </w:rPr>
        <w:t xml:space="preserve">а также </w:t>
      </w:r>
      <w:r>
        <w:rPr>
          <w:b/>
          <w:sz w:val="28"/>
        </w:rPr>
        <w:t xml:space="preserve">температуру </w:t>
      </w:r>
      <w:r>
        <w:rPr>
          <w:sz w:val="28"/>
        </w:rPr>
        <w:t>их нагрева (температурные зоны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прос в одном - сохраняются ли, частично или полностью, дегид</w:t>
        <w:softHyphen/>
        <w:t>ратированные формы гипса после тушения пожара (как правило, водой), не произойдет ли обратный процесс их гидратации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такого рода сомнений есть основания; по данным литературы (в том числе, криминалистической [80]) полугидратная форма гипса и так называемый “растворимый ангидрит” нестабильны, способны взаимо</w:t>
        <w:softHyphen/>
        <w:t>дейст</w:t>
        <w:softHyphen/>
        <w:t>вовать с водой и возвращаться в исходные гидратные формы. Спе</w:t>
        <w:softHyphen/>
        <w:t>циаль</w:t>
        <w:softHyphen/>
        <w:t>ные эксперименты, однако, показали, что для неизмельченного, на</w:t>
        <w:softHyphen/>
        <w:t>хо</w:t>
        <w:softHyphen/>
        <w:t>дящегося в составе монолитного изделия, гипса, этот процесс про</w:t>
        <w:softHyphen/>
        <w:t>исходит слишком медленно и им можно пренебречь (подробнее об этом - см. ниже). Таким образом, компонентный (фазовый) состав пробы гипса, отобранной с конструкции на месте пожара, может служить достаточно надежным источником информации об условиях теплового воздействия на эту конструкцию в ходе пожа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утем исследования проб гипса удается решить и еще одну, более сложную, задачу - определить </w:t>
      </w:r>
      <w:r>
        <w:rPr>
          <w:b/>
          <w:sz w:val="28"/>
        </w:rPr>
        <w:t xml:space="preserve">длительность </w:t>
      </w:r>
      <w:r>
        <w:rPr>
          <w:sz w:val="28"/>
        </w:rPr>
        <w:t>нагрева конструкций в тех или иных зонах. Достигается это путем анализа проб гипса, отобранных вглубь конструкций по специальной методике. Подробно методика отбора проб и их анализа рассмотрена ниже, в подразделах, посвященных конкретным методикам иссле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6.2. Основные методики исследования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6.2.1. Выбор объектов исследования, отбор и подготовка проб 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нению инструментальных методов исследования должен предшествовать детальный осмотр места пожара с фиксацией (в том числе документальной, в протоколе осмотра места пожара) визуальных признаков термических разрушений конструкционных элементов зданий и сооружений. Как отмечалось выше, высокая степень термического разрушения проявляется на железобетоне отслоением защитного слоя, интенсивным растрескиванием, а в зонах достаточно высоко</w:t>
        <w:softHyphen/>
        <w:t>температур</w:t>
        <w:softHyphen/>
        <w:t>ного и длительного нагрева - более глубоким, вплоть до сквозного, разрушением бетонных и железобетонных элементов, их деформацией. Наиболее характерно это для железобетонных перекрытий. Штукатурка в зонах интенсивного нагрева светлеет, покрывается трещинами и отслаивается. Все указанные признаки должны быть зафиксированы документально, а зоны локальных разрушений целесообразно отметить на плане места пожара. При этом необходимо иметь в виду, что растрескивание бетона и значительные обрушения штукатурки возможны в результате подачи воды из стволов на раскаленную конструкцию при тушении пожара. Данное обстоятельство при последующем анализе результатов осмотра надо учитывать, поэтому в ходе расследования пожара весьма полезной оказывается информация о том, как подавались стволы на тушение пожа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визуального осмотра намечаются зоны (участки) конструкций для инструментальных исследований и отбора проб. Инструментальному исследованию могут подвергаться пробы с бетонных и железобетонных конструкций потолка, стен, иногда пола, а также сами конструкции; пробы с поверхностей, покрытых слоем штукатурки, стен и других элементов из силикатного кирпича, а также всех конструктивных элементов из материалов на основе гипса. Если стена или перегородка в здании выложена из красного или огнеупорного кирпича, то на ней можно выявить зоны термических поражений, отбирая пробы цементного камня, образовавшегося из кладочного раствора (связующего) между кирпич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етонные и железобетонные конструкции исследуются непосред</w:t>
        <w:softHyphen/>
        <w:t>ственно на месте пожара с помощью ультразвукового мет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необходимости, после УЗ-исследования, отбирают </w:t>
      </w:r>
      <w:r>
        <w:rPr>
          <w:b/>
          <w:sz w:val="28"/>
        </w:rPr>
        <w:t>пробы бетона</w:t>
      </w:r>
      <w:r>
        <w:rPr>
          <w:sz w:val="28"/>
        </w:rPr>
        <w:t xml:space="preserve"> на исследование методами ИКС, рентгеновского фазового анализа или с целью определения остаточного содержания летучих веществ. </w:t>
      </w:r>
      <w:r>
        <w:rPr>
          <w:i/>
          <w:sz w:val="28"/>
        </w:rPr>
        <w:t>Для этого намечают (и отмечают на плане) точки отбора проб, в том числе и в зонах сильного разрушения бетона, где УЗ-исследование невозможно. Поверхность бетона очищают от копоти и грязи, затем молотком в каждой из намеченных точек откалывают кусочек поверхностного (не более 3-5 мм вглубь) слоя бетона, массой, в зависимости от метода последующего анализа, от 1 до 10 грамм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Для выявления зон термических поражений бетона и железобетона на вертикальных конструкциях целесообразно отбирать пробы </w:t>
      </w:r>
      <w:r>
        <w:rPr>
          <w:b/>
          <w:i/>
          <w:sz w:val="28"/>
        </w:rPr>
        <w:t>на одной высоте</w:t>
      </w:r>
      <w:r>
        <w:rPr>
          <w:i/>
          <w:sz w:val="28"/>
        </w:rPr>
        <w:t>. В противном случае, при анализе результатов придется учиты</w:t>
        <w:softHyphen/>
        <w:t>вать температурное зонирование по высоте помещения. Аналогичным образом отбирают пробы других материалов на основе цемента и изве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Отбор проб гипса</w:t>
      </w:r>
      <w:r>
        <w:rPr>
          <w:i/>
          <w:sz w:val="28"/>
        </w:rPr>
        <w:t xml:space="preserve"> осуществляется на участках конструкций, предварительно очищенных от копоти и мусора. Для выявления зон термических поражений пробы гипса отбирают в количестве 0,5-2,0 грамма (в зависимости от метода последующего анализа) либо из поверх</w:t>
        <w:softHyphen/>
        <w:t>ностного (2-3 мм) слоя, либо на определенную глубину. Отбор глу</w:t>
        <w:softHyphen/>
        <w:t>бин</w:t>
        <w:softHyphen/>
        <w:t>ных проб более предпочтителен, т.к. позволяет точнее зафиксировать на месте пожара зоны термических поражений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Глубинные пробы отбирают высверливанием монолита гипса на фиксированную глубину (0-10 либо 0-20, либо 0-40 мм). Если пожар был затяжной и сопровождался интенсивным горением, пробы отбираются на глубину 0-40 мм. При относительно кратковременном горении (судя по обстоятельствам пожара), незначительной горючей нагрузке и, таким образом, небольшой ожидаемой глубине прогрева конструкций пробы отбираются на глубину 0-10 мм. При отборе проб важно высверлить на фиксированную глубину, собрать и не растерять </w:t>
      </w:r>
      <w:r>
        <w:rPr>
          <w:b/>
          <w:i/>
          <w:sz w:val="28"/>
        </w:rPr>
        <w:t>весь</w:t>
      </w:r>
      <w:r>
        <w:rPr>
          <w:i/>
          <w:sz w:val="28"/>
        </w:rPr>
        <w:t xml:space="preserve"> полученный таким образом столбик гипс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В том случае, если требуется определение </w:t>
      </w:r>
      <w:r>
        <w:rPr>
          <w:b/>
          <w:i/>
          <w:sz w:val="28"/>
        </w:rPr>
        <w:t>температуры и длительности</w:t>
      </w:r>
      <w:r>
        <w:rPr>
          <w:i/>
          <w:sz w:val="28"/>
        </w:rPr>
        <w:t xml:space="preserve"> нагрева конструкции из гипса на каждом из намеченных для отбора проб участке, отбирается 3-4 пробы: одна - с поверхностного слоя на глубину не более 3 мм, а две-три - на глубину 0-10, 0-20, 0-40 м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Подготовка проб </w:t>
      </w:r>
      <w:r>
        <w:rPr>
          <w:i/>
          <w:sz w:val="28"/>
        </w:rPr>
        <w:t>цементного и известкового камня к исследованию заключается в измельчении их в агатовой или яшмовой ступке, просеивании через сито (70 мкм) для удаления крупных частиц песка и последующей сушке проб в сушильном шкафу при 150</w:t>
      </w:r>
      <w:r>
        <w:rPr>
          <w:i/>
          <w:sz w:val="28"/>
          <w:vertAlign w:val="superscript"/>
        </w:rPr>
        <w:t xml:space="preserve">  0</w:t>
      </w:r>
      <w:r>
        <w:rPr>
          <w:i/>
          <w:sz w:val="28"/>
        </w:rPr>
        <w:t>С до постоянной массы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Пробы гипса также измельчают в ступке (в данном случае применима любая ступка, в т.ч. и фарфоровая). Необходимо иметь в виду, что при отборе проб гипса на фиксированную глубину засыпается в ступку, тщательно перемешивается и измельчается </w:t>
      </w:r>
      <w:r>
        <w:rPr>
          <w:b/>
          <w:i/>
          <w:sz w:val="28"/>
        </w:rPr>
        <w:t xml:space="preserve">непременно вся </w:t>
      </w:r>
      <w:r>
        <w:rPr>
          <w:i/>
          <w:sz w:val="28"/>
        </w:rPr>
        <w:t>проба, а затем из нее может быть отобрана часть на исследование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осле измельчения пробы сушат при температуре не выше 70-80</w:t>
      </w:r>
      <w:r>
        <w:rPr>
          <w:i/>
          <w:sz w:val="28"/>
          <w:vertAlign w:val="superscript"/>
        </w:rPr>
        <w:t xml:space="preserve">  0</w:t>
      </w:r>
      <w:r>
        <w:rPr>
          <w:i/>
          <w:sz w:val="28"/>
        </w:rPr>
        <w:t>С в сушильном шкафу, а после сушки хранят герметически закрытыми (в бюксах, колбочках, пробирках и т.п.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6.2.2. Ультразвуковая дефектоскопия бетона и железобетон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ьтразвуковая методика выявления зон термических поражений основана на измерении скорости прохождения ультразвукового импульса на различных участках бетонных и железобетонных конструкций, расположенных в зоне пожа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льтразвуковые волны, как известно, различают продольные и поверхностные. Проведенные исследования [4, 133] показали, что наи</w:t>
        <w:softHyphen/>
        <w:t>бо</w:t>
        <w:softHyphen/>
        <w:t>лее эффективна фиксация прохождения в слое бетона поверхност</w:t>
        <w:softHyphen/>
        <w:t>ных УЗ-волн. Глубина их локализации в бетоне составляет 25-30 мм при рабочей час</w:t>
        <w:softHyphen/>
        <w:t>тоте 90 МГц, что позволяет осуществлять зондирование имен</w:t>
        <w:softHyphen/>
        <w:t>но поверхностного, наиболее подверженного тепловому воздействию пожа</w:t>
        <w:softHyphen/>
        <w:t>ра сло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рушение бетона под воздействием температуры, возникновение в его массе микротрещин приводит к </w:t>
      </w:r>
      <w:r>
        <w:rPr>
          <w:b/>
          <w:sz w:val="28"/>
        </w:rPr>
        <w:t xml:space="preserve">последовательному снижению скорости УЗ-импульса с увеличением температуры и длительности нагрева </w:t>
      </w:r>
      <w:r>
        <w:rPr>
          <w:sz w:val="28"/>
        </w:rPr>
        <w:t xml:space="preserve">(рис. 1.67). Для отдельных марок бетона и типов заполнителей снижение скорости и ее абсолютные значения при различных температурах несколько отличаются друг от друга, однако тенденция снижения общая. Наличие корреляции скорости прохождения поверхностной УЗ-волны в бетоне с температурой и длительностью нагрева дает возможность рассматривать </w:t>
      </w:r>
      <w:r>
        <w:rPr>
          <w:b/>
          <w:sz w:val="28"/>
        </w:rPr>
        <w:t>скорость как критерий степени термического поражения</w:t>
      </w:r>
      <w:r>
        <w:rPr>
          <w:sz w:val="28"/>
        </w:rPr>
        <w:t xml:space="preserve"> бетонных и железобетонных конструкций на месте пожара. Таким образом, измерив скорость прохождения УЗ-волн на различных участках одной конструкции (например, плиты перекрытия потолка комнаты) или на однотипных конструкциях, можно по полученным данным выявить зоны термического поражения указанных конструкци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звучивание конструкций проводится с помощью аппаратуры, описанной в главе “Приборы и оборудование...”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2335</wp:posOffset>
                </wp:positionH>
                <wp:positionV relativeFrom="paragraph">
                  <wp:posOffset>3175</wp:posOffset>
                </wp:positionV>
                <wp:extent cx="5956935" cy="42538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>а - бетон М-200</w:t>
                              <w:tab/>
                              <w:tab/>
                              <w:tab/>
                              <w:tab/>
                              <w:tab/>
                              <w:t>б - бетон М-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67. Зависимость относительной скорости поверхностных УЗ-волн от температуры и длительности нагрева бетона [4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334.95pt;mso-wrap-distance-left:9pt;mso-wrap-distance-right:9pt;mso-wrap-distance-top:0pt;mso-wrap-distance-bottom:0pt;margin-top:0.2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ab/>
                        <w:tab/>
                        <w:t>а - бетон М-200</w:t>
                        <w:tab/>
                        <w:tab/>
                        <w:tab/>
                        <w:tab/>
                        <w:tab/>
                        <w:t>б - бетон М-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67. Зависимость относительной скорости поверхностных УЗ-волн от температуры и длительности нагрева бетона [4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На месте пожара визуальным осмотром выбирают конструкции для обследования. Составляется план конструкции в масштабе и делается разметка для прозвучивания - на плане и на самой конструкции. Шаг про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звучивания (расстояние между участками, на которых производят измерения) выбирается в зависимости от степени поражения и размеров конструкции, в пределах от 25 см до 1 метр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 точках прозвучивания поверхность конструкции зачищается от остатков штукатурки, шпатлевки и других наслоений для создания хорошего акустического контакт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звестно, что на результаты прозвучивания может оказывать влияние армирование бетона. Если направление распространения УЗ-волны и направление арматурного стержня совпадают, то скорость волны полу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чается завышенной. Если же направление прозвучивания перпенд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икулярно к арматуре, то арматура не влияет на результаты измерений. Поэтому в намеченной точке конструкцию необходимо прозвучивать при двух взаимно перпендикулярных положениях шаблона с концентраторами и из получен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 xml:space="preserve">ных данных выбирать </w:t>
      </w:r>
      <w:r>
        <w:rPr>
          <w:b/>
          <w:i/>
          <w:sz w:val="28"/>
        </w:rPr>
        <w:t xml:space="preserve">наибольшие </w:t>
      </w:r>
      <w:r>
        <w:rPr>
          <w:i/>
          <w:sz w:val="28"/>
        </w:rPr>
        <w:t>значения времени прохождения УЗ-им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пуль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сов. Необходимо также учитывать наличие и направление стыков меж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ду плитами и панелями [4]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В том случае, если прозвучиванию подвергаются вертикальные  эле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менты конструкции (стены, колонны и т.д.), точки измерений желательно выб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ирать на одной высоте, прозвучивая стены по всему периметру помещения с шагом в 0,5-2 м (исходя из размеров помещен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ановимся немного на технических особенностях самого процесса измерения времени прохождения УЗ-импуль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отмечалось в главе “Приборы и оборудование...”, наиболее надежные результаты дает использование для измерений приборов с электронно-лучевой трубкой для индикации сигнала - типа УКБ или УК-10 П (УК-10 ПМ, УК-10 ПМС). Но и при пользовании этими приборами имеются определенные нюансы, не учитывая которые точных результа</w:t>
        <w:softHyphen/>
        <w:t>тов не получить.</w:t>
      </w:r>
    </w:p>
    <w:p>
      <w:pPr>
        <w:pStyle w:val="Normal"/>
        <w:ind w:firstLine="709"/>
        <w:jc w:val="both"/>
        <w:rPr/>
      </w:pPr>
      <w:r>
        <w:rPr>
          <w:sz w:val="28"/>
        </w:rPr>
        <w:t>Ультразвуковой сигнал на экране прибора фиксируется в виде синусоиды (рис.1.68). При этом отсчет прохождения импульса положено производить по визуальному началу фронта (точка (а) на рис. 1.68). Но определение этой точки - довольно сложное дело, так как кривая полога, и на ее крутизну влияет не только природа самого материала, но и множество сопутствующих факторов, в частности, качество акустичес</w:t>
      </w:r>
      <w:r>
        <w:rPr>
          <w:sz w:val="28"/>
          <w:lang w:val="en-US"/>
        </w:rPr>
        <w:softHyphen/>
      </w:r>
      <w:r>
        <w:rPr>
          <w:sz w:val="28"/>
        </w:rPr>
        <w:t>кого контакта с бетоном. Последнее проявляется в том, что при изме</w:t>
      </w:r>
      <w:r>
        <w:rPr>
          <w:sz w:val="28"/>
          <w:lang w:val="en-US"/>
        </w:rPr>
        <w:softHyphen/>
      </w:r>
      <w:r>
        <w:rPr>
          <w:sz w:val="28"/>
        </w:rPr>
        <w:t>нении силы прижатия датчиков к бетону точка (а) “плавает”, меняя свои координаты. Неточное же определение начала фронта импульса при</w:t>
      </w:r>
      <w:r>
        <w:rPr>
          <w:sz w:val="28"/>
          <w:lang w:val="en-US"/>
        </w:rPr>
        <w:softHyphen/>
      </w:r>
      <w:r>
        <w:rPr>
          <w:sz w:val="28"/>
        </w:rPr>
        <w:t>водит к 10-20 % погрешности измер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Чтобы уменьшить эту погрешность, в работе [140] предлагается отсчет фронта импульса производить не по точке (а), а по точке (б) мни</w:t>
        <w:softHyphen/>
        <w:t>мо</w:t>
        <w:softHyphen/>
        <w:t>го пересечения аппроксимированной кривой с нулевым уровнем (рис. 1.68). Практически сделать это можно, устанавливая на экран элект</w:t>
        <w:softHyphen/>
        <w:t>ронно-лучевой трубки специальную маску из стекла или прозрачного пластика с изображенным на ней “шаблоном” сигнала. Описание такой маски чита</w:t>
      </w:r>
      <w:r>
        <w:rPr>
          <w:sz w:val="28"/>
          <w:lang w:val="en-US"/>
        </w:rPr>
        <w:softHyphen/>
      </w:r>
      <w:r>
        <w:rPr>
          <w:sz w:val="28"/>
        </w:rPr>
        <w:t>тель, при необходимости, может найти в статье [140]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экспертизе пожа</w:t>
        <w:softHyphen/>
        <w:t>ров, однако, необходимость в точном опреде</w:t>
        <w:softHyphen/>
        <w:t>ле</w:t>
        <w:softHyphen/>
        <w:t xml:space="preserve">нии </w:t>
      </w:r>
      <w:r>
        <w:rPr>
          <w:b/>
          <w:sz w:val="28"/>
        </w:rPr>
        <w:t>абсо</w:t>
        <w:softHyphen/>
        <w:t xml:space="preserve">лютного </w:t>
      </w:r>
      <w:r>
        <w:rPr>
          <w:sz w:val="28"/>
        </w:rPr>
        <w:t>значения скорости прохождения ультразвука возни</w:t>
        <w:softHyphen/>
        <w:t>ка</w:t>
        <w:softHyphen/>
        <w:t>ет довольно редко, например, при установ</w:t>
        <w:softHyphen/>
        <w:t>ле</w:t>
        <w:softHyphen/>
        <w:t>нии марки бетона, из кото</w:t>
        <w:softHyphen/>
        <w:t>ро</w:t>
        <w:softHyphen/>
        <w:t>го сделана конструк</w:t>
        <w:softHyphen/>
        <w:t>ция. При решении же главной задачи (оценке сте</w:t>
        <w:softHyphen/>
        <w:t>пени тер</w:t>
        <w:softHyphen/>
        <w:t>мического пораже</w:t>
        <w:softHyphen/>
        <w:t>ния конст</w:t>
        <w:softHyphen/>
        <w:softHyphen/>
        <w:t xml:space="preserve">рукций) определяют, как правило, </w:t>
      </w:r>
      <w:r>
        <w:rPr>
          <w:b/>
          <w:sz w:val="28"/>
        </w:rPr>
        <w:t xml:space="preserve">относительную </w:t>
      </w:r>
      <w:r>
        <w:rPr>
          <w:sz w:val="28"/>
        </w:rPr>
        <w:t xml:space="preserve">скорость прохождения ультразвука (на одних участках конструкции по сравнению с другими). При этом фиксировать фронт импульса по точке (а) во избежание ошибок также не следует, но можно обойтись и без определения точки (б). Для этого время прохождения УЗ-импульса фиксируют по </w:t>
      </w:r>
      <w:r>
        <w:rPr>
          <w:b/>
          <w:sz w:val="28"/>
        </w:rPr>
        <w:t xml:space="preserve">первому максимуму </w:t>
      </w:r>
      <w:r>
        <w:rPr>
          <w:sz w:val="28"/>
        </w:rPr>
        <w:t>принимаемого сигнала, т.е. по точке (в) (рис. 1.68). Как показано в работе [133], это удобно и дает достаточно надежные результаты, в том числе, при измерениях непосредственно на месте пожар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2335</wp:posOffset>
                </wp:positionH>
                <wp:positionV relativeFrom="paragraph">
                  <wp:posOffset>23495</wp:posOffset>
                </wp:positionV>
                <wp:extent cx="3543935" cy="2346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68. Сигнал (осциллограмма) при измерении скорости ультразвука в бет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84.8pt;mso-wrap-distance-left:9pt;mso-wrap-distance-right:9pt;mso-wrap-distance-top:0pt;mso-wrap-distance-bottom:0pt;margin-top:1.8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1.68. Сигнал (осциллограмма) при измерении скорости ультразвука в бет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ля каждой выбран</w:t>
        <w:softHyphen/>
        <w:t>ной точки конструкции на пож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аре целесообразно про</w:t>
        <w:softHyphen/>
        <w:t>во</w:t>
        <w:softHyphen/>
        <w:t>дить не менее 3-5 изме</w:t>
        <w:softHyphen/>
        <w:t>рений и рас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считывать сред</w:t>
        <w:softHyphen/>
        <w:t>нее значение времени про</w:t>
        <w:softHyphen/>
        <w:t>хож</w:t>
        <w:softHyphen/>
        <w:t>дения повер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хностной УЗ-волны (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r</w:t>
      </w:r>
      <w:r>
        <w:rPr>
          <w:i/>
          <w:sz w:val="28"/>
        </w:rPr>
        <w:t>, мкс)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Кроме основных измерений, необходимо на однотипной конструкции, вне зоны горения, также определить среднее время прохождения ультра</w:t>
        <w:softHyphen/>
        <w:t xml:space="preserve">звуковых волн, которое принимается за эталонное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ro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Затем рассчитывается </w:t>
      </w:r>
      <w:r>
        <w:rPr>
          <w:b/>
          <w:i/>
          <w:sz w:val="28"/>
        </w:rPr>
        <w:t>относительная скорость</w:t>
      </w:r>
      <w:r>
        <w:rPr>
          <w:i/>
          <w:sz w:val="28"/>
        </w:rPr>
        <w:t xml:space="preserve"> УЗ-волны в каждой исследуемой точке - отношение измеренной скорости к эталонной. Расчет проводят по формуле: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>C</w:t>
      </w:r>
      <w:r>
        <w:rPr>
          <w:sz w:val="28"/>
          <w:vertAlign w:val="subscript"/>
        </w:rPr>
        <w:t>r</w:t>
      </w:r>
      <w:r>
        <w:rPr>
          <w:sz w:val="28"/>
        </w:rPr>
        <w:t>/C</w:t>
      </w:r>
      <w:r>
        <w:rPr>
          <w:sz w:val="28"/>
          <w:vertAlign w:val="subscript"/>
        </w:rPr>
        <w:t>ro</w:t>
      </w:r>
      <w:r>
        <w:rPr>
          <w:sz w:val="28"/>
        </w:rPr>
        <w:t xml:space="preserve"> = </w:t>
      </w:r>
      <w:r>
        <w:rPr>
          <w:sz w:val="28"/>
          <w:lang w:val="en-US"/>
        </w:rPr>
        <w:t>(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- </w:t>
      </w:r>
      <w:r>
        <w:rPr>
          <w:rFonts w:cs="Symbol" w:ascii="Symbol" w:hAnsi="Symbol"/>
          <w:sz w:val="28"/>
        </w:rPr>
        <w:t>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sz w:val="28"/>
          <w:lang w:val="en-US"/>
        </w:rPr>
        <w:t>)</w:t>
      </w:r>
      <w:r>
        <w:rPr>
          <w:sz w:val="28"/>
        </w:rPr>
        <w:t>/</w:t>
      </w:r>
      <w:r>
        <w:rPr>
          <w:sz w:val="28"/>
          <w:lang w:val="en-US"/>
        </w:rPr>
        <w:t>(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</w:rPr>
        <w:t>ro</w:t>
      </w:r>
      <w:r>
        <w:rPr>
          <w:sz w:val="28"/>
        </w:rPr>
        <w:t xml:space="preserve"> -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</w:rPr>
        <w:t>o</w:t>
      </w:r>
      <w:r>
        <w:rPr>
          <w:sz w:val="28"/>
          <w:lang w:val="en-US"/>
        </w:rPr>
        <w:t>)</w:t>
      </w:r>
      <w:r>
        <w:rPr>
          <w:sz w:val="28"/>
        </w:rPr>
        <w:t xml:space="preserve">,           </w:t>
      </w:r>
      <w:r>
        <w:rPr>
          <w:sz w:val="28"/>
          <w:lang w:val="en-US"/>
        </w:rPr>
        <w:tab/>
        <w:tab/>
        <w:tab/>
        <w:t xml:space="preserve"> </w:t>
      </w:r>
      <w:r>
        <w:rPr>
          <w:sz w:val="28"/>
        </w:rPr>
        <w:t>(1.57)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ab/>
      </w:r>
      <w:r>
        <w:rPr>
          <w:rFonts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r</w:t>
      </w:r>
      <w:r>
        <w:rPr>
          <w:i/>
          <w:sz w:val="28"/>
        </w:rPr>
        <w:t xml:space="preserve"> - время прохождения поверхностных волн в исследуемой точке, мкс;</w:t>
      </w:r>
    </w:p>
    <w:p>
      <w:pPr>
        <w:pStyle w:val="Normal"/>
        <w:ind w:firstLine="709"/>
        <w:jc w:val="both"/>
        <w:rPr/>
      </w:pPr>
      <w:r>
        <w:rPr>
          <w:rFonts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ro</w:t>
      </w:r>
      <w:r>
        <w:rPr>
          <w:i/>
          <w:sz w:val="28"/>
        </w:rPr>
        <w:t>- время прохождения поверхностных волн в непрогретой части конструкции, мкс;</w:t>
      </w:r>
    </w:p>
    <w:p>
      <w:pPr>
        <w:pStyle w:val="Normal"/>
        <w:ind w:firstLine="709"/>
        <w:jc w:val="both"/>
        <w:rPr/>
      </w:pPr>
      <w:r>
        <w:rPr>
          <w:rFonts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o</w:t>
      </w:r>
      <w:r>
        <w:rPr>
          <w:i/>
          <w:sz w:val="28"/>
        </w:rPr>
        <w:t xml:space="preserve"> - время задержки УЗ-импульса в датчиках и соединительных кабелях, мкс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Время задержки импульса </w:t>
      </w:r>
      <w:r>
        <w:rPr>
          <w:rFonts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o</w:t>
      </w:r>
      <w:r>
        <w:rPr>
          <w:i/>
          <w:sz w:val="28"/>
        </w:rPr>
        <w:t xml:space="preserve"> определяют, прижав датчики рабочими поверхностями друг к другу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Рассчитанные значения относительной скорости C</w:t>
      </w:r>
      <w:r>
        <w:rPr>
          <w:i/>
          <w:sz w:val="28"/>
          <w:vertAlign w:val="subscript"/>
        </w:rPr>
        <w:t xml:space="preserve">r </w:t>
      </w:r>
      <w:r>
        <w:rPr>
          <w:i/>
          <w:sz w:val="28"/>
        </w:rPr>
        <w:t>/C</w:t>
      </w:r>
      <w:r>
        <w:rPr>
          <w:i/>
          <w:sz w:val="28"/>
          <w:vertAlign w:val="subscript"/>
        </w:rPr>
        <w:t>ro</w:t>
      </w:r>
      <w:r>
        <w:rPr>
          <w:i/>
          <w:sz w:val="28"/>
        </w:rPr>
        <w:t xml:space="preserve"> наносят на план конструкции. Затем на плане выделяют зоны, в которых относи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 xml:space="preserve">тельная скорость ультразвука находится в пределах 1,0-0,9; 0,9-0,8; 0,8-0,7; 0,6-0,7 и т.д. </w:t>
      </w:r>
      <w:r>
        <w:rPr>
          <w:b/>
          <w:i/>
          <w:sz w:val="28"/>
        </w:rPr>
        <w:t>Зона наименьшей относительной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</w:rPr>
        <w:t>скорости прохож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дения ультра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звука будет соответствовать зоне наибольших разрушений конст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рукций под воздействием тепла [4]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Можно строить зоны термических поражений исследуемых конструкций и не вычисляя относительную скорость, а нанося на план ме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>ста пожара непосредственно величины времени прохождения УЗ-им</w:t>
      </w:r>
      <w:r>
        <w:rPr>
          <w:i/>
          <w:sz w:val="28"/>
          <w:lang w:val="en-US"/>
        </w:rPr>
        <w:softHyphen/>
      </w:r>
      <w:r>
        <w:rPr>
          <w:i/>
          <w:sz w:val="28"/>
        </w:rPr>
        <w:t xml:space="preserve">пульса </w:t>
      </w:r>
      <w:r>
        <w:rPr>
          <w:rFonts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r</w:t>
      </w:r>
      <w:r>
        <w:rPr>
          <w:i/>
          <w:sz w:val="28"/>
        </w:rPr>
        <w:t xml:space="preserve">. В этом случае, </w:t>
      </w:r>
      <w:r>
        <w:rPr>
          <w:b/>
          <w:i/>
          <w:sz w:val="28"/>
        </w:rPr>
        <w:t>зоне наибольших разрушений будет соот</w:t>
      </w:r>
      <w:r>
        <w:rPr>
          <w:b/>
          <w:i/>
          <w:sz w:val="28"/>
          <w:lang w:val="en-US"/>
        </w:rPr>
        <w:softHyphen/>
      </w:r>
      <w:r>
        <w:rPr>
          <w:b/>
          <w:i/>
          <w:sz w:val="28"/>
        </w:rPr>
        <w:t>ветствовать зона наибольшего времени прохождения УЗ-сигнала</w:t>
      </w:r>
      <w:r>
        <w:rPr>
          <w:i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обходимости и при известном времени активного го</w:t>
      </w:r>
      <w:r>
        <w:rPr>
          <w:sz w:val="28"/>
          <w:lang w:val="en-US"/>
        </w:rPr>
        <w:softHyphen/>
      </w:r>
      <w:r>
        <w:rPr>
          <w:sz w:val="28"/>
        </w:rPr>
        <w:t xml:space="preserve">рения, по относительной скорости поверхностных волн и данным рис.1.67 можно оценить </w:t>
      </w:r>
      <w:r>
        <w:rPr>
          <w:b/>
          <w:sz w:val="28"/>
        </w:rPr>
        <w:t>максимальные температуры</w:t>
      </w:r>
      <w:r>
        <w:rPr>
          <w:sz w:val="28"/>
        </w:rPr>
        <w:t>, до которых нагре</w:t>
      </w:r>
      <w:r>
        <w:rPr>
          <w:sz w:val="28"/>
          <w:lang w:val="en-US"/>
        </w:rPr>
        <w:softHyphen/>
      </w:r>
      <w:r>
        <w:rPr>
          <w:sz w:val="28"/>
        </w:rPr>
        <w:t>вались конструкции при пожаре в помещ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В отдельных ситуациях, для оценки степени термического пораже</w:t>
      </w:r>
      <w:r>
        <w:rPr>
          <w:sz w:val="28"/>
          <w:lang w:val="en-US"/>
        </w:rPr>
        <w:softHyphen/>
      </w:r>
      <w:r>
        <w:rPr>
          <w:sz w:val="28"/>
        </w:rPr>
        <w:t xml:space="preserve">ния бетона, может быть применено и зондирование его </w:t>
      </w:r>
      <w:r>
        <w:rPr>
          <w:b/>
          <w:sz w:val="28"/>
        </w:rPr>
        <w:t>продольным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УЗ-волнами</w:t>
      </w:r>
      <w:r>
        <w:rPr>
          <w:sz w:val="28"/>
        </w:rPr>
        <w:t xml:space="preserve"> в направлении действия теплового потока. Такое исследование может оказаться целесообразным, если на месте пожара имеются желе</w:t>
      </w:r>
      <w:r>
        <w:rPr>
          <w:sz w:val="28"/>
          <w:lang w:val="en-US"/>
        </w:rPr>
        <w:softHyphen/>
      </w:r>
      <w:r>
        <w:rPr>
          <w:sz w:val="28"/>
        </w:rPr>
        <w:t>зобетонные колонны или другие подобные элементы, обогреваемые со всех сторон. Для фиксации скорости (времени) прохождения продоль</w:t>
      </w:r>
      <w:r>
        <w:rPr>
          <w:sz w:val="28"/>
          <w:lang w:val="en-US"/>
        </w:rPr>
        <w:softHyphen/>
      </w:r>
      <w:r>
        <w:rPr>
          <w:sz w:val="28"/>
        </w:rPr>
        <w:t>ных волн выполняется сквозное прозвучивание конструкции - датчики уста</w:t>
      </w:r>
      <w:r>
        <w:rPr>
          <w:sz w:val="28"/>
          <w:lang w:val="en-US"/>
        </w:rPr>
        <w:softHyphen/>
      </w:r>
      <w:r>
        <w:rPr>
          <w:sz w:val="28"/>
        </w:rPr>
        <w:t>навливаются по разные ее стороны, навстречу</w:t>
      </w:r>
      <w:r>
        <w:rPr>
          <w:sz w:val="28"/>
          <w:lang w:val="en-US"/>
        </w:rPr>
        <w:t xml:space="preserve"> </w:t>
      </w:r>
      <w:r>
        <w:rPr>
          <w:sz w:val="28"/>
        </w:rPr>
        <w:t>друг другу. На рис. 1.69 и 1.70 показаны зависимости изменения относительной скорости про</w:t>
      </w:r>
      <w:r>
        <w:rPr>
          <w:sz w:val="28"/>
          <w:lang w:val="en-US"/>
        </w:rPr>
        <w:softHyphen/>
      </w:r>
      <w:r>
        <w:rPr>
          <w:sz w:val="28"/>
        </w:rPr>
        <w:t>дольных волн от температуры и длительности нагрева для бетонного эле</w:t>
      </w:r>
      <w:r>
        <w:rPr>
          <w:sz w:val="28"/>
          <w:lang w:val="en-US"/>
        </w:rPr>
        <w:softHyphen/>
      </w:r>
      <w:r>
        <w:rPr>
          <w:sz w:val="28"/>
        </w:rPr>
        <w:t>мента сечением 1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0 мм, подвергавшегося нагреву в лабораторных условиях.</w:t>
      </w:r>
    </w:p>
    <w:p>
      <w:pPr>
        <w:pStyle w:val="Normal"/>
        <w:ind w:firstLine="709"/>
        <w:jc w:val="both"/>
        <w:rPr/>
      </w:pPr>
      <w:r>
        <w:rPr>
          <w:sz w:val="28"/>
        </w:rPr>
        <w:t>Естественно, чем эле</w:t>
        <w:softHyphen/>
        <w:t>мент толще в сечении, тем меньше (при определенной температуре и длитель</w:t>
        <w:softHyphen/>
        <w:t>нос</w:t>
      </w:r>
      <w:r>
        <w:rPr>
          <w:sz w:val="28"/>
          <w:lang w:val="en-US"/>
        </w:rPr>
        <w:softHyphen/>
      </w:r>
      <w:r>
        <w:rPr>
          <w:sz w:val="28"/>
        </w:rPr>
        <w:t>ти нагрева) будут изме</w:t>
        <w:softHyphen/>
        <w:t>не</w:t>
        <w:softHyphen/>
        <w:t>ния относительной ско</w:t>
        <w:softHyphen/>
        <w:t>рос</w:t>
        <w:softHyphen/>
        <w:t>ти прохождения про</w:t>
        <w:softHyphen/>
        <w:t>доль</w:t>
        <w:softHyphen/>
        <w:t>ных волн. Вероятно, мож</w:t>
      </w:r>
      <w:r>
        <w:rPr>
          <w:sz w:val="28"/>
          <w:lang w:val="en-US"/>
        </w:rPr>
        <w:softHyphen/>
      </w:r>
      <w:r>
        <w:rPr>
          <w:sz w:val="28"/>
        </w:rPr>
        <w:t>но считать, что про</w:t>
        <w:softHyphen/>
        <w:t>дольное прозвучивание це</w:t>
        <w:softHyphen/>
        <w:t>ле</w:t>
        <w:softHyphen/>
        <w:t>сооб</w:t>
      </w:r>
      <w:r>
        <w:rPr>
          <w:sz w:val="28"/>
          <w:lang w:val="en-US"/>
        </w:rPr>
        <w:softHyphen/>
      </w:r>
      <w:r>
        <w:rPr>
          <w:sz w:val="28"/>
        </w:rPr>
        <w:t>раз</w:t>
      </w:r>
      <w:r>
        <w:rPr>
          <w:sz w:val="28"/>
          <w:lang w:val="en-US"/>
        </w:rPr>
        <w:softHyphen/>
      </w:r>
      <w:r>
        <w:rPr>
          <w:sz w:val="28"/>
        </w:rPr>
        <w:t>но проводить в том слу</w:t>
      </w:r>
      <w:r>
        <w:rPr>
          <w:sz w:val="28"/>
          <w:lang w:val="en-US"/>
        </w:rPr>
        <w:softHyphen/>
      </w:r>
      <w:r>
        <w:rPr>
          <w:sz w:val="28"/>
        </w:rPr>
        <w:t>чае, если длитель</w:t>
        <w:softHyphen/>
        <w:t>ность и интенсивность го</w:t>
        <w:softHyphen/>
        <w:t>рения в поме</w:t>
      </w:r>
      <w:r>
        <w:rPr>
          <w:sz w:val="28"/>
          <w:lang w:val="en-US"/>
        </w:rPr>
        <w:softHyphen/>
      </w:r>
      <w:r>
        <w:rPr>
          <w:sz w:val="28"/>
        </w:rPr>
        <w:t>щении были достаточ</w:t>
      </w:r>
      <w:r>
        <w:rPr>
          <w:sz w:val="28"/>
          <w:lang w:val="en-US"/>
        </w:rPr>
        <w:softHyphen/>
      </w:r>
      <w:r>
        <w:rPr>
          <w:sz w:val="28"/>
        </w:rPr>
        <w:t>но велики. По край</w:t>
        <w:softHyphen/>
        <w:t>ней ме</w:t>
      </w:r>
      <w:r>
        <w:rPr>
          <w:sz w:val="28"/>
          <w:lang w:val="en-US"/>
        </w:rPr>
        <w:softHyphen/>
      </w:r>
      <w:r>
        <w:rPr>
          <w:sz w:val="28"/>
        </w:rPr>
        <w:t>ре, температура нагрева по</w:t>
      </w:r>
      <w:r>
        <w:rPr>
          <w:sz w:val="28"/>
          <w:lang w:val="en-US"/>
        </w:rPr>
        <w:softHyphen/>
      </w:r>
      <w:r>
        <w:rPr>
          <w:sz w:val="28"/>
        </w:rPr>
        <w:t>верхности бето</w:t>
        <w:softHyphen/>
        <w:t>на вряд ли должна быть меньше 400-5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75735</wp:posOffset>
                </wp:positionH>
                <wp:positionV relativeFrom="paragraph">
                  <wp:posOffset>41275</wp:posOffset>
                </wp:positionV>
                <wp:extent cx="2870835" cy="40392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403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70. Зависимость средней относительной скорости продольных УЗ-волн от температуры и продол</w:t>
                            </w:r>
                            <w:r>
                              <w:rPr>
                                <w:lang w:val="en-US"/>
                              </w:rPr>
                              <w:softHyphen/>
                            </w:r>
                            <w:r>
                              <w:rPr/>
                              <w:t>жи</w:t>
                            </w:r>
                            <w:r>
                              <w:rPr>
                                <w:lang w:val="en-US"/>
                              </w:rPr>
                              <w:softHyphen/>
                            </w:r>
                            <w:r>
                              <w:rPr/>
                              <w:t>тель</w:t>
                            </w:r>
                            <w:r>
                              <w:rPr>
                                <w:lang w:val="en-US"/>
                              </w:rPr>
                              <w:softHyphen/>
                            </w:r>
                            <w:r>
                              <w:rPr/>
                              <w:t>ности изотермического наг</w:t>
                              <w:softHyphen/>
                              <w:t>р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318.05pt;mso-wrap-distance-left:9pt;mso-wrap-distance-right:9pt;mso-wrap-distance-top:0pt;mso-wrap-distance-bottom:0pt;margin-top:3.25pt;mso-position-vertical-relative:text;margin-left:31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70. Зависимость средней относительной скорости продольных УЗ-волн от температуры и продол</w:t>
                      </w:r>
                      <w:r>
                        <w:rPr>
                          <w:lang w:val="en-US"/>
                        </w:rPr>
                        <w:softHyphen/>
                      </w:r>
                      <w:r>
                        <w:rPr/>
                        <w:t>жи</w:t>
                      </w:r>
                      <w:r>
                        <w:rPr>
                          <w:lang w:val="en-US"/>
                        </w:rPr>
                        <w:softHyphen/>
                      </w:r>
                      <w:r>
                        <w:rPr/>
                        <w:t>тель</w:t>
                      </w:r>
                      <w:r>
                        <w:rPr>
                          <w:lang w:val="en-US"/>
                        </w:rPr>
                        <w:softHyphen/>
                      </w:r>
                      <w:r>
                        <w:rPr/>
                        <w:t>ности изотермического наг</w:t>
                        <w:softHyphen/>
                        <w:t>р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работе [135] нами исследовалась возможность применения УЗ-метода на </w:t>
      </w:r>
      <w:r>
        <w:rPr>
          <w:b/>
          <w:sz w:val="28"/>
        </w:rPr>
        <w:t>других материалах с цементным и известковым вяжущим</w:t>
      </w:r>
      <w:r>
        <w:rPr>
          <w:sz w:val="28"/>
        </w:rPr>
        <w:t xml:space="preserve"> - цементным камне раствора кирпичной кладки и силикатных кирпичах. Выяснилось, что указанные материалы обладают таким разбросом исход</w:t>
      </w:r>
      <w:r>
        <w:rPr>
          <w:sz w:val="28"/>
          <w:lang w:val="en-US"/>
        </w:rPr>
        <w:softHyphen/>
      </w:r>
      <w:r>
        <w:rPr>
          <w:sz w:val="28"/>
        </w:rPr>
        <w:t>ных акустических характеристик, что при нагреве до 6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зафик</w:t>
      </w:r>
      <w:r>
        <w:rPr>
          <w:sz w:val="28"/>
          <w:lang w:val="en-US"/>
        </w:rPr>
        <w:softHyphen/>
      </w:r>
      <w:r>
        <w:rPr>
          <w:sz w:val="28"/>
        </w:rPr>
        <w:t>сировать в них ультразвуковым методом какие-либо изменения не уда</w:t>
      </w:r>
      <w:r>
        <w:rPr>
          <w:sz w:val="28"/>
          <w:lang w:val="en-US"/>
        </w:rPr>
        <w:softHyphen/>
      </w:r>
      <w:r>
        <w:rPr>
          <w:sz w:val="28"/>
        </w:rPr>
        <w:t>ется. При температуре нагрева 7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и выше изменения в структуре материалов и, соответственно, скорости прохождения УЗ-волны стано</w:t>
      </w:r>
      <w:r>
        <w:rPr>
          <w:sz w:val="28"/>
          <w:lang w:val="en-US"/>
        </w:rPr>
        <w:softHyphen/>
      </w:r>
      <w:r>
        <w:rPr>
          <w:sz w:val="28"/>
        </w:rPr>
        <w:t>вятся весьма значительными - время прохождения УЗ-импульса увели</w:t>
      </w:r>
      <w:r>
        <w:rPr>
          <w:sz w:val="28"/>
          <w:lang w:val="en-US"/>
        </w:rPr>
        <w:softHyphen/>
      </w:r>
      <w:r>
        <w:rPr>
          <w:sz w:val="28"/>
        </w:rPr>
        <w:t>чи</w:t>
      </w:r>
      <w:r>
        <w:rPr>
          <w:sz w:val="28"/>
          <w:lang w:val="en-US"/>
        </w:rPr>
        <w:softHyphen/>
      </w:r>
      <w:r>
        <w:rPr>
          <w:sz w:val="28"/>
        </w:rPr>
        <w:t>вается (а скорость ультразвука, соответственно, снижается) в 1,5-2,0 и более раз (рис. 1.71). Такие изменения выходят за пределы разброса харак</w:t>
      </w:r>
      <w:r>
        <w:rPr>
          <w:sz w:val="28"/>
          <w:lang w:val="en-US"/>
        </w:rPr>
        <w:softHyphen/>
      </w:r>
      <w:r>
        <w:rPr>
          <w:sz w:val="28"/>
        </w:rPr>
        <w:t>теристик исходных материалов и могут быть уверенно зафикси</w:t>
      </w:r>
      <w:r>
        <w:rPr>
          <w:sz w:val="28"/>
          <w:lang w:val="en-US"/>
        </w:rPr>
        <w:softHyphen/>
      </w:r>
      <w:r>
        <w:rPr>
          <w:sz w:val="28"/>
        </w:rPr>
        <w:t>рованы УЗ-метод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2335</wp:posOffset>
                </wp:positionH>
                <wp:positionV relativeFrom="paragraph">
                  <wp:posOffset>-156210</wp:posOffset>
                </wp:positionV>
                <wp:extent cx="2883535" cy="42538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ис. 1.69. Зависимость средней относительной скорости продольных УЗ-волн от конечной температуры нагрева бетонного куба. (Динамический нагрев со скоростью, град/мин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 - 10,0; 2 - 5,0. Сквозное прозвучивание в направлении действия теплового поток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334.95pt;mso-wrap-distance-left:9pt;mso-wrap-distance-right:9pt;mso-wrap-distance-top:0pt;mso-wrap-distance-bottom:0pt;margin-top:-12.3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ис. 1.69. Зависимость средней относительной скорости продольных УЗ-волн от конечной температуры нагрева бетонного куба. (Динамический нагрев со скоростью, град/мин: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>1 - 10,0; 2 - 5,0. Сквозное прозвучивание в направлении действия теплового потока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можно констатировать, что метод УЗ-дефек</w:t>
        <w:softHyphen/>
        <w:t>тоско</w:t>
        <w:softHyphen/>
        <w:t xml:space="preserve">пии на материалах и конструкциях на основе цемента и извести может быть применен только для выявления зон нагрева выше 700 </w:t>
      </w:r>
      <w:r>
        <w:rPr>
          <w:sz w:val="28"/>
          <w:vertAlign w:val="superscript"/>
        </w:rPr>
        <w:t>0</w:t>
      </w:r>
      <w:r>
        <w:rPr>
          <w:sz w:val="28"/>
        </w:rPr>
        <w:t>С. Исклю</w:t>
        <w:softHyphen/>
        <w:t>чением являются рассмотренные ранее конструкции из бетона и железо</w:t>
        <w:softHyphen/>
        <w:t>бетона заводского производства, у которых более равномерные исходные акустические характеристики позволяют работать в зонах от 200-4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 и выш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ragraph">
                  <wp:posOffset>3175</wp:posOffset>
                </wp:positionV>
                <wp:extent cx="5969635" cy="46939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71. Зависимость времени прохождения УЗ-импульса от темпера</w:t>
                              <w:softHyphen/>
                              <w:t>туры и длительности нагрев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цементный камень кладочного раствора; б) силикатный кирпич. (Температура изотермического нагрева указана на рисунке; охлаждение образцов после нагрева производилось водо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05pt;height:369.6pt;mso-wrap-distance-left:9pt;mso-wrap-distance-right:9pt;mso-wrap-distance-top:0pt;mso-wrap-distance-bottom:0pt;margin-top: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1.71. Зависимость времени прохождения УЗ-импульса от темпера</w:t>
                        <w:softHyphen/>
                        <w:t>туры и длительности нагрев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) цементный камень кладочного раствора; б) силикатный кирпич. (Температура изотермического нагрева указана на рисунке; охлаждение образцов после нагрева производилось водо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Учитывая, однако, что УЗ-дефектоскопия является к настоящему времени практически единственным экспресс-методом исследования тако</w:t>
        <w:softHyphen/>
        <w:t>го рода объектов непосредственно на месте пожара, использование ее даже в качестве метода предварительной оценки и выявления “горячих” (&gt;70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) зон нагрева можно считать целесообразным. Для получения более полной информации, после такого предварительного “зондажа” сле</w:t>
        <w:softHyphen/>
        <w:t>дует отобрать пробы цементного камня, штукатурки, силикатного кирпича и т.п. материалов и исследовать их одним из рассмотренных ниже лабораторных методов - ИК-спектроскопией или рентгеновским фазовым анализ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6.2.3. Инфракрасная спектроскопия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6.2.3.1. Определение зон термических поражений и ориентировочно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емпературы нагрева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ракрасные спектры материалов на основе цементного, извест</w:t>
        <w:softHyphen/>
        <w:t>кового, гипсового связующих снимают в таблетках с бромистым калием, анало</w:t>
        <w:softHyphen/>
        <w:t>гично тому, как снимают спектры обгоревших остатков лакокра</w:t>
        <w:softHyphen/>
        <w:t>соч</w:t>
        <w:softHyphen/>
        <w:t>ных покрытий (см. гл. 6).</w:t>
      </w:r>
    </w:p>
    <w:p>
      <w:pPr>
        <w:pStyle w:val="Normal"/>
        <w:ind w:firstLine="709"/>
        <w:jc w:val="both"/>
        <w:rPr/>
      </w:pPr>
      <w:r>
        <w:rPr>
          <w:sz w:val="28"/>
        </w:rPr>
        <w:t>У исходного цементного камня (рис. 1.72) в спектре обычно при</w:t>
        <w:softHyphen/>
        <w:t>сутствует полоса поглощения гидроксильных групп различной природы (3750-3000 см</w:t>
      </w:r>
      <w:r>
        <w:rPr>
          <w:sz w:val="28"/>
          <w:vertAlign w:val="superscript"/>
        </w:rPr>
        <w:t>-1</w:t>
      </w:r>
      <w:r>
        <w:rPr>
          <w:sz w:val="28"/>
        </w:rPr>
        <w:t>); четко выражена полоса карбонатов около 144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если они имеются за счет примесей и поглощения углекислоты поверхностным слоем). В интервале волновых чисел 1250-80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в спектрах присутствует широкая, малоразрешенная полоса валентных колебаний Si-O; не</w:t>
        <w:softHyphen/>
        <w:t>боль</w:t>
        <w:softHyphen/>
        <w:t>шая, но достаточно хорошо выраженная полоса около 88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групп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  <w:r>
        <w:rPr>
          <w:sz w:val="28"/>
        </w:rPr>
        <w:t>) и, наконец, широкая неразрешенная полоса с волновыми числа</w:t>
        <w:softHyphen/>
        <w:t>ми менее 60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рис. 1.72)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нагреве материала в его спектрах снижается (вплоть до пол</w:t>
        <w:softHyphen/>
        <w:t>но</w:t>
        <w:softHyphen/>
        <w:t>го исчезновения) интенсивность карбонатных полос (1440, 880 см</w:t>
      </w:r>
      <w:r>
        <w:rPr>
          <w:sz w:val="28"/>
          <w:vertAlign w:val="superscript"/>
        </w:rPr>
        <w:t>-1</w:t>
      </w:r>
      <w:r>
        <w:rPr>
          <w:sz w:val="28"/>
        </w:rPr>
        <w:t>); вмес</w:t>
        <w:softHyphen/>
        <w:t>то широкой полосы в интервале 900-120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проявляются три полосы с мак</w:t>
        <w:softHyphen/>
        <w:t>симумами, примерно соответствующими 1120-1050, 1000 и 900 см</w:t>
      </w:r>
      <w:r>
        <w:rPr>
          <w:sz w:val="28"/>
          <w:vertAlign w:val="superscript"/>
        </w:rPr>
        <w:t>-1</w:t>
      </w:r>
      <w:r>
        <w:rPr>
          <w:sz w:val="28"/>
        </w:rPr>
        <w:t>; чет</w:t>
        <w:softHyphen/>
        <w:t>ко проявляется полоса в области около 520 см</w:t>
      </w:r>
      <w:r>
        <w:rPr>
          <w:sz w:val="28"/>
          <w:vertAlign w:val="superscript"/>
        </w:rPr>
        <w:t>-1</w:t>
      </w:r>
      <w:r>
        <w:rPr>
          <w:sz w:val="28"/>
        </w:rPr>
        <w:t>, причем интенсивность поглощения в области волновых чисел ниже 50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становится меньше чем при 520 см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02335</wp:posOffset>
                </wp:positionH>
                <wp:positionV relativeFrom="paragraph">
                  <wp:posOffset>1421765</wp:posOffset>
                </wp:positionV>
                <wp:extent cx="5944235" cy="33737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72. ИК-спектры цементного камня, образовавшегося из кладоч</w:t>
                              <w:softHyphen/>
                              <w:t>ного раствора, до и после нагрева (Длительность нагрева 120 мин, ИКС-29, таблетки с КВ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265.65pt;mso-wrap-distance-left:9pt;mso-wrap-distance-right:9pt;mso-wrap-distance-top:0pt;mso-wrap-distance-bottom:0pt;margin-top:111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72. ИК-спектры цементного камня, образовавшегося из кладоч</w:t>
                        <w:softHyphen/>
                        <w:t>ного раствора, до и после нагрева (Длительность нагрева 120 мин, ИКС-29, таблетки с КВ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Спектр силикатного кирпича (рис 1.73) по набору характе</w:t>
        <w:softHyphen/>
        <w:t>ристи</w:t>
        <w:softHyphen/>
        <w:t>ческих полос близок к спектру цементного камня. Отличие - полоса в области 1250-90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с плечом при 970 см</w:t>
      </w:r>
      <w:r>
        <w:rPr>
          <w:sz w:val="28"/>
          <w:vertAlign w:val="superscript"/>
        </w:rPr>
        <w:t>-1</w:t>
      </w:r>
      <w:r>
        <w:rPr>
          <w:sz w:val="28"/>
        </w:rPr>
        <w:t>; лучше выражена в спектре и полоса при 870 и 460 см</w:t>
      </w:r>
      <w:r>
        <w:rPr>
          <w:sz w:val="28"/>
          <w:vertAlign w:val="superscript"/>
        </w:rPr>
        <w:t>-1</w:t>
      </w:r>
      <w:r>
        <w:rPr>
          <w:sz w:val="28"/>
        </w:rPr>
        <w:t>. Тенденции в изменениях спектра при нагре</w:t>
        <w:softHyphen/>
        <w:t>вании здесь те же, что и у цементного камн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ереходя к </w:t>
      </w:r>
      <w:r>
        <w:rPr>
          <w:b/>
          <w:sz w:val="28"/>
        </w:rPr>
        <w:t>количественному</w:t>
      </w:r>
      <w:r>
        <w:rPr>
          <w:sz w:val="28"/>
        </w:rPr>
        <w:t xml:space="preserve"> расчету спектров, отметим, что наибо</w:t>
        <w:softHyphen/>
        <w:t>лее существенные изменения происходят у рассмотренных материалов в ин</w:t>
        <w:softHyphen/>
        <w:t>тенсивности полос около 900, 1000 и 1420 см</w:t>
      </w:r>
      <w:r>
        <w:rPr>
          <w:sz w:val="28"/>
          <w:vertAlign w:val="superscript"/>
        </w:rPr>
        <w:t>-1</w:t>
      </w:r>
      <w:r>
        <w:rPr>
          <w:sz w:val="28"/>
        </w:rPr>
        <w:t>, а также в паре полос 460-520 см</w:t>
      </w:r>
      <w:r>
        <w:rPr>
          <w:sz w:val="28"/>
          <w:vertAlign w:val="superscript"/>
        </w:rPr>
        <w:t>-1</w:t>
      </w:r>
      <w:r>
        <w:rPr>
          <w:sz w:val="28"/>
        </w:rPr>
        <w:t>. Поэтому для установления количественных критериев степе</w:t>
        <w:softHyphen/>
        <w:t>ни термических поражений материалов по спектральным данным целе</w:t>
        <w:softHyphen/>
        <w:t>со</w:t>
        <w:softHyphen/>
        <w:t>образен расчет оптических плотностей именно этих полос. В качестве по</w:t>
        <w:softHyphen/>
        <w:t>ло</w:t>
        <w:softHyphen/>
        <w:t>сы сравнения, вероятно, лучше всего использовать полосу около 1080 см</w:t>
      </w:r>
      <w:r>
        <w:rPr>
          <w:sz w:val="28"/>
          <w:vertAlign w:val="superscript"/>
        </w:rPr>
        <w:t>-1</w:t>
      </w:r>
      <w:r>
        <w:rPr>
          <w:sz w:val="28"/>
        </w:rPr>
        <w:t>, присутствующую (как минимум, в виде плеча) во всех рассмот</w:t>
      </w:r>
      <w:r>
        <w:rPr>
          <w:sz w:val="28"/>
          <w:lang w:val="en-US"/>
        </w:rPr>
        <w:softHyphen/>
      </w:r>
      <w:r>
        <w:rPr>
          <w:sz w:val="28"/>
        </w:rPr>
        <w:t>ренных спектрах и относящуюся к колебаниям связи Si-O. Пос</w:t>
        <w:softHyphen/>
        <w:t>ледняя, при</w:t>
      </w:r>
      <w:r>
        <w:rPr>
          <w:sz w:val="28"/>
          <w:lang w:val="en-US"/>
        </w:rPr>
        <w:softHyphen/>
      </w:r>
      <w:r>
        <w:rPr>
          <w:sz w:val="28"/>
        </w:rPr>
        <w:t>над</w:t>
      </w:r>
      <w:r>
        <w:rPr>
          <w:sz w:val="28"/>
          <w:lang w:val="en-US"/>
        </w:rPr>
        <w:softHyphen/>
      </w:r>
      <w:r>
        <w:rPr>
          <w:sz w:val="28"/>
        </w:rPr>
        <w:t>лежащая оксиду кремния, как известно, сохраняется прак</w:t>
        <w:softHyphen/>
        <w:t>тически в любых условиях пожар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5035</wp:posOffset>
                </wp:positionH>
                <wp:positionV relativeFrom="paragraph">
                  <wp:posOffset>28575</wp:posOffset>
                </wp:positionV>
                <wp:extent cx="5931535" cy="41071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410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73. ИК-спектры проб поверхностного слоя силикатного кирпича до и после нагрева (Длительность нагрева - 120 мин, ИКС-29, таблетки с КВ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323.4pt;mso-wrap-distance-left:9pt;mso-wrap-distance-right:9pt;mso-wrap-distance-top:0pt;mso-wrap-distance-bottom:0pt;margin-top:2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73. ИК-спектры проб поверхностного слоя силикатного кирпича до и после нагрева (Длительность нагрева - 120 мин, ИКС-29, таблетки с КВ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Имеет смысл рассматривать в качестве тестовой спектральной ха</w:t>
      </w:r>
      <w:r>
        <w:rPr>
          <w:sz w:val="28"/>
          <w:lang w:val="en-US"/>
        </w:rPr>
        <w:softHyphen/>
      </w:r>
      <w:r>
        <w:rPr>
          <w:sz w:val="28"/>
        </w:rPr>
        <w:t>рак</w:t>
      </w:r>
      <w:r>
        <w:rPr>
          <w:sz w:val="28"/>
          <w:lang w:val="en-US"/>
        </w:rPr>
        <w:softHyphen/>
      </w:r>
      <w:r>
        <w:rPr>
          <w:sz w:val="28"/>
        </w:rPr>
        <w:softHyphen/>
        <w:t xml:space="preserve">теристики и соотношение полос, </w:t>
      </w:r>
      <w:r>
        <w:rPr>
          <w:b/>
          <w:sz w:val="28"/>
        </w:rPr>
        <w:t>изменяющихся при нагревании в противофазах</w:t>
      </w:r>
      <w:r>
        <w:rPr>
          <w:sz w:val="28"/>
        </w:rPr>
        <w:t>. Таковыми являются исчезающая полоса карбонатов около 142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и проявляющиеся полосы при 900 и 1000 см</w:t>
      </w:r>
      <w:r>
        <w:rPr>
          <w:sz w:val="28"/>
          <w:vertAlign w:val="superscript"/>
        </w:rPr>
        <w:t>-1</w:t>
      </w:r>
      <w:r>
        <w:rPr>
          <w:sz w:val="28"/>
        </w:rPr>
        <w:t>, принадлежащие, вероятно, окиси крем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изменения величин различных спектральных соотношений в зави</w:t>
      </w:r>
      <w:r>
        <w:rPr>
          <w:sz w:val="28"/>
          <w:lang w:val="en-US"/>
        </w:rPr>
        <w:softHyphen/>
      </w:r>
      <w:r>
        <w:rPr>
          <w:sz w:val="28"/>
        </w:rPr>
        <w:t>симости от температуры и длительности нагрева показал, что в качестве конкретных спектральных критериев оценки степени терми</w:t>
        <w:softHyphen/>
        <w:t>чес</w:t>
      </w:r>
      <w:r>
        <w:rPr>
          <w:sz w:val="28"/>
          <w:lang w:val="en-US"/>
        </w:rPr>
        <w:softHyphen/>
      </w:r>
      <w:r>
        <w:rPr>
          <w:sz w:val="28"/>
        </w:rPr>
        <w:t>ких поражений материалов на основе цементных и известковых вяжущих могут использоваться следующие соотнош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D900/D1000;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D900/D1080;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D1000/D1080;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D900/D1440;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D1000/D1440;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S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D850/D1080; </w:t>
      </w:r>
    </w:p>
    <w:p>
      <w:pPr>
        <w:pStyle w:val="Normal"/>
        <w:jc w:val="center"/>
        <w:rPr/>
      </w:pPr>
      <w:r>
        <w:rPr>
          <w:sz w:val="28"/>
        </w:rPr>
        <w:t>S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D520/ D46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птические  плотности D</w:t>
      </w:r>
      <w:r>
        <w:rPr>
          <w:sz w:val="28"/>
          <w:vertAlign w:val="subscript"/>
        </w:rPr>
        <w:t>х</w:t>
      </w:r>
      <w:r>
        <w:rPr>
          <w:sz w:val="28"/>
        </w:rPr>
        <w:t>,  входящие в  состав  указанных  спект</w:t>
        <w:softHyphen/>
        <w:t xml:space="preserve">ральных соотношений, рассчитываются известным образом по формул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D = ln (Т</w:t>
      </w:r>
      <w:r>
        <w:rPr>
          <w:sz w:val="28"/>
          <w:vertAlign w:val="subscript"/>
        </w:rPr>
        <w:t>0</w:t>
      </w:r>
      <w:r>
        <w:rPr>
          <w:sz w:val="28"/>
        </w:rPr>
        <w:t>/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тдельные соотношения D</w:t>
      </w:r>
      <w:r>
        <w:rPr>
          <w:sz w:val="28"/>
          <w:vertAlign w:val="subscript"/>
        </w:rPr>
        <w:t>x</w:t>
      </w:r>
      <w:r>
        <w:rPr>
          <w:sz w:val="28"/>
        </w:rPr>
        <w:t>/D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вычисляются только в случае, если соответствующие полосы x и y присутствуют в спектре. В первую очередь это относится к соотношениям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5</w:t>
      </w:r>
      <w:r>
        <w:rPr>
          <w:sz w:val="28"/>
        </w:rPr>
        <w:t>, в знаменатель математического выражения которых входит оптическая плотность полосы карбонатов около 1440 см</w:t>
      </w:r>
      <w:r>
        <w:rPr>
          <w:sz w:val="28"/>
          <w:vertAlign w:val="superscript"/>
        </w:rPr>
        <w:t>-1</w:t>
      </w:r>
      <w:r>
        <w:rPr>
          <w:sz w:val="28"/>
        </w:rPr>
        <w:t>; при исчезновении полосы и величине D1440, соот</w:t>
        <w:softHyphen/>
        <w:t>ветственно, равной нулю, выражение для S теряет смыс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ис. 1.74 и 1.75 показано, как изменяются некоторые из указан</w:t>
        <w:softHyphen/>
        <w:t>ных спектральных критериев S в зависимости от температуры и длитель</w:t>
        <w:softHyphen/>
        <w:t>ности нагрева цементного камня и силикатного кирпича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зависимости одного из указанных выше спектральных критериев (S</w:t>
      </w:r>
      <w:r>
        <w:rPr>
          <w:sz w:val="28"/>
          <w:vertAlign w:val="subscript"/>
        </w:rPr>
        <w:t>1</w:t>
      </w:r>
      <w:r>
        <w:rPr>
          <w:sz w:val="28"/>
        </w:rPr>
        <w:t>) от температуры нагрева (рис. 1.76.) видно, что заметные его измене</w:t>
        <w:softHyphen/>
        <w:t xml:space="preserve">ния фиксируются при температуре выше 300 </w:t>
      </w:r>
      <w:r>
        <w:rPr>
          <w:sz w:val="28"/>
          <w:vertAlign w:val="superscript"/>
        </w:rPr>
        <w:t>0</w:t>
      </w:r>
      <w:r>
        <w:rPr>
          <w:sz w:val="28"/>
        </w:rPr>
        <w:t>С. Особенно существен</w:t>
        <w:softHyphen/>
        <w:t xml:space="preserve">ны они при температуре выше 700 </w:t>
      </w:r>
      <w:r>
        <w:rPr>
          <w:sz w:val="28"/>
          <w:vertAlign w:val="superscript"/>
        </w:rPr>
        <w:t>0</w:t>
      </w:r>
      <w:r>
        <w:rPr>
          <w:sz w:val="28"/>
        </w:rPr>
        <w:t>С. Таким образом, температуру 300-400 </w:t>
      </w:r>
      <w:r>
        <w:rPr>
          <w:sz w:val="28"/>
          <w:vertAlign w:val="superscript"/>
        </w:rPr>
        <w:t>0</w:t>
      </w:r>
      <w:r>
        <w:rPr>
          <w:sz w:val="28"/>
        </w:rPr>
        <w:t>С следует, вероятно, считать нижним температурным пределом чувст</w:t>
        <w:softHyphen/>
        <w:t>ви</w:t>
        <w:softHyphen/>
        <w:t>тельности метода. Попадание воды при тушении, как видно из рисунка, не должно существенно влиять на результаты анализа (естест</w:t>
        <w:softHyphen/>
        <w:t>венно, если проба перед анализом высушена до постоянной массы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3175</wp:posOffset>
                </wp:positionV>
                <wp:extent cx="2883535" cy="865441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865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74. Изменения спектральных критериев (соотношений оптических плотностей характе</w:t>
                              <w:softHyphen/>
                              <w:t>рис</w:t>
                              <w:softHyphen/>
                              <w:t>тических полос в ИК-спектрах) в цементном камне при нагреван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) 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 D900/D1080; б) 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= D1000/D1080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) S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>= D520/D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681.45pt;mso-wrap-distance-left:9pt;mso-wrap-distance-right:9pt;mso-wrap-distance-top:0pt;mso-wrap-distance-bottom:0pt;margin-top: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74. Изменения спектральных критериев (соотношений оптических плотностей характе</w:t>
                        <w:softHyphen/>
                        <w:t>рис</w:t>
                        <w:softHyphen/>
                        <w:t>тических полос в ИК-спектрах) в цементном камне при нагреван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) S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 D900/D1080; б) S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= D1000/D1080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) S</w:t>
                      </w:r>
                      <w:r>
                        <w:rPr>
                          <w:vertAlign w:val="subscript"/>
                        </w:rPr>
                        <w:t>7</w:t>
                      </w:r>
                      <w:r>
                        <w:rPr/>
                        <w:t>= D520/D4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13835</wp:posOffset>
                </wp:positionH>
                <wp:positionV relativeFrom="paragraph">
                  <wp:posOffset>-22225</wp:posOffset>
                </wp:positionV>
                <wp:extent cx="2845435" cy="836104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836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75. Изменение спектральных критериев при нагревании силикат</w:t>
                              <w:softHyphen/>
                              <w:t>ного кирпич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) S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= D900/D1000; б) S</w:t>
                            </w:r>
                            <w:r>
                              <w:rPr>
                                <w:vertAlign w:val="subscript"/>
                              </w:rPr>
                              <w:t xml:space="preserve">4 </w:t>
                            </w:r>
                            <w:r>
                              <w:rPr/>
                              <w:t xml:space="preserve">= D900/D1440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) S</w:t>
                            </w:r>
                            <w:r>
                              <w:rPr>
                                <w:vertAlign w:val="subscript"/>
                              </w:rPr>
                              <w:t xml:space="preserve">5 </w:t>
                            </w:r>
                            <w:r>
                              <w:rPr/>
                              <w:t xml:space="preserve">=D1000/D14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658.35pt;mso-wrap-distance-left:9pt;mso-wrap-distance-right:9pt;mso-wrap-distance-top:0pt;mso-wrap-distance-bottom:0pt;margin-top:-1.75pt;mso-position-vertical-relative:text;margin-left:3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75. Изменение спектральных критериев при нагревании силикат</w:t>
                        <w:softHyphen/>
                        <w:t>ного кирпич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) S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= D900/D1000; б) S</w:t>
                      </w:r>
                      <w:r>
                        <w:rPr>
                          <w:vertAlign w:val="subscript"/>
                        </w:rPr>
                        <w:t xml:space="preserve">4 </w:t>
                      </w:r>
                      <w:r>
                        <w:rPr/>
                        <w:t xml:space="preserve">= D900/D1440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) S</w:t>
                      </w:r>
                      <w:r>
                        <w:rPr>
                          <w:vertAlign w:val="subscript"/>
                        </w:rPr>
                        <w:t xml:space="preserve">5 </w:t>
                      </w:r>
                      <w:r>
                        <w:rPr/>
                        <w:t xml:space="preserve">=D1000/D14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личины любо</w:t>
        <w:softHyphen/>
        <w:t>го из ука</w:t>
        <w:softHyphen/>
        <w:t>занных спект</w:t>
        <w:softHyphen/>
        <w:t>ральных кри</w:t>
        <w:softHyphen/>
        <w:softHyphen/>
        <w:t>те</w:t>
        <w:softHyphen/>
        <w:t>риев на</w:t>
        <w:softHyphen/>
        <w:t>носятся на план места пожара или план ис</w:t>
        <w:softHyphen/>
        <w:t>следуемой кон</w:t>
        <w:softHyphen/>
        <w:t>струк</w:t>
        <w:softHyphen/>
        <w:t>ции (сте</w:t>
        <w:softHyphen/>
        <w:t>ны, перек</w:t>
        <w:softHyphen/>
        <w:t>ры</w:t>
        <w:softHyphen/>
        <w:t>тия и т.д.), а по получен</w:t>
        <w:softHyphen/>
        <w:t>ным дан</w:t>
        <w:softHyphen/>
        <w:t>ным строят</w:t>
        <w:softHyphen/>
        <w:t>ся зо</w:t>
        <w:softHyphen/>
        <w:t>ны тер</w:t>
        <w:softHyphen/>
        <w:t>ми</w:t>
        <w:softHyphen/>
        <w:t>ческих пораже</w:t>
        <w:softHyphen/>
        <w:t>ний объекта ис</w:t>
        <w:softHyphen/>
        <w:t>следо</w:t>
        <w:softHyphen/>
        <w:t>ва</w:t>
        <w:softHyphen/>
        <w:t>ния. Зона макси</w:t>
        <w:softHyphen/>
        <w:t>маль</w:t>
        <w:softHyphen/>
        <w:t>ных тер</w:t>
        <w:softHyphen/>
        <w:t>ми</w:t>
        <w:softHyphen/>
        <w:t>ческих пора</w:t>
        <w:softHyphen/>
        <w:t>жений со</w:t>
        <w:softHyphen/>
        <w:t>ответ</w:t>
        <w:softHyphen/>
        <w:t>ст</w:t>
        <w:softHyphen/>
        <w:t>вует зо</w:t>
        <w:softHyphen/>
        <w:t>не экстре</w:t>
        <w:softHyphen/>
        <w:t>маль</w:t>
        <w:softHyphen/>
        <w:t>но вы</w:t>
        <w:softHyphen/>
        <w:t>соких зна</w:t>
        <w:softHyphen/>
        <w:t>че</w:t>
        <w:softHyphen/>
        <w:t>ний спект</w:t>
        <w:softHyphen/>
        <w:t>раль</w:t>
        <w:softHyphen/>
        <w:t>ного кри</w:t>
        <w:softHyphen/>
        <w:t>те</w:t>
        <w:softHyphen/>
        <w:softHyphen/>
        <w:t>р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7735</wp:posOffset>
                </wp:positionH>
                <wp:positionV relativeFrom="paragraph">
                  <wp:posOffset>31115</wp:posOffset>
                </wp:positionV>
                <wp:extent cx="3467735" cy="396049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396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76. Изменение спектрального критерия 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(D900/D1000) при динамическом нагреве цементного камня. Охлаждение после нагре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- на воздух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вод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311.85pt;mso-wrap-distance-left:9pt;mso-wrap-distance-right:9pt;mso-wrap-distance-top:0pt;mso-wrap-distance-bottom:0pt;margin-top:2.4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76. Изменение спектрального критерия S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(D900/D1000) при динамическом нагреве цементного камня. Охлаждение после нагрев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- на воздухе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arlett" w:cs="Marlett" w:ascii="Marlett" w:hAnsi="Marlett"/>
                        </w:rPr>
                        <w:t></w:t>
                      </w:r>
                      <w:r>
                        <w:rPr/>
                        <w:t xml:space="preserve"> </w:t>
                      </w:r>
                      <w:r>
                        <w:rPr/>
                        <w:t>- вод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Возможно пост</w:t>
        <w:softHyphen/>
        <w:t>рое</w:t>
        <w:softHyphen/>
        <w:t>ние не</w:t>
        <w:softHyphen/>
        <w:t>скольких ва</w:t>
        <w:softHyphen/>
        <w:t>риан</w:t>
        <w:softHyphen/>
        <w:t>тов зон по раз</w:t>
        <w:softHyphen/>
        <w:t>личным спект</w:t>
        <w:softHyphen/>
        <w:t>раль</w:t>
        <w:softHyphen/>
        <w:t>ным кри</w:t>
        <w:softHyphen/>
        <w:t>териям S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с пос</w:t>
        <w:softHyphen/>
        <w:t>ле</w:t>
        <w:softHyphen/>
        <w:t>дую</w:t>
        <w:softHyphen/>
        <w:t>щим их сопо</w:t>
        <w:softHyphen/>
        <w:t>став</w:t>
        <w:softHyphen/>
        <w:t>лением и взаим</w:t>
        <w:softHyphen/>
        <w:t>ным уточнением полученных ре</w:t>
        <w:softHyphen/>
        <w:softHyphen/>
        <w:t>зультатов либо пост</w:t>
        <w:softHyphen/>
        <w:t xml:space="preserve">роение зон по </w:t>
      </w:r>
      <w:r>
        <w:rPr>
          <w:b/>
          <w:sz w:val="28"/>
        </w:rPr>
        <w:t>суммарному спектральному критерию</w:t>
      </w:r>
      <w:r>
        <w:rPr>
          <w:sz w:val="28"/>
        </w:rPr>
        <w:t xml:space="preserve"> - сумме всех рас</w:t>
        <w:softHyphen/>
        <w:t>считанных критериев S</w:t>
      </w:r>
      <w:r>
        <w:rPr>
          <w:sz w:val="28"/>
          <w:vertAlign w:val="subscript"/>
        </w:rPr>
        <w:t>х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Изменения в компонентном и фазовом составе гипса при нагревании</w:t>
      </w:r>
      <w:r>
        <w:rPr>
          <w:sz w:val="28"/>
        </w:rPr>
        <w:t xml:space="preserve"> прослеживаются по инфракрасным спектрам еще более четко и наглядно. Для </w:t>
      </w:r>
      <w:r>
        <w:rPr>
          <w:b/>
          <w:sz w:val="28"/>
        </w:rPr>
        <w:t>дигидрата</w:t>
      </w:r>
      <w:r>
        <w:rPr>
          <w:sz w:val="28"/>
        </w:rPr>
        <w:t xml:space="preserve"> в ИК-спектрах (рис. 1.77.) характерны полосы поглощения 600, 660, 356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В </w:t>
      </w:r>
      <w:r>
        <w:rPr>
          <w:b/>
          <w:sz w:val="28"/>
        </w:rPr>
        <w:t>полугидрате</w:t>
      </w:r>
      <w:r>
        <w:rPr>
          <w:sz w:val="28"/>
        </w:rPr>
        <w:t xml:space="preserve"> вместо полосы 66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появляется полоса 670 см</w:t>
      </w:r>
      <w:r>
        <w:rPr>
          <w:sz w:val="28"/>
          <w:vertAlign w:val="superscript"/>
        </w:rPr>
        <w:t>-1</w:t>
      </w:r>
      <w:r>
        <w:rPr>
          <w:sz w:val="28"/>
        </w:rPr>
        <w:t>, а рядом с полосой 356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- полоса 3610 см</w:t>
      </w:r>
      <w:r>
        <w:rPr>
          <w:sz w:val="28"/>
          <w:vertAlign w:val="superscript"/>
        </w:rPr>
        <w:t>-1</w:t>
      </w:r>
      <w:r>
        <w:rPr>
          <w:sz w:val="28"/>
        </w:rPr>
        <w:t>; появляется также полоса 102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b/>
          <w:sz w:val="28"/>
        </w:rPr>
        <w:t>ангидритов</w:t>
      </w:r>
      <w:r>
        <w:rPr>
          <w:sz w:val="28"/>
        </w:rPr>
        <w:t xml:space="preserve"> свойственно отсутствие полос 3610 и 3560 см</w:t>
      </w:r>
      <w:r>
        <w:rPr>
          <w:sz w:val="28"/>
          <w:vertAlign w:val="superscript"/>
        </w:rPr>
        <w:t>-1</w:t>
      </w:r>
      <w:r>
        <w:rPr>
          <w:sz w:val="28"/>
        </w:rPr>
        <w:t>, а также такой характерный признак, как появление дуплета 590 и 615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вместо полосы 600 см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ее полно данные о наличии характеристических полос в спектрах различных гидратных форм приведены в табл. 1.29. Они могут быть использованы для качественной оценки температурного режима нагрева гипсосодержащих конструкци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27735</wp:posOffset>
                </wp:positionH>
                <wp:positionV relativeFrom="paragraph">
                  <wp:posOffset>59055</wp:posOffset>
                </wp:positionV>
                <wp:extent cx="5906135" cy="322707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322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77. ИК-спектры проб гипса различной степени гидрат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254.1pt;mso-wrap-distance-left:9pt;mso-wrap-distance-right:9pt;mso-wrap-distance-top:0pt;mso-wrap-distance-bottom:0pt;margin-top:4.6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77. ИК-спектры проб гипса различной степени гидрат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.2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Характеристические полосы поглощения в ИК-спектрах гип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и различных температурах нагрева</w:t>
      </w:r>
    </w:p>
    <w:p>
      <w:pPr>
        <w:pStyle w:val="Normal"/>
        <w:ind w:firstLine="709"/>
        <w:jc w:val="both"/>
        <w:rPr/>
      </w:pPr>
      <w:r>
        <w:rPr/>
        <w:tab/>
      </w:r>
    </w:p>
    <w:tbl>
      <w:tblPr>
        <w:tblW w:w="9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901"/>
        <w:gridCol w:w="572"/>
        <w:gridCol w:w="624"/>
        <w:gridCol w:w="572"/>
        <w:gridCol w:w="572"/>
        <w:gridCol w:w="572"/>
        <w:gridCol w:w="572"/>
        <w:gridCol w:w="510"/>
        <w:gridCol w:w="510"/>
        <w:gridCol w:w="548"/>
        <w:gridCol w:w="592"/>
        <w:gridCol w:w="598"/>
        <w:gridCol w:w="512"/>
      </w:tblGrid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атная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6754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сы спектра, см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36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356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162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14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1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a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-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a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5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Ca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 Ca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17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i/>
          <w:sz w:val="22"/>
        </w:rPr>
        <w:t xml:space="preserve">Примечание: </w:t>
      </w:r>
      <w:r>
        <w:rPr>
          <w:b/>
          <w:sz w:val="22"/>
        </w:rPr>
        <w:t>+</w:t>
      </w:r>
      <w:r>
        <w:rPr>
          <w:sz w:val="22"/>
        </w:rPr>
        <w:t xml:space="preserve"> полоса есть;  </w:t>
      </w:r>
      <w:r>
        <w:rPr>
          <w:b/>
          <w:sz w:val="22"/>
        </w:rPr>
        <w:t>-</w:t>
      </w:r>
      <w:r>
        <w:rPr>
          <w:sz w:val="22"/>
        </w:rPr>
        <w:t xml:space="preserve"> полосы нет; п -  остатки полосы (“плечо” на фоне осн. полосы)</w:t>
      </w:r>
    </w:p>
    <w:p>
      <w:pPr>
        <w:pStyle w:val="Normal"/>
        <w:ind w:firstLine="709"/>
        <w:jc w:val="both"/>
        <w:rPr/>
      </w:pPr>
      <w:r>
        <w:rPr>
          <w:sz w:val="28"/>
        </w:rPr>
        <w:t>Изменение спектра гипсокартонной плиты при нагревании в ин</w:t>
        <w:softHyphen/>
        <w:t>тер</w:t>
        <w:softHyphen/>
        <w:t xml:space="preserve">вале температур 20-600 </w:t>
      </w:r>
      <w:r>
        <w:rPr>
          <w:sz w:val="28"/>
          <w:vertAlign w:val="superscript"/>
        </w:rPr>
        <w:t>0</w:t>
      </w:r>
      <w:r>
        <w:rPr>
          <w:sz w:val="28"/>
        </w:rPr>
        <w:t>С показано на рис. 1.78. По виду спектра можно пред</w:t>
        <w:softHyphen/>
        <w:t>положить, что в исходной (нативной) плите гипс находится не в чис</w:t>
        <w:softHyphen/>
        <w:t>той дигидратной форме, а имеет примесь полугидрата (об этом свиде</w:t>
        <w:softHyphen/>
        <w:t>тельст</w:t>
        <w:softHyphen/>
        <w:t>вует “плечо” при 3610 см</w:t>
      </w:r>
      <w:r>
        <w:rPr>
          <w:sz w:val="28"/>
          <w:vertAlign w:val="superscript"/>
        </w:rPr>
        <w:t>-1</w:t>
      </w:r>
      <w:r>
        <w:rPr>
          <w:sz w:val="28"/>
        </w:rPr>
        <w:t>), вероятно, вследствии частичной дегид</w:t>
        <w:softHyphen/>
        <w:t>ра</w:t>
        <w:softHyphen/>
        <w:t>тации при нагреве в процессе изготовления или неполного протекания реак</w:t>
        <w:softHyphen/>
        <w:t>ции превращения полугидрата в дигидрат при замесе гипсового тес</w:t>
        <w:softHyphen/>
        <w:t>та. Действительно, анализ содержания в пробе термо</w:t>
        <w:softHyphen/>
        <w:t>лабильных компо</w:t>
        <w:softHyphen/>
        <w:t>нентов (т.е. гидратной воды) показал, что ее со</w:t>
        <w:softHyphen/>
        <w:t>держится около 16</w:t>
      </w:r>
      <w:r>
        <w:rPr>
          <w:sz w:val="28"/>
          <w:lang w:val="en-US"/>
        </w:rPr>
        <w:t xml:space="preserve"> </w:t>
      </w:r>
      <w:r>
        <w:rPr>
          <w:sz w:val="28"/>
        </w:rPr>
        <w:t>% масс. Это соответствует брутто-формуле гипса CaS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5H</w:t>
      </w:r>
      <w:r>
        <w:rPr>
          <w:sz w:val="28"/>
          <w:vertAlign w:val="subscript"/>
        </w:rPr>
        <w:t>2</w:t>
      </w:r>
      <w:r>
        <w:rPr>
          <w:sz w:val="28"/>
        </w:rPr>
        <w:t>O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200 </w:t>
      </w:r>
      <w:r>
        <w:rPr>
          <w:sz w:val="28"/>
          <w:vertAlign w:val="superscript"/>
        </w:rPr>
        <w:t>0</w:t>
      </w:r>
      <w:r>
        <w:rPr>
          <w:sz w:val="28"/>
        </w:rPr>
        <w:t>С в пробе содержится, судя по спектру, достаточно чистый по</w:t>
        <w:softHyphen/>
        <w:t>лу</w:t>
        <w:softHyphen/>
        <w:t xml:space="preserve">гидрат; при 400 </w:t>
      </w:r>
      <w:r>
        <w:rPr>
          <w:sz w:val="28"/>
          <w:vertAlign w:val="superscript"/>
        </w:rPr>
        <w:t>0</w:t>
      </w:r>
      <w:r>
        <w:rPr>
          <w:sz w:val="28"/>
        </w:rPr>
        <w:t>С - ангидрит, о чем свидетельствует дуплет 590 и 615 см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02335</wp:posOffset>
                </wp:positionH>
                <wp:positionV relativeFrom="paragraph">
                  <wp:posOffset>668020</wp:posOffset>
                </wp:positionV>
                <wp:extent cx="5931535" cy="484060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78. ИК-спектры гипсокартонной плиты после ее нагрева при различных температура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381.15pt;mso-wrap-distance-left:9pt;mso-wrap-distance-right:9pt;mso-wrap-distance-top:0pt;mso-wrap-distance-bottom:0pt;margin-top:52.6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78. ИК-спектры гипсокартонной плиты после ее нагрева при различных температурах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Для выявления зон термических поражений</w:t>
      </w:r>
      <w:r>
        <w:rPr>
          <w:sz w:val="28"/>
        </w:rPr>
        <w:t xml:space="preserve"> на гипсосодержащих конструкциях нами было предложено использовать эмпирические спектраль</w:t>
        <w:softHyphen/>
        <w:t>ные критерии следующего вида [135, 141, 142]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(D615 + D590 - D600)/D1150 - D3610/3560</w:t>
      </w:r>
      <w:r>
        <w:rPr>
          <w:sz w:val="28"/>
        </w:rPr>
        <w:t>;                    (1.58)</w:t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(D6</w:t>
      </w:r>
      <w:r>
        <w:rPr>
          <w:sz w:val="28"/>
        </w:rPr>
        <w:t>70 -</w:t>
      </w:r>
      <w:r>
        <w:rPr>
          <w:sz w:val="28"/>
          <w:lang w:val="en-US"/>
        </w:rPr>
        <w:t xml:space="preserve"> D6</w:t>
      </w:r>
      <w:r>
        <w:rPr>
          <w:sz w:val="28"/>
        </w:rPr>
        <w:t>6</w:t>
      </w:r>
      <w:r>
        <w:rPr>
          <w:sz w:val="28"/>
          <w:lang w:val="en-US"/>
        </w:rPr>
        <w:t>0)/D1150 - D3610/3560</w:t>
      </w:r>
      <w:r>
        <w:rPr>
          <w:sz w:val="28"/>
        </w:rPr>
        <w:t>.                        (1.59)</w:t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ервая часть каждого из критериев фиксирует изменение материала в области существования полугидрата и ангидритов, вторая - в низко</w:t>
        <w:softHyphen/>
        <w:t>тем</w:t>
        <w:softHyphen/>
        <w:t>пе</w:t>
        <w:softHyphen/>
        <w:t>ратурной области, на стадии перехода дигидрата в полугидрат. Вторая часть критериев рассчитывается только до тех пор, пока гипс полностью не перешел в ангидритную форму и в спектре имеется полоса 3560 см</w:t>
      </w:r>
      <w:r>
        <w:rPr>
          <w:sz w:val="28"/>
          <w:vertAlign w:val="superscript"/>
        </w:rPr>
        <w:t>-1</w:t>
      </w:r>
      <w:r>
        <w:rPr>
          <w:sz w:val="28"/>
        </w:rPr>
        <w:t>. Если же полоса полностью исчезает, то D3610/3560 прини</w:t>
        <w:softHyphen/>
        <w:t>мается равным нулю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ом каждый из критериев способен фиксировать превращения гипсосодержащего материала в достаточно широком интервале тем</w:t>
      </w:r>
      <w:r>
        <w:rPr>
          <w:sz w:val="28"/>
          <w:lang w:val="en-US"/>
        </w:rPr>
        <w:softHyphen/>
      </w:r>
      <w:r>
        <w:rPr>
          <w:sz w:val="28"/>
        </w:rPr>
        <w:t xml:space="preserve">ператур - от 110-120 до 700-800 </w:t>
      </w:r>
      <w:r>
        <w:rPr>
          <w:sz w:val="28"/>
          <w:vertAlign w:val="superscript"/>
        </w:rPr>
        <w:t>0</w:t>
      </w:r>
      <w:r>
        <w:rPr>
          <w:sz w:val="28"/>
        </w:rPr>
        <w:t>С. В указанном интервале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с</w:t>
      </w:r>
      <w:r>
        <w:rPr>
          <w:sz w:val="28"/>
          <w:lang w:val="en-US"/>
        </w:rPr>
        <w:softHyphen/>
      </w:r>
      <w:r>
        <w:rPr>
          <w:sz w:val="28"/>
        </w:rPr>
        <w:t>ле</w:t>
      </w:r>
      <w:r>
        <w:rPr>
          <w:sz w:val="28"/>
          <w:lang w:val="en-US"/>
        </w:rPr>
        <w:softHyphen/>
      </w:r>
      <w:r>
        <w:rPr>
          <w:sz w:val="28"/>
        </w:rPr>
        <w:t>до</w:t>
      </w:r>
      <w:r>
        <w:rPr>
          <w:sz w:val="28"/>
          <w:lang w:val="en-US"/>
        </w:rPr>
        <w:softHyphen/>
      </w:r>
      <w:r>
        <w:rPr>
          <w:sz w:val="28"/>
        </w:rPr>
        <w:t>вательно возрастают с увеличением температуры (рис.1.79) и (до опре</w:t>
      </w:r>
      <w:r>
        <w:rPr>
          <w:sz w:val="28"/>
          <w:lang w:val="en-US"/>
        </w:rPr>
        <w:softHyphen/>
      </w:r>
      <w:r>
        <w:rPr>
          <w:sz w:val="28"/>
        </w:rPr>
        <w:t>деленных пределов) длительности нагрева. Это позволяет, рассчитав зна</w:t>
      </w:r>
      <w:r>
        <w:rPr>
          <w:sz w:val="28"/>
          <w:lang w:val="en-US"/>
        </w:rPr>
        <w:softHyphen/>
      </w:r>
      <w:r>
        <w:rPr>
          <w:sz w:val="28"/>
        </w:rPr>
        <w:t>чения любого из двух критериев для отобранных проб, выявить зоны тер</w:t>
      </w:r>
      <w:r>
        <w:rPr>
          <w:sz w:val="28"/>
          <w:lang w:val="en-US"/>
        </w:rPr>
        <w:softHyphen/>
      </w:r>
      <w:r>
        <w:rPr>
          <w:sz w:val="28"/>
        </w:rPr>
        <w:t>мических поражений исследуемых конструкций. Зоны строят анало</w:t>
      </w:r>
      <w:r>
        <w:rPr>
          <w:sz w:val="28"/>
          <w:lang w:val="en-US"/>
        </w:rPr>
        <w:softHyphen/>
      </w:r>
      <w:r>
        <w:rPr>
          <w:sz w:val="28"/>
        </w:rPr>
        <w:t>гично то</w:t>
      </w:r>
      <w:r>
        <w:rPr>
          <w:sz w:val="28"/>
          <w:lang w:val="en-US"/>
        </w:rPr>
        <w:softHyphen/>
      </w:r>
      <w:r>
        <w:rPr>
          <w:sz w:val="28"/>
        </w:rPr>
        <w:t>му, как это делалось по результатам исследования известкового и цемент</w:t>
      </w:r>
      <w:r>
        <w:rPr>
          <w:sz w:val="28"/>
          <w:lang w:val="en-US"/>
        </w:rPr>
        <w:softHyphen/>
      </w:r>
      <w:r>
        <w:rPr>
          <w:sz w:val="28"/>
        </w:rPr>
        <w:t>ного камней или бетона и железобетона ультразвуковым метод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02335</wp:posOffset>
                </wp:positionH>
                <wp:positionV relativeFrom="paragraph">
                  <wp:posOffset>67945</wp:posOffset>
                </wp:positionV>
                <wp:extent cx="5944235" cy="381381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79. Изменение спектральных критериев 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и 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при нагре</w:t>
                            </w:r>
                            <w:r>
                              <w:rPr>
                                <w:lang w:val="en-US"/>
                              </w:rPr>
                              <w:softHyphen/>
                            </w:r>
                            <w:r>
                              <w:rPr/>
                              <w:t>вании гипса в динамическом режим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300.3pt;mso-wrap-distance-left:9pt;mso-wrap-distance-right:9pt;mso-wrap-distance-top:0pt;mso-wrap-distance-bottom:0pt;margin-top:5.3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79. Изменение спектральных критериев S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и S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при нагре</w:t>
                      </w:r>
                      <w:r>
                        <w:rPr>
                          <w:lang w:val="en-US"/>
                        </w:rPr>
                        <w:softHyphen/>
                      </w:r>
                      <w:r>
                        <w:rPr/>
                        <w:t>вании гипса в динамическом режим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В качестве примера решения этой задачи на рис.1.80 показаны зоны терми</w:t>
      </w:r>
      <w:r>
        <w:rPr>
          <w:sz w:val="28"/>
          <w:lang w:val="en-US"/>
        </w:rPr>
        <w:softHyphen/>
      </w:r>
      <w:r>
        <w:rPr>
          <w:sz w:val="28"/>
        </w:rPr>
        <w:t>ческих поражений стены, выложенной из гипсовых плит пазогреб</w:t>
      </w:r>
      <w:r>
        <w:rPr>
          <w:sz w:val="28"/>
          <w:lang w:val="en-US"/>
        </w:rPr>
        <w:softHyphen/>
      </w:r>
      <w:r>
        <w:rPr>
          <w:sz w:val="28"/>
        </w:rPr>
        <w:t>невой конструкции. Модельный очаг (костер из древесины) был разложен у основания стены, в месте, показанном на рисунке. Можно заметить, что в зоне очага величина критерия S максимальна, а по мере удаления от оча</w:t>
      </w:r>
      <w:r>
        <w:rPr>
          <w:sz w:val="28"/>
          <w:lang w:val="en-US"/>
        </w:rPr>
        <w:softHyphen/>
      </w:r>
      <w:r>
        <w:rPr>
          <w:sz w:val="28"/>
        </w:rPr>
        <w:t>га она последовательно снижа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Зоны термических по</w:t>
      </w:r>
      <w:r>
        <w:rPr>
          <w:sz w:val="28"/>
          <w:lang w:val="en-US"/>
        </w:rPr>
        <w:softHyphen/>
      </w:r>
      <w:r>
        <w:rPr>
          <w:sz w:val="28"/>
        </w:rPr>
        <w:t>ра</w:t>
      </w:r>
      <w:r>
        <w:rPr>
          <w:sz w:val="28"/>
          <w:lang w:val="en-US"/>
        </w:rPr>
        <w:softHyphen/>
      </w:r>
      <w:r>
        <w:rPr>
          <w:sz w:val="28"/>
        </w:rPr>
        <w:t>жений на конструк</w:t>
      </w:r>
      <w:r>
        <w:rPr>
          <w:sz w:val="28"/>
          <w:lang w:val="en-US"/>
        </w:rPr>
        <w:softHyphen/>
      </w:r>
      <w:r>
        <w:rPr>
          <w:sz w:val="28"/>
        </w:rPr>
        <w:t>циях из гипсосодер</w:t>
      </w:r>
      <w:r>
        <w:rPr>
          <w:sz w:val="28"/>
          <w:lang w:val="en-US"/>
        </w:rPr>
        <w:softHyphen/>
      </w:r>
      <w:r>
        <w:rPr>
          <w:sz w:val="28"/>
        </w:rPr>
        <w:t>жаще</w:t>
      </w:r>
      <w:r>
        <w:rPr>
          <w:sz w:val="28"/>
          <w:lang w:val="en-US"/>
        </w:rPr>
        <w:softHyphen/>
      </w:r>
      <w:r>
        <w:rPr>
          <w:sz w:val="28"/>
        </w:rPr>
        <w:t>го мате</w:t>
        <w:softHyphen/>
        <w:t>риа</w:t>
        <w:softHyphen/>
        <w:t>ла можно вы</w:t>
      </w:r>
      <w:r>
        <w:rPr>
          <w:sz w:val="28"/>
          <w:lang w:val="en-US"/>
        </w:rPr>
        <w:softHyphen/>
      </w:r>
      <w:r>
        <w:rPr>
          <w:sz w:val="28"/>
        </w:rPr>
        <w:t>яв</w:t>
      </w:r>
      <w:r>
        <w:rPr>
          <w:sz w:val="28"/>
          <w:lang w:val="en-US"/>
        </w:rPr>
        <w:softHyphen/>
      </w:r>
      <w:r>
        <w:rPr>
          <w:sz w:val="28"/>
        </w:rPr>
        <w:t>лять и на реаль</w:t>
        <w:softHyphen/>
        <w:t>ном по</w:t>
      </w:r>
      <w:r>
        <w:rPr>
          <w:sz w:val="28"/>
          <w:lang w:val="en-US"/>
        </w:rPr>
        <w:softHyphen/>
      </w:r>
      <w:r>
        <w:rPr>
          <w:sz w:val="28"/>
        </w:rPr>
        <w:t>жаре, в усло</w:t>
        <w:softHyphen/>
        <w:t>виях воздей</w:t>
      </w:r>
      <w:r>
        <w:rPr>
          <w:sz w:val="28"/>
          <w:lang w:val="en-US"/>
        </w:rPr>
        <w:softHyphen/>
      </w:r>
      <w:r>
        <w:rPr>
          <w:sz w:val="28"/>
        </w:rPr>
        <w:t>ствия на кон</w:t>
        <w:softHyphen/>
        <w:t xml:space="preserve">струкции </w:t>
      </w:r>
      <w:r>
        <w:rPr>
          <w:b/>
          <w:sz w:val="28"/>
        </w:rPr>
        <w:t>во</w:t>
      </w:r>
      <w:r>
        <w:rPr>
          <w:b/>
          <w:sz w:val="28"/>
          <w:lang w:val="en-US"/>
        </w:rPr>
        <w:softHyphen/>
      </w:r>
      <w:r>
        <w:rPr>
          <w:b/>
          <w:sz w:val="28"/>
        </w:rPr>
        <w:t>ды</w:t>
      </w:r>
      <w:r>
        <w:rPr>
          <w:sz w:val="28"/>
        </w:rPr>
        <w:t xml:space="preserve"> - как непо</w:t>
        <w:softHyphen/>
        <w:t>средственно, так и влаги атмосферы. Осо</w:t>
      </w:r>
      <w:r>
        <w:rPr>
          <w:sz w:val="28"/>
          <w:lang w:val="en-US"/>
        </w:rPr>
        <w:softHyphen/>
      </w:r>
      <w:r>
        <w:rPr>
          <w:sz w:val="28"/>
        </w:rPr>
        <w:t>бо акцен</w:t>
      </w:r>
      <w:r>
        <w:rPr>
          <w:sz w:val="28"/>
          <w:lang w:val="en-US"/>
        </w:rPr>
        <w:softHyphen/>
      </w:r>
      <w:r>
        <w:rPr>
          <w:sz w:val="28"/>
        </w:rPr>
        <w:t>ти</w:t>
      </w:r>
      <w:r>
        <w:rPr>
          <w:sz w:val="28"/>
          <w:lang w:val="en-US"/>
        </w:rPr>
        <w:softHyphen/>
      </w:r>
      <w:r>
        <w:rPr>
          <w:sz w:val="28"/>
        </w:rPr>
        <w:t>руется на этом внима</w:t>
      </w:r>
      <w:r>
        <w:rPr>
          <w:sz w:val="28"/>
          <w:lang w:val="en-US"/>
        </w:rPr>
        <w:softHyphen/>
      </w:r>
      <w:r>
        <w:rPr>
          <w:sz w:val="28"/>
        </w:rPr>
        <w:t>ние в связи с тем обсто</w:t>
      </w:r>
      <w:r>
        <w:rPr>
          <w:sz w:val="28"/>
          <w:lang w:val="en-US"/>
        </w:rPr>
        <w:softHyphen/>
      </w:r>
      <w:r>
        <w:rPr>
          <w:sz w:val="28"/>
        </w:rPr>
        <w:t>я</w:t>
      </w:r>
      <w:r>
        <w:rPr>
          <w:sz w:val="28"/>
          <w:lang w:val="en-US"/>
        </w:rPr>
        <w:softHyphen/>
      </w:r>
      <w:r>
        <w:rPr>
          <w:sz w:val="28"/>
        </w:rPr>
        <w:t>тель</w:t>
        <w:softHyphen/>
        <w:t>ст</w:t>
        <w:softHyphen/>
        <w:t>вом, что, по лите</w:t>
      </w:r>
      <w:r>
        <w:rPr>
          <w:sz w:val="28"/>
          <w:lang w:val="en-US"/>
        </w:rPr>
        <w:softHyphen/>
      </w:r>
      <w:r>
        <w:rPr>
          <w:sz w:val="28"/>
        </w:rPr>
        <w:t>ра</w:t>
      </w:r>
      <w:r>
        <w:rPr>
          <w:sz w:val="28"/>
          <w:lang w:val="en-US"/>
        </w:rPr>
        <w:softHyphen/>
      </w:r>
      <w:r>
        <w:rPr>
          <w:sz w:val="28"/>
        </w:rPr>
        <w:t>турным дан</w:t>
      </w:r>
      <w:r>
        <w:rPr>
          <w:sz w:val="28"/>
          <w:lang w:val="en-US"/>
        </w:rPr>
        <w:softHyphen/>
      </w:r>
      <w:r>
        <w:rPr>
          <w:sz w:val="28"/>
        </w:rPr>
        <w:t>ным, про</w:t>
      </w:r>
      <w:r>
        <w:rPr>
          <w:sz w:val="28"/>
          <w:lang w:val="en-US"/>
        </w:rPr>
        <w:softHyphen/>
      </w:r>
      <w:r>
        <w:rPr>
          <w:sz w:val="28"/>
        </w:rPr>
        <w:t>ме</w:t>
      </w:r>
      <w:r>
        <w:rPr>
          <w:sz w:val="28"/>
          <w:lang w:val="en-US"/>
        </w:rPr>
        <w:softHyphen/>
      </w:r>
      <w:r>
        <w:rPr>
          <w:sz w:val="28"/>
        </w:rPr>
        <w:t>жуточные гид</w:t>
        <w:softHyphen/>
      </w:r>
      <w:r>
        <w:rPr>
          <w:sz w:val="28"/>
          <w:lang w:val="en-US"/>
        </w:rPr>
        <w:softHyphen/>
      </w:r>
      <w:r>
        <w:rPr>
          <w:sz w:val="28"/>
        </w:rPr>
        <w:t>рат</w:t>
      </w:r>
      <w:r>
        <w:rPr>
          <w:sz w:val="28"/>
          <w:lang w:val="en-US"/>
        </w:rPr>
        <w:softHyphen/>
      </w:r>
      <w:r>
        <w:rPr>
          <w:sz w:val="28"/>
        </w:rPr>
        <w:t>ные формы гипса (по</w:t>
      </w:r>
      <w:r>
        <w:rPr>
          <w:sz w:val="28"/>
          <w:lang w:val="en-US"/>
        </w:rPr>
        <w:softHyphen/>
      </w:r>
      <w:r>
        <w:rPr>
          <w:sz w:val="28"/>
        </w:rPr>
        <w:t>лу</w:t>
      </w:r>
      <w:r>
        <w:rPr>
          <w:sz w:val="28"/>
          <w:lang w:val="en-US"/>
        </w:rPr>
        <w:softHyphen/>
        <w:softHyphen/>
      </w:r>
      <w:r>
        <w:rPr>
          <w:sz w:val="28"/>
        </w:rPr>
        <w:t>гид</w:t>
      </w:r>
      <w:r>
        <w:rPr>
          <w:sz w:val="28"/>
          <w:lang w:val="en-US"/>
        </w:rPr>
        <w:softHyphen/>
      </w:r>
      <w:r>
        <w:rPr>
          <w:sz w:val="28"/>
        </w:rPr>
        <w:t>рат и так назы</w:t>
      </w:r>
      <w:r>
        <w:rPr>
          <w:sz w:val="28"/>
          <w:lang w:val="en-US"/>
        </w:rPr>
        <w:softHyphen/>
      </w:r>
      <w:r>
        <w:rPr>
          <w:sz w:val="28"/>
        </w:rPr>
        <w:t>вае</w:t>
      </w:r>
      <w:r>
        <w:rPr>
          <w:sz w:val="28"/>
          <w:lang w:val="en-US"/>
        </w:rPr>
        <w:softHyphen/>
      </w:r>
      <w:r>
        <w:rPr>
          <w:sz w:val="28"/>
        </w:rPr>
        <w:t xml:space="preserve">мый растворимый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>-ан</w:t>
      </w:r>
      <w:r>
        <w:rPr>
          <w:sz w:val="28"/>
          <w:lang w:val="en-US"/>
        </w:rPr>
        <w:softHyphen/>
      </w:r>
      <w:r>
        <w:rPr>
          <w:sz w:val="28"/>
        </w:rPr>
        <w:t>гид</w:t>
      </w:r>
      <w:r>
        <w:rPr>
          <w:sz w:val="28"/>
          <w:lang w:val="en-US"/>
        </w:rPr>
        <w:softHyphen/>
      </w:r>
      <w:r>
        <w:rPr>
          <w:sz w:val="28"/>
        </w:rPr>
        <w:t>рит) неустойчивы и под действием влаги, в т.ч. вла</w:t>
        <w:softHyphen/>
        <w:t>ги воздуха, спо</w:t>
      </w:r>
      <w:r>
        <w:rPr>
          <w:sz w:val="28"/>
          <w:lang w:val="en-US"/>
        </w:rPr>
        <w:softHyphen/>
      </w:r>
      <w:r>
        <w:rPr>
          <w:sz w:val="28"/>
        </w:rPr>
        <w:t>соб</w:t>
      </w:r>
      <w:r>
        <w:rPr>
          <w:sz w:val="28"/>
          <w:lang w:val="en-US"/>
        </w:rPr>
        <w:softHyphen/>
      </w:r>
      <w:r>
        <w:rPr>
          <w:sz w:val="28"/>
        </w:rPr>
        <w:t>ны под</w:t>
        <w:softHyphen/>
        <w:t>вергаться вто</w:t>
      </w:r>
      <w:r>
        <w:rPr>
          <w:sz w:val="28"/>
          <w:lang w:val="en-US"/>
        </w:rPr>
        <w:softHyphen/>
      </w:r>
      <w:r>
        <w:rPr>
          <w:sz w:val="28"/>
        </w:rPr>
        <w:t>рич</w:t>
      </w:r>
      <w:r>
        <w:rPr>
          <w:sz w:val="28"/>
          <w:lang w:val="en-US"/>
        </w:rPr>
        <w:softHyphen/>
      </w:r>
      <w:r>
        <w:rPr>
          <w:sz w:val="28"/>
        </w:rPr>
        <w:t>ной гид</w:t>
        <w:softHyphen/>
        <w:t>рата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40435</wp:posOffset>
                </wp:positionH>
                <wp:positionV relativeFrom="paragraph">
                  <wp:posOffset>71755</wp:posOffset>
                </wp:positionV>
                <wp:extent cx="3518535" cy="469392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80. Распределение зон термических поражений конструкции из гипсовых плит по данным ИК-спектроскопи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(критерий 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369.6pt;mso-wrap-distance-left:9pt;mso-wrap-distance-right:9pt;mso-wrap-distance-top:0pt;mso-wrap-distance-bottom:0pt;margin-top:5.6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80. Распределение зон термических поражений конструкции из гипсовых плит по данным ИК-спектроскопии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(критерий S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10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тобы зафиксиро</w:t>
        <w:softHyphen/>
        <w:t>вать этот процесс, в ра</w:t>
        <w:softHyphen/>
        <w:t>боте [135] был вы</w:t>
        <w:softHyphen/>
        <w:t>пол</w:t>
        <w:softHyphen/>
        <w:t>нен следующий эксперимент: образец пред</w:t>
        <w:softHyphen/>
        <w:t>варительно нагретой до заданных температур гипсокартонной плиты выдерживали в течение 6-8 часов (в отдельных экспериментах - несколько суток) в атмосфере насыщенного (со 100 % влажностью) воздуха. Выдержку проводили при различных температурах, в том числе, над ки</w:t>
        <w:softHyphen/>
        <w:t>пящей водой. Пробы поверхностного слоя гипса исследовали методом ИК-спектроскопии. Как видно из приведенных выше сведений, этот метод очень четко фиксирует появ</w:t>
        <w:softHyphen/>
        <w:t>ление в гипсе новых гидратных форм. Однако ни в одном из экспери</w:t>
        <w:softHyphen/>
        <w:t>мен</w:t>
        <w:softHyphen/>
        <w:t>тов изменений в количественных спект</w:t>
        <w:softHyphen/>
        <w:t>ральных характеристиках гипса при выдержке в парах воды зафик</w:t>
        <w:softHyphen/>
        <w:t>сиро</w:t>
        <w:softHyphen/>
        <w:t>вано не было. И даже после экспериментов, когда образцы гипсовых плит охлаж</w:t>
        <w:softHyphen/>
        <w:t>дались (после нагрева) непосредственно водой, а затем выдер</w:t>
        <w:softHyphen/>
        <w:t>жи</w:t>
        <w:softHyphen/>
        <w:t>ва</w:t>
        <w:softHyphen/>
        <w:t>лись до анализа 1-4 суток, возможности дифференциации по величине кри</w:t>
        <w:softHyphen/>
        <w:t>терия S материалов разной температуры нагрева сохранялись в преж</w:t>
        <w:softHyphen/>
        <w:t>нем виде (рис.1.8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не ставя, в принципе, под сомнение возможность вто</w:t>
        <w:softHyphen/>
        <w:t>ричной гидратации гипса после нагрева на основании проведенных экспериментов можно кон</w:t>
        <w:softHyphen/>
        <w:softHyphen/>
        <w:t>статировать, что про</w:t>
        <w:softHyphen/>
        <w:t>цесс этот, если и идет, то достаточно медленно. Та</w:t>
        <w:softHyphen/>
        <w:t>кому его течению спо</w:t>
        <w:softHyphen/>
        <w:t>собствует и малая по</w:t>
        <w:softHyphen/>
        <w:t>верх</w:t>
        <w:softHyphen/>
        <w:t>ность контакта гипсового изделия с водой; порош</w:t>
        <w:softHyphen/>
        <w:t>ковый гипс гидрати</w:t>
        <w:softHyphen/>
        <w:t>ру</w:t>
        <w:softHyphen/>
        <w:t>ет</w:t>
        <w:softHyphen/>
        <w:t>ся, вероятно, значительно быстре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27735</wp:posOffset>
                </wp:positionH>
                <wp:positionV relativeFrom="paragraph">
                  <wp:posOffset>86995</wp:posOffset>
                </wp:positionV>
                <wp:extent cx="3709035" cy="484060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81. Значения критерия 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гипсокартонных плит после предварительного нагрева при температуре Т,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С, охлаждения мелкораспыленной водой и выдержки над кипящей водой в течении времени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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381.15pt;mso-wrap-distance-left:9pt;mso-wrap-distance-right:9pt;mso-wrap-distance-top:0pt;mso-wrap-distance-bottom:0pt;margin-top:6.8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81. Значения критерия S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гипсокартонных плит после предварительного нагрева при температуре Т,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С, охлаждения мелкораспыленной водой и выдержки над кипящей водой в течении времени </w:t>
                      </w:r>
                      <w:r>
                        <w:rPr>
                          <w:rFonts w:eastAsia="Symbol" w:cs="Symbol" w:ascii="Symbol" w:hAnsi="Symbol"/>
                        </w:rPr>
                        <w:t>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Итак, гипсосо</w:t>
        <w:softHyphen/>
        <w:t>дер</w:t>
        <w:softHyphen/>
        <w:t>жа</w:t>
        <w:softHyphen/>
        <w:t>щие материалы можно рассматривать в ка</w:t>
      </w:r>
      <w:r>
        <w:rPr>
          <w:sz w:val="28"/>
          <w:lang w:val="en-US"/>
        </w:rPr>
        <w:softHyphen/>
      </w:r>
      <w:r>
        <w:rPr>
          <w:sz w:val="28"/>
        </w:rPr>
        <w:t>честве потенциального источ</w:t>
        <w:softHyphen/>
        <w:t>ни</w:t>
        <w:softHyphen/>
        <w:t>ка информации о зонах тер</w:t>
      </w:r>
      <w:r>
        <w:rPr>
          <w:sz w:val="28"/>
          <w:lang w:val="en-US"/>
        </w:rPr>
        <w:softHyphen/>
      </w:r>
      <w:r>
        <w:rPr>
          <w:sz w:val="28"/>
        </w:rPr>
        <w:t>мических поражений конструкций. Конечно, на всякий случай желательно не затягивать на недели и месяцы отбор проб на пожаре. Кроме того, можно при отборе проб соскоблить и отбросить поверхностный, 1-2 миллиметровый слой, отобрав на исследования следующие 2-3 м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2.3.2. Определение длительности нагрева неорганических строительных материал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Задача определения длительности нагрева конструкций в тех или иных зонах пожара, а также более точного определения температуры наг</w:t>
        <w:softHyphen/>
        <w:t>рева, может быть решена путем, близким, по сути, к решению анало</w:t>
        <w:softHyphen/>
        <w:t>гич</w:t>
        <w:softHyphen/>
        <w:t>ной задачи для древесных углей и окалины. Для этого необходимо про</w:t>
        <w:softHyphen/>
        <w:t>ана</w:t>
        <w:softHyphen/>
        <w:t>лизировать состав материала не только на обогреваемой поверх</w:t>
        <w:softHyphen/>
        <w:t xml:space="preserve">ности, но и </w:t>
      </w:r>
      <w:r>
        <w:rPr>
          <w:b/>
          <w:sz w:val="28"/>
        </w:rPr>
        <w:t>по глубине</w:t>
      </w:r>
      <w:r>
        <w:rPr>
          <w:sz w:val="28"/>
        </w:rPr>
        <w:t xml:space="preserve"> его. Как движение “волны обугливания” в древе</w:t>
        <w:softHyphen/>
        <w:t>сине при</w:t>
        <w:softHyphen/>
        <w:t>водит к последовательной ее карбонизации, так и постепенный про</w:t>
        <w:softHyphen/>
        <w:t>грев в хо</w:t>
        <w:softHyphen/>
        <w:t>де пожара неорганического материала приводит к последо</w:t>
        <w:softHyphen/>
        <w:t>вательному тер</w:t>
        <w:softHyphen/>
        <w:t>мическому превращению его глубинных слоев, происхо</w:t>
        <w:softHyphen/>
        <w:t>дящему по ме</w:t>
        <w:softHyphen/>
        <w:t>ре того, как температура в них достигает определенных зна</w:t>
        <w:softHyphen/>
        <w:t>чений. Ско</w:t>
        <w:softHyphen/>
        <w:t>рость изменения структуры и состава слоя материала, степень его превра</w:t>
        <w:softHyphen/>
        <w:t>щения в каждой точке будет определяться, с одной стороны, теп</w:t>
        <w:softHyphen/>
        <w:t>ло</w:t>
        <w:softHyphen/>
        <w:t>физиче</w:t>
        <w:softHyphen/>
        <w:t>ским фактором - скоростью прогрева конструкции вглубь и динамикой из</w:t>
        <w:softHyphen/>
        <w:t>менения температуры в анализируемом слое, а с другой - кинетикой са</w:t>
        <w:softHyphen/>
        <w:t>мого процесса, протекающего в материале при наг</w:t>
        <w:softHyphen/>
        <w:t>ревании. В общем виде это можно выразить следующими функцио</w:t>
        <w:softHyphen/>
        <w:t>нальными зави</w:t>
        <w:softHyphen/>
        <w:t>си</w:t>
        <w:softHyphen/>
        <w:t>мостя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(T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>);                                             (1.60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(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,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(1.6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  <w:tab/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C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- степени превращения материала на обогреваемой поверх</w:t>
        <w:softHyphen/>
        <w:t>но</w:t>
        <w:softHyphen/>
        <w:t>сти и на глубине n (или коррелирующиеся с ними физико-химические характе</w:t>
        <w:softHyphen/>
        <w:t>ристики проб материала);</w:t>
      </w:r>
    </w:p>
    <w:p>
      <w:pPr>
        <w:pStyle w:val="Normal"/>
        <w:jc w:val="both"/>
        <w:rPr/>
      </w:pPr>
      <w:r>
        <w:rPr>
          <w:sz w:val="28"/>
        </w:rPr>
        <w:tab/>
        <w:t>T</w:t>
      </w:r>
      <w:r>
        <w:rPr>
          <w:sz w:val="28"/>
          <w:vertAlign w:val="subscript"/>
        </w:rPr>
        <w:t>0</w:t>
      </w:r>
      <w:r>
        <w:rPr>
          <w:sz w:val="28"/>
        </w:rPr>
        <w:t>, 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температура нагрева при данной темпе</w:t>
        <w:softHyphen/>
        <w:t>ра</w:t>
        <w:softHyphen/>
        <w:t>туре, соответст</w:t>
        <w:softHyphen/>
        <w:t>вен</w:t>
        <w:softHyphen/>
        <w:t>но, на обогреваемой поверхности и на глубине n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длительность нагрева при данной темпе</w:t>
        <w:softHyphen/>
        <w:t>ра</w:t>
        <w:softHyphen/>
        <w:t>туре, соответст</w:t>
        <w:softHyphen/>
        <w:t>вен</w:t>
        <w:softHyphen/>
        <w:t>но, на обогреваемой поверхности и на глубине n.</w:t>
      </w:r>
    </w:p>
    <w:p>
      <w:pPr>
        <w:pStyle w:val="Normal"/>
        <w:ind w:firstLine="709"/>
        <w:jc w:val="both"/>
        <w:rPr/>
      </w:pPr>
      <w:r>
        <w:rPr>
          <w:sz w:val="28"/>
        </w:rPr>
        <w:t>Учитывая, однако, что T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n</w:t>
      </w:r>
      <w:r>
        <w:rPr>
          <w:sz w:val="28"/>
        </w:rPr>
        <w:t>, в свою очередь, являются функциями температуры и длительности нагрева на поверхности (T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>), т.е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(T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>);                                             (1.62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(T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,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(1.63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исимости приобретают вид: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lang w:val="en-US"/>
        </w:rPr>
        <w:t xml:space="preserve">                           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1.6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истема этих двух уравнений имеет два неизвестных (T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>) и может,  таким образом, быть решена. Необходимо лишь установить указанные выше функциональные зависимости изменений характеристик материала (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f</w:t>
      </w:r>
      <w:r>
        <w:rPr>
          <w:sz w:val="28"/>
          <w:vertAlign w:val="subscript"/>
        </w:rPr>
        <w:t>n</w:t>
      </w:r>
      <w:r>
        <w:rPr>
          <w:sz w:val="28"/>
        </w:rPr>
        <w:t>), по меньшей мере, в двух слоях (например,  в поверхностном и на глубине n) или в пробах, отобранных на различную глуб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настоящему времени эта задача решена для материалов с </w:t>
      </w:r>
      <w:r>
        <w:rPr>
          <w:b/>
          <w:sz w:val="28"/>
        </w:rPr>
        <w:t>гипсо</w:t>
        <w:softHyphen/>
        <w:t>вым</w:t>
      </w:r>
      <w:r>
        <w:rPr>
          <w:sz w:val="28"/>
        </w:rPr>
        <w:t xml:space="preserve"> </w:t>
      </w:r>
      <w:r>
        <w:rPr>
          <w:b/>
          <w:sz w:val="28"/>
        </w:rPr>
        <w:t>связующим</w:t>
      </w:r>
      <w:r>
        <w:rPr>
          <w:sz w:val="28"/>
        </w:rPr>
        <w:t xml:space="preserve"> [135, 141, 142]. В качестве метода исследования проб вы</w:t>
        <w:softHyphen/>
        <w:t>брана инфракрасная спектроскопия, хотя, с таким же успехом, можно исполь</w:t>
        <w:softHyphen/>
        <w:t>зовать, вероятно, и рентгеноструктурный анали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начала был выявлен ряд спектральных соотношений (соотноше</w:t>
        <w:softHyphen/>
        <w:t>ний оптических плотностей характеристических полос спектров), величи</w:t>
        <w:softHyphen/>
        <w:t>ны которых устойчиво коррелируются с температурой и длительностью нагрева. Таковыми оказались D670/660, D670/880, D1450/660, D1450/670, D1625/880, D1625/670, D3560/660, D3560/670. Зависимость двух из них от температуры и длительности нагрева показана на рис. 1.8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889635</wp:posOffset>
                </wp:positionH>
                <wp:positionV relativeFrom="paragraph">
                  <wp:posOffset>1265555</wp:posOffset>
                </wp:positionV>
                <wp:extent cx="5982335" cy="49872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82. Зависимость спектральных соотношений D1625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880 и D3560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670 в пробах гипса от температуры и длительности нагрева материала (глубина отбора проб - 20 мм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392.7pt;mso-wrap-distance-left:9pt;mso-wrap-distance-right:9pt;mso-wrap-distance-top:0pt;mso-wrap-distance-bottom:0pt;margin-top:99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82. Зависимость спектральных соотношений D1625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>880 и D3560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>670 в пробах гипса от температуры и длительности нагрева материала (глубина отбора проб - 20 мм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Затем определялось, как изменяется во времени каждое соотно</w:t>
        <w:softHyphen/>
        <w:t>ше</w:t>
        <w:softHyphen/>
        <w:t>ние при фиксированной температуре нагрева поверхности (T</w:t>
      </w:r>
      <w:r>
        <w:rPr>
          <w:sz w:val="28"/>
          <w:vertAlign w:val="subscript"/>
        </w:rPr>
        <w:t>0</w:t>
      </w:r>
      <w:r>
        <w:rPr>
          <w:sz w:val="28"/>
        </w:rPr>
        <w:t>) в раз</w:t>
        <w:softHyphen/>
        <w:t>лич</w:t>
        <w:softHyphen/>
        <w:t xml:space="preserve">ных по глубине слоях, точнее, что проще и удобнее - в </w:t>
      </w:r>
      <w:r>
        <w:rPr>
          <w:b/>
          <w:sz w:val="28"/>
        </w:rPr>
        <w:t>усредненных про</w:t>
        <w:softHyphen/>
        <w:t>бах кернов, отобранных на различную глубину:</w:t>
      </w:r>
      <w:r>
        <w:rPr>
          <w:sz w:val="28"/>
        </w:rPr>
        <w:t xml:space="preserve"> 3 мм (поверхностный слой), 20 и 40 мм. Некоторые из полученных функциональных зависи</w:t>
        <w:softHyphen/>
        <w:t>мо</w:t>
        <w:softHyphen/>
        <w:t>стей показаны в качестве примера на рис. 1.8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итывая сложный характер кривых и большое количество функ</w:t>
        <w:softHyphen/>
        <w:t>цио</w:t>
        <w:softHyphen/>
        <w:t>нальных зависимостей, решено было не выводить эмпирических урав</w:t>
        <w:softHyphen/>
        <w:t>нений по полученным данным, а вести решение на ЭВМ, аналогично тому, как это делалось для лакокрасочных покрытий (см. гл.4). Для этого полученные эмпирические зависимости в численном виде были пере</w:t>
        <w:softHyphen/>
        <w:t>не</w:t>
        <w:softHyphen/>
        <w:t>се</w:t>
        <w:softHyphen/>
        <w:t>ны в банк данных, который с соответствующей программой расчета име</w:t>
        <w:softHyphen/>
        <w:t>ет</w:t>
        <w:softHyphen/>
        <w:t>ся в компьютерном комплексе "Экспотех", разрабаты</w:t>
        <w:softHyphen/>
        <w:t>ваемом СПбВПТШ и ЭКЦ МВД РФ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15035</wp:posOffset>
                </wp:positionH>
                <wp:positionV relativeFrom="paragraph">
                  <wp:posOffset>43815</wp:posOffset>
                </wp:positionV>
                <wp:extent cx="5880735" cy="831913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831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Т= 300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С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67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 xml:space="preserve">660                                     Т=500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С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67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660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Т=500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С, D1450/670                                   Т=600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С, D1450/670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83. Зависимость соотношений оптических плотностей D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  <w:r>
                              <w:rPr/>
                              <w:t>/D</w:t>
                            </w:r>
                            <w:r>
                              <w:rPr>
                                <w:vertAlign w:val="subscript"/>
                              </w:rPr>
                              <w:t>у</w:t>
                            </w:r>
                            <w:r>
                              <w:rPr/>
                              <w:t xml:space="preserve"> в спект</w:t>
                              <w:softHyphen/>
                              <w:t>рах проб гипса, отобранных на различную глубину от обогреваемой по</w:t>
                              <w:softHyphen/>
                              <w:t>верх</w:t>
                              <w:softHyphen/>
                              <w:t>ности (Т - температура нагрева поверхности). Глубина отбора проб: 1 - 3 мм; 2 - 20 мм; 3 - 40 м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05pt;height:655.05pt;mso-wrap-distance-left:9pt;mso-wrap-distance-right:9pt;mso-wrap-distance-top:0pt;mso-wrap-distance-bottom:0pt;margin-top:3.4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Т= 300 </w:t>
                      </w:r>
                      <w:r>
                        <w:rPr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sz w:val="24"/>
                        </w:rPr>
                        <w:t xml:space="preserve">С,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670</w:t>
                      </w:r>
                      <w:r>
                        <w:rPr>
                          <w:sz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</w:rPr>
                        <w:t xml:space="preserve">660                                     Т=500 </w:t>
                      </w:r>
                      <w:r>
                        <w:rPr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sz w:val="24"/>
                        </w:rPr>
                        <w:t xml:space="preserve">С,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670</w:t>
                      </w:r>
                      <w:r>
                        <w:rPr>
                          <w:sz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</w:rPr>
                        <w:t>660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Т=500 </w:t>
                      </w:r>
                      <w:r>
                        <w:rPr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sz w:val="24"/>
                        </w:rPr>
                        <w:t xml:space="preserve">С, D1450/670                                   Т=600 </w:t>
                      </w:r>
                      <w:r>
                        <w:rPr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sz w:val="24"/>
                        </w:rPr>
                        <w:t>С, D1450/670</w:t>
                        <w:tab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83. Зависимость соотношений оптических плотностей D</w:t>
                      </w:r>
                      <w:r>
                        <w:rPr>
                          <w:vertAlign w:val="subscript"/>
                        </w:rPr>
                        <w:t>х</w:t>
                      </w:r>
                      <w:r>
                        <w:rPr/>
                        <w:t>/D</w:t>
                      </w:r>
                      <w:r>
                        <w:rPr>
                          <w:vertAlign w:val="subscript"/>
                        </w:rPr>
                        <w:t>у</w:t>
                      </w:r>
                      <w:r>
                        <w:rPr/>
                        <w:t xml:space="preserve"> в спект</w:t>
                        <w:softHyphen/>
                        <w:t>рах проб гипса, отобранных на различную глубину от обогреваемой по</w:t>
                        <w:softHyphen/>
                        <w:t>верх</w:t>
                        <w:softHyphen/>
                        <w:t>ности (Т - температура нагрева поверхности). Глубина отбора проб: 1 - 3 мм; 2 - 20 мм; 3 - 4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водя в ЭВМ спектральные коэффициенты проб, отобранных на месте пожара, можно отыскать в банке данных </w:t>
      </w:r>
      <w:r>
        <w:rPr>
          <w:b/>
          <w:sz w:val="28"/>
        </w:rPr>
        <w:t>пробу, имеющую набор спект</w:t>
        <w:softHyphen/>
        <w:t>ральных коэффициентов с минимальным среднеквадратичным откло</w:t>
        <w:softHyphen/>
        <w:t>нением от коэффициентов исследуемой пробы. Таким образом опреде</w:t>
        <w:softHyphen/>
        <w:t>ляется температура и длительность изотермического нагрева, тождест</w:t>
        <w:softHyphen/>
        <w:t>венного по эффекту теплового воздействия на гипсовую конструкцию условиям реального нагре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ечно, тепловой режим на пожаре далек от изотермического. Поэтому, как указывалось выше, более корректно применение полу</w:t>
        <w:softHyphen/>
        <w:t>чен</w:t>
        <w:softHyphen/>
        <w:t>ных данных для построения аналогично зонам термических поражений, температурных и временных з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обходимо отметить, что отбор проб гипса керном на опре</w:t>
        <w:softHyphen/>
        <w:t>делен</w:t>
        <w:softHyphen/>
        <w:t>ную глубину весьма полезен и при решении уже рассмотренной выше за</w:t>
        <w:softHyphen/>
        <w:t>дачи выявления зон термических поражений. Причина этому следующа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образования при нагревании гипса нерастворимого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- ангидрита, в температурном интервале от 700 до 1200 </w:t>
      </w:r>
      <w:r>
        <w:rPr>
          <w:sz w:val="28"/>
          <w:vertAlign w:val="superscript"/>
        </w:rPr>
        <w:t>0</w:t>
      </w:r>
      <w:r>
        <w:rPr>
          <w:sz w:val="28"/>
        </w:rPr>
        <w:t>С, т.е. вплоть до об</w:t>
        <w:softHyphen/>
        <w:t xml:space="preserve">разова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ангидрита, с гипсом не происходит практически никаких изменений. Таким образом, если отбирать поверхностную пробу, эту температурную зону дифференцировать более дискретно не удается. Иное дело, если отбирать пробу </w:t>
      </w:r>
      <w:r>
        <w:rPr>
          <w:b/>
          <w:sz w:val="28"/>
        </w:rPr>
        <w:t>вглубь</w:t>
      </w:r>
      <w:r>
        <w:rPr>
          <w:sz w:val="28"/>
        </w:rPr>
        <w:t>; гипсовый монолит прогревается по</w:t>
        <w:softHyphen/>
        <w:t>степенно, глубина прогретого слоя последовательно возрастает с уве</w:t>
        <w:softHyphen/>
        <w:t>личением температуры, длительности нагрева и данное обстоя</w:t>
        <w:softHyphen/>
        <w:t xml:space="preserve">тельство позволяет определяться с зонами термических поражений и за пределами 500 </w:t>
      </w:r>
      <w:r>
        <w:rPr>
          <w:sz w:val="28"/>
          <w:vertAlign w:val="superscript"/>
        </w:rPr>
        <w:t>0</w:t>
      </w:r>
      <w:r>
        <w:rPr>
          <w:sz w:val="28"/>
        </w:rPr>
        <w:t>С. Именно поэтому выше, в рекомендациях по отбору проб, мы и отмечали целесообразность отбора пробы керном, на определенную глуб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довательное изменение спектральных ИК-характеристик по глубине материала прослеживается и в материалах на основе </w:t>
      </w:r>
      <w:r>
        <w:rPr>
          <w:b/>
          <w:sz w:val="28"/>
        </w:rPr>
        <w:t>цементного и известкового вяжущих</w:t>
      </w:r>
      <w:r>
        <w:rPr>
          <w:sz w:val="28"/>
        </w:rPr>
        <w:t>. В работе [135] одностороннему динамическому нагреву со скоростью 10 град/мин подвергались образцы цементного камня с замурованными на различной глубине (на расстоянии 5 мм друг от друга) термопарами. Это давало возможность сопоставить изменение спектральных характеристик и температурного режима по глубине образца. Спектры отдельных проб приведены на рис 1.84. Наглядно видно, как по мере приближения к обогреваемой поверхности в спектре материала уменьшается и исчезает полоса карбонатов (1440 см</w:t>
      </w:r>
      <w:r>
        <w:rPr>
          <w:sz w:val="28"/>
          <w:vertAlign w:val="superscript"/>
        </w:rPr>
        <w:t>-1</w:t>
      </w:r>
      <w:r>
        <w:rPr>
          <w:sz w:val="28"/>
        </w:rPr>
        <w:t>) и, наоборот, появляется полоса 520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Температура по глубине образца, как видно на рис. 1.85, снижается от 10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на поверхности до 300-400 </w:t>
      </w:r>
      <w:r>
        <w:rPr>
          <w:sz w:val="28"/>
          <w:vertAlign w:val="superscript"/>
        </w:rPr>
        <w:t>0</w:t>
      </w:r>
      <w:r>
        <w:rPr>
          <w:sz w:val="28"/>
        </w:rPr>
        <w:t>С на глубине 40 мм. При этом наблюдается последовательное снижение величин спектральных соотношений D900/1080, D1000/1080, D850/1080, D520/460, D900/144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сожалению, до конца задача определения длительности и темпе</w:t>
        <w:softHyphen/>
        <w:t>ратуры нагрева материалов из цемента и извести, в отличие от гипса, не решена и соответствующие расчетные формулы (или банк дан</w:t>
        <w:softHyphen/>
        <w:t>ных для машин</w:t>
        <w:softHyphen/>
        <w:t>ного расчета) не получены. Кроме субъективных причин (от</w:t>
        <w:softHyphen/>
        <w:t>сутствия у авторов времени на завершение работы), имеются и объек</w:t>
        <w:softHyphen/>
        <w:t>тивные трудности, препятствующие решению данной задачи. Преж</w:t>
        <w:softHyphen/>
        <w:t>де всего, это сложности с отбором проб такого рода материалов по слоям или на фиксированную глубин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27735</wp:posOffset>
                </wp:positionH>
                <wp:positionV relativeFrom="paragraph">
                  <wp:posOffset>31115</wp:posOffset>
                </wp:positionV>
                <wp:extent cx="5893435" cy="381381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84. ИК-спектры цементного камня, отобранного по слоям, вглубь образца. Глубина отбора проб (расстояние от обогреваемой поверхности), мм: 1 - 0; 2 - 5; 3 - 15; 4 - 20; 5 - 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300.3pt;mso-wrap-distance-left:9pt;mso-wrap-distance-right:9pt;mso-wrap-distance-top:0pt;mso-wrap-distance-bottom:0pt;margin-top:2.4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84. ИК-спектры цементного камня, отобранного по слоям, вглубь образца. Глубина отбора проб (расстояние от обогреваемой поверхности), мм: 1 - 0; 2 - 5; 3 - 15; 4 - 20; 5 - 2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астично реша</w:t>
        <w:softHyphen/>
        <w:t>ет проблему отбора проб специальный от</w:t>
        <w:softHyphen/>
        <w:t>борник [143], который используется в ка</w:t>
        <w:softHyphen/>
        <w:softHyphen/>
        <w:softHyphen/>
        <w:t>чест</w:t>
        <w:softHyphen/>
        <w:t>ве насадки на элект</w:t>
        <w:softHyphen/>
        <w:t>ро</w:t>
        <w:softHyphen/>
        <w:t>дрель (лучше - пер</w:t>
        <w:softHyphen/>
        <w:t>фо</w:t>
        <w:softHyphen/>
        <w:t>ратор). Кассета про</w:t>
        <w:softHyphen/>
        <w:softHyphen/>
        <w:softHyphen/>
        <w:t>бо</w:t>
        <w:softHyphen/>
        <w:t>отборника (рис. 1.86) движется син</w:t>
        <w:softHyphen/>
        <w:t>хрон</w:t>
        <w:softHyphen/>
        <w:t>но с поступа</w:t>
        <w:softHyphen/>
        <w:t>тель</w:t>
        <w:softHyphen/>
        <w:t>ным движением свер</w:t>
        <w:softHyphen/>
        <w:t>ла вглубь материала и, таким образом, вы</w:t>
        <w:softHyphen/>
        <w:t>би</w:t>
        <w:softHyphen/>
        <w:t>раемый послойно сверлом материал по</w:t>
        <w:softHyphen/>
        <w:t>падает в отдельные кас</w:t>
        <w:softHyphen/>
        <w:t>сетные ячейки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5945505" cy="381381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85. Изменение температуры цементного камня и спектральных характеристик проб по глуби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300.3pt;mso-wrap-distance-left:0pt;mso-wrap-distance-right:9.05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85. Изменение температуры цементного камня и спектральных характеристик проб по глуби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ьзуя пос</w:t>
        <w:softHyphen/>
        <w:t>лойный отбор проб, можно, вероятно, ре</w:t>
        <w:softHyphen/>
        <w:t>шить задачу опре</w:t>
        <w:softHyphen/>
        <w:t>де</w:t>
        <w:softHyphen/>
        <w:t>ления ориенти</w:t>
        <w:softHyphen/>
        <w:t>ровоч</w:t>
        <w:softHyphen/>
        <w:t>ной длительности наг</w:t>
        <w:softHyphen/>
        <w:t>рева конструкции и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</w:rPr>
        <w:t>а) отобрав про</w:t>
        <w:softHyphen/>
        <w:t>бы и сняв их ИК-спектры, определить по спектрам глубину прогрева конструкции до определенных тем</w:t>
        <w:softHyphen/>
        <w:t>пе</w:t>
        <w:softHyphen/>
        <w:t xml:space="preserve">ратур: 800-9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(по исчезновению полосы карбонатов) либо 300-400 </w:t>
      </w:r>
      <w:r>
        <w:rPr>
          <w:sz w:val="28"/>
          <w:vertAlign w:val="superscript"/>
        </w:rPr>
        <w:t>0</w:t>
      </w:r>
      <w:r>
        <w:rPr>
          <w:sz w:val="28"/>
        </w:rPr>
        <w:t>С (по началу заметных изменений спектральных характеристик исходного материал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аналогичным образом определить (ориентировочно) температуру нагрева поверхностного слоя конструк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в) определить, исходя из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Т</w:t>
      </w:r>
      <w:r>
        <w:rPr>
          <w:sz w:val="28"/>
          <w:vertAlign w:val="subscript"/>
        </w:rPr>
        <w:t>n</w:t>
      </w:r>
      <w:r>
        <w:rPr>
          <w:sz w:val="28"/>
        </w:rPr>
        <w:t>, длительность нагрева методом теплофизического расчета прогрева конструкции на установленную глубин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 xml:space="preserve">6.2.4. Рентгеновский фазовый анализ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889635</wp:posOffset>
                </wp:positionH>
                <wp:positionV relativeFrom="paragraph">
                  <wp:posOffset>28575</wp:posOffset>
                </wp:positionV>
                <wp:extent cx="5893435" cy="396049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396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ис. 1.86. Устройство для послойного отбора проб материалов: 1 - корпус; 2 - пружина; 3 - кольцо;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4 - винт; 5 - каретка; 6 - гильза; 7 - подвижная обойма; 8 - шток; 9 - кожух; 10 - подшипник;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1,12 - уплотнение; </w:t>
                            </w:r>
                            <w:r>
                              <w:rPr>
                                <w:lang w:val="en-US"/>
                              </w:rPr>
                              <w:t xml:space="preserve">13 - </w:t>
                            </w:r>
                            <w:r>
                              <w:rPr/>
                              <w:t>материал; 14 - сверло; 15 -  патрон др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311.85pt;mso-wrap-distance-left:9pt;mso-wrap-distance-right:9pt;mso-wrap-distance-top:0pt;mso-wrap-distance-bottom:0pt;margin-top:2.2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ис. 1.86. Устройство для послойного отбора проб материалов: 1 - корпус; 2 - пружина; 3 - кольцо;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4 - винт; 5 - каретка; 6 - гильза; 7 - подвижная обойма; 8 - шток; 9 - кожух; 10 - подшипник;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11,12 - уплотнение; </w:t>
                      </w:r>
                      <w:r>
                        <w:rPr>
                          <w:lang w:val="en-US"/>
                        </w:rPr>
                        <w:t xml:space="preserve">13 - </w:t>
                      </w:r>
                      <w:r>
                        <w:rPr/>
                        <w:t>материал; 14 - сверло; 15 -  патрон др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нтгеновский фазовый анализ проводится на любом рентгеновском дифрактометре общего назначения (см. гл. “Приборы и оборудование...”). Для определения фазового состава неорганических строительных материалов может использоваться метод прямого сравнения соответствующих дифракционных максимумов по интегральной интенсивности. В работах [141, 142] мы рекомендовали проводить съемку неорганических строительных материалов на основе цемента, извести, гипса при медном излучении (фильтр-никель), в диапазоне углов </w:t>
      </w:r>
      <w:r>
        <w:rPr>
          <w:rFonts w:eastAsia="Symbol" w:cs="Symbol" w:ascii="Symbol" w:hAnsi="Symbol"/>
          <w:sz w:val="28"/>
        </w:rPr>
        <w:t></w:t>
      </w:r>
      <w:r>
        <w:rPr>
          <w:sz w:val="28"/>
        </w:rPr>
        <w:t>: от 6 до 35 град (съемка полной дифрактограммы) или от 6 до 17 град (съемка для расчета рентгеновских критериев). Съемка осуществляется с вращением образца и непрерывной регистрацией дифракционных максимумов. Естественно, возможны и другие варианты условий съем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бы перед исследованием просеивают через сито с диаметром ячейки 0,75 мкм для отделения песка. Просеянную пробу тщательно растирают в агатовой ступке. Затем навеску 5-10 г смешивают с клеем БФ-6 и полученную массу формуют в специальной оправке в виде таблетки. Высушенную при комнатной температуре таблетку помещают в держатель гониометра и проводят съемку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териалы на основе цемента и извест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разцы дифрактограмм материалов на основе цементного и из</w:t>
      </w:r>
      <w:r>
        <w:rPr>
          <w:sz w:val="28"/>
          <w:lang w:val="en-US"/>
        </w:rPr>
        <w:softHyphen/>
      </w:r>
      <w:r>
        <w:rPr>
          <w:sz w:val="28"/>
        </w:rPr>
        <w:t>вест</w:t>
      </w:r>
      <w:r>
        <w:rPr>
          <w:sz w:val="28"/>
          <w:lang w:val="en-US"/>
        </w:rPr>
        <w:softHyphen/>
      </w:r>
      <w:r>
        <w:rPr>
          <w:sz w:val="28"/>
        </w:rPr>
        <w:t>кового связующего (силикатного кирпича и цементного камня зас</w:t>
      </w:r>
      <w:r>
        <w:rPr>
          <w:sz w:val="28"/>
          <w:lang w:val="en-US"/>
        </w:rPr>
        <w:softHyphen/>
      </w:r>
      <w:r>
        <w:rPr>
          <w:sz w:val="28"/>
        </w:rPr>
        <w:t>тыв</w:t>
      </w:r>
      <w:r>
        <w:rPr>
          <w:sz w:val="28"/>
          <w:lang w:val="en-US"/>
        </w:rPr>
        <w:softHyphen/>
      </w:r>
      <w:r>
        <w:rPr>
          <w:sz w:val="28"/>
        </w:rPr>
        <w:t>шего кладочного раствора) приведены на рис. 1.87.</w:t>
      </w:r>
    </w:p>
    <w:p>
      <w:pPr>
        <w:pStyle w:val="Normal"/>
        <w:ind w:firstLine="709"/>
        <w:jc w:val="both"/>
        <w:rPr/>
      </w:pPr>
      <w:r>
        <w:rPr>
          <w:sz w:val="28"/>
        </w:rPr>
        <w:t>Наиболее интенсивные максимумы в дифрактограмме силикатного кир</w:t>
      </w:r>
      <w:r>
        <w:rPr>
          <w:sz w:val="28"/>
          <w:lang w:val="en-US"/>
        </w:rPr>
        <w:softHyphen/>
      </w:r>
      <w:r>
        <w:rPr>
          <w:sz w:val="28"/>
        </w:rPr>
        <w:t>пича - 3,32; 4,22; 2,45; 2,27; 2,22; 2,10; 1,97; 1,54; 1,37 А принадлежат оки</w:t>
      </w:r>
      <w:r>
        <w:rPr>
          <w:sz w:val="28"/>
          <w:lang w:val="en-US"/>
        </w:rPr>
        <w:softHyphen/>
      </w:r>
      <w:r>
        <w:rPr>
          <w:sz w:val="28"/>
        </w:rPr>
        <w:t>си кремния (SiO</w:t>
      </w:r>
      <w:r>
        <w:rPr>
          <w:sz w:val="28"/>
          <w:vertAlign w:val="subscript"/>
        </w:rPr>
        <w:t>2</w:t>
      </w:r>
      <w:r>
        <w:rPr>
          <w:sz w:val="28"/>
        </w:rPr>
        <w:t>). Единственный, не относящийся к ней, интенсивный мак</w:t>
      </w:r>
      <w:r>
        <w:rPr>
          <w:sz w:val="28"/>
          <w:lang w:val="en-US"/>
        </w:rPr>
        <w:softHyphen/>
      </w:r>
      <w:r>
        <w:rPr>
          <w:sz w:val="28"/>
        </w:rPr>
        <w:t>симум - 3,02 А может быть идентифицирован, как принадлежащий то</w:t>
      </w:r>
      <w:r>
        <w:rPr>
          <w:sz w:val="28"/>
          <w:lang w:val="en-US"/>
        </w:rPr>
        <w:softHyphen/>
      </w:r>
      <w:r>
        <w:rPr>
          <w:sz w:val="28"/>
        </w:rPr>
        <w:t>бер</w:t>
      </w:r>
      <w:r>
        <w:rPr>
          <w:sz w:val="28"/>
          <w:lang w:val="en-US"/>
        </w:rPr>
        <w:softHyphen/>
      </w:r>
      <w:r>
        <w:rPr>
          <w:sz w:val="28"/>
        </w:rPr>
        <w:t>мориту и (или) кальциевым гидросиликатам C-S-H (I) и C-S-H (II). Этот же максимум является основным в карбонате кальция [70]. Два мак</w:t>
      </w:r>
      <w:r>
        <w:rPr>
          <w:sz w:val="28"/>
          <w:lang w:val="en-US"/>
        </w:rPr>
        <w:softHyphen/>
      </w:r>
      <w:r>
        <w:rPr>
          <w:sz w:val="28"/>
        </w:rPr>
        <w:t>си</w:t>
      </w:r>
      <w:r>
        <w:rPr>
          <w:sz w:val="28"/>
          <w:lang w:val="en-US"/>
        </w:rPr>
        <w:softHyphen/>
      </w:r>
      <w:r>
        <w:rPr>
          <w:sz w:val="28"/>
        </w:rPr>
        <w:t>мума (1,66 и 1,82 А) могут принадлежать одновременно и окиси крем</w:t>
      </w:r>
      <w:r>
        <w:rPr>
          <w:sz w:val="28"/>
          <w:lang w:val="en-US"/>
        </w:rPr>
        <w:softHyphen/>
      </w:r>
      <w:r>
        <w:rPr>
          <w:sz w:val="28"/>
        </w:rPr>
        <w:t>ния, и тоберморитоподобным структура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27735</wp:posOffset>
                </wp:positionH>
                <wp:positionV relativeFrom="paragraph">
                  <wp:posOffset>8890</wp:posOffset>
                </wp:positionV>
                <wp:extent cx="5893435" cy="4253865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87. Дифрактограммы цементного камня (1) и силикатного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кирпича (2) (ДРОН-УМ-2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334.95pt;mso-wrap-distance-left:9pt;mso-wrap-distance-right:9pt;mso-wrap-distance-top:0pt;mso-wrap-distance-bottom:0pt;margin-top:0.7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87. Дифрактограммы цементного камня (1) и силикатного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кирпича (2) (ДРОН-УМ-2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В дифрактограмме затвердевшего цементного раствора имеются те же максимумы SiO</w:t>
      </w:r>
      <w:r>
        <w:rPr>
          <w:sz w:val="28"/>
          <w:vertAlign w:val="subscript"/>
        </w:rPr>
        <w:t>2</w:t>
      </w:r>
      <w:r>
        <w:rPr>
          <w:sz w:val="28"/>
        </w:rPr>
        <w:t>; присутствует и тоберморито-карбонатный максимум око</w:t>
      </w:r>
      <w:r>
        <w:rPr>
          <w:sz w:val="28"/>
          <w:lang w:val="en-US"/>
        </w:rPr>
        <w:softHyphen/>
      </w:r>
      <w:r>
        <w:rPr>
          <w:sz w:val="28"/>
        </w:rPr>
        <w:t>ло 3,02 А.</w:t>
      </w:r>
    </w:p>
    <w:p>
      <w:pPr>
        <w:pStyle w:val="Normal"/>
        <w:ind w:firstLine="709"/>
        <w:jc w:val="both"/>
        <w:rPr/>
      </w:pPr>
      <w:r>
        <w:rPr>
          <w:sz w:val="28"/>
        </w:rPr>
        <w:t>Необходимо отметить, что дифракционного максимума свободной гид</w:t>
      </w:r>
      <w:r>
        <w:rPr>
          <w:sz w:val="28"/>
          <w:lang w:val="en-US"/>
        </w:rPr>
        <w:softHyphen/>
      </w:r>
      <w:r>
        <w:rPr>
          <w:sz w:val="28"/>
        </w:rPr>
        <w:t>ро</w:t>
      </w:r>
      <w:r>
        <w:rPr>
          <w:sz w:val="28"/>
          <w:lang w:val="en-US"/>
        </w:rPr>
        <w:softHyphen/>
      </w:r>
      <w:r>
        <w:rPr>
          <w:sz w:val="28"/>
        </w:rPr>
        <w:t>окиси кальция Ca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2,63 и 4,9 А в ренгенограммах часто не об</w:t>
      </w:r>
      <w:r>
        <w:rPr>
          <w:sz w:val="28"/>
          <w:lang w:val="en-US"/>
        </w:rPr>
        <w:softHyphen/>
      </w:r>
      <w:r>
        <w:rPr>
          <w:sz w:val="28"/>
        </w:rPr>
        <w:t>наруживается. Это вызвано тем, что гидроокись присутствует в свободном виде в такого рода материалах не всегда, т.к. может быть нейтра</w:t>
      </w:r>
      <w:r>
        <w:rPr>
          <w:sz w:val="28"/>
          <w:lang w:val="en-US"/>
        </w:rPr>
        <w:softHyphen/>
      </w:r>
      <w:r>
        <w:rPr>
          <w:sz w:val="28"/>
        </w:rPr>
        <w:t>ли</w:t>
      </w:r>
      <w:r>
        <w:rPr>
          <w:sz w:val="28"/>
          <w:lang w:val="en-US"/>
        </w:rPr>
        <w:softHyphen/>
      </w:r>
      <w:r>
        <w:rPr>
          <w:sz w:val="28"/>
        </w:rPr>
        <w:t>зова</w:t>
      </w:r>
      <w:r>
        <w:rPr>
          <w:sz w:val="28"/>
          <w:lang w:val="en-US"/>
        </w:rPr>
        <w:softHyphen/>
      </w:r>
      <w:r>
        <w:rPr>
          <w:sz w:val="28"/>
        </w:rPr>
        <w:t>на имеющимися в цементе активными добавками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С увеличением температуры нагрева цементного камня величина дифракционного максимума тоберморита (3,02 А) в сравнении с максиму</w:t>
      </w:r>
      <w:r>
        <w:rPr>
          <w:sz w:val="28"/>
          <w:lang w:val="en-US"/>
        </w:rPr>
        <w:softHyphen/>
      </w:r>
      <w:r>
        <w:rPr>
          <w:sz w:val="28"/>
        </w:rPr>
        <w:t>мами окиси кремния (4,24 А) снижается, что</w:t>
      </w:r>
      <w:r>
        <w:rPr>
          <w:sz w:val="28"/>
          <w:lang w:val="en-US"/>
        </w:rPr>
        <w:t xml:space="preserve"> </w:t>
      </w:r>
      <w:r>
        <w:rPr>
          <w:sz w:val="28"/>
        </w:rPr>
        <w:t>является закономерным следст</w:t>
      </w:r>
      <w:r>
        <w:rPr>
          <w:sz w:val="28"/>
          <w:lang w:val="en-US"/>
        </w:rPr>
        <w:softHyphen/>
      </w:r>
      <w:r>
        <w:rPr>
          <w:sz w:val="28"/>
        </w:rPr>
        <w:t>вием уменьшения содержания в материале гидратированных струк</w:t>
        <w:softHyphen/>
        <w:t>тур (рис. 1.88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940435</wp:posOffset>
                </wp:positionH>
                <wp:positionV relativeFrom="paragraph">
                  <wp:posOffset>419735</wp:posOffset>
                </wp:positionV>
                <wp:extent cx="3785235" cy="6600825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660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ис. 1.88. Дифрактограммы цементного камня до и после нагрева (температуры изотермического нагрева,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, указаны на рисунк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05pt;height:519.75pt;mso-wrap-distance-left:9pt;mso-wrap-distance-right:9pt;mso-wrap-distance-top:0pt;mso-wrap-distance-bottom:0pt;margin-top:33.0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ис. 1.88. Дифрактограммы цементного камня до и после нагрева (температуры изотермического нагрева,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, указаны на рисунк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зуально оце</w:t>
        <w:softHyphen/>
        <w:t>ни</w:t>
        <w:softHyphen/>
        <w:t>вать соотношения ука</w:t>
        <w:softHyphen/>
        <w:t>занных пиков и, соот</w:t>
        <w:softHyphen/>
        <w:t>ветственно, степень тер</w:t>
        <w:softHyphen/>
        <w:t>ми</w:t>
        <w:softHyphen/>
        <w:t>ческого поражения ма</w:t>
        <w:softHyphen/>
        <w:softHyphen/>
        <w:t>те</w:t>
        <w:softHyphen/>
        <w:t>риала сложно; не</w:t>
        <w:softHyphen/>
        <w:t>об</w:t>
        <w:softHyphen/>
        <w:t>ходимо делать это рас</w:t>
        <w:softHyphen/>
        <w:softHyphen/>
        <w:t>четом, на коли</w:t>
        <w:softHyphen/>
        <w:t>чест</w:t>
        <w:softHyphen/>
        <w:t>вен</w:t>
        <w:softHyphen/>
        <w:t>ном уровне.</w:t>
      </w:r>
    </w:p>
    <w:p>
      <w:pPr>
        <w:pStyle w:val="Normal"/>
        <w:ind w:firstLine="709"/>
        <w:jc w:val="both"/>
        <w:rPr/>
      </w:pPr>
      <w:r>
        <w:rPr>
          <w:sz w:val="28"/>
        </w:rPr>
        <w:t>Количественный рас</w:t>
        <w:softHyphen/>
        <w:t>чет по результатам рентгеновского анализа можно проводить путем измерения высоты (ин</w:t>
        <w:softHyphen/>
        <w:t>тен</w:t>
        <w:softHyphen/>
        <w:t>сивности) дифрак</w:t>
        <w:softHyphen/>
        <w:t>цион</w:t>
        <w:softHyphen/>
        <w:t>ных максимумов (I</w:t>
      </w:r>
      <w:r>
        <w:rPr>
          <w:sz w:val="28"/>
          <w:vertAlign w:val="subscript"/>
        </w:rPr>
        <w:t>х</w:t>
      </w:r>
      <w:r>
        <w:rPr>
          <w:sz w:val="28"/>
        </w:rPr>
        <w:t>), с последующим рас</w:t>
        <w:softHyphen/>
        <w:t>четом рентгеновских кри</w:t>
        <w:softHyphen/>
        <w:softHyphen/>
        <w:t>териев (R) по фор</w:t>
        <w:softHyphen/>
        <w:t>му</w:t>
        <w:softHyphen/>
        <w:t>л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I(3,02)/I(4,24)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1.6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I(3,02)/I(3,18)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1.6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I(3,02)/I(3,22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1.6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ab/>
      </w:r>
      <w:r>
        <w:rPr>
          <w:sz w:val="28"/>
        </w:rPr>
        <w:t>I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величины ин</w:t>
      </w:r>
      <w:r>
        <w:rPr>
          <w:sz w:val="28"/>
          <w:lang w:val="en-US"/>
        </w:rPr>
        <w:softHyphen/>
      </w:r>
      <w:r>
        <w:rPr>
          <w:sz w:val="28"/>
        </w:rPr>
        <w:t>тен</w:t>
      </w:r>
      <w:r>
        <w:rPr>
          <w:sz w:val="28"/>
          <w:lang w:val="en-US"/>
        </w:rPr>
        <w:softHyphen/>
      </w:r>
      <w:r>
        <w:rPr>
          <w:sz w:val="28"/>
        </w:rPr>
        <w:t>сивности (высота пи</w:t>
      </w:r>
      <w:r>
        <w:rPr>
          <w:sz w:val="28"/>
          <w:lang w:val="en-US"/>
        </w:rPr>
        <w:softHyphen/>
      </w:r>
      <w:r>
        <w:rPr>
          <w:sz w:val="28"/>
        </w:rPr>
        <w:t>ков, мм) дифракционных максимумов с соот</w:t>
      </w:r>
      <w:r>
        <w:rPr>
          <w:sz w:val="28"/>
          <w:lang w:val="en-US"/>
        </w:rPr>
        <w:softHyphen/>
      </w:r>
      <w:r>
        <w:rPr>
          <w:sz w:val="28"/>
        </w:rPr>
        <w:t>ветст</w:t>
      </w:r>
      <w:r>
        <w:rPr>
          <w:sz w:val="28"/>
          <w:lang w:val="en-US"/>
        </w:rPr>
        <w:softHyphen/>
      </w:r>
      <w:r>
        <w:rPr>
          <w:sz w:val="28"/>
        </w:rPr>
        <w:t>вующими межплоско</w:t>
      </w:r>
      <w:r>
        <w:rPr>
          <w:sz w:val="28"/>
          <w:lang w:val="en-US"/>
        </w:rPr>
        <w:softHyphen/>
      </w:r>
      <w:r>
        <w:rPr>
          <w:sz w:val="28"/>
        </w:rPr>
        <w:t>ст</w:t>
      </w:r>
      <w:r>
        <w:rPr>
          <w:sz w:val="28"/>
          <w:lang w:val="en-US"/>
        </w:rPr>
        <w:softHyphen/>
      </w:r>
      <w:r>
        <w:rPr>
          <w:sz w:val="28"/>
        </w:rPr>
        <w:t>ными расстояниями х, выраженными в 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цементном камне более предпочтительным является критерий R</w:t>
      </w:r>
      <w:r>
        <w:rPr>
          <w:sz w:val="28"/>
          <w:vertAlign w:val="subscript"/>
        </w:rPr>
        <w:t>1</w:t>
      </w:r>
      <w:r>
        <w:rPr>
          <w:sz w:val="28"/>
        </w:rPr>
        <w:t>, на силикатном кирпиче - R</w:t>
      </w:r>
      <w:r>
        <w:rPr>
          <w:sz w:val="28"/>
          <w:vertAlign w:val="subscript"/>
        </w:rPr>
        <w:t>2</w:t>
      </w:r>
      <w:r>
        <w:rPr>
          <w:sz w:val="28"/>
        </w:rPr>
        <w:t>, хотя возможно использование любого из трех критерие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нение величин критериев в зависимости от температуры нагрева цементного камня  и силикатного кирпича показано на рис. 1.89.</w:t>
      </w:r>
    </w:p>
    <w:p>
      <w:pPr>
        <w:pStyle w:val="Normal"/>
        <w:ind w:firstLine="709"/>
        <w:jc w:val="both"/>
        <w:rPr/>
      </w:pPr>
      <w:r>
        <w:rPr>
          <w:sz w:val="28"/>
        </w:rPr>
        <w:t>А на рис. 1.90 показаны результаты эксперимента по выявлению зон термических поражений на стене из красного кирпича. Костер, модели</w:t>
        <w:softHyphen/>
        <w:t>рующий очаг пожара, находился в зоне, отмеченной на рисунке флажком. Ис</w:t>
        <w:softHyphen/>
        <w:t>сле</w:t>
        <w:softHyphen/>
        <w:t>дованию методом рентгенофазового анализа подвергался цемент</w:t>
        <w:softHyphen/>
        <w:t>ный камень кладочного раствора между кирпичами. Полученные зна</w:t>
        <w:softHyphen/>
        <w:t>чения рентгеновского критерия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I(3,02)/I(4,24) указаны на рисунке в соответствии с точками отбора проб на анализ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927735</wp:posOffset>
                </wp:positionH>
                <wp:positionV relativeFrom="paragraph">
                  <wp:posOffset>79375</wp:posOffset>
                </wp:positionV>
                <wp:extent cx="5918835" cy="513397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513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силикатный кирпич  </w:t>
                              <w:tab/>
                              <w:tab/>
                              <w:tab/>
                              <w:tab/>
                              <w:t>цементный кирпи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89. Зависимость рентгеновских критериев (соотношений величин характерных дифракционных максимумов в рентгенограммах) от температуры нагрева цементного камня и силикатного кирпич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404.25pt;mso-wrap-distance-left:9pt;mso-wrap-distance-right:9pt;mso-wrap-distance-top:0pt;mso-wrap-distance-bottom:0pt;margin-top:6.2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 xml:space="preserve">силикатный кирпич  </w:t>
                        <w:tab/>
                        <w:tab/>
                        <w:tab/>
                        <w:tab/>
                        <w:t>цементный кирпич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89. Зависимость рентгеновских критериев (соотношений величин характерных дифракционных максимумов в рентгенограммах) от температуры нагрева цементного камня и силикатного кирпич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40435</wp:posOffset>
                </wp:positionH>
                <wp:positionV relativeFrom="paragraph">
                  <wp:posOffset>15875</wp:posOffset>
                </wp:positionV>
                <wp:extent cx="5906135" cy="3667125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366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90. Зоны термических поражений кирпичной кладки по результатам исследования цементного камня из кладочного раствора между кирпич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288.75pt;mso-wrap-distance-left:9pt;mso-wrap-distance-right:9pt;mso-wrap-distance-top:0pt;mso-wrap-distance-bottom:0pt;margin-top:1.2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90. Зоны термических поражений кирпичной кладки по результатам исследования цементного камня из кладочного раствора между кирпич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атериалы на основе гипс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ис. 1.91 приведены дифрактограммы проб гипса, отобранных с гипсокартонной плиты, которая нагревалась до различных температур. В отличие от дифрактограмм цементного и известкового камня, здесь различие между пробами очевидно даже при визуальной оцен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спользовавшись    данными   табл.  1.30,   легко   установить,   что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1.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Дифракционные характеристики гидратных форм гипса </w:t>
      </w:r>
      <w:r>
        <w:rPr>
          <w:b/>
          <w:sz w:val="28"/>
          <w:lang w:val="en-US"/>
        </w:rPr>
        <w:t>[  ]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809"/>
        <w:gridCol w:w="1449"/>
        <w:gridCol w:w="202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нагрев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120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-300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-500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-9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дратная форм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гидра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гидра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>-ангидри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>-ангидри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6 о. с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98 о. с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9 о. о. с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7 с.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5 с.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5 о. с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ракционные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6 с.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8 о. о. с.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2 с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умы (А)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7 ср. с.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2 с.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0 с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 их 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8 ср. с.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9 ср.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6 о. с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тенсивность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9 ср.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4 о. с.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4 с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9 с.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4 о. с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9 ср. с.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2 ср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87 ср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,42 ср. 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95 ср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18 ср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75 ср.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Примечание</w:t>
      </w:r>
      <w:r>
        <w:rPr/>
        <w:t xml:space="preserve">: о.о.с. - очень-очень сильный; о.с. - очень сильный; с. - сильный; ср.с. - средней силы; </w:t>
      </w:r>
    </w:p>
    <w:p>
      <w:pPr>
        <w:pStyle w:val="Normal"/>
        <w:jc w:val="both"/>
        <w:rPr/>
      </w:pPr>
      <w:r>
        <w:rPr/>
        <w:t>ср. - сред</w:t>
        <w:softHyphen/>
        <w:t>ний.</w:t>
      </w:r>
    </w:p>
    <w:p>
      <w:pPr>
        <w:pStyle w:val="Normal"/>
        <w:jc w:val="both"/>
        <w:rPr/>
      </w:pPr>
      <w:r>
        <w:rPr>
          <w:sz w:val="28"/>
        </w:rPr>
        <w:t>нативный гипс по дифракционной характеристике идентифицируется как дигидрат (C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); пробы, нагретые до 200 и 300 </w:t>
      </w:r>
      <w:r>
        <w:rPr>
          <w:sz w:val="28"/>
          <w:vertAlign w:val="superscript"/>
        </w:rPr>
        <w:t>0</w:t>
      </w:r>
      <w:r>
        <w:rPr>
          <w:sz w:val="28"/>
        </w:rPr>
        <w:t>С, - как полугид</w:t>
        <w:softHyphen/>
        <w:t xml:space="preserve">рат; проба 4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- как смесь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C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-CaSO</w:t>
      </w:r>
      <w:r>
        <w:rPr>
          <w:sz w:val="28"/>
          <w:vertAlign w:val="subscript"/>
        </w:rPr>
        <w:t>4</w:t>
      </w:r>
      <w:r>
        <w:rPr>
          <w:sz w:val="28"/>
        </w:rPr>
        <w:t>; проба, нагретая до 800 </w:t>
      </w:r>
      <w:r>
        <w:rPr>
          <w:sz w:val="28"/>
          <w:vertAlign w:val="superscript"/>
        </w:rPr>
        <w:t>0</w:t>
      </w:r>
      <w:r>
        <w:rPr>
          <w:sz w:val="28"/>
        </w:rPr>
        <w:t>С, - как чистый “нерастворимый ангидрит” (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-CaSO</w:t>
      </w:r>
      <w:r>
        <w:rPr>
          <w:sz w:val="28"/>
          <w:vertAlign w:val="subscript"/>
        </w:rPr>
        <w:t>4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</w:t>
        <w:softHyphen/>
        <w:t xml:space="preserve">зом, </w:t>
      </w:r>
      <w:r>
        <w:rPr>
          <w:b/>
          <w:sz w:val="28"/>
        </w:rPr>
        <w:t xml:space="preserve">качественное </w:t>
      </w:r>
      <w:r>
        <w:rPr>
          <w:sz w:val="28"/>
        </w:rPr>
        <w:t>оп</w:t>
        <w:softHyphen/>
        <w:t>ре</w:t>
        <w:softHyphen/>
        <w:t>де</w:t>
        <w:softHyphen/>
        <w:t>ле</w:t>
        <w:softHyphen/>
        <w:softHyphen/>
        <w:t>ние гид</w:t>
        <w:softHyphen/>
        <w:t>рат</w:t>
        <w:softHyphen/>
        <w:t>ной фор</w:t>
        <w:softHyphen/>
        <w:t>мы гипса и, соот</w:t>
        <w:softHyphen/>
        <w:t>ветст</w:t>
        <w:softHyphen/>
        <w:t>вен</w:t>
        <w:softHyphen/>
        <w:t>но</w:t>
      </w:r>
      <w:r>
        <w:rPr>
          <w:b/>
          <w:sz w:val="28"/>
        </w:rPr>
        <w:t>, ориен</w:t>
        <w:softHyphen/>
        <w:softHyphen/>
        <w:softHyphen/>
        <w:t>ти</w:t>
        <w:softHyphen/>
        <w:t>ро</w:t>
        <w:softHyphen/>
        <w:t>воч</w:t>
        <w:softHyphen/>
        <w:t>ной мак</w:t>
        <w:softHyphen/>
        <w:softHyphen/>
        <w:t>си</w:t>
        <w:softHyphen/>
        <w:t>маль</w:t>
        <w:softHyphen/>
        <w:t>ной тем</w:t>
        <w:softHyphen/>
        <w:t>пера</w:t>
        <w:softHyphen/>
        <w:t>туры наг</w:t>
        <w:softHyphen/>
        <w:t>рева на пожа</w:t>
        <w:softHyphen/>
        <w:t>ре</w:t>
      </w:r>
      <w:r>
        <w:rPr>
          <w:sz w:val="28"/>
        </w:rPr>
        <w:t xml:space="preserve"> воз</w:t>
        <w:softHyphen/>
        <w:t>можно непо</w:t>
        <w:softHyphen/>
        <w:t>средст</w:t>
        <w:softHyphen/>
        <w:t>вен</w:t>
        <w:softHyphen/>
        <w:t>но по диф</w:t>
        <w:softHyphen/>
        <w:t>рак</w:t>
        <w:softHyphen/>
        <w:t>то</w:t>
        <w:softHyphen/>
        <w:t xml:space="preserve">грамма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40435</wp:posOffset>
                </wp:positionH>
                <wp:positionV relativeFrom="paragraph">
                  <wp:posOffset>108585</wp:posOffset>
                </wp:positionV>
                <wp:extent cx="4090035" cy="645414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645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91. Дифрактограммы проб гипса до и после изотер</w:t>
                              <w:softHyphen/>
                              <w:t>мического нагрева (длит. нагрева  30 ми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508.2pt;mso-wrap-distance-left:9pt;mso-wrap-distance-right:9pt;mso-wrap-distance-top:0pt;mso-wrap-distance-bottom:0pt;margin-top:8.5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91. Дифрактограммы проб гипса до и после изотер</w:t>
                        <w:softHyphen/>
                        <w:t>мического нагрева (длит. нагрева  30 ми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b/>
          <w:sz w:val="28"/>
        </w:rPr>
        <w:t>количест</w:t>
        <w:softHyphen/>
        <w:t>вен</w:t>
        <w:softHyphen/>
        <w:t>ной</w:t>
      </w:r>
      <w:r>
        <w:rPr>
          <w:sz w:val="28"/>
        </w:rPr>
        <w:t xml:space="preserve"> оценки сте</w:t>
        <w:softHyphen/>
        <w:t>пени пре</w:t>
        <w:softHyphen/>
        <w:softHyphen/>
        <w:t>вращения гипса под воз</w:t>
        <w:softHyphen/>
        <w:t>дей</w:t>
        <w:softHyphen/>
        <w:t>ствием тем</w:t>
        <w:softHyphen/>
        <w:t>пе</w:t>
        <w:softHyphen/>
        <w:t>ра</w:t>
        <w:softHyphen/>
        <w:t>туры мы вывели, как и в предыдущем случае, эмпириче</w:t>
        <w:softHyphen/>
        <w:t>ские кри</w:t>
        <w:softHyphen/>
        <w:t>те</w:t>
        <w:softHyphen/>
        <w:t>рии, включаю</w:t>
        <w:softHyphen/>
        <w:t xml:space="preserve">щие в себя </w:t>
      </w:r>
      <w:r>
        <w:rPr>
          <w:b/>
          <w:sz w:val="28"/>
        </w:rPr>
        <w:t>соотно</w:t>
        <w:softHyphen/>
        <w:t>шения ве</w:t>
        <w:softHyphen/>
        <w:t>личин</w:t>
      </w:r>
      <w:r>
        <w:rPr>
          <w:sz w:val="28"/>
        </w:rPr>
        <w:t xml:space="preserve"> </w:t>
      </w:r>
      <w:r>
        <w:rPr>
          <w:b/>
          <w:sz w:val="28"/>
        </w:rPr>
        <w:t>диф</w:t>
        <w:softHyphen/>
        <w:t>рак</w:t>
        <w:softHyphen/>
        <w:softHyphen/>
        <w:t>цион</w:t>
        <w:softHyphen/>
        <w:t>ных мак</w:t>
        <w:softHyphen/>
        <w:t>си</w:t>
        <w:softHyphen/>
        <w:t>мумов</w:t>
      </w:r>
      <w:r>
        <w:rPr>
          <w:sz w:val="28"/>
        </w:rPr>
        <w:t>, которые наи</w:t>
        <w:softHyphen/>
        <w:t>бо</w:t>
        <w:softHyphen/>
        <w:t>лее существенно и после</w:t>
        <w:softHyphen/>
        <w:t>до</w:t>
        <w:softHyphen/>
        <w:t>ва</w:t>
        <w:softHyphen/>
        <w:t>тельно ме</w:t>
        <w:softHyphen/>
        <w:t>няются с подъемом тем</w:t>
        <w:softHyphen/>
        <w:t>пе</w:t>
        <w:softHyphen/>
        <w:t>ратуры, причем в наиболее широком температурном ин</w:t>
        <w:softHyphen/>
        <w:t>тер</w:t>
        <w:softHyphen/>
        <w:t>вале. Это сле</w:t>
        <w:softHyphen/>
        <w:t>дующие критерии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I(2,88) / I(3,47)</w:t>
      </w:r>
      <w:r>
        <w:rPr>
          <w:sz w:val="28"/>
        </w:rPr>
        <w:t xml:space="preserve">;                                          </w:t>
      </w:r>
      <w:r>
        <w:rPr>
          <w:sz w:val="28"/>
          <w:lang w:val="en-US"/>
        </w:rPr>
        <w:t xml:space="preserve"> (1.68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[I(3,01) / I(3,47)] + 2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I(4,28) / I(3,47)</w:t>
      </w:r>
      <w:r>
        <w:rPr>
          <w:sz w:val="28"/>
        </w:rPr>
        <w:t xml:space="preserve">;                    </w:t>
      </w:r>
      <w:r>
        <w:rPr>
          <w:sz w:val="28"/>
          <w:lang w:val="en-US"/>
        </w:rPr>
        <w:t xml:space="preserve"> (1</w:t>
      </w:r>
      <w:r>
        <w:rPr>
          <w:sz w:val="28"/>
        </w:rPr>
        <w:t>.69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 xml:space="preserve">= [I(6,0) / I(3,47)] + 2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I(7,56) / I(2,88),</w:t>
      </w:r>
      <w:r>
        <w:rPr>
          <w:sz w:val="28"/>
        </w:rPr>
        <w:t xml:space="preserve">                       (1.70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 скобках указаны межплоскостные расстояния соответствующих диф</w:t>
        <w:softHyphen/>
        <w:t>рак</w:t>
        <w:softHyphen/>
        <w:t>ционных максимумов, А)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ое слагае</w:t>
        <w:softHyphen/>
        <w:t>мое в критериях R</w:t>
      </w:r>
      <w:r>
        <w:rPr>
          <w:sz w:val="28"/>
          <w:vertAlign w:val="subscript"/>
        </w:rPr>
        <w:t>5</w:t>
      </w:r>
      <w:r>
        <w:rPr>
          <w:sz w:val="28"/>
        </w:rPr>
        <w:t>, R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описывает изме</w:t>
        <w:softHyphen/>
        <w:t xml:space="preserve">нение гипса в зоне температур от 150-200 </w:t>
      </w:r>
      <w:r>
        <w:rPr>
          <w:sz w:val="28"/>
          <w:vertAlign w:val="superscript"/>
        </w:rPr>
        <w:t>0</w:t>
      </w:r>
      <w:r>
        <w:rPr>
          <w:sz w:val="28"/>
        </w:rPr>
        <w:t>С и выше, вто</w:t>
        <w:softHyphen/>
        <w:t>рое - в низкотемпе</w:t>
        <w:softHyphen/>
        <w:t>ра</w:t>
        <w:softHyphen/>
        <w:t>турной зоне сущест</w:t>
        <w:softHyphen/>
        <w:t>во</w:t>
        <w:softHyphen/>
        <w:t>ва</w:t>
        <w:softHyphen/>
        <w:t>ния дигидра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889635</wp:posOffset>
                </wp:positionH>
                <wp:positionV relativeFrom="paragraph">
                  <wp:posOffset>40005</wp:posOffset>
                </wp:positionV>
                <wp:extent cx="5944235" cy="469392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92. Зависимость рентгеновских критериев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-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от темпе</w:t>
                              <w:softHyphen/>
                              <w:t>ра</w:t>
                              <w:softHyphen/>
                              <w:t>ту</w:t>
                              <w:softHyphen/>
                              <w:t>ры нагрева гипсокартонной пли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369.6pt;mso-wrap-distance-left:9pt;mso-wrap-distance-right:9pt;mso-wrap-distance-top:0pt;mso-wrap-distance-bottom:0pt;margin-top:3.1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92. Зависимость рентгеновских критериев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-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от темпе</w:t>
                        <w:softHyphen/>
                        <w:t>ра</w:t>
                        <w:softHyphen/>
                        <w:t>ту</w:t>
                        <w:softHyphen/>
                        <w:t>ры нагрева гипсокартонной пли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Изменение ве</w:t>
        <w:softHyphen/>
        <w:t>ли</w:t>
        <w:softHyphen/>
        <w:t>чин критериев 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R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 зависимости от темпе</w:t>
        <w:softHyphen/>
        <w:t>рату</w:t>
        <w:softHyphen/>
        <w:t>ры нагрева материала показано на рис. 1.92.</w:t>
      </w:r>
    </w:p>
    <w:p>
      <w:pPr>
        <w:pStyle w:val="Normal"/>
        <w:ind w:firstLine="709"/>
        <w:jc w:val="both"/>
        <w:rPr/>
      </w:pPr>
      <w:r>
        <w:rPr>
          <w:sz w:val="28"/>
        </w:rPr>
        <w:t>Критерий R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ме</w:t>
        <w:softHyphen/>
        <w:t>няется в более ши</w:t>
        <w:softHyphen/>
        <w:t>ро</w:t>
        <w:softHyphen/>
        <w:t>ком интервале тем</w:t>
        <w:softHyphen/>
        <w:t xml:space="preserve">ператур, захватывая и стадию перехода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-ангидрита в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-ангид</w:t>
        <w:softHyphen/>
        <w:t>рит; к тому же он более просто рассчи</w:t>
        <w:softHyphen/>
        <w:t xml:space="preserve">тывается. Однако при использовании этого критерия надо иметь в виду, что при температурах 700 </w:t>
      </w:r>
      <w:r>
        <w:rPr>
          <w:sz w:val="28"/>
          <w:vertAlign w:val="superscript"/>
        </w:rPr>
        <w:t>0</w:t>
      </w:r>
      <w:r>
        <w:rPr>
          <w:sz w:val="28"/>
        </w:rPr>
        <w:t>С и более максимум 2,88 А постепенно умень</w:t>
        <w:softHyphen/>
        <w:t>шается, а вместо него появляется максимум 2,85 А. Перепутав их, можно в высокотемпературных зонах получить ошибочные данные. У критериев R</w:t>
      </w:r>
      <w:r>
        <w:rPr>
          <w:sz w:val="28"/>
          <w:vertAlign w:val="subscript"/>
        </w:rPr>
        <w:t>5</w:t>
      </w:r>
      <w:r>
        <w:rPr>
          <w:sz w:val="28"/>
        </w:rPr>
        <w:t>, R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таких особенностей нет и пользоваться ими прощ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чет указанных рентгеновских критериев гипсосодержащих проб, отобранных с конструкций в различных зонах пожара, дает возможность установить </w:t>
      </w:r>
      <w:r>
        <w:rPr>
          <w:b/>
          <w:sz w:val="28"/>
        </w:rPr>
        <w:t>распределение зон термических поражений</w:t>
      </w:r>
      <w:r>
        <w:rPr>
          <w:sz w:val="28"/>
        </w:rPr>
        <w:t xml:space="preserve"> конструкций на месте пожара. К сожалению, зависимость величины любого из критериев от температуры имеет не монотонный, а скорее ступенчатый характер (рис. 1.92). Такого рода особенности кривых R = f(T) вполне объяснимы - каждая из “ступеней” соответствует определенной гидратной форме гипс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делать зависимость R = f(T) более монотонной можно, отбирая пробы гипса </w:t>
      </w:r>
      <w:r>
        <w:rPr>
          <w:b/>
          <w:sz w:val="28"/>
        </w:rPr>
        <w:t>в виде керна на фиксированную глубину</w:t>
      </w:r>
      <w:r>
        <w:rPr>
          <w:sz w:val="28"/>
        </w:rPr>
        <w:t>, как это реко</w:t>
        <w:softHyphen/>
        <w:t>мендовалось выше. Такой метод отбора проб делает результаты опреде</w:t>
        <w:softHyphen/>
        <w:t>ления зон термических поражений гораздо более информативными, ибо проба становится “чувствительной” не только к температурному фак</w:t>
        <w:softHyphen/>
        <w:t xml:space="preserve">тору, но и фактору времени. Возможна в этом случае и дифференциация зон, соответствующих одной и той же гидратной форме, а также работа в температурных зонах выше 70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2.5. Весовой метод определения остаточного содержания термолабильных компонент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термином “термолабильные компоненты” принято понимать нестабильные, разлагающиеся под действием температуры с выделением летучих веществ компоненты тех или иных веществ и материалов. В гип</w:t>
        <w:softHyphen/>
        <w:t>совых материалах - это приведенные выше гидратные формы суль</w:t>
        <w:softHyphen/>
        <w:t>фа</w:t>
        <w:softHyphen/>
        <w:t>та кальция, в материалах на основе цемента и извести - кальциевые гидро</w:t>
        <w:softHyphen/>
        <w:t>силикаты, содержащие кристаллогидратную воду, а также гидроксид кальция, карбо</w:t>
        <w:softHyphen/>
        <w:t>наты кальция и магния. Очевидно, что, чем выше была темпе</w:t>
        <w:softHyphen/>
        <w:t>ратура нагрева материала на пожаре и, чем, соответственно, выше степень его термического поражения, тем больше разлагаются указанные компоненты и тем меньше будет убыль массы материала при вторичном его нагреве в ходе анализ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органических материалах вещества, удаляющиеся из них при наг</w:t>
        <w:softHyphen/>
        <w:t>ревании до определенной температуры, называются “летучими вещест</w:t>
        <w:softHyphen/>
        <w:t>вами” (см. гл. 2, 4, посвященные обгоревшим остаткам ЛКП и древеси</w:t>
        <w:softHyphen/>
        <w:t xml:space="preserve">ны). По отношению к неорганическим веществам этот термин был бы не очень корректен; в самом деле, какие </w:t>
      </w:r>
      <w:r>
        <w:rPr>
          <w:b/>
          <w:sz w:val="28"/>
        </w:rPr>
        <w:t>летучие</w:t>
      </w:r>
      <w:r>
        <w:rPr>
          <w:sz w:val="28"/>
        </w:rPr>
        <w:t xml:space="preserve"> вещества в бетоне или кир</w:t>
        <w:softHyphen/>
        <w:t>пиче? Более удачен, по нашему мнению, термин “термолабильные" (т.е. нестойкие к воздействию температуры) ком</w:t>
        <w:softHyphen/>
        <w:t>по</w:t>
        <w:softHyphen/>
        <w:t>ненты, хотя и он, в данном случае, тоже не до конца точен - ведь в ходе анализа определяется содер</w:t>
        <w:softHyphen/>
        <w:t>жание не всего термолабильного ком</w:t>
        <w:softHyphen/>
        <w:t>по</w:t>
        <w:softHyphen/>
        <w:t>нента (например, карбоната каль</w:t>
        <w:softHyphen/>
        <w:t>ция), а только его удаляющейся при нагреве материала части (СО</w:t>
      </w:r>
      <w:r>
        <w:rPr>
          <w:sz w:val="28"/>
          <w:vertAlign w:val="subscript"/>
        </w:rPr>
        <w:t>2</w:t>
      </w:r>
      <w:r>
        <w:rPr>
          <w:sz w:val="28"/>
        </w:rPr>
        <w:t>). Таким образом, название данного под</w:t>
        <w:softHyphen/>
        <w:t>пунк</w:t>
        <w:softHyphen/>
        <w:t>та нужно понимать не бук</w:t>
        <w:softHyphen/>
        <w:t>валь</w:t>
        <w:softHyphen/>
        <w:t>но, а как термин, в определенной сте</w:t>
        <w:softHyphen/>
        <w:t>пе</w:t>
        <w:softHyphen/>
        <w:t>ни условный. Можно вместо него применять и другой термин, приня</w:t>
        <w:softHyphen/>
        <w:t>тый в химии неорганических вяжущих - "потери при прокаливании" (ППП)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Определение остаточного содержания термолабильных компонен</w:t>
        <w:softHyphen/>
        <w:t>тов или потерь при прокаливании может проводиться на том же обору</w:t>
        <w:softHyphen/>
        <w:t>довании, что и определение летучих веществ в древесных углях, обго</w:t>
        <w:softHyphen/>
        <w:t>ревших остат</w:t>
        <w:softHyphen/>
        <w:t>ках ЛКП и по очень похожей методике. В работе исполь</w:t>
        <w:softHyphen/>
        <w:t>зуются керамиче</w:t>
        <w:softHyphen/>
        <w:t>ские тигли N4 с крышками. Перед проведением иссле</w:t>
        <w:softHyphen/>
        <w:t>дований их прокали</w:t>
        <w:softHyphen/>
        <w:t xml:space="preserve">вают в муфельной печи при температуре 800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 в тече</w:t>
        <w:softHyphen/>
        <w:t>ние 1 - 1,5 часов. Прока</w:t>
        <w:softHyphen/>
        <w:softHyphen/>
        <w:t>ленные тигли остужают в эксикаторе в тече</w:t>
        <w:softHyphen/>
        <w:t>ние 40-60 минут, взвешивают на лабораторных весах с точностью до 0,0001 г (М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. Навеску исследуемого материала массой около 1,0 г (М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 помещают в подго</w:t>
        <w:softHyphen/>
        <w:t>тов</w:t>
        <w:softHyphen/>
        <w:t>лен</w:t>
        <w:softHyphen/>
        <w:t>ные вышеуказанным способом керамические тигли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Тигли с навесками загружают в муфельную печь, предварительно нагретую до температуры 900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, и выдерживают там 2 часа. По исте</w:t>
        <w:softHyphen/>
        <w:t>чении этого времени тигли с навесками извлекают из печи и помещают в эксикатор для охлаждения до комнатной температуры, после чего их повторно взвешивают (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анализе материалов на основе </w:t>
      </w:r>
      <w:r>
        <w:rPr>
          <w:b/>
          <w:sz w:val="28"/>
        </w:rPr>
        <w:t>гипса</w:t>
      </w:r>
      <w:r>
        <w:rPr>
          <w:sz w:val="28"/>
        </w:rPr>
        <w:t xml:space="preserve"> по полученным резуль</w:t>
        <w:softHyphen/>
        <w:t>татам рассчитывают процентное содержание термолабильных компо</w:t>
        <w:softHyphen/>
        <w:t>нентов в пробе (в расчете на суммарную массу пробы)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[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(М</w:t>
      </w:r>
      <w:r>
        <w:rPr>
          <w:sz w:val="28"/>
          <w:vertAlign w:val="subscript"/>
        </w:rPr>
        <w:t>3</w:t>
      </w:r>
      <w:r>
        <w:rPr>
          <w:sz w:val="28"/>
        </w:rPr>
        <w:t>-М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]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0</w:t>
      </w:r>
      <w:r>
        <w:rPr>
          <w:sz w:val="28"/>
          <w:lang w:val="en-US"/>
        </w:rPr>
        <w:t xml:space="preserve"> / 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%.                                  (1.7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том случае, если анализировался материал на основе </w:t>
      </w:r>
      <w:r>
        <w:rPr>
          <w:b/>
          <w:sz w:val="28"/>
        </w:rPr>
        <w:t>цементного и известкового вяжущих</w:t>
      </w:r>
      <w:r>
        <w:rPr>
          <w:sz w:val="28"/>
        </w:rPr>
        <w:t xml:space="preserve">, целесообразно провести </w:t>
      </w:r>
      <w:r>
        <w:rPr>
          <w:b/>
          <w:sz w:val="28"/>
        </w:rPr>
        <w:t>вторую</w:t>
      </w:r>
      <w:r>
        <w:rPr>
          <w:sz w:val="28"/>
        </w:rPr>
        <w:t xml:space="preserve">, дополнительную </w:t>
      </w:r>
      <w:r>
        <w:rPr>
          <w:b/>
          <w:sz w:val="28"/>
        </w:rPr>
        <w:t>ста</w:t>
        <w:softHyphen/>
        <w:t>дию анализа</w:t>
      </w:r>
      <w:r>
        <w:rPr>
          <w:sz w:val="28"/>
        </w:rPr>
        <w:t>. Она позволяет разделить цемент и песок - твердые ком</w:t>
        <w:softHyphen/>
        <w:t>по</w:t>
        <w:softHyphen/>
        <w:t>ненты цементного камня или бетона. Первый в результате химической обработки переходит в раствор, второй остается в твердом виде и количество его может быть определено взвешиванием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На второй стадии анализа в тигель (после завершения указанных выше операций первой стадии) добавляют разбавленную (1:3) соляную кислоту в расчете: 50 мл на 1 г остатка. После того, как видимая реакция (выделение пузырьков газа) закончится, тигли нагревают в течение 10-15 минут при температуре 70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 и дают содержимому в тиглях отстояться, отделяют остаток декантацией и промывают его горячей водой 3-5 раз. К осадку добавляют 25 мл 5 % раствора соды (NaHCO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, нагревают в течение 10 минут при температуре 70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 и фильтруют. Затем промы</w:t>
        <w:softHyphen/>
        <w:t>вают еще 3-5 раз горячей водой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Промытый остаток сушат при температуре 105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, а затем прока</w:t>
        <w:softHyphen/>
        <w:t xml:space="preserve">ливают 10 минут в муфельной печи при температуре 400 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осле прокаливания керамический тигель с навеской взвешивают с целью определения массы остатка (М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По полученным результатам рассчитывают </w:t>
      </w:r>
      <w:r>
        <w:rPr>
          <w:b/>
          <w:i/>
          <w:sz w:val="28"/>
        </w:rPr>
        <w:t xml:space="preserve">процентное содержание термолабильных компонентов в расчете на массу цементного камня в пробе (за вычетом нерастворимого минерального остатка - песка) </w:t>
      </w:r>
      <w:r>
        <w:rPr>
          <w:i/>
          <w:sz w:val="28"/>
        </w:rPr>
        <w:t>по формуле: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 xml:space="preserve">           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[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(М</w:t>
      </w:r>
      <w:r>
        <w:rPr>
          <w:sz w:val="28"/>
          <w:vertAlign w:val="subscript"/>
        </w:rPr>
        <w:t>3</w:t>
      </w:r>
      <w:r>
        <w:rPr>
          <w:sz w:val="28"/>
        </w:rPr>
        <w:t>-М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]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0</w:t>
      </w:r>
      <w:r>
        <w:rPr>
          <w:sz w:val="28"/>
          <w:lang w:val="en-US"/>
        </w:rPr>
        <w:t xml:space="preserve"> / </w:t>
      </w:r>
      <w:r>
        <w:rPr>
          <w:sz w:val="28"/>
        </w:rPr>
        <w:t>(М</w:t>
      </w:r>
      <w:r>
        <w:rPr>
          <w:sz w:val="28"/>
          <w:vertAlign w:val="subscript"/>
        </w:rPr>
        <w:t>2</w:t>
      </w:r>
      <w:r>
        <w:rPr>
          <w:sz w:val="28"/>
        </w:rPr>
        <w:t>-М</w:t>
      </w:r>
      <w:r>
        <w:rPr>
          <w:sz w:val="28"/>
          <w:vertAlign w:val="subscript"/>
        </w:rPr>
        <w:t>4</w:t>
      </w:r>
      <w:r>
        <w:rPr>
          <w:sz w:val="28"/>
        </w:rPr>
        <w:t>),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%,                        (1.72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где</w:t>
        <w:tab/>
      </w: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- масса тигля;</w:t>
      </w:r>
    </w:p>
    <w:p>
      <w:pPr>
        <w:pStyle w:val="Normal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2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- масса навески; </w:t>
      </w:r>
    </w:p>
    <w:p>
      <w:pPr>
        <w:pStyle w:val="Normal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- масса навески после прокаливания; </w:t>
      </w:r>
    </w:p>
    <w:p>
      <w:pPr>
        <w:pStyle w:val="Normal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4</w:t>
      </w:r>
      <w:r>
        <w:rPr>
          <w:i/>
          <w:sz w:val="28"/>
        </w:rPr>
        <w:t xml:space="preserve"> - масса навески после повторного прокали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второй стадии анализа повышает точность результатов за счет того, что позволяет вести расчет относительно не всей навески, а раст</w:t>
        <w:softHyphen/>
        <w:t>воримой ее части, непосредственно содержащей термолабильные компоненты, т.е. за вычетом песка, распределение которого по массе может быть неравномерно.</w:t>
      </w:r>
    </w:p>
    <w:p>
      <w:pPr>
        <w:pStyle w:val="Normal"/>
        <w:ind w:firstLine="709"/>
        <w:jc w:val="both"/>
        <w:rPr/>
      </w:pPr>
      <w:r>
        <w:rPr>
          <w:sz w:val="28"/>
        </w:rPr>
        <w:t>Весовой метод довольно прост, не требует сложного оборудования и специальной подготовки исполнителей, чем и привлекателен для массового применения. Но и возможности его при исследовании мате</w:t>
        <w:softHyphen/>
        <w:t>риалов из цементного камня и извести невелики. Общая тенденция умень</w:t>
        <w:softHyphen/>
        <w:t>шения величины L с повышением температуры нагрева по эксперимен</w:t>
        <w:softHyphen/>
        <w:t xml:space="preserve">тальным данным в общем-то прослеживается (рис. 1.93), однако значительный разброс данных относительно средних величин часто перекрывает диапазон температур в 100-200 </w:t>
      </w:r>
      <w:r>
        <w:rPr>
          <w:sz w:val="28"/>
          <w:vertAlign w:val="superscript"/>
        </w:rPr>
        <w:t>0</w:t>
      </w:r>
      <w:r>
        <w:rPr>
          <w:sz w:val="28"/>
        </w:rPr>
        <w:t>С, а иногда и более. Расчет по L</w:t>
      </w:r>
      <w:r>
        <w:rPr>
          <w:sz w:val="28"/>
          <w:vertAlign w:val="subscript"/>
        </w:rPr>
        <w:t>2</w:t>
      </w:r>
      <w:r>
        <w:rPr>
          <w:sz w:val="28"/>
        </w:rPr>
        <w:t>, как отмечалось выше, несколько снижает разброс данных и позволяет проследить более-менее удовлетворительную корреляцию этого показателя с температурой и длительностью нагрева цементного кам</w:t>
        <w:softHyphen/>
        <w:t>ня и известкового раствора (рис. 1.94). Данное обстоятельство обеспе</w:t>
        <w:softHyphen/>
        <w:t>чивает возможность использования весового метода (именно с расчетом L</w:t>
      </w:r>
      <w:r>
        <w:rPr>
          <w:sz w:val="28"/>
          <w:vertAlign w:val="subscript"/>
        </w:rPr>
        <w:t>2</w:t>
      </w:r>
      <w:r>
        <w:rPr>
          <w:sz w:val="28"/>
        </w:rPr>
        <w:t>) для выявления зон термических поражений цементного кам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876935</wp:posOffset>
                </wp:positionH>
                <wp:positionV relativeFrom="paragraph">
                  <wp:posOffset>-47625</wp:posOffset>
                </wp:positionV>
                <wp:extent cx="2781935" cy="49872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93. Зависимость величины остаточного содержания термолабильных компонентов (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 от температуры предварительного нагрева цементного камня. Скорость динамического нагрева, град/мин: 1 - 10,0; 2 - 5,0. Охлаждение после нагрева: 3- водой; 4- на воздух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92.7pt;mso-wrap-distance-left:9pt;mso-wrap-distance-right:9pt;mso-wrap-distance-top:0pt;mso-wrap-distance-bottom:0pt;margin-top:-3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93. Зависимость величины остаточного содержания термолабильных компонентов (L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 от температуры предварительного нагрева цементного камня. Скорость динамического нагрева, град/мин: 1 - 10,0; 2 - 5,0. Охлаждение после нагрева: 3- водой; 4- на воздух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810635</wp:posOffset>
                </wp:positionH>
                <wp:positionV relativeFrom="paragraph">
                  <wp:posOffset>-34925</wp:posOffset>
                </wp:positionV>
                <wp:extent cx="3061335" cy="469392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94. Зависимость величины остаточного со</w:t>
                              <w:softHyphen/>
                              <w:t>дер</w:t>
                              <w:softHyphen/>
                              <w:t>жания термолабильных компонентов (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 от тем</w:t>
                              <w:softHyphen/>
                              <w:t>пературы и длительности предварительного изотер</w:t>
                              <w:softHyphen/>
                              <w:t>мического нагрева цементного кам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369.6pt;mso-wrap-distance-left:9pt;mso-wrap-distance-right:9pt;mso-wrap-distance-top:0pt;mso-wrap-distance-bottom:0pt;margin-top:-2.75pt;mso-position-vertical-relative:text;margin-left:3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94. Зависимость величины остаточного со</w:t>
                        <w:softHyphen/>
                        <w:t>дер</w:t>
                        <w:softHyphen/>
                        <w:t>жания термолабильных компонентов (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 от тем</w:t>
                        <w:softHyphen/>
                        <w:t>пературы и длительности предварительного изотер</w:t>
                        <w:softHyphen/>
                        <w:t>мического нагрева цементного кам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обходимо, однако, отметить, что на силикатном кирпиче этим методом удалось надежно дифференцировать лишь зоны с температурой нагрева от 700 </w:t>
      </w:r>
      <w:r>
        <w:rPr>
          <w:sz w:val="28"/>
          <w:vertAlign w:val="superscript"/>
        </w:rPr>
        <w:t>0</w:t>
      </w:r>
      <w:r>
        <w:rPr>
          <w:sz w:val="28"/>
        </w:rPr>
        <w:t>С и выше [135]. Трудно объяснить причину таких различий в эффективности метода. Возможно, сказывается роль диф</w:t>
        <w:softHyphen/>
        <w:t>фузионного фактора - в более рыхлых материалах условия для эвакуации продуктов разложения термолабильных компонентов при нагреве более благоприят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исследовании материалов с </w:t>
      </w:r>
      <w:r>
        <w:rPr>
          <w:b/>
          <w:sz w:val="28"/>
        </w:rPr>
        <w:t>гипсовым связующим</w:t>
      </w:r>
      <w:r>
        <w:rPr>
          <w:sz w:val="28"/>
        </w:rPr>
        <w:t xml:space="preserve"> весовой метод дает вполне надежные и воспроизводимые результаты. Они могут быть использованы для выявления зон термических поражений конструк</w:t>
        <w:softHyphen/>
        <w:t>ций, а также для определения гидратной формы гипса и, соответственно, ориентировочной максимальной температуры его нагрева на пожаре. Вели</w:t>
        <w:softHyphen/>
        <w:t>чина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коло 22 % соответствует дигидрату (теоретическое содер</w:t>
        <w:softHyphen/>
        <w:t>жание воды в C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H</w:t>
      </w:r>
      <w:r>
        <w:rPr>
          <w:sz w:val="28"/>
          <w:vertAlign w:val="subscript"/>
        </w:rPr>
        <w:t>2</w:t>
      </w:r>
      <w:r>
        <w:rPr>
          <w:sz w:val="28"/>
        </w:rPr>
        <w:t>O - 21 %), плато на кривой рис. 1.95 в области  8-10 % - полугидрату (теорети</w:t>
        <w:softHyphen/>
        <w:t>ческое содержание воды - 6,2 %); плато около 2 % - ангидриту, в котором вода (теоретически) отсутствует вообще. Два про</w:t>
        <w:softHyphen/>
        <w:t>цента разности между теорети</w:t>
        <w:softHyphen/>
        <w:t>ческим и практическим содержа</w:t>
        <w:softHyphen/>
        <w:t>нием воды в гипсе дает, ве</w:t>
        <w:softHyphen/>
        <w:t>роят</w:t>
        <w:softHyphen/>
        <w:t>но, остаточная сорби</w:t>
        <w:softHyphen/>
        <w:t>ро</w:t>
        <w:softHyphen/>
        <w:t>ванная вла</w:t>
        <w:softHyphen/>
        <w:t>га.</w:t>
      </w:r>
    </w:p>
    <w:p>
      <w:pPr>
        <w:pStyle w:val="Normal"/>
        <w:ind w:firstLine="709"/>
        <w:jc w:val="both"/>
        <w:rPr/>
      </w:pPr>
      <w:r>
        <w:rPr>
          <w:sz w:val="28"/>
        </w:rPr>
        <w:t>Необходимо отме</w:t>
        <w:softHyphen/>
        <w:t>тить, что пе</w:t>
        <w:softHyphen/>
        <w:t>реход гидра</w:t>
        <w:softHyphen/>
        <w:t>та в полугидрат проис</w:t>
        <w:softHyphen/>
        <w:t>ходит в основном до 100 </w:t>
      </w:r>
      <w:r>
        <w:rPr>
          <w:sz w:val="28"/>
          <w:vertAlign w:val="superscript"/>
        </w:rPr>
        <w:t>0</w:t>
      </w:r>
      <w:r>
        <w:rPr>
          <w:sz w:val="28"/>
        </w:rPr>
        <w:t>С, хотя полностью за</w:t>
        <w:softHyphen/>
        <w:t>вер</w:t>
        <w:softHyphen/>
        <w:t>шается при темпе</w:t>
        <w:softHyphen/>
        <w:t>ра</w:t>
        <w:softHyphen/>
        <w:t>турах 140-160 </w:t>
      </w:r>
      <w:r>
        <w:rPr>
          <w:sz w:val="28"/>
          <w:vertAlign w:val="superscript"/>
        </w:rPr>
        <w:t>0</w:t>
      </w:r>
      <w:r>
        <w:rPr>
          <w:sz w:val="28"/>
        </w:rPr>
        <w:t>С. Это хорошо видно по дан</w:t>
        <w:softHyphen/>
        <w:t>ным табл. 1.3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Таблица 1.31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02335</wp:posOffset>
                </wp:positionH>
                <wp:positionV relativeFrom="paragraph">
                  <wp:posOffset>-4464685</wp:posOffset>
                </wp:positionV>
                <wp:extent cx="3175635" cy="4547235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454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95. Зависимость величины 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(% масс.) в пробах гипсового камня от температуры его предварительного нагр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358.05pt;mso-wrap-distance-left:9pt;mso-wrap-distance-right:9pt;mso-wrap-distance-top:0pt;mso-wrap-distance-bottom:0pt;margin-top:-351.5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95. Зависимость величины L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(% масс.) в пробах гипсового камня от температуры его предварительного нагре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зменение массы образцов гипсовых плит (% масс.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процессе нагрева в изотермических условия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ушка до “постоянной массы”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tbl>
      <w:tblPr>
        <w:tblW w:w="9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0"/>
        <w:gridCol w:w="990"/>
        <w:gridCol w:w="990"/>
        <w:gridCol w:w="990"/>
        <w:gridCol w:w="990"/>
        <w:gridCol w:w="987"/>
        <w:gridCol w:w="86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емператера нагрев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убыль массы, % мас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8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0,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1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2,1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ое расхождение в параллельных опытах, % мас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>Из приведенных данных следует существенный для практики вывод, что сушку проб гипса, отобранных на месте пожара, следует проводить при температуре не выше 8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>С.</w:t>
      </w:r>
    </w:p>
    <w:p>
      <w:pPr>
        <w:pStyle w:val="Normal"/>
        <w:ind w:firstLine="709"/>
        <w:jc w:val="both"/>
        <w:rPr/>
      </w:pPr>
      <w:r>
        <w:rPr>
          <w:sz w:val="28"/>
        </w:rPr>
        <w:t>В качестве ил</w:t>
        <w:softHyphen/>
        <w:t>люст</w:t>
        <w:softHyphen/>
        <w:t>рации возмож</w:t>
        <w:softHyphen/>
        <w:t>но</w:t>
        <w:softHyphen/>
        <w:t>стей использования ве</w:t>
        <w:softHyphen/>
        <w:t>личин остаточного со</w:t>
        <w:softHyphen/>
        <w:t>держания термола-биль</w:t>
        <w:softHyphen/>
        <w:t>ных компо</w:t>
        <w:softHyphen/>
        <w:t>нен</w:t>
        <w:softHyphen/>
        <w:t>тов (L</w:t>
      </w:r>
      <w:r>
        <w:rPr>
          <w:sz w:val="28"/>
          <w:vertAlign w:val="subscript"/>
        </w:rPr>
        <w:t>1</w:t>
      </w:r>
      <w:r>
        <w:rPr>
          <w:sz w:val="28"/>
        </w:rPr>
        <w:t>) для пост</w:t>
        <w:softHyphen/>
        <w:t>рое</w:t>
        <w:softHyphen/>
        <w:t>ния зон термических поражений приведем следующий при</w:t>
        <w:softHyphen/>
        <w:t>ме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одельный очаг по</w:t>
        <w:softHyphen/>
        <w:t>жа</w:t>
        <w:softHyphen/>
        <w:t>ра был разложен у фраг</w:t>
        <w:softHyphen/>
        <w:t>мента стены, со</w:t>
        <w:softHyphen/>
        <w:t>бран</w:t>
        <w:softHyphen/>
        <w:t>ной из гипсовых бло</w:t>
        <w:softHyphen/>
        <w:t>ков пазогреб</w:t>
        <w:softHyphen/>
        <w:t>невой кон</w:t>
        <w:softHyphen/>
        <w:t>ст</w:t>
        <w:softHyphen/>
        <w:t>рукции. Костер го</w:t>
        <w:softHyphen/>
        <w:t>рел в тече</w:t>
        <w:softHyphen/>
        <w:t>ние одного ча</w:t>
        <w:softHyphen/>
        <w:t>са, после чего его ту</w:t>
        <w:softHyphen/>
        <w:t>ши</w:t>
        <w:softHyphen/>
        <w:t>ли водой, а с кон</w:t>
        <w:softHyphen/>
        <w:t>стру</w:t>
        <w:softHyphen/>
        <w:t>кции отбирали пр</w:t>
        <w:softHyphen/>
        <w:t>о</w:t>
        <w:softHyphen/>
        <w:t>бы поверх</w:t>
        <w:softHyphen/>
        <w:t>ностного и глу</w:t>
        <w:softHyphen/>
        <w:t>бинных слоев гип</w:t>
        <w:softHyphen/>
        <w:t>са, ко</w:t>
        <w:softHyphen/>
        <w:t>торые ис</w:t>
        <w:softHyphen/>
        <w:t>сле</w:t>
        <w:softHyphen/>
        <w:softHyphen/>
        <w:t>д</w:t>
        <w:softHyphen/>
        <w:t>о</w:t>
        <w:softHyphen/>
        <w:t>ва</w:t>
        <w:softHyphen/>
        <w:t>ли изложенными выше спо</w:t>
        <w:softHyphen/>
        <w:softHyphen/>
        <w:t>соб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915035</wp:posOffset>
                </wp:positionH>
                <wp:positionV relativeFrom="paragraph">
                  <wp:posOffset>20955</wp:posOffset>
                </wp:positionV>
                <wp:extent cx="3404235" cy="49872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96. Распределение зон термических поражений конструкции из гипсовых плит, выявленное по величине L, % мас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392.7pt;mso-wrap-distance-left:9pt;mso-wrap-distance-right:9pt;mso-wrap-distance-top:0pt;mso-wrap-distance-bottom:0pt;margin-top:1.6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96. Распределение зон термических поражений конструкции из гипсовых плит, выявленное по величине L, % мас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На рис. 1.96 приведены результаты определения в поверх</w:t>
        <w:softHyphen/>
        <w:t>ностных пробах гипса остаточного содержания тер</w:t>
        <w:softHyphen/>
        <w:t>мо</w:t>
        <w:softHyphen/>
        <w:t>лабильных компо</w:t>
        <w:softHyphen/>
        <w:t>нен</w:t>
        <w:softHyphen/>
        <w:t>тов L, % масс. (величины L указаны в точках отбора проб гипса). Как видно из рисунка, на стене четко прослеживаются пять зон с содержанием L от 8,8 до 21,7 %. Расположение очага соответствует зоне с мини</w:t>
        <w:softHyphen/>
        <w:t>мальной величиной L, по мере удаления от очага величина L последовательно возрастает. Аналогичное распределение зон термических поражений было получено по величине спектральных (ИК-) критериев S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S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и рентгеновских критериев R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, R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, и R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 xml:space="preserve"> (см. выше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3. О возможностях исследования материалов, изготовленных обжиговым метод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3.1. Кирпич, керамическая плитк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чале этой главы мы утверждали, что материалы, изготовленные обжиговым методом, т.е. прошедшие высокотемпературную обработку в процессе производства, после пожара, как правило, не исследую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вестно, что у каждого правила есть исключения; так и в этом случае. Экспертная практика показывает, что определенную информацию может дать, в частности, исследование после пожара ультразвуковым методом красного и, более того, специального огнеупорного кирпича, а также керамических (кафельных) плиток и, вероятно, подобных им материалов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На одном из пожаров мы, прозвучивая бетонную стену помещения, из любопытства прозвучили небольшой фрагмент стены, длиной около 2-х и высотой около 3-х метров, выложенной из огнеупорного шамотного кирпича. Причем исследованию подвергался не цементный камень в промежутках между кирпичами (как это рекомендовалось выше), а сами кирпичи. И, к своему удивлению, получили на стене, как бы “тепловой отпечаток” двухтумбового письменного стола, стоявшего у стены до пожара и практически полностью сгоревшего (рис. 1.97)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Чтобы уяснить причину этого явления, мы в лаборатории под</w:t>
        <w:softHyphen/>
        <w:t xml:space="preserve">вергли кирпичи данной разновидности нагреву в муфельной печи при температурах от 100 до 1000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. После этого кирпичи охлаждали на воз</w:t>
        <w:softHyphen/>
        <w:t>духе и измеряли время прохождения поверхностного УЗ-сигнала по изложенной выше методике. И, как и следовало ожидать, не обнаружили никаких изменений в скорости прохождения ультразвука. Однако на пожаре акустические характеристики такого кирпича явно менялись. Почему?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етодику эксперимента изменили. Кирпичи стали разогревать в муфельной печи до заданных температур и охлаждали, но уже мелко</w:t>
        <w:softHyphen/>
        <w:t>распыленной водой. Вот такой операции кирпич не выдержал. Скорость прохождения ультразвука в нем резко снизилась, хотя внешне кирпич не изменился. По-видимому, нагрев и резкое охлаждение привели к образованию в кирпиче сети микротрещин, что и ухудшило его акустические свой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налогичная картина была получена на одном из пожаров ультра</w:t>
        <w:softHyphen/>
        <w:t>зву</w:t>
        <w:softHyphen/>
        <w:t>ко</w:t>
        <w:softHyphen/>
        <w:t>вым исследованием керамической (кафельной) плитки, покрывавшей сте</w:t>
        <w:softHyphen/>
        <w:t>н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15035</wp:posOffset>
                </wp:positionH>
                <wp:positionV relativeFrom="paragraph">
                  <wp:posOffset>10795</wp:posOffset>
                </wp:positionV>
                <wp:extent cx="5893435" cy="352044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1.97. Распределение зон термических поражений стены из огнеупорного кирпича, построенное по результатам измерения относительной скорости прохождения УЗ-волн (дефектоскоп УК-10 ПМС). Зона I - 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>/C</w:t>
                            </w:r>
                            <w:r>
                              <w:rPr>
                                <w:vertAlign w:val="subscript"/>
                              </w:rPr>
                              <w:t>ro</w:t>
                            </w:r>
                            <w:r>
                              <w:rPr/>
                              <w:t xml:space="preserve"> = 0,4-0,5; II - 0,5-0,6; III - 0,6-0,7; IV - &gt; 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277.2pt;mso-wrap-distance-left:9pt;mso-wrap-distance-right:9pt;mso-wrap-distance-top:0pt;mso-wrap-distance-bottom:0pt;margin-top:0.8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1.97. Распределение зон термических поражений стены из огнеупорного кирпича, построенное по результатам измерения относительной скорости прохождения УЗ-волн (дефектоскоп УК-10 ПМС). Зона I - C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>/C</w:t>
                      </w:r>
                      <w:r>
                        <w:rPr>
                          <w:vertAlign w:val="subscript"/>
                        </w:rPr>
                        <w:t>ro</w:t>
                      </w:r>
                      <w:r>
                        <w:rPr/>
                        <w:t xml:space="preserve"> = 0,4-0,5; II - 0,5-0,6; III - 0,6-0,7; IV - &gt;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можно констатировать, что свойственные пожару условия (прогрев конструкций до достаточно высокой температуры и резкое их охлаждение при тушении пожара водой</w:t>
        <w:softHyphen/>
        <w:t>) способны привести в материалах, изготовленных обжиговым методом, если не к изменению состава и химических свойств, то, по крайней мере, к изменению свойств физических. Что и может быть зафиксировано акустическими методами (УЗ-дефектоскопия), а, возможно, и некоторыми другими (например, микроскопическими исследованиям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анное обстоятельство может, в принципе, дать возможность выявления на соответствующих материалах более прогретых зон, соответствующих местам сосредоточения пожарной нагрузки или более длительного и активного гор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ожность, однако, в следующем. Охлаждение строительных конст</w:t>
        <w:softHyphen/>
        <w:t>рукций в ходе тушения может проис</w:t>
        <w:softHyphen/>
        <w:t>ходить неравномерно. И если меха</w:t>
        <w:softHyphen/>
        <w:t>низм и скорость охлаждения столь существенным образом сказы</w:t>
        <w:softHyphen/>
        <w:t>ваются на свойствах материала, то не получим ли мы в результате не распре</w:t>
        <w:softHyphen/>
        <w:t>деление зон термических поражений, а “траекторию водяной струи из пожарного ствола”? Пренеб</w:t>
        <w:softHyphen/>
        <w:t>регать такой опасностью, вероятно, не стои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3.2. Неорганические эмали на металл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малированные стальные изделия (посуда, в частности) достаточно термостойки и вряд ли, на первый взгляд, способны быть носителем информации, необходимой пожарному эксперту. Однако практика показывает, что это не так. Остановимся на одном характерном примере такого р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На пожаре, произошедшем из-за электрокипятильника, включен</w:t>
        <w:softHyphen/>
        <w:t>ного в сеть и забытого владельцем, в очаге пожара, рядом с кипя</w:t>
        <w:softHyphen/>
        <w:t>тильником была найдена эмалированная кружка. Именно в этой кружке включенный кипятильник и был, как выяснилось, оставлен владельцем. Стальная кружка емкостью 0,25 л с полой металлической ручкой была покрыта внутри эмалью белого цвета, а снаружи - эмалью цвета “морской волны”. На внутренней поверхности днища имелись сколы эмали, а уцелевшая поверхность была покрыта многочисленными сетчатыми тре</w:t>
        <w:softHyphen/>
        <w:t>щи</w:t>
        <w:softHyphen/>
        <w:t>нами и мелкими пузырьками. На наружной поверхности пузырчатое вспучивание эмали было заметно больше в нижней части кружки, нежели в верхней. В этой же части эмаль потемнела, причем зоны потемнения имели вид протуберанцев, направленных от (из-под) днища кружки вверх (рис. 1.98). На днище кружки потемнение наблюдалось преимущественно по краям; в центре, где дно имело вогнутую вовнутрь форму, потемнение было заметно меньш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Каково происхождение отмеченных термических поражений эмали и можно ли было трактовать их как признаки “соучастия” кружки в событиях, приведших к пожару ?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етчатые разводы и трещины свидетельствовали о нагреве кружки до температуры, близкой к температуре плавления эмали, т.е. 900 - 950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 xml:space="preserve">С. В местах растрескивания кислород воздуха проникал к стальному корпусу кружки, шло образование окалины, что и привело к появлению мелких пузырьков (вздутий). То, что указанные явления были явно более выражены в </w:t>
      </w:r>
      <w:r>
        <w:rPr>
          <w:b/>
          <w:i/>
          <w:sz w:val="28"/>
        </w:rPr>
        <w:t>нижней</w:t>
      </w:r>
      <w:r>
        <w:rPr>
          <w:i/>
          <w:sz w:val="28"/>
        </w:rPr>
        <w:t xml:space="preserve"> части кружки, свидетельствовало о локальном перегреве ее именно в этой част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рудно предположить, что такого рода локальный наг</w:t>
        <w:softHyphen/>
        <w:t>рев отдельной части отно</w:t>
        <w:softHyphen/>
        <w:t>си</w:t>
        <w:softHyphen/>
        <w:t>тельно мелкого предмета (кружки) мог быть следст</w:t>
        <w:softHyphen/>
        <w:t>вием вто</w:t>
        <w:softHyphen/>
        <w:t>рич</w:t>
        <w:softHyphen/>
        <w:t>ного теплового воздей</w:t>
        <w:softHyphen/>
        <w:t>ствия в ходе пожара; терми</w:t>
        <w:softHyphen/>
        <w:t>ческие поражения в этом случае были бы более равно</w:t>
        <w:softHyphen/>
        <w:t>мерными. Вероятнее, что эти поражения возникли в резуль</w:t>
        <w:softHyphen/>
        <w:t>тате теплового воздействия лежа</w:t>
        <w:softHyphen/>
        <w:softHyphen/>
        <w:t>щего на дне кружки электро</w:t>
        <w:softHyphen/>
        <w:t>кипятильни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27735</wp:posOffset>
                </wp:positionH>
                <wp:positionV relativeFrom="paragraph">
                  <wp:posOffset>26035</wp:posOffset>
                </wp:positionV>
                <wp:extent cx="3162935" cy="3373755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1.98. Эмалированная кружка со следами термического поражения эма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265.65pt;mso-wrap-distance-left:9pt;mso-wrap-distance-right:9pt;mso-wrap-distance-top:0pt;mso-wrap-distance-bottom:0pt;margin-top:2.0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1.98. Эмалированная кружка со следами термического поражения эма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ab/>
        <w:t>Раскаленный в отсут</w:t>
        <w:softHyphen/>
        <w:t>ствии водяного охлаждения ки</w:t>
        <w:softHyphen/>
        <w:t>пя</w:t>
        <w:softHyphen/>
        <w:t>тиль</w:t>
        <w:softHyphen/>
        <w:t>ник разогрел днище круж</w:t>
        <w:softHyphen/>
        <w:t>ки, ко</w:t>
        <w:softHyphen/>
        <w:t>то</w:t>
        <w:softHyphen/>
        <w:t>рое, в свою оче</w:t>
        <w:softHyphen/>
        <w:t>редь, подожгло основание стола (о возможности такого развития собы</w:t>
        <w:softHyphen/>
        <w:t>тий - см. далее, ч.II). Темные протуберанцы в нижней части кружки под</w:t>
        <w:softHyphen/>
        <w:t>тверж</w:t>
        <w:softHyphen/>
        <w:t>дают это наше предположение. Они очень похожи на отпечатки язы</w:t>
        <w:softHyphen/>
        <w:t>ков копоти, выходящих из-под днища. Копоть эта, однако, с кружки не стирается, не смывается и, похоже, является следствием химических изменений в составе эмали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В литературе о возможности и условиях химического взаимо</w:t>
        <w:softHyphen/>
        <w:t>действия эмали с продуктами сгорания органических материалов сведе</w:t>
        <w:softHyphen/>
        <w:t>ния отсутствуют. Однако в Институте химии силикатов АН СССР авто</w:t>
        <w:softHyphen/>
        <w:t xml:space="preserve">ру, обратившемуся за консультацией по данному вопросу, показали следующий опыт. На эмалированную стальную пластинку положили полоску бумаги и поместили их в муфельную печь, разогретую до температуры плавления эмали (900 </w:t>
      </w:r>
      <w:r>
        <w:rPr>
          <w:sz w:val="28"/>
          <w:vertAlign w:val="superscript"/>
        </w:rPr>
        <w:t>0</w:t>
      </w:r>
      <w:r>
        <w:rPr>
          <w:sz w:val="28"/>
        </w:rPr>
        <w:t>С). Через 30 минут пластинку из печи вынули. Бумага сгорела практически бесследно, однако на эмали остался ее темный нестираемый отпечат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Химизм происходящих в данном случае в эмали изменений не совсем ясен, но факт остается фактом - в разогретой до достаточно высоких температур эмали при контакте со сгорающими органическими материалами или углеродными частицами в конвективной струе продук</w:t>
        <w:softHyphen/>
        <w:t>тов сгорания происходят явные, визуально фиксируемые изменения. Наличие таких изменений на эмалированной посуде можно и нужно замечать и оценивать. Не исключено появление таких следов на эмали</w:t>
        <w:softHyphen/>
        <w:t>рованных корпусах и деталях холодильников, газовых- и электроплит и других объектах такого рода. Хотя, конечно, они более массивны и разог</w:t>
        <w:softHyphen/>
        <w:t>реть их даже на локальном участке до температуры, близкой к темпера</w:t>
        <w:softHyphen/>
        <w:t>туре плавления эмали, довольно сложно. Необходимо наличие весьма мощного источника теп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ожности применения инструментальных методов для анализа эмали в такого рода случаях не изучались. Хотя, в этом направлении, возможно, могут быть достигнуты определенные успехи.</w:t>
      </w:r>
    </w:p>
    <w:sectPr>
      <w:type w:val="continuous"/>
      <w:pgSz w:w="12240" w:h="15840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50" w:firstLine="360"/>
      <w:rPr/>
    </w:pPr>
    <w:r>
      <w:rPr/>
      <w:t xml:space="preserve">       </w:t>
    </w:r>
    <w:r>
      <w:rPr>
        <w:lang w:val="en-US"/>
      </w:rPr>
      <w:t xml:space="preserve">  </w:t>
    </w:r>
    <w:r>
      <w:rPr>
        <w:i/>
        <w:sz w:val="24"/>
      </w:rPr>
      <w:t xml:space="preserve">Часть </w:t>
    </w:r>
    <w:r>
      <w:rPr>
        <w:i/>
        <w:sz w:val="24"/>
        <w:lang w:val="en-US"/>
      </w:rPr>
      <w:t xml:space="preserve">I.    </w:t>
    </w:r>
    <w:r>
      <w:rPr>
        <w:i/>
        <w:sz w:val="24"/>
      </w:rPr>
      <w:t>Установление очага пожара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-5715</wp:posOffset>
              </wp:positionV>
              <wp:extent cx="266065" cy="204470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-0.4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356" w:leader="none"/>
      </w:tabs>
      <w:ind w:right="50" w:firstLine="360"/>
      <w:rPr>
        <w:i/>
        <w:i/>
        <w:sz w:val="24"/>
      </w:rPr>
    </w:pPr>
    <w:r>
      <w:rPr>
        <w:i/>
        <w:sz w:val="24"/>
      </w:rPr>
      <w:t xml:space="preserve">            </w:t>
    </w:r>
    <w:r>
      <w:rPr>
        <w:i/>
        <w:sz w:val="24"/>
      </w:rPr>
      <w:t xml:space="preserve">Глава 6.   Исследование неорганических строительных материалов...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6553835</wp:posOffset>
              </wp:positionH>
              <wp:positionV relativeFrom="paragraph">
                <wp:posOffset>-18415</wp:posOffset>
              </wp:positionV>
              <wp:extent cx="311785" cy="204470"/>
              <wp:effectExtent l="0" t="0" r="0" b="0"/>
              <wp:wrapSquare wrapText="largest"/>
              <wp:docPr id="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-1.45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0:43:00Z</dcterms:created>
  <dc:creator>Igor V. Semenov</dc:creator>
  <dc:description>generated by an Aldus application</dc:description>
  <dc:language>en-US</dc:language>
  <cp:lastModifiedBy>Летко</cp:lastModifiedBy>
  <cp:lastPrinted>1997-09-11T14:20:00Z</cp:lastPrinted>
  <dcterms:modified xsi:type="dcterms:W3CDTF">2001-02-19T10:43:00Z</dcterms:modified>
  <cp:revision>2</cp:revision>
  <dc:subject/>
  <dc:title>&lt;B&gt;Глава 6&lt;M&gt;</dc:title>
</cp:coreProperties>
</file>