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ЛИТЕРАТУРА К ЧАСТИ III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ГОСТ 12.1.044.89. Пожаровзрывоопасность веществ и материалов. Номенклатура показателей и методы их определения. </w:t>
      </w:r>
    </w:p>
    <w:p>
      <w:pPr>
        <w:pStyle w:val="Normal"/>
        <w:ind w:firstLine="720"/>
        <w:jc w:val="both"/>
        <w:rPr/>
      </w:pPr>
      <w:r>
        <w:rPr/>
        <w:t xml:space="preserve">2. Горшков В.С., Тимашев В.В., Савельев В.Г. Методы физико-химического анализа вяжущих веществ: Учебное пособие. - М.: Высш. школа, 1981. - 335 с. </w:t>
      </w:r>
    </w:p>
    <w:p>
      <w:pPr>
        <w:pStyle w:val="Normal"/>
        <w:ind w:firstLine="720"/>
        <w:jc w:val="both"/>
        <w:rPr/>
      </w:pPr>
      <w:r>
        <w:rPr/>
        <w:t>3. Павлова С.-С.А., Журавлева И.В., Толчинский Ю.И. Термический анализ органических и высокомолекулярных соединений: Методы аналитической химии. -М.: Химия, 1983. -120</w:t>
      </w:r>
      <w:r>
        <w:rPr>
          <w:lang w:val="en-US"/>
        </w:rPr>
        <w:t xml:space="preserve"> </w:t>
      </w:r>
      <w:r>
        <w:rPr/>
        <w:t xml:space="preserve">с. </w:t>
      </w:r>
    </w:p>
    <w:p>
      <w:pPr>
        <w:pStyle w:val="Normal"/>
        <w:ind w:firstLine="720"/>
        <w:jc w:val="both"/>
        <w:rPr/>
      </w:pPr>
      <w:r>
        <w:rPr/>
        <w:t xml:space="preserve">4. Уэндландт У. Термические методы анализа.- М.: Мир, 1978, -526 с. </w:t>
      </w:r>
    </w:p>
    <w:p>
      <w:pPr>
        <w:pStyle w:val="Normal"/>
        <w:ind w:firstLine="720"/>
        <w:jc w:val="both"/>
        <w:rPr/>
      </w:pPr>
      <w:r>
        <w:rPr/>
        <w:t xml:space="preserve">5. Duval C. Inorganic Thermogravimetric analyses, London. Elsevier Publ. Company. 1963, 325 p. </w:t>
      </w:r>
    </w:p>
    <w:p>
      <w:pPr>
        <w:pStyle w:val="Normal"/>
        <w:ind w:firstLine="720"/>
        <w:jc w:val="both"/>
        <w:rPr/>
      </w:pPr>
      <w:r>
        <w:rPr/>
        <w:t xml:space="preserve">6. V. Parausani, Fr.Barca, E.Rizescu Determinarea punctelor de aprindere ale unor combustibili solizi prin metode de analizu termodifferentiala si termogravimetrica. Chimie Analitica, 1, 1971, nr 3, 152-154. </w:t>
      </w:r>
    </w:p>
    <w:p>
      <w:pPr>
        <w:pStyle w:val="Normal"/>
        <w:ind w:firstLine="720"/>
        <w:jc w:val="both"/>
        <w:rPr/>
      </w:pPr>
      <w:r>
        <w:rPr/>
        <w:t>7. Бушнев Г.В., Гитцович А.В. Исследование термических превращений легковоспламеняющихся твердых веществ //Пож. безопас</w:t>
      </w:r>
      <w:r>
        <w:rPr>
          <w:lang w:val="en-US"/>
        </w:rPr>
        <w:softHyphen/>
      </w:r>
      <w:r>
        <w:rPr/>
        <w:t xml:space="preserve">ность водного транспорта. -М.: ВНИИПО, 1989.- С. 25-29. </w:t>
      </w:r>
    </w:p>
    <w:p>
      <w:pPr>
        <w:pStyle w:val="Normal"/>
        <w:ind w:firstLine="720"/>
        <w:jc w:val="both"/>
        <w:rPr/>
      </w:pPr>
      <w:r>
        <w:rPr/>
        <w:t xml:space="preserve">8. Кольцов К.С., Попов Б.Г. Самовозгорание твердых веществ и материалов и его профилактика. -М.: Химия, 1978. -160 с. </w:t>
      </w:r>
    </w:p>
    <w:p>
      <w:pPr>
        <w:pStyle w:val="Normal"/>
        <w:ind w:firstLine="720"/>
        <w:jc w:val="both"/>
        <w:rPr/>
      </w:pPr>
      <w:r>
        <w:rPr/>
        <w:t xml:space="preserve">9. Вогман Л.П., Горшков В.И., Дегтярев А.Г. Пожарная безопасность элеваторов. - М.: Стройиздат, 1993. - 288 с. </w:t>
      </w:r>
    </w:p>
    <w:p>
      <w:pPr>
        <w:pStyle w:val="Normal"/>
        <w:ind w:firstLine="720"/>
        <w:jc w:val="both"/>
        <w:rPr/>
      </w:pPr>
      <w:r>
        <w:rPr/>
        <w:t>10. Киселев Я.С., Топорищев А.А. Компенсационное управление и его использование для прогноза самовозгорания целлюлозных материалов // Пожарная профилактика и математическая статистика в пожарной охране. - М.: ВИПТШ, 1984.- С. 50-59.</w:t>
      </w:r>
    </w:p>
    <w:p>
      <w:pPr>
        <w:pStyle w:val="Normal"/>
        <w:ind w:firstLine="720"/>
        <w:jc w:val="both"/>
        <w:rPr/>
      </w:pPr>
      <w:r>
        <w:rPr/>
        <w:t xml:space="preserve">11. Гитцович А.В., Романов Э.И. Применение дериватографии в исследованиях самовозгорания опасных грузов, перевозимых на судах //Предупреждение и тушение пожаров на судах. -М.: ВНИИПО, 1990.- С. 62-66. </w:t>
      </w:r>
    </w:p>
    <w:p>
      <w:pPr>
        <w:pStyle w:val="Normal"/>
        <w:ind w:firstLine="720"/>
        <w:jc w:val="both"/>
        <w:rPr/>
      </w:pPr>
      <w:r>
        <w:rPr/>
        <w:t xml:space="preserve">12. Зайков Г.Е. Кинетическое изучение деструкции и стабилизации полимеров //Успехи химии. -1975, -Вып. 10.- N 11, - С. 1805-1808. </w:t>
      </w:r>
    </w:p>
    <w:p>
      <w:pPr>
        <w:pStyle w:val="Normal"/>
        <w:ind w:firstLine="720"/>
        <w:jc w:val="both"/>
        <w:rPr/>
      </w:pPr>
      <w:r>
        <w:rPr/>
        <w:t xml:space="preserve">13. Клиссурский Д., Узуков И. Определение кинетики и механизма теплового разложения по данным ТГ-анализа //Химия и индустрия, 1983. -Т.35, N 4. С. 146-147. </w:t>
      </w:r>
    </w:p>
    <w:p>
      <w:pPr>
        <w:pStyle w:val="Normal"/>
        <w:ind w:firstLine="720"/>
        <w:jc w:val="both"/>
        <w:rPr/>
      </w:pPr>
      <w:r>
        <w:rPr/>
        <w:t xml:space="preserve">14. Lutolf J. Staub-Reinh. der Luft. 1971, Bd 31, N 3, S. 93-97. </w:t>
      </w:r>
    </w:p>
    <w:p>
      <w:pPr>
        <w:pStyle w:val="Normal"/>
        <w:ind w:firstLine="720"/>
        <w:jc w:val="both"/>
        <w:rPr/>
      </w:pPr>
      <w:r>
        <w:rPr/>
        <w:t xml:space="preserve">15. Leuschke G. Staub-Reinh. der Luft, 1966, Bd 26, N2, S.49. </w:t>
      </w:r>
    </w:p>
    <w:p>
      <w:pPr>
        <w:pStyle w:val="Normal"/>
        <w:ind w:firstLine="720"/>
        <w:jc w:val="both"/>
        <w:rPr/>
      </w:pPr>
      <w:r>
        <w:rPr/>
        <w:t xml:space="preserve">16. Grewer T. Staub- Reinh. der Luft, 1971, Bd 31, N3, S. 97-101. </w:t>
      </w:r>
    </w:p>
    <w:p>
      <w:pPr>
        <w:pStyle w:val="Normal"/>
        <w:ind w:firstLine="720"/>
        <w:jc w:val="both"/>
        <w:rPr/>
      </w:pPr>
      <w:r>
        <w:rPr/>
        <w:t xml:space="preserve">17. Lehrle R.S., Robb I.C.. J. Gas Chromatogr. 1967, v.5, N2, p.89 </w:t>
      </w:r>
    </w:p>
    <w:p>
      <w:pPr>
        <w:pStyle w:val="Normal"/>
        <w:ind w:firstLine="720"/>
        <w:jc w:val="both"/>
        <w:rPr/>
      </w:pPr>
      <w:r>
        <w:rPr/>
        <w:t xml:space="preserve">18. Алексеева К.В. Пиролитическая газовая хроматография. -М.: Химия, 1985. -256 с. </w:t>
      </w:r>
    </w:p>
    <w:p>
      <w:pPr>
        <w:pStyle w:val="Normal"/>
        <w:ind w:firstLine="720"/>
        <w:jc w:val="both"/>
        <w:rPr/>
      </w:pPr>
      <w:r>
        <w:rPr/>
        <w:t xml:space="preserve">19. Пожаровзрывоопасность веществ и материалов и средства их тушения: Справ. изд. в 2 кн. /Баратов А.Н., Корольченко А.Я., Кравчук Г.Н. и др. -М.: Химия, 1990. -496 с. </w:t>
      </w:r>
    </w:p>
    <w:p>
      <w:pPr>
        <w:pStyle w:val="Normal"/>
        <w:ind w:firstLine="720"/>
        <w:jc w:val="both"/>
        <w:rPr/>
      </w:pPr>
      <w:r>
        <w:rPr/>
        <w:t xml:space="preserve">20. Изучение закономерностей дегидрохлорирования поливинилхлоридсодержащих материалов. /Чигарев В.Д., Марьин А.П., Кирюшкин С.Г. и др. //Безопасность людей при пожарах. -М.: ВНИИПО, 1984. </w:t>
      </w:r>
    </w:p>
    <w:p>
      <w:pPr>
        <w:pStyle w:val="Normal"/>
        <w:ind w:firstLine="720"/>
        <w:jc w:val="both"/>
        <w:rPr/>
      </w:pPr>
      <w:r>
        <w:rPr/>
        <w:t>21. Немировская И.Б., Березкин В.Г., Коварская Б.М. Экспресс-метод определения термической стабильности полимеров</w:t>
      </w:r>
      <w:r>
        <w:rPr>
          <w:lang w:val="en-US"/>
        </w:rPr>
        <w:t xml:space="preserve"> </w:t>
      </w:r>
      <w:r>
        <w:rPr/>
        <w:t xml:space="preserve">//Пласт. массы. -1973.- N 7, с.73. </w:t>
      </w:r>
    </w:p>
    <w:p>
      <w:pPr>
        <w:pStyle w:val="Normal"/>
        <w:ind w:firstLine="720"/>
        <w:jc w:val="both"/>
        <w:rPr/>
      </w:pPr>
      <w:r>
        <w:rPr/>
        <w:t xml:space="preserve">22. Федянин Н.П. К методике термохроматографического эксперимента //Заводская лаборатория.- 1980.- N 11. - С. 1032-1033. </w:t>
      </w:r>
    </w:p>
    <w:p>
      <w:pPr>
        <w:pStyle w:val="Normal"/>
        <w:ind w:firstLine="720"/>
        <w:jc w:val="both"/>
        <w:rPr/>
      </w:pPr>
      <w:r>
        <w:rPr/>
        <w:t xml:space="preserve">23. Lyons T.W. The Chemistri and Use of Fire Retardants. Chichester J. Wiliy and Sons. Ltd., 1970, 462 p. </w:t>
      </w:r>
    </w:p>
    <w:p>
      <w:pPr>
        <w:pStyle w:val="Normal"/>
        <w:ind w:firstLine="720"/>
        <w:jc w:val="both"/>
        <w:rPr/>
      </w:pPr>
      <w:r>
        <w:rPr/>
        <w:t xml:space="preserve">24. Романенков И.Г., Левитес Ф.А. Огнезащита строительных конструкций. -М.: Стройиздат, 1991. - 320 с. </w:t>
      </w:r>
    </w:p>
    <w:p>
      <w:pPr>
        <w:pStyle w:val="Normal"/>
        <w:ind w:firstLine="720"/>
        <w:jc w:val="both"/>
        <w:rPr/>
      </w:pPr>
      <w:r>
        <w:rPr/>
        <w:t xml:space="preserve">25. Леонович А.А. Теория и практика изготовления огнезащитных древесных плит. -Л.: ЛГУ. 1978. </w:t>
      </w:r>
    </w:p>
    <w:p>
      <w:pPr>
        <w:pStyle w:val="Normal"/>
        <w:ind w:firstLine="720"/>
        <w:jc w:val="both"/>
        <w:rPr/>
      </w:pPr>
      <w:r>
        <w:rPr/>
        <w:t xml:space="preserve">26. Максименко Н.А. Исследование условий возникновения различных типов огнезащитных оболочек при пропитке древесины растворами водных препаратов //Химическая защита древесины: Материалы ХХ1 Всесоюзн. коорд. совещания. -Рига: ЛатНИИНТИ. 1982.- С. 77-93. </w:t>
      </w:r>
    </w:p>
    <w:p>
      <w:pPr>
        <w:pStyle w:val="Normal"/>
        <w:ind w:firstLine="720"/>
        <w:jc w:val="both"/>
        <w:rPr/>
      </w:pPr>
      <w:r>
        <w:rPr/>
        <w:t xml:space="preserve">27. Кодолов В.И. Замедлители горения полимерных материалов. -М.: Химия, 1980. -274 с. </w:t>
      </w:r>
    </w:p>
    <w:p>
      <w:pPr>
        <w:pStyle w:val="Normal"/>
        <w:ind w:firstLine="720"/>
        <w:jc w:val="both"/>
        <w:rPr/>
      </w:pPr>
      <w:r>
        <w:rPr/>
        <w:t xml:space="preserve">28. Nagai Н. Plast. Mater. 1977, v.18, N8, p. 21-25 </w:t>
      </w:r>
    </w:p>
    <w:p>
      <w:pPr>
        <w:pStyle w:val="Normal"/>
        <w:ind w:firstLine="720"/>
        <w:jc w:val="both"/>
        <w:rPr/>
      </w:pPr>
      <w:r>
        <w:rPr/>
        <w:t xml:space="preserve">29. Коршак В.В. Химическое строение и температурные характеристики полимеров. -М.: Наука, 1970. - 417 с. </w:t>
      </w:r>
    </w:p>
    <w:p>
      <w:pPr>
        <w:pStyle w:val="Normal"/>
        <w:ind w:firstLine="720"/>
        <w:jc w:val="both"/>
        <w:rPr/>
      </w:pPr>
      <w:r>
        <w:rPr/>
        <w:t xml:space="preserve">30. Провести исследования и разработать методические рекомендации по исследованию антипирированной древесины и ее обгоревших остатков с целью установления наличия и качества пропитки: Отчет по НИР: / Руководитель И.Д. Чешко. - Л.: ЛФ ВНИИПО, 1990. </w:t>
      </w:r>
    </w:p>
    <w:p>
      <w:pPr>
        <w:pStyle w:val="Normal"/>
        <w:ind w:firstLine="720"/>
        <w:jc w:val="both"/>
        <w:rPr/>
      </w:pPr>
      <w:r>
        <w:rPr/>
        <w:t xml:space="preserve">31. Блументаль Г., Энгельс З., Фиц И. и др. Анорганикум. В 2-х т., Т. 2. Химический анализ: / Пер. с нем. -М.: Мир, 1984. </w:t>
      </w:r>
    </w:p>
    <w:p>
      <w:pPr>
        <w:pStyle w:val="Normal"/>
        <w:ind w:firstLine="720"/>
        <w:jc w:val="both"/>
        <w:rPr/>
      </w:pPr>
      <w:r>
        <w:rPr/>
        <w:t xml:space="preserve">32. Столяров К.П. Руководство по микрохимическим методам анализа. -Л.: ЛГУ, 1981. -248 с. </w:t>
      </w:r>
    </w:p>
    <w:p>
      <w:pPr>
        <w:pStyle w:val="Normal"/>
        <w:ind w:firstLine="720"/>
        <w:jc w:val="both"/>
        <w:rPr/>
      </w:pPr>
      <w:r>
        <w:rPr/>
        <w:t xml:space="preserve">33. Справочник химика. Т. IV, изд. 2-ое, - Л.: Химия, 1967. - 919 с. </w:t>
      </w:r>
    </w:p>
    <w:p>
      <w:pPr>
        <w:pStyle w:val="Normal"/>
        <w:ind w:firstLine="720"/>
        <w:jc w:val="both"/>
        <w:rPr/>
      </w:pPr>
      <w:r>
        <w:rPr/>
        <w:t xml:space="preserve">34. А.с. 1779145 (СССР) Способ определения качества пропитки древесины антипиренами. /Чешко И.Д., Егоров Б.С., Белов М.Н. 1992. </w:t>
      </w:r>
    </w:p>
    <w:p>
      <w:pPr>
        <w:pStyle w:val="Normal"/>
        <w:ind w:firstLine="720"/>
        <w:jc w:val="both"/>
        <w:rPr/>
      </w:pPr>
      <w:r>
        <w:rPr/>
        <w:t xml:space="preserve">35. Чешко И.Д., Егоров Б.С. Новые подходы к проблеме оценки качества огнезащиты сгораемых строительных материалов и конструкций //Сб. докладов науч.-практ. конф. "Обеспечение комплексных мероприятий пожарной безопасности предприятий и организаций различных форм собственности". - СПб.: 1994.- С. 46-47. </w:t>
      </w:r>
    </w:p>
    <w:p>
      <w:pPr>
        <w:pStyle w:val="Normal"/>
        <w:ind w:firstLine="720"/>
        <w:jc w:val="both"/>
        <w:rPr/>
      </w:pPr>
      <w:r>
        <w:rPr/>
        <w:t xml:space="preserve">36. Пат. 1824002 АЗ РФ. Устройство для определения горючести материалов / Егоров Б.С., Чешко И.Д., Леонович А.А. и др. 1993. </w:t>
      </w:r>
    </w:p>
    <w:p>
      <w:pPr>
        <w:pStyle w:val="Normal"/>
        <w:ind w:firstLine="720"/>
        <w:jc w:val="both"/>
        <w:rPr/>
      </w:pPr>
      <w:r>
        <w:rPr/>
        <w:t xml:space="preserve">37. Поль К.Д. Естественно-научная криминалистика: /Опыт применения научно-технических средств при расследовании отдельных видов преступлений. Пер. с нем.- М.: Юр. лит., 1985. - 304 с. </w:t>
      </w:r>
    </w:p>
    <w:p>
      <w:pPr>
        <w:pStyle w:val="Normal"/>
        <w:ind w:firstLine="720"/>
        <w:jc w:val="both"/>
        <w:rPr/>
      </w:pPr>
      <w:r>
        <w:rPr/>
        <w:t xml:space="preserve">38. Тимофеева В.И., Федянина Н.В. Установление природы волокнообразующих полимеров текстильных материалов, подвергнутых процессу термоокислительной деструкции методом ИК-спектроскопии //Экспертная техника. -М.: ВНИИСЭ, 1988. Вып. 106.- С. 81-95. </w:t>
      </w:r>
    </w:p>
    <w:p>
      <w:pPr>
        <w:pStyle w:val="Normal"/>
        <w:ind w:firstLine="720"/>
        <w:jc w:val="both"/>
        <w:rPr/>
      </w:pPr>
      <w:r>
        <w:rPr/>
        <w:t xml:space="preserve">39. Пучков В.А., Федянина Н.В. Исследование изменений морфологических признаков волокнистых материалов при их термоокислительной деструкции (превращении) //Актуальные вопросы судебно-экспертного исследования материалов, веществ и изделий: Сб. науч. тр. ВНИИСЭ. -М:. 1983. </w:t>
      </w:r>
    </w:p>
    <w:p>
      <w:pPr>
        <w:pStyle w:val="Normal"/>
        <w:ind w:firstLine="720"/>
        <w:jc w:val="both"/>
        <w:rPr/>
      </w:pPr>
      <w:r>
        <w:rPr/>
        <w:t xml:space="preserve">40. Пучков В.А., Сергеева Г.А., Тулупов Г.В. Применение элементного органического и дифференциально-термического анализов для выявления диагностических признаков волокнообразующих полимеров в остатках тканей и трикотажа, образующихся при их термоокислительной деструкции //Крим. экспертиза материалов, веществ и изделий: Сб. науч. тр. ВНИИСЭ, -М.: 1986. </w:t>
      </w:r>
    </w:p>
    <w:p>
      <w:pPr>
        <w:pStyle w:val="Normal"/>
        <w:ind w:firstLine="720"/>
        <w:jc w:val="both"/>
        <w:rPr/>
      </w:pPr>
      <w:r>
        <w:rPr/>
        <w:t xml:space="preserve">41. Тимофеева В.И., Федянина Н.В. Установление природы волокнообразующих полимеров текстильных материалов, подвергнутых процессу термоокислительной деструкции методом ИК-спектроскопии //Экспертная техника. -М.: ВНИИСЭ, 1988.- Вып. 6. </w:t>
      </w:r>
    </w:p>
    <w:p>
      <w:pPr>
        <w:pStyle w:val="Normal"/>
        <w:ind w:firstLine="720"/>
        <w:jc w:val="both"/>
        <w:rPr/>
      </w:pPr>
      <w:r>
        <w:rPr/>
        <w:t xml:space="preserve">42. Федянина Н.В., Пучков В.А. Экспериментальные данные о свойствах волокнистых материалов в промежуточных состояниях термоокислительной деструкции. -М.: ВНИИСЭ, 1990. -78 с. </w:t>
      </w:r>
    </w:p>
    <w:p>
      <w:pPr>
        <w:pStyle w:val="Normal"/>
        <w:ind w:firstLine="720"/>
        <w:jc w:val="both"/>
        <w:rPr/>
      </w:pPr>
      <w:r>
        <w:rPr/>
        <w:t xml:space="preserve">43. Пучков В.А., Федянина Н.В. Комплексное экспертное исследование текстильных материалов для одежды, подвергшихся сожжению: Метод.письмо для экспертов. -М.: ВНИИСЭ, 1989. -75 с. </w:t>
      </w:r>
    </w:p>
    <w:p>
      <w:pPr>
        <w:pStyle w:val="Normal"/>
        <w:ind w:firstLine="720"/>
        <w:jc w:val="both"/>
        <w:rPr/>
      </w:pPr>
      <w:r>
        <w:rPr/>
        <w:t xml:space="preserve">44. Воронков Ю.М. и др. Обнаружение продуктов сгорания марихуаны, гашиша в пепле табачных изделий: Метод. рекомендации. -М.: ВНИИСЭ, 1989. -15 с. </w:t>
      </w:r>
    </w:p>
    <w:p>
      <w:pPr>
        <w:pStyle w:val="Normal"/>
        <w:ind w:firstLine="720"/>
        <w:jc w:val="both"/>
        <w:rPr/>
      </w:pPr>
      <w:r>
        <w:rPr/>
        <w:t xml:space="preserve">45. Разработка методики идентификации специальных объектов: Отчет о НИР / Отв. исп. Г.К. Ивахнюк. -Л.: ЛТИ им. Ленсовета, 1979. </w:t>
      </w:r>
    </w:p>
    <w:p>
      <w:pPr>
        <w:pStyle w:val="Normal"/>
        <w:ind w:firstLine="720"/>
        <w:jc w:val="both"/>
        <w:rPr/>
      </w:pPr>
      <w:r>
        <w:rPr/>
        <w:t xml:space="preserve">46. May R.W., Pearson E.F., Scothern D. Pyrolysis- Gas Chroma- tography. London. Chemical Society, 1977, 109p. </w:t>
      </w:r>
    </w:p>
    <w:p>
      <w:pPr>
        <w:pStyle w:val="Normal"/>
        <w:ind w:firstLine="720"/>
        <w:jc w:val="both"/>
        <w:rPr/>
      </w:pPr>
      <w:r>
        <w:rPr/>
        <w:t xml:space="preserve">47. Wheals B.B., Noble W. - Chromatographia, 1972, v.5, p.553. </w:t>
      </w:r>
    </w:p>
    <w:p>
      <w:pPr>
        <w:pStyle w:val="Normal"/>
        <w:ind w:firstLine="720"/>
        <w:jc w:val="both"/>
        <w:rPr/>
      </w:pPr>
      <w:r>
        <w:rPr/>
        <w:t xml:space="preserve">48. Lloyd I.B.F., Hadley K., Roberts B.R.G. - J. Chromatogr. 1974, v.101, p. 417. </w:t>
      </w:r>
    </w:p>
    <w:p>
      <w:pPr>
        <w:pStyle w:val="Normal"/>
        <w:ind w:firstLine="720"/>
        <w:jc w:val="both"/>
        <w:rPr/>
      </w:pPr>
      <w:r>
        <w:rPr/>
        <w:t xml:space="preserve">49. Wheals B.B. Analytical Pyrolysis / Ed. by C.E.R. Jones and C.A. Cramers. Amsterdam etc. Elsevier, 1977, p.89 </w:t>
      </w:r>
    </w:p>
    <w:p>
      <w:pPr>
        <w:pStyle w:val="Normal"/>
        <w:ind w:firstLine="720"/>
        <w:jc w:val="both"/>
        <w:rPr/>
      </w:pPr>
      <w:r>
        <w:rPr/>
        <w:t xml:space="preserve">50. Noble W., Wheals B.B., Whitehouse M.I. J. Forensic Sci. Soc. 1974, v. 14, p. 23. </w:t>
      </w:r>
    </w:p>
    <w:p>
      <w:pPr>
        <w:pStyle w:val="Normal"/>
        <w:ind w:firstLine="720"/>
        <w:jc w:val="both"/>
        <w:rPr/>
      </w:pPr>
      <w:r>
        <w:rPr/>
        <w:t xml:space="preserve">51. Fischer W.G., Leukroth H., Meuser H. Adhasion, 1969, Bd 13, N4, S.140. </w:t>
      </w:r>
    </w:p>
    <w:p>
      <w:pPr>
        <w:pStyle w:val="Normal"/>
        <w:ind w:firstLine="720"/>
        <w:jc w:val="both"/>
        <w:rPr/>
      </w:pPr>
      <w:r>
        <w:rPr/>
        <w:t xml:space="preserve">52. Норейкене Е.Б., Вайтякунас В.Ю. Установление композиционного состава остатков термической деструкции волокнистых материалов, состоящих из смеси шерсти и химических волокон, с использованием пиролитической газовой хроматографии: Экспресс-информация //Экспертная практика и новые методы исследования. -М.: ВНИИСЭ, 1985.-Вып.3. </w:t>
      </w:r>
    </w:p>
    <w:p>
      <w:pPr>
        <w:pStyle w:val="Normal"/>
        <w:ind w:firstLine="720"/>
        <w:jc w:val="both"/>
        <w:rPr/>
      </w:pPr>
      <w:r>
        <w:rPr/>
        <w:t xml:space="preserve">53. Пучков В.А., Норейкене Е.Б., Сергеева Г.А., Тулупов Г.В. Применение методов пиролитической газовой хроматографии, элементного органического микроанализа, дифференциального термического анализа и моделирования с целью выявления диагностических признаков волокнообразующих полимеров в измененных термическим воздействием тканях и трикотаже: Метод. письмо. -М.: ВНИИСЭ. 1988. </w:t>
      </w:r>
    </w:p>
    <w:p>
      <w:pPr>
        <w:pStyle w:val="Normal"/>
        <w:ind w:firstLine="720"/>
        <w:jc w:val="both"/>
        <w:rPr/>
      </w:pPr>
      <w:r>
        <w:rPr/>
        <w:t xml:space="preserve">54. Кулев Д.Х., Млынский В.Л., Марченко В.А. Морфологические свойства дисперсной фазы дыма при горении полимерных материалов //Безопасность людей при пожаре -М.: ВНИИПО, 1984.- С. 100-107. </w:t>
      </w:r>
    </w:p>
    <w:p>
      <w:pPr>
        <w:pStyle w:val="Normal"/>
        <w:ind w:firstLine="720"/>
        <w:jc w:val="both"/>
        <w:rPr/>
      </w:pPr>
      <w:r>
        <w:rPr/>
        <w:t xml:space="preserve">55. Определение вида горевших авиационных материалов по физико-химическим характеристикам образовавшейся копоти: Метод. рекомендации / Дудеров Н.Г., Дюбаров Г.А., Исаев Б.П. и др.-М.: ВНИИПО, 1986. </w:t>
      </w:r>
    </w:p>
    <w:p>
      <w:pPr>
        <w:pStyle w:val="Normal"/>
        <w:ind w:firstLine="720"/>
        <w:jc w:val="both"/>
        <w:rPr/>
      </w:pPr>
      <w:r>
        <w:rPr/>
        <w:t xml:space="preserve">56. Постевка К.В. Криминалистическое исследование резины и изделий из нее: Метод. письмо для экспертов. -М: ВНИИСЭ, 1985. -40 с. </w:t>
      </w:r>
    </w:p>
    <w:p>
      <w:pPr>
        <w:pStyle w:val="Normal"/>
        <w:ind w:firstLine="720"/>
        <w:jc w:val="both"/>
        <w:rPr/>
      </w:pPr>
      <w:r>
        <w:rPr/>
        <w:t xml:space="preserve">57. Малышев А.И., Помогайло А.С. Анализ резин. -М.: Химия, 1977. </w:t>
      </w:r>
    </w:p>
    <w:p>
      <w:pPr>
        <w:pStyle w:val="Normal"/>
        <w:ind w:firstLine="720"/>
        <w:jc w:val="both"/>
        <w:rPr/>
      </w:pPr>
      <w:r>
        <w:rPr/>
        <w:t xml:space="preserve">58. Хаслам Дж., Виллис Г.А. Идентификация и анализ полимеров. -М.: 1971. </w:t>
      </w:r>
    </w:p>
    <w:p>
      <w:pPr>
        <w:pStyle w:val="Normal"/>
        <w:ind w:firstLine="720"/>
        <w:jc w:val="both"/>
        <w:rPr/>
      </w:pPr>
      <w:r>
        <w:rPr/>
        <w:t xml:space="preserve">59. Чумаковский В.М. Инфракрасные спектры поглощения полимеров и вспомогательных веществ. -Л.: 1969. </w:t>
      </w:r>
    </w:p>
    <w:p>
      <w:pPr>
        <w:pStyle w:val="Normal"/>
        <w:ind w:firstLine="720"/>
        <w:jc w:val="both"/>
        <w:rPr/>
      </w:pPr>
      <w:r>
        <w:rPr/>
        <w:t xml:space="preserve">60. Гурова Р.П. Особенности исследования материалов и веществ методом растровой электронной микроскопии //Экспресс-информация. -М.: ВНИИСЭ МЮ СССР. - 1974.- N 10. - С. 8-13. </w:t>
      </w:r>
    </w:p>
    <w:p>
      <w:pPr>
        <w:pStyle w:val="Normal"/>
        <w:ind w:firstLine="720"/>
        <w:jc w:val="both"/>
        <w:rPr/>
      </w:pPr>
      <w:r>
        <w:rPr/>
        <w:t xml:space="preserve">61. Алиева Р.М. Использование сканирующего электронного микроскопа в целях диагностики древесины при криминалистическом исследовании //Экспресс-информация. -М.: ВНИИСЭ МЮ СССР. -N 16, 1977. </w:t>
      </w:r>
    </w:p>
    <w:p>
      <w:pPr>
        <w:pStyle w:val="Normal"/>
        <w:ind w:firstLine="720"/>
        <w:jc w:val="both"/>
        <w:rPr/>
      </w:pPr>
      <w:r>
        <w:rPr/>
        <w:t xml:space="preserve">62. Алиева Р.М. Применение метода сканирующей электронной микроскопии в целях дифференциации древесины некоторых представителей семейства Розоцветных (яблоня, груша). //Экспертная техника. -М.: ВНИИСЭ. -Вып. 81. 1983. - С. 37-41. </w:t>
      </w:r>
    </w:p>
    <w:p>
      <w:pPr>
        <w:pStyle w:val="Normal"/>
        <w:ind w:firstLine="720"/>
        <w:jc w:val="both"/>
        <w:rPr/>
      </w:pPr>
      <w:r>
        <w:rPr/>
        <w:t xml:space="preserve">63. Гольтраф Е.И. Применение растровой электронной микроскопии (РЭМ) для диагностики некоторых близкородственных видов древесины. Там же. - С. 11-20. </w:t>
      </w:r>
    </w:p>
    <w:p>
      <w:pPr>
        <w:pStyle w:val="Normal"/>
        <w:ind w:firstLine="720"/>
        <w:jc w:val="both"/>
        <w:rPr/>
      </w:pPr>
      <w:r>
        <w:rPr/>
        <w:t xml:space="preserve">64. Обобщение экспертной практики использования метода пиролитической газовой хроматографии при анализе полимеров, лакокрасочных материалов и волокон /Клинская Н.С., Щербаков А.Д., Трофименко Г.А. //Обзорная информация. -М.: ВНИИСЭ МЮ СССР. 1980. - Вып. 3, -30 с. </w:t>
      </w:r>
    </w:p>
    <w:p>
      <w:pPr>
        <w:pStyle w:val="Normal"/>
        <w:ind w:firstLine="720"/>
        <w:jc w:val="both"/>
        <w:rPr/>
      </w:pPr>
      <w:r>
        <w:rPr/>
        <w:t xml:space="preserve">65. Андросова В.М., Вигдергауз М.С. Анализ полимеров и малолетучих соединений методом пиролитической газовой хроматографии //Газовая хроматография, -М.: 1970.- Вып. 13. </w:t>
      </w:r>
    </w:p>
    <w:p>
      <w:pPr>
        <w:pStyle w:val="Normal"/>
        <w:ind w:firstLine="720"/>
        <w:jc w:val="both"/>
        <w:rPr/>
      </w:pPr>
      <w:r>
        <w:rPr/>
        <w:t xml:space="preserve">66. Березкин В.Г., Алишоев В.Р., Немировская И.Б. Газовая хроматография в химии полимеров. -М.: 1972. </w:t>
      </w:r>
    </w:p>
    <w:p>
      <w:pPr>
        <w:pStyle w:val="Normal"/>
        <w:ind w:firstLine="720"/>
        <w:jc w:val="both"/>
        <w:rPr/>
      </w:pPr>
      <w:r>
        <w:rPr/>
        <w:t xml:space="preserve">67. Казакова Л.И., Иванов А.И., Богословский Ю.Н. Сравнительное исследование лакокрасочных покрытий методом ПГХ: Методики и рекомендации по криминалистическому исследованию материалов, веществ и изделий. -М.: 1980. </w:t>
      </w:r>
    </w:p>
    <w:p>
      <w:pPr>
        <w:pStyle w:val="Normal"/>
        <w:ind w:firstLine="720"/>
        <w:jc w:val="both"/>
        <w:rPr/>
      </w:pPr>
      <w:r>
        <w:rPr/>
        <w:t xml:space="preserve">68. Кошелева Л.И., Жаров Е.А., Савлучинская Т.Р. Сравнительный анализ лаков для ногтей методом пиролитической газожидкостной хроматографии //Экспертная практика и новые методы исследования. -М.: ВНИИ МВД, - N 18, 1981. </w:t>
      </w:r>
    </w:p>
    <w:p>
      <w:pPr>
        <w:pStyle w:val="Normal"/>
        <w:ind w:firstLine="720"/>
        <w:jc w:val="both"/>
        <w:rPr/>
      </w:pPr>
      <w:r>
        <w:rPr/>
        <w:t xml:space="preserve">69. Норейкене Е.Б., Ринкявичене Э.А. Дифференциация химических волокон по продуктам их пиролиза: Инф. письмо Лит.НИИСЭ, -Вильнюс: 1977. </w:t>
      </w:r>
    </w:p>
    <w:p>
      <w:pPr>
        <w:pStyle w:val="Normal"/>
        <w:ind w:firstLine="720"/>
        <w:jc w:val="both"/>
        <w:rPr/>
      </w:pPr>
      <w:r>
        <w:rPr/>
        <w:t xml:space="preserve">70. ГОСТ 24974-81 (Ст. СЭВ 1765-79) Резина. Идентификация полимера методом пиролитической газовой хроматографии. </w:t>
      </w:r>
    </w:p>
    <w:p>
      <w:pPr>
        <w:pStyle w:val="Normal"/>
        <w:ind w:firstLine="720"/>
        <w:jc w:val="both"/>
        <w:rPr/>
      </w:pPr>
      <w:r>
        <w:rPr/>
        <w:t xml:space="preserve">71. Халиков Т.Х. Исследование эмалевой изоляции проводов методом пиролитической газовой хроматографии: Метод. рекомендации. -М.: ВНИИСЭ МЮ СССР, 1984. -30 с. </w:t>
      </w:r>
    </w:p>
    <w:p>
      <w:pPr>
        <w:pStyle w:val="Normal"/>
        <w:ind w:firstLine="720"/>
        <w:jc w:val="both"/>
        <w:rPr/>
      </w:pPr>
      <w:r>
        <w:rPr/>
        <w:t xml:space="preserve">72. Loadman M., Sweeney G. L”analyse de microechantillons d”elastomeres Vulcanises “ Rev. gen. coatch. et plast.” v.52. No 11, 1975. </w:t>
      </w:r>
    </w:p>
    <w:p>
      <w:pPr>
        <w:pStyle w:val="Normal"/>
        <w:ind w:firstLine="720"/>
        <w:jc w:val="both"/>
        <w:rPr/>
      </w:pPr>
      <w:r>
        <w:rPr/>
        <w:t xml:space="preserve">73. Stahl E. A Thermo Micro Procedure for Rapid Extraction and Direct Application in Thin- Layer Chromatography. “Analyst” v. 94, 1969.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20" w:top="1418" w:footer="0" w:bottom="1418"/>
      <w:pgNumType w:start="5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firstLine="360"/>
      <w:rPr/>
    </w:pPr>
    <w:r>
      <w:rPr/>
      <w:t xml:space="preserve">      </w:t>
    </w:r>
    <w:r>
      <w:rPr>
        <w:i/>
        <w:sz w:val="24"/>
      </w:rPr>
      <w:t xml:space="preserve">Часть </w:t>
    </w:r>
    <w:r>
      <w:rPr>
        <w:i/>
        <w:sz w:val="24"/>
        <w:lang w:val="en-US"/>
      </w:rPr>
      <w:t>III</w:t>
    </w:r>
    <w:r>
      <w:rPr>
        <w:i/>
        <w:sz w:val="24"/>
      </w:rPr>
      <w:t>.  Инструментальные методы...</w:t>
    </w: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5715</wp:posOffset>
              </wp:positionV>
              <wp:extent cx="2660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-0.4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firstLine="360"/>
      <w:rPr/>
    </w:pPr>
    <w:r>
      <w:rPr>
        <w:i/>
        <w:sz w:val="24"/>
      </w:rPr>
      <w:t xml:space="preserve">                                                                                     </w:t>
    </w:r>
    <w:r>
      <w:rPr>
        <w:i/>
        <w:sz w:val="24"/>
      </w:rPr>
      <w:t xml:space="preserve">Литература к </w:t>
    </w:r>
    <w:r>
      <w:rPr>
        <w:i/>
        <w:sz w:val="24"/>
        <w:lang w:val="en-US"/>
      </w:rPr>
      <w:t>III</w:t>
    </w:r>
    <w:r>
      <w:rPr>
        <w:i/>
        <w:sz w:val="24"/>
      </w:rPr>
      <w:t xml:space="preserve"> част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26835</wp:posOffset>
              </wp:positionH>
              <wp:positionV relativeFrom="paragraph">
                <wp:posOffset>-1841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-1.45pt;mso-position-vertical-relative:text;margin-left:5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46:00Z</dcterms:created>
  <dc:creator>Igor V. Semenov</dc:creator>
  <dc:description/>
  <dc:language>en-US</dc:language>
  <cp:lastModifiedBy>Летко</cp:lastModifiedBy>
  <cp:lastPrinted>1997-06-09T15:18:00Z</cp:lastPrinted>
  <dcterms:modified xsi:type="dcterms:W3CDTF">2001-02-19T09:46:00Z</dcterms:modified>
  <cp:revision>2</cp:revision>
  <dc:subject/>
  <dc:title>ЛИТЕРАТУРА К ЧАСТИ III </dc:title>
</cp:coreProperties>
</file>