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СТЕМА ДЫМОУДАЛЕНИЯ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ОБЩЕЕ ОПИСАНИЕ СИСТЕМЫ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18"/>
          <w:szCs w:val="18"/>
        </w:rPr>
        <w:t>В помещениях склада готовой продукции производственного корпуса № 7 смонтирована система автоматического дымоудаления. Система обеспечивает автоматическое открывание оконных фрамуг световых коробов при обнаружении возгорания, а также в ручном режиме. Открывание фрамуг производится при помощи линейных приводов.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18"/>
          <w:szCs w:val="18"/>
        </w:rPr>
        <w:t>Основным органом управления системой является щит ПД (пульт дымоудаления).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ПУЛЬТ ДЫМОУДАЛЕНИЯ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ульт дымоудаления ПД служит для индикации состояния оконных фрамуг дымоудаления, а также для ручного управления открытием и закрытием. На шкафу ПД расположены следующие индикаторы: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каторы состояния фрамуг (синий – открыто, зеленый – закрыто)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катор питания 220 В (зеленый)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катор аварии (красный)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катор питания 24 В (оранжевый)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spacing w:lineRule="auto" w:line="26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980055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Arial" w:ascii="Arial" w:hAnsi="Arial"/>
          <w:b w:val="false"/>
          <w:sz w:val="16"/>
          <w:szCs w:val="16"/>
        </w:rPr>
        <w:t xml:space="preserve">Рисунок </w:t>
      </w:r>
      <w:r>
        <w:rPr>
          <w:rFonts w:cs="Arial" w:ascii="Arial" w:hAnsi="Arial"/>
          <w:b w:val="false"/>
          <w:sz w:val="16"/>
          <w:szCs w:val="16"/>
        </w:rPr>
        <w:fldChar w:fldCharType="begin"/>
      </w:r>
      <w:r>
        <w:rPr>
          <w:sz w:val="16"/>
          <w:b w:val="false"/>
          <w:szCs w:val="16"/>
          <w:rFonts w:cs="Arial" w:ascii="Arial" w:hAnsi="Arial"/>
        </w:rPr>
        <w:instrText xml:space="preserve"> SEQ Рисунок \* ARABIC </w:instrText>
      </w:r>
      <w:r>
        <w:rPr>
          <w:sz w:val="16"/>
          <w:b w:val="false"/>
          <w:szCs w:val="16"/>
          <w:rFonts w:cs="Arial" w:ascii="Arial" w:hAnsi="Arial"/>
        </w:rPr>
        <w:fldChar w:fldCharType="separate"/>
      </w:r>
      <w:r>
        <w:rPr>
          <w:sz w:val="16"/>
          <w:b w:val="false"/>
          <w:szCs w:val="16"/>
          <w:rFonts w:cs="Arial" w:ascii="Arial" w:hAnsi="Arial"/>
        </w:rPr>
        <w:t>1</w:t>
      </w:r>
      <w:r>
        <w:rPr>
          <w:sz w:val="16"/>
          <w:b w:val="false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16"/>
          <w:szCs w:val="16"/>
        </w:rPr>
        <w:t>: Пульт дымоудаления ПД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мимо индикаторов, на лицевой панели щита расположены переключатели управления фрамугами.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жара, когда сигнал о возгорании поступает на приемно-контрольный прибор автоматической пожарной сигнализации, система автоматически открывает все фрамуги в корпусе. При этом все зеленые индикаторы закрытого состояния фрамуг должны погаснуть, а синие индикаторы открытия – загореться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18"/>
          <w:szCs w:val="18"/>
        </w:rPr>
        <w:t>В случае если автоматического открытия не произошло, необходимо выполнить следующие действия: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нуть поочередно переключатели управления фрамугами в положение «ОТК»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контролировать состояние индикаторов открытия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ещается поворачивать переключатель в положение «ЗАК» до полного открытия фрамуг. Время полного открытия составляет 100 секунд.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ле ликвидации возгорания, для того, чтобы вернуть систему в дежурный режим, необходимо выполнить следующие действия: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нуть поочередно переключатели управления фрамугами в положение «ЗАК»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контролировать состояние индикаторов закрытия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ещается поворачивать переключатель в положение «ОТК» до полного закрытия фрамуг. Время полного закрытия составляет 100 секунд.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ДЕЙСТВИЯ ПРИ ПОЖАРЕ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обнаружено возгорание, необходимо действовать согласно  инструкции при пожаре:</w:t>
      </w:r>
    </w:p>
    <w:p>
      <w:pPr>
        <w:pStyle w:val="Normal"/>
        <w:spacing w:lineRule="auto" w:line="26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бедиться в наличии возгор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замедлительно сообщить о возгорании в пожарную охрану по телефону 01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ить в известность руководство и дежурные службы о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ить включение в работу автоматических систем противопожарной защиты (оповещение людей о пожаре, противодымная защи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ить общее руководство по тушению пожара (с учётом специфических особенностей объекта) до прибытия подразделения пожарной ох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дновременно с тушением пожара организовать эвакуацию людей и защиту материальных ц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прибытии пожарного подразделения руководитель организации (или лицо, его замещающее): информирует руководителя тушения пожара о конструктивных и технологических особенностях объекта, прилегающих строений и сооружений, количестве и пожароопасных свойствах хранимых и применяемых веществ, материалов, изделий и других сведениях, необходимых для успешной ликвидации пожара, а также организовывает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spacing w:lineRule="auto" w:line="264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Bookman Old Style" w:hAnsi="Bookman Old Style" w:cs="Bookman Old Style"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3:00Z</dcterms:created>
  <dc:creator>grigoriev</dc:creator>
  <dc:description/>
  <cp:keywords/>
  <dc:language>en-US</dc:language>
  <cp:lastModifiedBy>Лев Николаевич Григорьев</cp:lastModifiedBy>
  <cp:lastPrinted>2009-09-29T09:40:00Z</cp:lastPrinted>
  <dcterms:modified xsi:type="dcterms:W3CDTF">2009-09-29T03:40:00Z</dcterms:modified>
  <cp:revision>5</cp:revision>
  <dc:subject/>
  <dc:title>ОБЩЕЕ ОПИСАНИЕ СИСТЕМЫ</dc:title>
</cp:coreProperties>
</file>