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358296108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125792402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