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/>
      </w:pPr>
      <w:r>
        <w:rPr>
          <w:rFonts w:cs="Times New Roman" w:ascii="Times New Roman" w:hAnsi="Times New Roman"/>
        </w:rPr>
        <w:t>Архитектурно-строительные чертежи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ен в соответствии с требованиями: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88-2001* "Установки пожаротушения и сигнализации. Нормы и правила проектирования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110-03 "Перечень зданий, сооружений, помещений и оборудования, подлежащих защите </w:t>
        <w:tab/>
        <w:t xml:space="preserve">автоматическими установками пожаротушения и автоматической пожарной сигнализацией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 "Правила устройства электроустановок",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0571.15-97 "Электроустановки зданий".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Б-01-93 "Правила пожарной безопасности в Российской Федерации"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8.02-89* «Общественные здания и сооружения»;</w:t>
      </w:r>
    </w:p>
    <w:p>
      <w:pPr>
        <w:pStyle w:val="2"/>
        <w:spacing w:lineRule="auto" w:line="36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й установкой водяного пожаротушения оборудуется Торговый центр и ресторан быстрого питания, расположенный по адресу: г. Санкт-Петербург, Петроградский Административный район пересечение Малого пр., Рыбацкой и Ижорской ули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проекте использовано оборудование фирмы  «Свит». Центральный прибор ЦП-1М установлен в помещении диспетчерской с круглосуточным дежурством  на 2 этаже (пом.206). Шкафы коммутации 1ШК-А, 2ШК-А, АВР, ШКСБ, ШЗСБ, блоки БУПН-1, 1БСУ...8БСУ, реле уровня РУ1, РУ2 и источник бесперебойного питания БРП установлены в насосной станции в подвале (пом.007). 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ое оборудование обеспечивает: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абочего насос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езервного насоса в случае невыхода рабочего насоса на режим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от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в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 xml:space="preserve">отключение автоматического пуска насосов со шкафов коммутации 1ШК-А; 2ШК-А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на рабочем и резервном вводах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целостности линий электроконтактных манометров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давления в емкости автоматической установки повышения давления</w:t>
      </w:r>
      <w:r>
        <w:rPr/>
        <w:t>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отключение вентиляции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блокировку экскалаторов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ое и местное управление эл. задвижкой на пополнение резервуара со шкафа </w:t>
        <w:tab/>
        <w:t>коммутации ШЗСБ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контроль аварийного уровня в резервуаре и в дренажном приямке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положения эл.задвижки на пополнение резервуара (открыта, закрыта)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отсутствия полного открытия эл.задвижки на пополнение резервуара в режиме подачи команды на ее открытие.</w:t>
      </w:r>
    </w:p>
    <w:p>
      <w:pPr>
        <w:pStyle w:val="2"/>
        <w:spacing w:lineRule="auto" w:line="360"/>
        <w:ind w:left="77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бор ЦП-1М выведена световая и звуковая сигнализация: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пожар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ске насосов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ючении автоматического пуска насос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утствии электропитания на вводах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исправности электрических цепей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дении давления в емкости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варийном уровне в резервуаре и в дренажном приямке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о положении эл.задвижки (открыта, закрыта)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утствии полного открытия эл.задвижки на пополнение резервуара в режиме подачи команды </w:t>
        <w:tab/>
        <w:t>на ее открытие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отрено отключение вентиляции, включение оповещения, блокировка экскалаторов  от контакта прибора ЦП-1М, установленного в помещении диспетчерской.  Включение системы дымоудаления во время пожара предусмотрено от перекидных контактов блоков БСУ, установленных в помещении насосной станции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лектрические нагрузки и электроснабжение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соответствии с требованиями ПУЭ установка водяного пожаротушения относится к потребителя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и должна быть обеспечена двумя независимыми источниками питания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рабочи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резервны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автоматической установкой повышения давления, составляет 1,09 кВт ~380/220В; 50Г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дренажным насосом, составляет 0,3 кВт ~220В; 50Гц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двигателем эл.задвижки на пополнение резервуара, составляет 0,09 кВт ~380/220В; 50Гц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Питание электродвигателя рабочего насоса,  дренажного насоса и автоматической установкой повышения давления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ввода. Питание двигателя эл.задвижки от АВР. Питание электродвигателя резервного насоса  от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езависимого ввода. 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>Питание цепей управления и автоматики осуществляется от: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~220В; 50Гц 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х аккумуляторов –24В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ов резервного питания –24В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монтажу, наладке и сдачи в эксплуатацию выполняются в соответствии ПУЭ, ВСН 25-05.67-85. Электропроводки выполняются кабелем ВВГ, КВВГ и проводом ШВВП в трубе гофрированной за подвесными потолками. </w:t>
      </w:r>
    </w:p>
    <w:p>
      <w:pPr>
        <w:pStyle w:val="2"/>
        <w:spacing w:lineRule="auto" w:line="360"/>
        <w:ind w:firstLine="284"/>
        <w:jc w:val="center"/>
        <w:rPr/>
      </w:pPr>
      <w:r>
        <w:rPr/>
        <w:t>Расчет блока бесперебойного питания</w:t>
      </w:r>
    </w:p>
    <w:tbl>
      <w:tblPr>
        <w:tblW w:w="9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6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опотребление, А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режим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де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«Пожар»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по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Насосная станция»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ПН-1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СБ (БУПН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ЗБ (БУЗ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СУ...8БСУ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х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щее токопотребление, А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</w:tbl>
    <w:p>
      <w:pPr>
        <w:pStyle w:val="2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- при пожаре срабатывает (переходит в режим «Пожар») не более одного БСУ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1. Требуемая емкость аккумуляторных батарей в дежурном режиме: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деж=0,525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Cs w:val="24"/>
        </w:rPr>
        <w:t>,  где  t - время работы от источника бесперебойного питания (час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(I) - коэффициент кислотных свинцовых батарей, определяется по графику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(при t=24 часа К(I)=1.0; при t=3 часа К(I)=1.3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потребляемый т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С=(0,525х24х1,0)=12,6 Ач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 xml:space="preserve">2. Токопотребление в режиме «Пожар»: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пож=0,585А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=(0.585х3х1,3)=2,2815 Ач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БРП24В-2А имеет аккумуляторы 15Ач и максимальный выходной ток 4А, что удовлетворяет условиям расче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А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А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963747183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580572264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4"/>
        </w:tabs>
        <w:ind w:left="40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4"/>
        </w:tabs>
        <w:ind w:left="47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4"/>
        </w:tabs>
        <w:ind w:left="54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4"/>
        </w:tabs>
        <w:ind w:left="61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4"/>
        </w:tabs>
        <w:ind w:left="689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7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8:00Z</dcterms:modified>
  <cp:revision>5</cp:revision>
  <dc:subject/>
  <dc:title>.1.ОПС-АСС</dc:title>
</cp:coreProperties>
</file>