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6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ОБЩАЯ ЧАСТЬ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роект выполнен на основании архитектурно-строительных чертежей и технических условий на проектирование противопожарной защиты. При разработке проекта были использованы следующие нормативно-технические документы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ПБ 105-03 Определение категорий помещений и зданий по взрывопожарной и пожарной опасности; </w:t>
      </w:r>
    </w:p>
    <w:p>
      <w:pPr>
        <w:pStyle w:val="Normal"/>
        <w:ind w:left="570" w:hanging="0"/>
        <w:jc w:val="both"/>
        <w:rPr/>
      </w:pPr>
      <w:r>
        <w:rPr>
          <w:rFonts w:cs="Arial"/>
          <w:szCs w:val="24"/>
        </w:rPr>
        <w:t>НПБ 88-2001* с изм. 1 Установки пожаротушения и сигнализации. Нормы и правила проектирования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>ППБ 01-03 Правила пожарной безопасности в Российской Федерации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5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ценка качества выполненных работ.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04-91ССБТ. Пожарная безопасность. Общие требования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30-81 ССБТ. Электробезопасность. Защитное заземление (зануление)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3.046-91 ССБТ. Установки пожаротушения автоматические. Общие технические требования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ОСТ 12.4.009-83 ССБТ. Пожарная техника для защиты объектов. Основные виды. Размещение и обслуживание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Р 12.4.026-2001-ССБТ Цвета сигнальные, знаки безопасности и разметка сигнальная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27331-87 Пожарная техника. Классификация пожаров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Правила устройства электроустановок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СНиП 2.04.01-85* Внутренний водопровод и канализация зданий;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СНиП 2.08.02-89* Общественные здания и сооружения.</w:t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 НАЗНАЧЕНИЕ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Автоматическая установка водяного пожаротушения прeдназначeна для обнаружения и тушения пожара  с одноврeмeнной сигнализацией в помeщeнии дежурного персонала о начале работы установки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ab/>
        <w:t>2 КРАТКАЯ ХАРАКТЕРИСТИКА ЗАЩИЩАЕМОГО ОБЪEКТА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Защищаемый объект представляет собой шестиэтажное здание с подвальным этажом. Седьмой этаж проектируется техническим – для размещения инженерного оборудования и сетей  здания. Высота здания определяется высотой шестого этажа и не превышает 23-х метров.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 подвальном, а также с 1-го по 4-й этажи здания размещаются элитные магазины по продаже промышленных товаров. На  5-м этаже размещаются помещения досугово - развлекательного назначения – залы игровых автоматов, бильярдные и др., а также помещение кафе с группой подсобных и производственных помещений. На шестом этаже размещается зал ресторана с открытой террасой и группой производственных и служебных помещений. Между этажами  предусматриваются проемы, в которых, начиная с подвального и до 5-го этажа устанавливаются эскалаторы. Этажи здания также объединены панорамными лифтами.  Температура окружающей среды от +18 до 25 град.С.; запыленность, задымленность и агрессивность среды отсутствуют. Относительная влажность - 60%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3. ОСНОВНЫЕ ТЕХНИЧЕСКИЕ РЕШЕНИЯ, ПРИНЯТЫЕ В ПРОЕКТЕ</w:t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1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ТЕХНОЛОГИЧЕСКАЯ ЧАСТЬ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Защите автоматической установкой водяного пожаротушения подлежат все помещения торгового центра, кроме помещений с мокрыми процессами, венткамер, холодильных камер, лестничных клеток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Спринклерная установк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качестве огнетушащего вещества принята вода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НПБ 88-2001* для орошения площади помещений распыленной водой принята автоматическая инерционная (продолжительность срабатывания не более 180 с) спринклерная установка пожаротушения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ремя  работы установки автоматического пожаротушения не более 30 мин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Расчетное количество одновременных пожаров принято равным одном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качeствe источника воды для установки пожаротушeния принят резервуар емкостью 30м</w:t>
      </w:r>
      <w:r>
        <w:rPr>
          <w:rFonts w:cs="Arial"/>
          <w:vertAlign w:val="superscript"/>
        </w:rPr>
        <w:t>3</w:t>
      </w:r>
      <w:r>
        <w:rPr>
          <w:rFonts w:cs="Arial"/>
        </w:rPr>
        <w:t>, с возможностью его пополнения во время пожара от сети хозяйственно-питьевого водопровода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Насосная станция располагается в здании, отметка пола насосной станции ниже уровня земли.</w:t>
      </w:r>
    </w:p>
    <w:p>
      <w:pPr>
        <w:pStyle w:val="TextBodyIndent"/>
        <w:rPr/>
      </w:pPr>
      <w:r>
        <w:rPr>
          <w:rFonts w:cs="Arial"/>
          <w:szCs w:val="24"/>
        </w:rPr>
        <w:t>Вывод сигналов о работе установки противопожарной защиты предусмотрен в диспетчерскую на втором этаже торгового комплекса. Дежурство осуществляется круглосуточно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подачи воды в защищаемые помещения с расчетным напором и расходом предусмотрена насосная станция пожаротушения производительностью 39,2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/час и напором 0,458 МПа и сеть подводящих, питающих и распределительных трубопроводов. </w:t>
      </w:r>
    </w:p>
    <w:p>
      <w:pPr>
        <w:pStyle w:val="Normal"/>
        <w:ind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В помещении насосной станции пожаротушения устанавливаются: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 xml:space="preserve">два пожарных насоса фирмы «Grundfos» </w:t>
      </w:r>
      <w:r>
        <w:rPr>
          <w:rFonts w:cs="Arial"/>
          <w:szCs w:val="24"/>
          <w:lang w:val="en-US"/>
        </w:rPr>
        <w:t>CR</w:t>
      </w:r>
      <w:r>
        <w:rPr>
          <w:rFonts w:cs="Arial"/>
          <w:szCs w:val="24"/>
        </w:rPr>
        <w:t>-64-2-1 (в том числе один резервный) с электродвигателями мощностью 11 кВт;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обеспечения расчетного давления в трубопроводах спринклерных водозаполненных секций и компенсации утечек предусмотрен жокей-насос СНV 2-80 мощностью 1,09кВт с гидробаком емкостью 80л фирмы «Grundfos»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автоматического распределения воды по секциям и выдачи сигнала о начале работы установки предусмотрены узлы управления водозаполненных систем с клапанами фирмы  «TYCO» («GRINNELL», США) модель F200 Ду 100 PN10 со стандартной обвязкой, расположенные в помещении насосной станции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Для адресного сигнала о начале работы установки на этажах предусмотрены сигнализаторы потока жидкости модель VSR-F Ду80 PN31 фирмы «GRINNELL»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обнаружения пожара и орошения площади помещений предусмотрены: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251, с плоск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температурой разрушения теплового замка 57 град. С фирмы «GRINNELL».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151 , с вогнут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температурой разрушения теплового замка 57 град. С фирмы «GRINNELL»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Проектом предусмотрен автоматический пуск установки при срабатывании спринклерных оросителей секций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2. РАСЧЕТ ОСНОВНЫХ ПАРАМЕТРОВ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В соответствии с требованиями НПБ 88-2001* трубопроводы установки приняты из стальных электросварных прямошовных труб по ГОСТ 10704-91 со сварными соединениями. В местах присоединения трубопроводов к клапанам  и  задвижкам предусмотрены разъемные соедине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При расчете учитывались: структурная схема установки и размер секции, требования к размещению оросителей, трассировка сети трубопроводов, размещение насосной станции, технические характеристики оборудова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Гидравлический расчет диаметров питающих и распределительных трубопроводов выполнен с учетом параметров труб и методики расчетов, рекомендованных НПБ 88-2001*.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/>
        <w:t>Результаты гидравлических расчетов приведены в таблице “ Основные технические показатели автоматической установки водяного пожаротушения” чертежа “Общие данные”.</w:t>
      </w:r>
    </w:p>
    <w:p>
      <w:pPr>
        <w:pStyle w:val="Normal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 xml:space="preserve">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4. ПРИНЦИП РАБОТЫ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firstLine="567"/>
        <w:jc w:val="both"/>
        <w:rPr>
          <w:rFonts w:ascii="RomanS" w:hAnsi="RomanS" w:cs="RomanS"/>
          <w:b/>
          <w:b/>
          <w:bCs/>
          <w:sz w:val="20"/>
        </w:rPr>
      </w:pPr>
      <w:r>
        <w:rPr>
          <w:rFonts w:cs="Arial"/>
          <w:szCs w:val="24"/>
        </w:rPr>
        <w:t>В режиме ожидания (до возникновения пожара) система находятся под давлени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</w:t>
      </w:r>
    </w:p>
    <w:p>
      <w:pPr>
        <w:pStyle w:val="Normal"/>
        <w:rPr/>
      </w:pPr>
      <w:r>
        <w:rPr>
          <w:rFonts w:cs="Arial"/>
          <w:szCs w:val="24"/>
        </w:rPr>
        <w:tab/>
        <w:t>При открытии узла управления и начале подачи воды в секцию, падает давление в подводящем трубопроводе, подается сигнал в помещение пожарного поста о пожаре.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Также поступает сигнал на отключение вентиляции и включение системы оповеще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5. МЕРОПРИЯТИЯ ПО ОХРАНЕ ОКРУЖАЮЩЕЙ СРЕДЫ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В связи с применением в установке водяного пожаротушения воды из городского водопровода, особых мероприятий для предотвращения отрицательного воздействия установки на окружающую среду предусматривать не требуется.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Удаление воды при ремонте и испытании отдельных элементов установки предусмотреть в ливневую канализацию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6. УКАЗАНИЯ ПО МОНТАЖУ И ЭКСПЛУАТАЦИИ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 xml:space="preserve">6.1 Монтаж должен производиться в соответствии с "Проектом производства работ",выполняемым монтажной организацией в соответствии с ВСН 25 -09.66-85 "Правила разработки проектов производства работ на монтаж автоматических установок пожаротушения и установок охранной, пожарной и охранно-пожарной сигнализации". 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6.2 При монтаже, наладке, испытаниях и сдаче в эксплуатацию руководствоваться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СНиП 3.05.01-85 "Внутренние санитарно-технические системы", ВСН 25-09.67-85 "Правила производства и приемки работ. Автоматические установки пожаротушения", Минприбор, "Пособием" к этим правилам и методическими рекомендациями "Автоматические системы пожаротушения и пожарной сигнализации. Правила приемки и контроля", ГУВД РФ (ГУ ГПС, ВНИИПО), М.99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 xml:space="preserve">6.3 Трубопроводы пожаротушения проложить с учетом воздуховодов, трубопроводов системы ВК, других существующих коммуникаций. При пересечении технологических коммуникаций с трубопроводами пожаротушения, последние изогнуть при монтаже. 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При изгибах в вертикальной плоскости установить клапаны Д</w:t>
      </w:r>
      <w:r>
        <w:rPr>
          <w:rFonts w:cs="Arial"/>
          <w:szCs w:val="24"/>
          <w:lang w:val="en-US"/>
        </w:rPr>
        <w:t>N</w:t>
      </w:r>
      <w:r>
        <w:rPr>
          <w:rFonts w:cs="Arial"/>
          <w:szCs w:val="24"/>
        </w:rPr>
        <w:t>20, предназначенные для слива огнетушащего вещества из нижних точек петель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Обеспечить уклон труб  в сторону спускных устройств. Величину уклона выполнить в соответствии с требованиями НПБ 88-2001* и ВСН 25-09.67-85.</w:t>
      </w:r>
    </w:p>
    <w:p>
      <w:pPr>
        <w:pStyle w:val="Normal"/>
        <w:ind w:right="283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Данные для крепления труб:</w:t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475"/>
        <w:gridCol w:w="1134"/>
        <w:gridCol w:w="4337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стояние от опоры (подвески), 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Cs w:val="24"/>
              </w:rPr>
              <w:t>Условный диаметр, мм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25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 - 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олее 5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ближней опоры,</w:t>
            </w:r>
          </w:p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оросителя, не мене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оросителя на концевом участке, не бол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</w:t>
            </w:r>
          </w:p>
        </w:tc>
      </w:tr>
    </w:tbl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 xml:space="preserve">Обеспечить выпуск воздуха из верхних точек спринклерных секций через клапаны ДN20, учтенные в спецификации ПТ.С. 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Для промывки трубопроводов секций предусмотрены задвижки ДN50 и головки для присоединения рукавов, учтенные в спецификации ПТ.С. Краны установить в конце тупиковых участков питающих трубопроводов в местах, наиболее удаленных от узлов управления.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К моменту сдачи установки в эксплуатацию краны, предназначенные для выпуска воды или воздуха и промывки должны быть опломбированы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4 Защите от коррозии подлежат трубопроводы и вспомогательные метало-</w:t>
      </w:r>
    </w:p>
    <w:p>
      <w:pPr>
        <w:pStyle w:val="Normal"/>
        <w:ind w:right="140" w:hanging="0"/>
        <w:rPr/>
      </w:pPr>
      <w:r>
        <w:rPr>
          <w:rFonts w:cs="Arial"/>
          <w:szCs w:val="24"/>
        </w:rPr>
        <w:t>конструкции для крепления трубопроводов и оборудования. Защита осуществляется окраской эмалями марок ПФ115 ГОСТ 6465-76 в два слоя по предварительно очищенной и обезжиренной поверхности. Цвет покрытия - по ГОСТ 14202-69 и ГОСТ 12.4.026-76,  допускается  под цвет интерьера с полосой необходимого цвета длиной не менее четырех диаметров, нанесенной на входе и выходе трубы из помещения. Окраска оросителей и насадков не допускается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 помещениях с химически активной или агрессивной средой трубопроводы должны быть защищены кислотоупорной краской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5 У узла управления должна быть вывешена функциональная схема обвязки, а на каждом направлении - табличка с указанием рабочих давлений, защищаемых помещений, типа и количества оросителей в каждой секции, положения (состояния) запорных элементов в дежурном режиме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се показывающие измерительные приборы должны иметь надписи о рабочих давлениях и дополнительных пределах их измерений.</w:t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  Эксплуатация установки</w:t>
      </w:r>
    </w:p>
    <w:p>
      <w:pPr>
        <w:pStyle w:val="Normal"/>
        <w:ind w:left="570" w:right="1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1. Общие требования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Введение установки пожарной автоматики в эксплуатацию допускается только при наличии инструкции по эксплуатации на установку в целом и соответствии выполненных монтажно-наладочных работ проектной документации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нструкция по эксплуатации в составе настоящего рабочего проекта не разрабатывалась, так как не входит в объем работ по договору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ри эксплуатации и техническом обслуживании установки необходимо руководствоваться следующими документами: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ГОСТ 12.4.009-83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ППБ 1-93 “Правила пожарной безопасности в Российской Федерации”;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- РД 25 954 - 90 "Системы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"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РД 25 965 - 90 "Оценка качества выполненных работ".</w:t>
      </w:r>
    </w:p>
    <w:p>
      <w:pPr>
        <w:pStyle w:val="Normal"/>
        <w:ind w:left="570" w:right="1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2  Обеспечение безопасной эксплуатации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сходя из наличия на объекте сети электроснабжения напряжением 380/220 В с глухозаземленной нейтралью, для защиты обслуживающего пe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Зануление электрооборудования выполняется металлическим соединением их корпусов с нейтралью сети электроснабжения, для чего используются нулевые жилы питающих кабелей.</w:t>
      </w:r>
    </w:p>
    <w:p>
      <w:pPr>
        <w:pStyle w:val="Normal"/>
        <w:ind w:right="14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140" w:hanging="0"/>
        <w:jc w:val="both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>7.3 Требования к помещению насосной</w:t>
      </w:r>
    </w:p>
    <w:p>
      <w:pPr>
        <w:pStyle w:val="Normal"/>
        <w:ind w:left="570" w:right="14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омещение, в котором установлены узлы управления, должно быть обеспечено: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мпература воздуха в помещении насосной станции должна быть не менее 5 град.С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освещение рабочее и аварийное следует принимать согласно СНиП 23-05-95: искусственное освещение не менее 150 лк для люминесцентных ламп и для ламп накаливания не менее 100 лк, а также аварийное освещение, которое должно обеспечивать освещенность на рабочих поверхностях не менее 10 % норм рабочего освеще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у входа должно быть световое табло "Насосная станция"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вентиляция естественна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в помещении предусмотреть мероприятия для отведения воды в случае протечек или ремонта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постоянного пребывания людей в помещении не требуется, оно необходимо лишь в периоды ремонта и техобслужива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автоматическая установка пожаротушения по водопотреблению относится к I категории надежности. Время работы установки 30 мин.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лефонная связь с пожарной охраной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исключение доступа посторонних лиц к узлам управления.</w:t>
      </w:r>
    </w:p>
    <w:p>
      <w:pPr>
        <w:pStyle w:val="Heading9"/>
        <w:ind w:right="283"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mdtSymbols">
    <w:charset w:val="00"/>
    <w:family w:val="auto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8674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6.2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74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0706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урн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mdtSymbols" w:hAnsi="AmdtSymbols" w:cs="AmdtSymbols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GOST type B;Arial Narrow" w:hAnsi="GOST type B;Arial Narrow" w:cs="GOST type B;Arial Narrow"/>
                                    <w:sz w:val="14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497441892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5.5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0706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урн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mdtSymbols" w:hAnsi="AmdtSymbols" w:cs="AmdtSymbols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GOST type B;Arial Narrow" w:hAnsi="GOST type B;Arial Narrow" w:cs="GOST type B;Arial Narrow"/>
                              <w:sz w:val="14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952138490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0759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2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0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30:00Z</dcterms:created>
  <dc:creator>Rom</dc:creator>
  <dc:description/>
  <cp:keywords>Ф Гл.спеца</cp:keywords>
  <dc:language>en-US</dc:language>
  <cp:lastModifiedBy>boris</cp:lastModifiedBy>
  <cp:lastPrinted>2006-02-28T11:17:00Z</cp:lastPrinted>
  <dcterms:modified xsi:type="dcterms:W3CDTF">2006-07-28T08:16:00Z</dcterms:modified>
  <cp:revision>61</cp:revision>
  <dc:subject/>
  <dc:title>.1.ОПС-АСС</dc:title>
</cp:coreProperties>
</file>