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117318162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570931024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