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766946682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75723321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