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Исходные данные: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lineRule="auto" w:line="360"/>
        <w:ind w:left="426" w:firstLine="284"/>
        <w:rPr/>
      </w:pPr>
      <w:r>
        <w:rPr>
          <w:rFonts w:cs="Times New Roman" w:ascii="Times New Roman" w:hAnsi="Times New Roman"/>
        </w:rPr>
        <w:t>Архитектурно-строительные чертежи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lineRule="auto" w:line="360"/>
        <w:ind w:left="426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задание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выполнен в соответствии с требованиями: 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</w:rPr>
        <w:t xml:space="preserve">НПБ 88-2001* "Установки пожаротушения и сигнализации. Нормы и правила проектирования", 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</w:rPr>
        <w:t xml:space="preserve">НПБ 110-03 "Перечень зданий, сооружений, помещений и оборудования, подлежащих защите </w:t>
        <w:tab/>
        <w:t xml:space="preserve">автоматическими установками пожаротушения и автоматической пожарной сигнализацией", 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lineRule="auto" w:line="36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Э "Правила устройства электроустановок",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lineRule="auto" w:line="36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Т Р 50571.15-97 "Электроустановки зданий". 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lineRule="auto" w:line="36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ПБ-01-93 "Правила пожарной безопасности в Российской Федерации"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ниП 2.08.02-89* «Общественные здания и сооружения»;</w:t>
      </w:r>
    </w:p>
    <w:p>
      <w:pPr>
        <w:pStyle w:val="2"/>
        <w:spacing w:lineRule="auto" w:line="360"/>
        <w:ind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ческой установкой водяного пожаротушения оборудуется Торговый центр и ресторан быстрого питания, расположенный по адресу: г. Санкт-Петербург, Петроградский Административный район пересечение Малого пр., Рыбацкой и Ижорской улиц.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</w:rPr>
        <w:t xml:space="preserve">В проекте использовано оборудование фирмы  «Свит». Центральный прибор ЦП-1М установлен в помещении диспетчерской с круглосуточным дежурством  на 2 этаже (пом.206). Шкафы коммутации 1ШК-А, 2ШК-А, АВР, ШКСБ, ШЗСБ, блоки БУПН-1, 1БСУ...8БСУ, реле уровня РУ1, РУ2 и источник бесперебойного питания БРП установлены в насосной станции в подвале (пом.007). 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емое оборудование обеспечивает: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ческий пуск рабочего насоса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ческий пуск резервного насоса в случае невыхода рабочего насоса на режим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ое отключение насосов со шкафов коммутации 1ШК-А;  2ШК-А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ое включение насосов со шкафов коммутации 1ШК-А;  2ШК-А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</w:rPr>
        <w:t xml:space="preserve">отключение автоматического пуска насосов со шкафов коммутации 1ШК-А; 2ШК-А; 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напряжения на рабочем и резервном вводах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роль целостности линий электроконтактных манометров; 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</w:rPr>
        <w:t>контроль давления в емкости автоматической установки повышения давления</w:t>
      </w:r>
      <w:r>
        <w:rPr/>
        <w:t>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командных импульсов на отключение вентиляции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командных импульсов на блокировку экскалаторов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матическое и местное управление эл. задвижкой на пополнение резервуара со шкафа </w:t>
        <w:tab/>
        <w:t>коммутации ШЗСБ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ческий контроль аварийного уровня в резервуаре и в дренажном приямке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</w:rPr>
        <w:t>контроль положения эл.задвижки на пополнение резервуара (открыта, закрыта)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</w:rPr>
        <w:t>контроль отсутствия полного открытия эл.задвижки на пополнение резервуара в режиме подачи команды на ее открытие.</w:t>
      </w:r>
    </w:p>
    <w:p>
      <w:pPr>
        <w:pStyle w:val="2"/>
        <w:spacing w:lineRule="auto" w:line="360"/>
        <w:ind w:left="774" w:firstLine="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ибор ЦП-1М выведена световая и звуковая сигнализация: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озникновении пожара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уске насосов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тключении автоматического пуска насоса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тсутствии электропитания на вводах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еисправности электрических цепей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адении давления в емкости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аварийном уровне в резервуаре и в дренажном приямке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</w:rPr>
        <w:t>о положении эл.задвижки (открыта, закрыта)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отсутствии полного открытия эл.задвижки на пополнение резервуара в режиме подачи команды </w:t>
        <w:tab/>
        <w:t>на ее открытие.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ом предусмотрено отключение вентиляции, включение оповещения, блокировка экскалаторов  от контакта прибора ЦП-1М, установленного в помещении диспетчерской.  Включение системы дымоудаления во время пожара предусмотрено от перекидных контактов блоков БСУ, установленных в помещении насосной станции.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Электрические нагрузки и электроснабжение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</w:rPr>
        <w:t xml:space="preserve">В соответствии с требованиями ПУЭ установка водяного пожаротушения относится к потребителям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категории и должна быть обеспечена двумя независимыми источниками питания.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</w:rPr>
        <w:t>Мощность, потребляемая рабочим насосом, составляет 11 кВт ~380/220В; 50Гц.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щность, потребляемая резервным насосом, составляет 11 кВт ~380/220В; 50Гц.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щность, потребляемая автоматической установкой повышения давления, составляет 1,09 кВт ~380/220В; 50Гц.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</w:rPr>
        <w:t>Мощность, потребляемая дренажным насосом, составляет 0,3 кВт ~220В; 50Гц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щность, потребляемая двигателем эл.задвижки на пополнение резервуара, составляет 0,09 кВт ~380/220В; 50Гц</w:t>
      </w:r>
    </w:p>
    <w:p>
      <w:pPr>
        <w:pStyle w:val="2"/>
        <w:spacing w:lineRule="auto" w:line="360"/>
        <w:ind w:firstLine="567"/>
        <w:rPr/>
      </w:pPr>
      <w:r>
        <w:rPr>
          <w:rFonts w:cs="Times New Roman" w:ascii="Times New Roman" w:hAnsi="Times New Roman"/>
        </w:rPr>
        <w:t xml:space="preserve">Питание электродвигателя рабочего насоса,  дренажного насоса и автоматической установкой повышения давления от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независимого ввода. Питание двигателя эл.задвижки от АВР. Питание электродвигателя резервного насоса  от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независимого ввода. </w:t>
      </w:r>
    </w:p>
    <w:p>
      <w:pPr>
        <w:pStyle w:val="2"/>
        <w:spacing w:lineRule="auto" w:line="360"/>
        <w:ind w:firstLine="567"/>
        <w:rPr/>
      </w:pPr>
      <w:r>
        <w:rPr>
          <w:rFonts w:cs="Times New Roman" w:ascii="Times New Roman" w:hAnsi="Times New Roman"/>
        </w:rPr>
        <w:t>Питание цепей управления и автоматики осуществляется от:</w:t>
      </w:r>
    </w:p>
    <w:p>
      <w:pPr>
        <w:pStyle w:val="2"/>
        <w:numPr>
          <w:ilvl w:val="0"/>
          <w:numId w:val="3"/>
        </w:numPr>
        <w:spacing w:lineRule="auto" w:line="360"/>
        <w:ind w:left="128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ти ~220В; 50Гц ;</w:t>
      </w:r>
    </w:p>
    <w:p>
      <w:pPr>
        <w:pStyle w:val="2"/>
        <w:numPr>
          <w:ilvl w:val="0"/>
          <w:numId w:val="3"/>
        </w:numPr>
        <w:spacing w:lineRule="auto" w:line="360"/>
        <w:ind w:left="128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оенных аккумуляторов –24В;</w:t>
      </w:r>
    </w:p>
    <w:p>
      <w:pPr>
        <w:pStyle w:val="2"/>
        <w:numPr>
          <w:ilvl w:val="0"/>
          <w:numId w:val="3"/>
        </w:numPr>
        <w:spacing w:lineRule="auto" w:line="360"/>
        <w:ind w:left="128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ков резервного питания –24В.</w:t>
      </w:r>
    </w:p>
    <w:p>
      <w:pPr>
        <w:pStyle w:val="2"/>
        <w:spacing w:lineRule="auto" w:line="36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ы по монтажу, наладке и сдачи в эксплуатацию выполняются в соответствии ПУЭ, ВСН 25-05.67-85. Электропроводки выполняются кабелем ВВГ, КВВГ и проводом ШВВП в трубе гофрированной за подвесными потолками. </w:t>
      </w:r>
    </w:p>
    <w:p>
      <w:pPr>
        <w:pStyle w:val="2"/>
        <w:spacing w:lineRule="auto" w:line="360"/>
        <w:ind w:firstLine="284"/>
        <w:jc w:val="center"/>
        <w:rPr/>
      </w:pPr>
      <w:r>
        <w:rPr/>
        <w:t>Расчет блока бесперебойного питания</w:t>
      </w:r>
    </w:p>
    <w:tbl>
      <w:tblPr>
        <w:tblW w:w="935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6"/>
        <w:gridCol w:w="2836"/>
      </w:tblGrid>
      <w:tr>
        <w:trPr>
          <w:trHeight w:val="465" w:hRule="atLeast"/>
        </w:trPr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удование</w:t>
            </w:r>
          </w:p>
        </w:tc>
        <w:tc>
          <w:tcPr>
            <w:tcW w:w="581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копотребление, А</w:t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журный режим 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</w:rPr>
              <w:t>деж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 «Пожар» 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</w:rPr>
              <w:t>пож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о «Насосная станция»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5</w:t>
            </w:r>
          </w:p>
        </w:tc>
        <w:tc>
          <w:tcPr>
            <w:tcW w:w="2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5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ПН-1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СБ (БУПН-3)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ЗБ (БУЗ-3)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СУ...8БСУ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х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Общее токопотребление, А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25</w:t>
            </w:r>
          </w:p>
        </w:tc>
        <w:tc>
          <w:tcPr>
            <w:tcW w:w="28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5</w:t>
            </w:r>
          </w:p>
        </w:tc>
      </w:tr>
    </w:tbl>
    <w:p>
      <w:pPr>
        <w:pStyle w:val="2"/>
        <w:spacing w:lineRule="auto" w:line="360"/>
        <w:ind w:firstLine="28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* - при пожаре срабатывает (переходит в режим «Пожар») не более одного БСУ 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</w:rPr>
        <w:t>1. Требуемая емкость аккумуляторных батарей в дежурном режиме: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>деж=0,525А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rFonts w:cs="Times New Roman" w:ascii="Times New Roman" w:hAnsi="Times New Roman"/>
          <w:szCs w:val="24"/>
        </w:rPr>
        <w:t>,  где  t - время работы от источника бесперебойного питания (час)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К(I) - коэффициент кислотных свинцовых батарей, определяется по графику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(при t=24 часа К(I)=1.0; при t=3 часа К(I)=1.3)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 xml:space="preserve"> – потребляемый ток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 xml:space="preserve">С=(0,525х24х1,0)=12,6 Ач 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  <w:szCs w:val="24"/>
        </w:rPr>
        <w:t xml:space="preserve">2. Токопотребление в режиме «Пожар»: </w:t>
      </w:r>
      <w:r>
        <w:rPr>
          <w:rFonts w:cs="Times New Roman" w:ascii="Times New Roman" w:hAnsi="Times New Roman"/>
          <w:b/>
          <w:szCs w:val="24"/>
          <w:lang w:val="en-US"/>
        </w:rPr>
        <w:t>I</w:t>
      </w:r>
      <w:r>
        <w:rPr>
          <w:rFonts w:cs="Times New Roman" w:ascii="Times New Roman" w:hAnsi="Times New Roman"/>
          <w:b/>
          <w:szCs w:val="24"/>
        </w:rPr>
        <w:t>пож=0,585А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С=(0.585х3х1,3)=2,2815 Ач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</w:rPr>
        <w:t>БРП24В-2А имеет аккумуляторы 15Ач и максимальный выходной ток 4А, что удовлетворяет условиям расчет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709" w:footer="54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RomanS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GOST type 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11835</wp:posOffset>
              </wp:positionH>
              <wp:positionV relativeFrom="page">
                <wp:posOffset>342265</wp:posOffset>
              </wp:positionV>
              <wp:extent cx="6552565" cy="961326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72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05pt;margin-top:26.95pt;width:515.9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726440</wp:posOffset>
              </wp:positionH>
              <wp:positionV relativeFrom="page">
                <wp:posOffset>9378315</wp:posOffset>
              </wp:positionV>
              <wp:extent cx="6535420" cy="53784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5420" cy="537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510"/>
                            <w:gridCol w:w="709"/>
                            <w:gridCol w:w="567"/>
                            <w:gridCol w:w="709"/>
                            <w:gridCol w:w="851"/>
                            <w:gridCol w:w="567"/>
                            <w:gridCol w:w="5812"/>
                            <w:gridCol w:w="567"/>
                          </w:tblGrid>
                          <w:tr>
                            <w:trPr>
                              <w:trHeight w:val="300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Cs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Cs/>
                                    <w:sz w:val="28"/>
                                  </w:rPr>
                                  <w:t>39-04      - АПТ.2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sz w:val="1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Cs w:val="24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Cs/>
                                    <w:sz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t>3</w:t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7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6pt;height:42.35pt;mso-wrap-distance-left:9.05pt;mso-wrap-distance-right:9.05pt;mso-wrap-distance-top:0pt;mso-wrap-distance-bottom:0pt;margin-top:738.45pt;mso-position-vertical-relative:page;margin-left:57.2pt;mso-position-horizontal-relative:page">
              <v:fill opacity="0f"/>
              <v:textbox inset="0in,0in,0in,0in">
                <w:txbxContent>
                  <w:tbl>
                    <w:tblPr>
                      <w:tblW w:w="102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510"/>
                      <w:gridCol w:w="709"/>
                      <w:gridCol w:w="567"/>
                      <w:gridCol w:w="709"/>
                      <w:gridCol w:w="851"/>
                      <w:gridCol w:w="567"/>
                      <w:gridCol w:w="5812"/>
                      <w:gridCol w:w="567"/>
                    </w:tblGrid>
                    <w:tr>
                      <w:trPr>
                        <w:trHeight w:val="300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restart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Cs/>
                            </w:rPr>
                          </w:pPr>
                          <w:r>
                            <w:rPr>
                              <w:rFonts w:cs="RomanS" w:ascii="RomanS" w:hAnsi="RomanS"/>
                              <w:bCs/>
                              <w:sz w:val="28"/>
                            </w:rPr>
                            <w:t>39-04      - АПТ.2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66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sz w:val="18"/>
                            </w:rPr>
                          </w:pPr>
                          <w:r>
                            <w:rPr>
                              <w:rFonts w:cs="RomanS" w:ascii="RomanS" w:hAnsi="RomanS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Cs w:val="24"/>
                            </w:rPr>
                          </w:pPr>
                          <w:r>
                            <w:rPr>
                              <w:rFonts w:cs="RomanS" w:ascii="RomanS" w:hAnsi="RomanS"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t>3</w:t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7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2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274320</wp:posOffset>
              </wp:positionH>
              <wp:positionV relativeFrom="page">
                <wp:posOffset>6819900</wp:posOffset>
              </wp:positionV>
              <wp:extent cx="450215" cy="3074670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74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Инв.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 xml:space="preserve">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2.1pt;mso-wrap-distance-left:9.05pt;mso-wrap-distance-right:9.05pt;mso-wrap-distance-top:0pt;mso-wrap-distance-bottom:0pt;margin-top:537pt;mso-position-vertical-relative:page;margin-left:21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Инв.</w:t>
                          </w:r>
                          <w:r>
                            <w:rPr>
                              <w:rFonts w:cs="RomanS" w:ascii="RomanS" w:hAnsi="RomanS"/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6"/>
                            </w:rPr>
                            <w:t xml:space="preserve">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46125</wp:posOffset>
              </wp:positionH>
              <wp:positionV relativeFrom="page">
                <wp:posOffset>8004175</wp:posOffset>
              </wp:positionV>
              <wp:extent cx="6586855" cy="198628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6855" cy="1986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7"/>
                            <w:gridCol w:w="886"/>
                            <w:gridCol w:w="708"/>
                            <w:gridCol w:w="3762"/>
                            <w:gridCol w:w="1006"/>
                            <w:gridCol w:w="851"/>
                            <w:gridCol w:w="870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>39-04      - АПТ.2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анкт-Петербург, Петроградский Административный райо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ересечение Малого пр., Рыбацкой и Ижорской улиц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7.06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N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етман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Торговый  центр и рестора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ыстрого питания</w:t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уковод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Михайлова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10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азработ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ветлак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OSN"/>
                                  <w:autoSpaceDE w:val="false"/>
                                  <w:rPr>
                                    <w:rFonts w:ascii="Times New Roman" w:hAnsi="Times New Roman" w:cs="Times New Roman"/>
                                    <w:bCs/>
                                    <w:i w:val="false"/>
                                    <w:i w:val="false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  <w:object w:dxaOrig="15045" w:dyaOrig="676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30.1pt;height:39.55pt" filled="f" o:ole="">
                                      <v:imagedata r:id="rId2" o:title=""/>
                                    </v:shape>
                                    <o:OLEObject Type="Embed" ProgID="" ShapeID="ole_rId1" DrawAspect="Content" ObjectID="_1679614195" r:id="rId1"/>
                                  </w:objec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гос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65pt;height:156.4pt;mso-wrap-distance-left:0pt;mso-wrap-distance-right:0pt;mso-wrap-distance-top:0pt;mso-wrap-distance-bottom:0pt;margin-top:630.25pt;mso-position-vertical-relative:page;margin-left:58.75pt;mso-position-horizontal-relative:page">
              <v:fill opacity="0f"/>
              <v:textbox inset="0in,0in,0in,0in">
                <w:txbxContent>
                  <w:tbl>
                    <w:tblPr>
                      <w:tblW w:w="103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7"/>
                      <w:gridCol w:w="886"/>
                      <w:gridCol w:w="708"/>
                      <w:gridCol w:w="3762"/>
                      <w:gridCol w:w="1006"/>
                      <w:gridCol w:w="851"/>
                      <w:gridCol w:w="870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>39-04      - АПТ.2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анкт-Петербург, Петроградский Административный райо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ересечение Малого пр., Рыбацкой и Ижорской улиц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7.06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Nдок.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етман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Торговый  центр и рестора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ыстрого питания</w:t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уковод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Михайлова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5"/>
                            <w:spacing w:before="10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22"/>
                              <w:szCs w:val="22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  <w:tc>
                        <w:tcPr>
                          <w:tcW w:w="87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азработ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ветлак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7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OSN"/>
                            <w:autoSpaceDE w:val="false"/>
                            <w:rPr>
                              <w:rFonts w:ascii="Times New Roman" w:hAnsi="Times New Roman" w:cs="Times New Roman"/>
                              <w:bCs/>
                              <w:i w:val="false"/>
                              <w:i w:val="false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/>
                            <w:object w:dxaOrig="15045" w:dyaOrig="676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30.1pt;height:39.55pt" filled="f" o:ole="">
                                <v:imagedata r:id="rId4" o:title=""/>
                              </v:shape>
                              <o:OLEObject Type="Embed" ProgID="" ShapeID="ole_rId3" DrawAspect="Content" ObjectID="_1979016705" r:id="rId3"/>
                            </w:objec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гос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pict>
                  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t>Утверд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99720</wp:posOffset>
              </wp:positionH>
              <wp:positionV relativeFrom="page">
                <wp:posOffset>6913245</wp:posOffset>
              </wp:positionV>
              <wp:extent cx="450215" cy="311975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119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нв.N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5.65pt;mso-wrap-distance-left:0pt;mso-wrap-distance-right:0pt;mso-wrap-distance-top:0pt;mso-wrap-distance-bottom:0pt;margin-top:544.35pt;mso-position-vertical-relative:page;margin-left:23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нв.N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12">
              <wp:simplePos x="0" y="0"/>
              <wp:positionH relativeFrom="page">
                <wp:posOffset>-8890</wp:posOffset>
              </wp:positionH>
              <wp:positionV relativeFrom="page">
                <wp:posOffset>-11990070</wp:posOffset>
              </wp:positionV>
              <wp:extent cx="6515100" cy="9825355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8254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567"/>
        </w:tabs>
        <w:ind w:left="128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854"/>
        </w:tabs>
        <w:ind w:left="185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74"/>
        </w:tabs>
        <w:ind w:left="257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94"/>
        </w:tabs>
        <w:ind w:left="329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14"/>
        </w:tabs>
        <w:ind w:left="401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34"/>
        </w:tabs>
        <w:ind w:left="473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54"/>
        </w:tabs>
        <w:ind w:left="545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74"/>
        </w:tabs>
        <w:ind w:left="617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94"/>
        </w:tabs>
        <w:ind w:left="6894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627"/>
        </w:tabs>
        <w:ind w:left="6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47"/>
        </w:tabs>
        <w:ind w:left="13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67"/>
        </w:tabs>
        <w:ind w:left="20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87"/>
        </w:tabs>
        <w:ind w:left="27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07"/>
        </w:tabs>
        <w:ind w:left="35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27"/>
        </w:tabs>
        <w:ind w:left="42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47"/>
        </w:tabs>
        <w:ind w:left="49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67"/>
        </w:tabs>
        <w:ind w:left="566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jc w:val="center"/>
      <w:outlineLvl w:val="4"/>
    </w:pPr>
    <w:rPr>
      <w:rFonts w:ascii="RomanS" w:hAnsi="RomanS" w:cs="Roman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3" w:firstLine="567"/>
      <w:jc w:val="both"/>
      <w:outlineLvl w:val="8"/>
    </w:pPr>
    <w:rPr>
      <w:rFonts w:ascii="RomanS" w:hAnsi="RomanS" w:cs="Roman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7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/>
  </w:style>
  <w:style w:type="paragraph" w:styleId="Special1">
    <w:name w:val="Special 1"/>
    <w:basedOn w:val="Normal"/>
    <w:qFormat/>
    <w:pPr>
      <w:numPr>
        <w:ilvl w:val="0"/>
        <w:numId w:val="7"/>
      </w:numPr>
      <w:tabs>
        <w:tab w:val="clear" w:pos="567"/>
        <w:tab w:val="left" w:pos="1209" w:leader="none"/>
        <w:tab w:val="left" w:pos="8647" w:leader="none"/>
      </w:tabs>
      <w:ind w:left="927" w:hanging="360"/>
    </w:pPr>
    <w:rPr>
      <w:rFonts w:ascii="Pragmatica;Times New Roman" w:hAnsi="Pragmatica;Times New Roman" w:cs="Pragmatica;Times New Roman"/>
      <w:sz w:val="20"/>
    </w:rPr>
  </w:style>
  <w:style w:type="paragraph" w:styleId="OSN">
    <w:name w:val="OSN графы"/>
    <w:qFormat/>
    <w:pPr>
      <w:widowControl/>
      <w:bidi w:val="0"/>
      <w:jc w:val="center"/>
    </w:pPr>
    <w:rPr>
      <w:rFonts w:ascii="GOST type A;Arial Narrow" w:hAnsi="GOST type A;Arial Narrow" w:eastAsia="Times New Roman" w:cs="GOST type A;Arial Narrow"/>
      <w:i/>
      <w:color w:val="auto"/>
      <w:sz w:val="20"/>
      <w:szCs w:val="20"/>
      <w:lang w:val="en-US" w:bidi="ar-SA" w:eastAsia="zh-CN"/>
    </w:rPr>
  </w:style>
  <w:style w:type="paragraph" w:styleId="OSN1">
    <w:name w:val="OSN"/>
    <w:basedOn w:val="Normal"/>
    <w:qFormat/>
    <w:pPr>
      <w:autoSpaceDE w:val="false"/>
      <w:spacing w:before="120" w:after="120"/>
      <w:jc w:val="center"/>
    </w:pPr>
    <w:rPr>
      <w:rFonts w:cs="Arial"/>
      <w:i/>
      <w:sz w:val="16"/>
      <w:szCs w:val="16"/>
    </w:rPr>
  </w:style>
  <w:style w:type="paragraph" w:styleId="21">
    <w:name w:val="Основной текст 2"/>
    <w:basedOn w:val="Normal"/>
    <w:qFormat/>
    <w:pPr/>
    <w:rPr>
      <w:rFonts w:ascii="RomanS" w:hAnsi="RomanS" w:cs="RomanS"/>
      <w:b/>
      <w:sz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Style8">
    <w:name w:val="Краткий обратный адрес"/>
    <w:basedOn w:val="Normal"/>
    <w:qFormat/>
    <w:pPr/>
    <w:rPr/>
  </w:style>
  <w:style w:type="paragraph" w:styleId="Style9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30:00Z</dcterms:created>
  <dc:creator>Rom</dc:creator>
  <dc:description/>
  <cp:keywords>Ф Гл.спеца</cp:keywords>
  <dc:language>en-US</dc:language>
  <cp:lastModifiedBy>topl</cp:lastModifiedBy>
  <cp:lastPrinted>2006-04-03T10:23:00Z</cp:lastPrinted>
  <dcterms:modified xsi:type="dcterms:W3CDTF">2006-08-02T10:48:00Z</dcterms:modified>
  <cp:revision>5</cp:revision>
  <dc:subject/>
  <dc:title>.1.ОПС-АСС</dc:title>
</cp:coreProperties>
</file>