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Зарегистрирован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государственного пожарного надзора по г.Астраха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Управления ГПН Главного управления МЧС Ро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 xml:space="preserve">по Астраханской обл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"__"__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T Extra;Symbol" w:hAnsi="MT Extra;Symbol" w:cs="MT Extra;Symbol"/>
          <w:szCs w:val="28"/>
        </w:rPr>
      </w:pPr>
      <w:r>
        <w:rPr>
          <w:szCs w:val="28"/>
        </w:rPr>
        <w:t xml:space="preserve">Регистрационный N </w:t>
      </w:r>
      <w:r>
        <w:rPr>
          <w:rFonts w:cs="MT Extra;Symbol" w:ascii="MT Extra;Symbol" w:hAnsi="MT Extra;Symbol"/>
          <w:color w:val="C0C0C0"/>
          <w:szCs w:val="28"/>
        </w:rPr>
        <w:t></w:t>
      </w:r>
      <w:r>
        <w:rPr>
          <w:szCs w:val="28"/>
        </w:rPr>
        <w:t>-</w:t>
      </w:r>
      <w:r>
        <w:rPr>
          <w:rFonts w:cs="MT Extra;Symbol" w:ascii="MT Extra;Symbol" w:hAnsi="MT Extra;Symbol"/>
          <w:color w:val="C0C0C0"/>
          <w:szCs w:val="28"/>
        </w:rPr>
        <w:t></w:t>
      </w:r>
      <w:r>
        <w:rPr>
          <w:szCs w:val="28"/>
        </w:rPr>
        <w:t>-</w:t>
      </w:r>
      <w:r>
        <w:rPr>
          <w:rFonts w:cs="MT Extra;Symbol" w:ascii="MT Extra;Symbol" w:hAnsi="MT Extra;Symbol"/>
          <w:color w:val="C0C0C0"/>
          <w:szCs w:val="28"/>
        </w:rPr>
        <w:t>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MT Extra;Symbol" w:hAnsi="MT Extra;Symbol" w:cs="MT Extra;Symbol"/>
          <w:szCs w:val="28"/>
        </w:rPr>
      </w:pPr>
      <w:r>
        <w:rPr>
          <w:rFonts w:cs="MT Extra;Symbol" w:ascii="MT Extra;Symbol" w:hAnsi="MT Extra;Symbol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ДЕКЛА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ЖАРНОЙ БЕЗОПАСНОСТИ</w:t>
      </w:r>
    </w:p>
    <w:p>
      <w:pPr>
        <w:pStyle w:val="TextBodyIndent"/>
        <w:spacing w:lineRule="auto" w:line="240"/>
        <w:ind w:left="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астоящая декларация составлена в отношении: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 xml:space="preserve"> Областного государственного учреждения социального обслуживания «Социальный приют для детей и подростков в городе Астрахани» (ОГУСО «Социальный приют для детей и подростков в г.Астрахани»). Объект общественного назначения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>(Указывается организационно-правовая форма юридического лица, функциональное назначение, полное и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сокращенное наименование (в случае, если имеется), в том числе фирменное  наименование объекта защиты)</w:t>
            </w:r>
          </w:p>
        </w:tc>
      </w:tr>
      <w:tr>
        <w:trPr>
          <w:trHeight w:val="161" w:hRule="atLeast"/>
        </w:trPr>
        <w:tc>
          <w:tcPr>
            <w:tcW w:w="1013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firstLine="426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Основной государственный регистрационный номер записи о</w:t>
            </w:r>
            <w:r>
              <w:rPr>
                <w:spacing w:val="20"/>
                <w:szCs w:val="28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государственной регистрации юридического лица: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 xml:space="preserve"> 1011100222220</w:t>
            </w:r>
          </w:p>
        </w:tc>
      </w:tr>
      <w:tr>
        <w:trPr>
          <w:trHeight w:val="166" w:hRule="atLeast"/>
        </w:trPr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Идентификационный номер налогоплательщика: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9909099999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Место нахождения объекта защиты: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город Астрахань, улиц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адрес фактического  места нахождения объекта защиты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Кирова, дом №33.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Почтовый и электронный адреса, телефон, факс юридического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лица и объекта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защиты: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почтовый адрес – 666006, город Астрахань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улица Кирова, дом №33; юридический адрес – 666006 город Астрахань,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улица Кирова, дом №33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Тел. </w:t>
            </w: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(2022) 55555;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Руководитель – директор Николаев Николай Николаевич.</w:t>
            </w:r>
          </w:p>
        </w:tc>
      </w:tr>
    </w:tbl>
    <w:p>
      <w:pPr>
        <w:pStyle w:val="TextBodyIndent"/>
        <w:ind w:left="0" w:hanging="720"/>
        <w:rPr>
          <w:rFonts w:eastAsia="Calibri;Century Gothic"/>
          <w:sz w:val="20"/>
        </w:rPr>
      </w:pPr>
      <w:r>
        <w:rPr>
          <w:rFonts w:eastAsia="Calibri;Century Gothic"/>
          <w:sz w:val="20"/>
        </w:rPr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9496"/>
      </w:tblGrid>
      <w:tr>
        <w:trPr>
          <w:trHeight w:val="6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4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32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  <w:t>Оценка пожарного рис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20"/>
                <w:sz w:val="28"/>
                <w:szCs w:val="28"/>
                <w:u w:val="single"/>
              </w:rPr>
              <w:footnoteReference w:id="2"/>
            </w: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  <w:t>, обеспеченного на объекте защиты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 xml:space="preserve">Областное государственное учреждение социального обслуживания «Социальный приют для детей и подростков в городе Астрахани» расположено в двухэтажном здании с подвальным этажом по адресу: город Астрахань, улица Кирова, дом №33. Здание общей площадью 663,1 м.кв., третей степени огнестойкости, постройки до 1945 года. Класс функциональной пожарной опасности здания  Ф 1.1 в соответствии с требованиями  </w:t>
            </w:r>
            <w:r>
              <w:rPr>
                <w:rFonts w:eastAsia="TimesNewRoman;MS Mincho" w:cs="Times New Roman" w:ascii="Times New Roman" w:hAnsi="Times New Roman"/>
                <w:iCs/>
                <w:spacing w:val="20"/>
                <w:sz w:val="28"/>
                <w:szCs w:val="28"/>
              </w:rPr>
              <w:t xml:space="preserve">СНиП 21-01-97* «Пожарная безопасность зданий и сооружений», а также в соответствии со статьей </w:t>
            </w: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32 Федерального закона «Технический регламент о требованиях пожарной безопасности» от 22.07.08 г. №</w:t>
            </w:r>
            <w:r>
              <w:rPr>
                <w:rFonts w:eastAsia="TimesNewRoman;MS Mincho" w:cs="Times New Roman" w:ascii="Times New Roman" w:hAnsi="Times New Roman"/>
                <w:iCs/>
                <w:spacing w:val="20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-123. Ограждающие и несущие конструкции (стены внутренние и наружные) кирпичные; перекрытия: подвальное – армокирпичное, междуэтажное – армокирпичное, чердачное -  деревянное по деревянным балкам; кровля – металлочерепица по деревянной обрешетке (деревянные конструкции чердачных помещений обрабатывались огнезащитным составом 17.02.09 г. ООО «Некст-Строй»). Отопление – центральное водяное. Здание электрифицировано, электрооборудование выполнено в соответствии с требованиями ПУЭ, (технический отчет №1602 от 09.02.09 г. подготовленный электролабораторией ООО «Элетех») подаваемое напряжение 220-380 В. Эвакуация людей из здания предусмотрена по существующим путям эвакуации, через имеющиеся 5 эвакуационных выходов. Вентиляция естественная. Помещения обеспечены первичными средствами пожаротушения (огнетушителями)</w:t>
            </w:r>
            <w:r>
              <w:rPr>
                <w:rFonts w:eastAsia="TimesNewRoman;MS Mincho" w:cs="Times New Roman" w:ascii="Times New Roman" w:hAnsi="Times New Roman"/>
                <w:iCs/>
                <w:spacing w:val="20"/>
                <w:sz w:val="28"/>
                <w:szCs w:val="28"/>
              </w:rPr>
              <w:t xml:space="preserve"> в соответствии с приложения 3 Правил пожарной безопасности в Российской Федерации (ППБ 01-03)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Помещения интерната оборудованы автоматической установкой пожарной сигнализации (в соответствии с Нормами пожарной безопасности «Перечень зданий, сооружений помещений и оборудования, подлежащих защите АУПТ и АУПС» - НПБ 110-03) и системой оповещения людей о пожаре (в соответствии с Нормами пожарной безопасности «Системы оповещения и управления эвакуацией людей при пожарах в зданиях и сооружениях» - НПБ 104-03), а также эвакуационным освещением. Автоматическая установка пожарной сигнализации находится на обслуживании специализированной организации, имеющей лицензию, согласно договора №02/03/09 от 02.03.09 г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 xml:space="preserve">Мероприятия противопожарного режима выполняются. Ответственная за ПБ прошла обучение по мерам пожарной безопасности в КРОООО ВДПО 26.03.2009 г. В помещениях вывешены планы эвакуации на случай возникновения пожара. 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Наружное пожаротушения обеспечено от пожарного гидранта, установленного на водопроводной городской сети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На объекте имеются следующие нарушения требований пожарной безопасности, выявленные сотрудниками государственного пожарного надзора ФПС МЧС РФ и отраженные в акте проверки №268 от 10.08.09 г. и предписании №222/111/1-3: помещения приюта не в полном объеме оборудованы пожарной сигнализацией; окраска и отделка стен на путях эвакуации выполнена из горючих материалов; полы на путях эвакуации частично покрыты горючим материалом.</w:t>
            </w:r>
          </w:p>
          <w:p>
            <w:pPr>
              <w:pStyle w:val="Normal"/>
              <w:ind w:firstLine="567"/>
              <w:jc w:val="both"/>
              <w:rPr>
                <w:rFonts w:eastAsia="TimesNewRoman;MS Mincho"/>
                <w:b/>
                <w:b/>
                <w:iCs/>
                <w:spacing w:val="20"/>
                <w:szCs w:val="28"/>
                <w:lang w:eastAsia="en-US"/>
              </w:rPr>
            </w:pPr>
            <w:r>
              <w:rPr>
                <w:rFonts w:eastAsia="TimesNewRoman;MS Mincho"/>
                <w:b/>
                <w:iCs/>
                <w:spacing w:val="20"/>
                <w:szCs w:val="28"/>
                <w:lang w:eastAsia="en-US"/>
              </w:rPr>
              <w:t xml:space="preserve">На объекте защиты </w:t>
            </w:r>
            <w:r>
              <w:rPr>
                <w:b/>
                <w:iCs/>
                <w:spacing w:val="20"/>
                <w:szCs w:val="28"/>
              </w:rPr>
              <w:t>расчет пожарного риска не проводился.</w:t>
            </w:r>
          </w:p>
          <w:p>
            <w:pPr>
              <w:pStyle w:val="TextBodyIndent"/>
              <w:ind w:left="0" w:firstLine="720"/>
              <w:rPr/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 xml:space="preserve">Необходимость выполнения расчетной оценки индивидуального пожарного риска определяется в соответствии с положениями </w:t>
            </w:r>
            <w:r>
              <w:rPr>
                <w:rFonts w:cs="Times New Roman" w:ascii="Times New Roman" w:hAnsi="Times New Roman"/>
                <w:bCs/>
                <w:iCs/>
                <w:spacing w:val="20"/>
                <w:sz w:val="28"/>
                <w:szCs w:val="28"/>
              </w:rPr>
              <w:t>Федерального закона Российской Федерации от 22 июля 2008 г. № 123-ФЗ «Технический регламент о требованиях пожарной безопасности».</w:t>
            </w:r>
          </w:p>
          <w:p>
            <w:pPr>
              <w:pStyle w:val="TextBodyIndent"/>
              <w:ind w:left="0" w:firstLine="720"/>
              <w:rPr>
                <w:rFonts w:ascii="Times New Roman" w:hAnsi="Times New Roman" w:cs="Times New Roman"/>
                <w:i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Оценка пожарного риска проводится на основе расчета воздействия на людей поражающих факторов пожара и принятых мер по снижению частоты их возникновения и последствий. Система пожарной безопасности объекта должна обеспечивать величину пожарного риска, не превышающую предельно допустимого значения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Cs/>
                <w:spacing w:val="20"/>
                <w:sz w:val="28"/>
                <w:szCs w:val="28"/>
              </w:rPr>
              <w:t>Цели и задачи выполнения расчетной оценки индивидуального пожарного риска изложены в приложении №1 к настоящей декларации.</w:t>
            </w:r>
          </w:p>
        </w:tc>
      </w:tr>
      <w:tr>
        <w:trPr>
          <w:trHeight w:val="65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jc w:val="center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  <w:u w:val="single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, если проводился расчет риска. В разделе указываются  расчетные значения уровня пожарного риска и допустимые значения уровня пожарного риска, а также комплекс выполняемых инженерно-технических и организационных мероприятий для обеспечения  допустимого значения уровня пожарного риска)</w:t>
            </w:r>
          </w:p>
        </w:tc>
      </w:tr>
      <w:tr>
        <w:trPr>
          <w:trHeight w:val="54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  <w:t>Оценка возможного ущерба имуществу третьих лиц от пожара</w:t>
            </w:r>
          </w:p>
        </w:tc>
      </w:tr>
      <w:tr>
        <w:trPr>
          <w:trHeight w:val="39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  <w:u w:val="single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eastAsia="TimesNewRoman;MS Mincho"/>
                <w:iCs/>
                <w:spacing w:val="20"/>
                <w:sz w:val="28"/>
                <w:szCs w:val="28"/>
                <w:lang w:eastAsia="en-US"/>
              </w:rPr>
              <w:t xml:space="preserve">Ущерб имуществу третьих лиц от пожара практически исключен (900 рублей) в связи с отсутствием арендных отношений и соответствием величины противопожарных разрывов между зданиями требованиям главы 16 </w:t>
            </w:r>
            <w:r>
              <w:rPr>
                <w:bCs/>
                <w:iCs/>
                <w:spacing w:val="20"/>
                <w:sz w:val="28"/>
                <w:szCs w:val="28"/>
              </w:rPr>
              <w:t>Федерального закона Российской Федерации от 22 июля 2008 г. № 123-ФЗ «Технический регламент о требованиях пожарной безопасности».</w:t>
            </w:r>
          </w:p>
        </w:tc>
      </w:tr>
      <w:tr>
        <w:trPr>
          <w:trHeight w:val="61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jc w:val="center"/>
              <w:rPr>
                <w:b/>
                <w:b/>
                <w:bCs/>
                <w:iCs/>
                <w:spacing w:val="20"/>
                <w:sz w:val="28"/>
                <w:szCs w:val="28"/>
              </w:rPr>
            </w:pPr>
            <w:r>
              <w:rPr>
                <w:b/>
                <w:bCs/>
                <w:iCs/>
                <w:spacing w:val="20"/>
                <w:sz w:val="28"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Заполняется самостоятельно, исходя из собственной оценки возможного ущерба имуществу третьих лиц от пожара, либо приводятся реквизиты документов страхования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40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чень федеральных законов о технических регламентах и нормативных документов по пожарной безопасности, выполнение которых обеспечивается на объекте защит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На данный объект защиты положения Федерального закона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jc w:val="center"/>
              <w:rPr>
                <w:sz w:val="20"/>
              </w:rPr>
            </w:pPr>
            <w:r>
              <w:rPr>
                <w:sz w:val="20"/>
              </w:rPr>
              <w:t>(В разделе указывается перечень выполняемых требований  федеральных законов о</w:t>
            </w:r>
          </w:p>
          <w:p>
            <w:pPr>
              <w:pStyle w:val="Normal"/>
              <w:rPr/>
            </w:pPr>
            <w:r>
              <w:rPr/>
              <w:t xml:space="preserve">"Технический регламент о требованиях пожарной безопасности" </w:t>
            </w:r>
          </w:p>
        </w:tc>
      </w:tr>
      <w:tr>
        <w:trPr>
          <w:trHeight w:val="4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sz w:val="20"/>
              </w:rPr>
            </w:pPr>
            <w:r>
              <w:rPr>
                <w:rFonts w:eastAsia="Calibri;Century Gothic"/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технических  регламентах и нормативных документов по пожарной безопасности </w:t>
            </w:r>
          </w:p>
          <w:p>
            <w:pPr>
              <w:pStyle w:val="Normal"/>
              <w:rPr/>
            </w:pPr>
            <w:r>
              <w:rPr/>
              <w:t xml:space="preserve">от 22 июля 2008 г. №123-ФЗ не распространяются, в </w:t>
            </w:r>
          </w:p>
        </w:tc>
      </w:tr>
      <w:tr>
        <w:trPr>
          <w:trHeight w:val="27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sz w:val="20"/>
              </w:rPr>
            </w:pPr>
            <w:r>
              <w:rPr>
                <w:rFonts w:eastAsia="Calibri;Century Gothic"/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для конкретного объекта защиты)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pacing w:val="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u w:val="single"/>
              </w:rPr>
              <w:t>соответствии со статьей 4 вышеуказанного Закона, т.к. здание объекта защиты запроектировано и построено в соответствии с ранее действующими требованиями пожарной безопасности.</w:t>
            </w:r>
          </w:p>
          <w:p>
            <w:pPr>
              <w:pStyle w:val="Style15"/>
              <w:ind w:firstLine="720"/>
              <w:jc w:val="both"/>
              <w:rPr/>
            </w:pPr>
            <w:r>
              <w:rPr>
                <w:spacing w:val="20"/>
                <w:sz w:val="28"/>
                <w:szCs w:val="28"/>
              </w:rPr>
              <w:t xml:space="preserve">На объекте защиты обеспечивается выполнение следующих нормативных документов по пожарной безопасности, в части не противоречащие положениям Федерального закона "Технический регламент о требованиях пожарной безопасности" от 22 июля 2008 г. №123-ФЗ, а также СП 5.13130.2009 «Системы противопожарной защиты. Установки пожарной сигнализации и пожаротушения автоматические. Нормы и правила проектирования», СП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3.13130.2009</w:t>
            </w:r>
            <w:r>
              <w:rPr>
                <w:spacing w:val="20"/>
                <w:sz w:val="28"/>
                <w:szCs w:val="28"/>
              </w:rPr>
              <w:t xml:space="preserve"> «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Системы противопожарной защиты. Система оповещения и управления эвакуацией людей. Требования пожарной безопасности»,</w:t>
            </w:r>
            <w:r>
              <w:rPr>
                <w:spacing w:val="20"/>
                <w:sz w:val="28"/>
                <w:szCs w:val="28"/>
              </w:rPr>
              <w:t xml:space="preserve"> СП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7.13130.2009 </w:t>
            </w:r>
            <w:r>
              <w:rPr>
                <w:spacing w:val="20"/>
                <w:sz w:val="28"/>
                <w:szCs w:val="28"/>
              </w:rPr>
              <w:t>«Отопление, вентиляция и кондиционирование.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Противопожарные требования», </w:t>
            </w:r>
            <w:r>
              <w:rPr>
                <w:spacing w:val="20"/>
                <w:sz w:val="28"/>
                <w:szCs w:val="28"/>
              </w:rPr>
              <w:t>СП</w:t>
            </w:r>
            <w:r>
              <w:rPr>
                <w:rFonts w:eastAsia="Calibri;Century Gothic"/>
                <w:b/>
                <w:bCs/>
                <w:spacing w:val="2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10.13130.2009 «Системы противопожарной защиты.</w:t>
            </w:r>
            <w:r>
              <w:rPr>
                <w:spacing w:val="20"/>
                <w:sz w:val="28"/>
                <w:szCs w:val="28"/>
              </w:rPr>
              <w:t xml:space="preserve"> Внутренний противопожарный водопровод.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Требования пожарной безопасности», СП 2.13130.2009 «Системы противопожарной защиты. 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 xml:space="preserve">Обеспечение огнестойкости объектов защиты», </w:t>
            </w:r>
            <w:r>
              <w:rPr>
                <w:spacing w:val="20"/>
                <w:sz w:val="28"/>
                <w:szCs w:val="28"/>
              </w:rPr>
              <w:t xml:space="preserve">СП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4.13130.2009 «Системы противопожарной защиты.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 xml:space="preserve"> Ограничение распространения пожара на объектах защиты.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Требования к объемно-планировочным и конструктивным решениям»,</w:t>
            </w:r>
            <w:r>
              <w:rPr>
                <w:spacing w:val="20"/>
                <w:sz w:val="28"/>
                <w:szCs w:val="28"/>
              </w:rPr>
              <w:t xml:space="preserve"> СП 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6.13130.2009 «Системы противопожарной защиты. Э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>лектрооборудование.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Требования пожарной безопасности», СП 8.13130.2009 «Системы противопожарной защиты. 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>Источники наружного противопожарного водоснабжения.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 xml:space="preserve"> Требования пожарной безопасности», СП 9.13130.2009 «Техника пожарная. Огнетушители. Требования к эксплуатации», СП 1.13130.2009 «Системы противопожарной защиты. </w:t>
            </w:r>
            <w:r>
              <w:rPr>
                <w:rFonts w:eastAsia="Calibri;Century Gothic"/>
                <w:spacing w:val="20"/>
                <w:sz w:val="28"/>
                <w:szCs w:val="28"/>
                <w:lang w:eastAsia="en-US"/>
              </w:rPr>
              <w:t>Эвакуационные пути и выходы</w:t>
            </w:r>
            <w:r>
              <w:rPr>
                <w:rFonts w:eastAsia="Calibri;Century Gothic"/>
                <w:bCs/>
                <w:spacing w:val="20"/>
                <w:sz w:val="28"/>
                <w:szCs w:val="28"/>
                <w:lang w:eastAsia="en-US"/>
              </w:rPr>
              <w:t>»</w:t>
            </w:r>
            <w:r>
              <w:rPr>
                <w:spacing w:val="20"/>
                <w:sz w:val="28"/>
                <w:szCs w:val="28"/>
              </w:rPr>
              <w:t>: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Правила пожарной безопасности в Российской Федерации (введенные в действие Приказом МЧС РФ от 18.06.03 г. №313, зарегистрирован в Минюсте РФ 27.06.03г., №4838) - ППБ 01-03, за исключением п.п. 3, 53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21-01-97* «Пожарная безопасность зданий и сооружений» (введенные в действие постановлением Министерства строительства РФ №18-7 от 13.02.97 г.) - СНиП 21-01-97*, за исключением п. 6.25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2.08.02-89* «Общественные здания и сооружения» (введенные в действие постановлением Государственного строительного комитета СССР от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 16.05.89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 г.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en-US" w:eastAsia="en-US"/>
              </w:rPr>
              <w:t xml:space="preserve"> 78)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 СНиП 2.08.02-89*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41-01-2003 «Отопление, вентиляция и кондиционирование» (введенные в действие постановлением Госстроя РФ №115 от 26.06.03 г.) - СНиП 41-01-2003</w:t>
            </w:r>
            <w:r>
              <w:rPr>
                <w:rFonts w:eastAsia="Calibri;Century Gothic" w:cs="Times New Roman" w:ascii="Times New Roman" w:hAnsi="Times New Roman"/>
                <w:bCs/>
                <w:spacing w:val="20"/>
                <w:sz w:val="28"/>
                <w:szCs w:val="28"/>
                <w:lang w:eastAsia="en-US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2.07.01-89* «Градостроительство. Планировка и застройка городских и сельских поселений» (утвержденные постановлением Государственного строительного комитета СССР от 16 мая 1989 г. № 78), - СНиП 2.07.01-89*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23-05-95 «Естественное и искусственное освещение» (введенные в действие постановлением Минстроя РФ от 2 августа 1995 г. № 18-78), - СНиП 23-05-95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троительные нормы и правила «Водоснабжение. Наружные сети и сооружения» 2.04.02-84*</w:t>
            </w:r>
            <w:r>
              <w:rPr>
                <w:rFonts w:cs="Times New Roman" w:ascii="Times New Roman" w:hAnsi="Times New Roman"/>
                <w:iCs/>
                <w:color w:val="000000"/>
                <w:spacing w:val="20"/>
                <w:sz w:val="28"/>
                <w:szCs w:val="28"/>
              </w:rPr>
              <w:t xml:space="preserve"> (утвержденные постановлением Государственного комитета СССР по делам строительства от 27 июля 1984 г. № 123) -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НиП 2.04.02-84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ормы пожарной безопасности «Обучение мерам пожарной безопасности работников организаций» (введенные в действие Приказом МЧС РФ от 12.12.07г. №645, зарегистрирован в Минюсте РФ 21.01.08 г., №10938), - НПБ «Обучение мерам пожарной безопасности работников организаций»)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ГОСТ 12.4.026-2001 «Цвета сигнальные, знаки безопасности и разметка сигнальная» (введенный в действие Постановлением Госстандарта РФ от 19.09.01 г. №387-ст) - ГОСТ Р 12.4.026-2001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Нормы пожарной безопасности «Системы оповещения и управления эвакуацией людей при пожарах в зданиях и сооружениях» (введенные в действие Приказом МЧС РФ от 20.06.03г. №323, зарегистрирован в Минюсте РФ 27.06.03 г. №4837) - НПБ 104-03;</w:t>
            </w:r>
          </w:p>
        </w:tc>
      </w:tr>
    </w:tbl>
    <w:p>
      <w:pPr>
        <w:pStyle w:val="TextBodyIndent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ую декларацию разработал:</w:t>
      </w:r>
    </w:p>
    <w:p>
      <w:pPr>
        <w:pStyle w:val="Normal"/>
        <w:rPr/>
      </w:pPr>
      <w:r>
        <w:rPr/>
        <w:t>Директор ОГУСО «Социальный приют</w:t>
      </w:r>
    </w:p>
    <w:p>
      <w:pPr>
        <w:pStyle w:val="Normal"/>
        <w:rPr/>
      </w:pPr>
      <w:r>
        <w:rPr/>
        <w:t>для детей и подростков в г. Астрахани»</w:t>
      </w:r>
    </w:p>
    <w:p>
      <w:pPr>
        <w:pStyle w:val="Normal"/>
        <w:rPr/>
      </w:pPr>
      <w:r>
        <w:rPr/>
        <w:t>Н.Н. Николаев                                                   _________________</w:t>
      </w:r>
    </w:p>
    <w:p>
      <w:pPr>
        <w:pStyle w:val="TextBodyIndent"/>
        <w:ind w:left="0" w:hanging="0"/>
        <w:rPr>
          <w:sz w:val="20"/>
        </w:rPr>
      </w:pPr>
      <w:r>
        <w:rPr>
          <w:rFonts w:eastAsia="Calibri;Century Gothic"/>
          <w:sz w:val="20"/>
        </w:rPr>
        <w:t xml:space="preserve"> </w:t>
      </w:r>
      <w:r>
        <w:rPr>
          <w:sz w:val="20"/>
        </w:rPr>
        <w:t>(Должность, фамилия, инициалы)                                                                              (Подпись)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«______» __________ 2009 г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</w:t>
      </w:r>
      <w:r>
        <w:rPr>
          <w:bCs/>
          <w:sz w:val="24"/>
        </w:rPr>
        <w:t>М.П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notePr>
        <w:numFmt w:val="decimal"/>
      </w:footnotePr>
      <w:type w:val="nextPage"/>
      <w:pgSz w:w="11906" w:h="16838"/>
      <w:pgMar w:left="567" w:right="924" w:gutter="0" w:header="0" w:top="425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T Extra">
    <w:altName w:val="Symbol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декларации прилагаются расчеты по оценке пожарного риска (если имеются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декларации прилагается копия страхового полиса (если имеют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2">
    <w:name w:val=" Знак Знак12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59:00Z</dcterms:created>
  <dc:creator>User</dc:creator>
  <dc:description/>
  <cp:keywords/>
  <dc:language>en-US</dc:language>
  <cp:lastModifiedBy>User</cp:lastModifiedBy>
  <dcterms:modified xsi:type="dcterms:W3CDTF">2010-02-19T12:00:00Z</dcterms:modified>
  <cp:revision>2</cp:revision>
  <dc:subject/>
  <dc:title/>
</cp:coreProperties>
</file>