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5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999"/>
        <w:gridCol w:w="7796"/>
        <w:gridCol w:w="2977"/>
        <w:gridCol w:w="3543"/>
        <w:gridCol w:w="1276"/>
        <w:gridCol w:w="992"/>
        <w:gridCol w:w="1187"/>
        <w:gridCol w:w="1404"/>
        <w:gridCol w:w="2177"/>
      </w:tblGrid>
      <w:tr>
        <w:trPr>
          <w:tblHeader w:val="true"/>
          <w:trHeight w:val="1454" w:hRule="atLeast"/>
        </w:trPr>
        <w:tc>
          <w:tcPr>
            <w:tcW w:w="9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354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8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0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Масса единицы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276" w:hRule="atLeast"/>
        </w:trPr>
        <w:tc>
          <w:tcPr>
            <w:tcW w:w="9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6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ОБОРУДОВАНИЕ НАСОСНОЙ СТАНЦИИ ПОЖАРОТУШ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«Спрут-НС» исполнение 3xMVI7006/1 + MVI414 + Мембранный бак + SmartFly + Защита о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«Спрут-Н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Плазма-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моноблочная насосная 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ухого хода  + ПУ исполнение 10 + ШАК исполнение ПН/37/3/О + ПН/37/3/Р + ПН/37/3/АВ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танция пожаротушения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+ Жокей/3/3/АВР + ПУ/АВР + Äðåíàæ/0,78/1/ÀÂÐ + ПУ/АВР - Ш6/IP54/Re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сос дренажный. Электродвигатель 220 В, 780 Вт, подача 14 м3/час, напор 9 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Unilift CC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9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Grundfo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идерла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  <w:r>
              <w:rPr>
                <w:rFonts w:cs="Arial CYR" w:ascii="GOST type A" w:hAnsi="GOST type A"/>
                <w:sz w:val="22"/>
                <w:szCs w:val="22"/>
              </w:rPr>
              <w:t>.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ставка Инвестора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одо-сигнальный клапан Ду150 для водозаполненной системы, тип соединения фланец/флане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J-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The Viking Corporatio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бвязка к водо-сигнальному клапану водозаполненной систе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The Viking Corporatio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Задвижка поворотная типа «бабочка», Ру=16, Ду=150 мм, рабочая температур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P3448.02.03-1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Tecof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 -3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1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С, корпус чугунный, уплотняющая манжета EPDM, диск - хромированный чугун,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Задвижка поворотная типа «бабочка», Ру=16, Ду=100 мм, рабочая температур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P3448.02.03-1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Tecof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 -3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1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С, корпус чугунный, уплотняющая манжета EPDM, диск - хромированный чугун,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Задвижка поворотная типа «бабочка», Ру=16, Ду=80 мм, рабочая температур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P3448.02.03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Tecof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 -3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1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С, корпус чугунный, уплотняющая манжета EPDM, диск - хромированный чугун,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Клапан обратный двустворчатый Ду=80, Pу=16, Т=115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Arial CYR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Khlop CV-02/W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INANS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Кран шаровый рычажный Ду=32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VALTEC VT 2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 S.r.L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Кран шаровый рычажный Ду=1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 VT 2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 S.r.L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ренажный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ловка муфтовая соединительная напорная Ду=80 мм на давление 1.6 М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М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ООО «Харцызский машиностроитель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ланец стальной плоский приварной Ду=150 мм Ру=1.6 М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2820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Стальдета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ланец стальной плоский приварной Ду=100 мм Ру=1.6 М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2820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Стальдета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  <w:lang w:val="en-US"/>
              </w:rPr>
            </w:pPr>
            <w:r>
              <w:rPr>
                <w:rFonts w:cs="Arial" w:ascii="GOST type A" w:hAnsi="GOST type A"/>
                <w:sz w:val="22"/>
                <w:szCs w:val="22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ланец стальной плоский приварной Ду=80 мм Ру=1.6 М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2820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Стальдета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льтр сетчатый FVF чугунный фланцевый, Ду150, PN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065B77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Danfoss A/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ТРУБОПРОВОДЫ И МАТЕРИАЛЫ НАСОСНОЙ СТАНЦИИ ПОЖАРОТУШ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108 х 4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89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ойник стальной электросварной равносторонни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6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108 х 4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89 х 4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Заглушка стальная Ду=150 мм эллипт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9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Заглушка стальная Ду=100 мм эллипт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9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15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b/>
                <w:b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10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b/>
                <w:b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8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Анкер латунный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M1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SORMAT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илька резьбовая оцинкованная 12 х 200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FERROMETAL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йка М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маль пентафталевая зеленая глянцевая (20 кг) для внутренних и наружных рабо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Ф-1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ЛАКРА Синтез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,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рунтовка для эмали серая 2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Ф-02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ЛАКРА Синтез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,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</w:t>
            </w:r>
            <w:r>
              <w:rPr>
                <w:rFonts w:cs="Arial CYR" w:ascii="GOST type A" w:hAnsi="GOST type A"/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аллоконструкции для крепления трубопроводов и оборуд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н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0.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ОБОРУДОВАНИЕ СЕКЦИИ ПОЖАРОТУШ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роситель спринклерный тонкораспыленной воды розеткой ввер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CB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</w:t>
            </w:r>
            <w:r>
              <w:rPr>
                <w:rFonts w:cs="Arial CYR" w:ascii="GOST type A" w:hAnsi="GOST type A"/>
                <w:sz w:val="22"/>
                <w:szCs w:val="22"/>
              </w:rPr>
              <w:t>0-ПBо(д)0,13-R1/2/P57.B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939 (+94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+10 % запас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Головка муфтовая соединительная Ду=5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М-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ООО «Харцызский машиностроитель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кра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мывочная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Кран шаровый рычажный Ду=5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 VT 2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 S.r.L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мывочный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Кран шаровый рычажный Ду=1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 VT 2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 S.r.L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оздушный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ТРУБОПРОВОДЫ И МАТЕРИАЛЫ СЕКЦИИ ПОЖАРОТУШ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133 х 4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108 х 4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89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водогазопроводная черная 40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3262-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Альметьев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4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водогазопроводная черная 32 х 3.2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3262-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Альметьев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водогазопроводная черная 25 х 2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3262-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Альметьев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водогазопроводная черная 15 х 2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3262-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Альметьев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ойник стальной электросварной равносторонни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6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ойник стальной электросварной равносторонний 133 х 4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6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ереход стальной 159 х 4.5 - 133 х 4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8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ереход стальной 133 х 4.0 - 89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8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133 х 4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89 х 4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48 х 3.2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Заглушка стальная Ду=40 мм эллипт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9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Заглушка стальная Ду=32 мм эллипт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9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Заглушка стальная Ду=25 мм эллипт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9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уфта приварная спринклерная Ду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9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вес стальной для горизонтального размещения и фиксации трубопроводов АУПТ диамет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ПТ 6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150 мм, регулируемая высота при помощи резьбовой шпильки, максимальная нагрузка 2.2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2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вес стальной для горизонтального размещения и фиксации трубопроводов АУПТ диамет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Т 1 1/2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40 мм, регулируемая высота при помощи резьбовой шпильки, максимальная нагрузка 1.3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2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вес стальной для горизонтального размещения и фиксации трубопроводов АУПТ диамет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ПТ 1 1/4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32 мм, регулируемая высота при помощи резьбовой шпильки, максимальная нагрузка 1.3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2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вес стальной для горизонтального размещения и фиксации трубопроводов АУПТ диамет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Т 1 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25 мм, регулируемая высота при помощи резьбовой шпильки, максимальная нагрузка 1.3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15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b/>
                <w:b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2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12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b/>
                <w:b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2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8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b/>
                <w:b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5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Анкер латунный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M1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SORMAT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FF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355" w:type="dxa"/>
              <w:jc w:val="left"/>
              <w:tblInd w:w="0" w:type="dxa"/>
              <w:tblLayout w:type="fixed"/>
              <w:tblCellMar>
                <w:top w:w="0" w:type="dxa"/>
                <w:left w:w="14" w:type="dxa"/>
                <w:bottom w:w="0" w:type="dxa"/>
                <w:right w:w="0" w:type="dxa"/>
              </w:tblCellMar>
            </w:tblPr>
            <w:tblGrid>
              <w:gridCol w:w="5355"/>
            </w:tblGrid>
            <w:tr>
              <w:trPr/>
              <w:tc>
                <w:tcPr>
                  <w:tcW w:w="5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Анкер клиновой 10 х 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SORMAT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ронштейн V-образный для профнастила с гайкой М10, допустимая нагрузка 1.3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илька резьбовая оцинкованная 12 х 200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FERROMETAL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илька резьбовая оцинкованная 10 х 200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FERROMETAL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йка М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йка М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маль пентафталевая зеленая глянцевая (20 кг) для внутренних и наружных рабо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Ф-1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ЛАКРА Синтез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рунтовка для эмали серая 2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Ф-02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ЛАКРА Синтез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4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аллоконструкции для крепления трубопроводов и оборуд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н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0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ОБОРУДОВАНИЕ И МАТЕРИАЛЫ АВТОМАТИЗАЦИИ УСТАНОВ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бор индик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Плазма-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атчик положения задвиж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martFl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Плазма-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</w:t>
            </w: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ыключатель поплавковый для дренажного насо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ставка инвестора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бор контроля по двухпроводной линии до 127 извещателей (зон, шлейфов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2000-КД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</w:t>
            </w: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Адресный расширитель на один шлейф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2000-АР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Адресный расширитель на восемь шлейфов с контролем на замыкание и обрыв, пит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2000-АР8 исп 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 двухпроводной линии, передача состояния шлейфов через «С2000-КДЛ» на пульт «С2000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ли ПЭВ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</w:t>
            </w:r>
            <w:r>
              <w:rPr>
                <w:rFonts w:cs="Arial CYR" w:ascii="GOST type A" w:hAnsi="GOST type A"/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Щит стальной с монтажной панелью, толщина металла 1.2 мм, габариты 800 х 650 х 25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ЩМП </w:t>
            </w:r>
            <w:r>
              <w:rPr>
                <w:rFonts w:cs="Arial CYR" w:ascii="GOST type A" w:hAnsi="GOST type A"/>
                <w:sz w:val="22"/>
                <w:szCs w:val="22"/>
              </w:rPr>
              <w:t>4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0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 (YKM40-04-31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С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лемма WKF 2.5/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7.703.0553.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Крышка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GOST type A" w:hAnsi="GOST type A"/>
                <w:sz w:val="22"/>
                <w:szCs w:val="22"/>
              </w:rPr>
              <w:t>боковая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APF 2.5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07.312.2153.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граничитель на рейку 9708/2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</w:t>
            </w:r>
            <w:r>
              <w:rPr>
                <w:rFonts w:cs="Arial CYR" w:ascii="GOST type A" w:hAnsi="GOST type A"/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Z5.522.8553.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IN рейка 125 см оцинкован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YDN10-012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ловой с медными однопроволочными круглыми жилами, с изоляцией и оболочкой из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ВГнг-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FR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LS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 х 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ОО «НКЗ «ЭЛЕКТРОКАБЕЛЬ НН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гнестойких поливинилхлоридных композиций, с низким дымо- и газовыделением (Low Smoke)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е распространяет гор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ловой с медными однопроволочными круглыми жилами, с изоляцией и оболочкой из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ВГнг-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FR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LS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 х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ОО «НКЗ «ЭЛЕКТРОКАБЕЛЬ НН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гнестойких поливинилхлоридных композиций, с низким дымо- и газовыделением (Low Smoke)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е распространяет гор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ловой с медными однопроволочными круглыми жилами, с изоляцией и оболочкой из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ВГнг-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FR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LS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 х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ООО «НКЗ «ЭЛЕКТРОКАБЕЛЬ НН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гнестойких поливинилхлоридных композиций, с низким дымо- и газовыделением (Low Smoke)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е распространяет гор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мметричный парной скрутки, огнестойкий, повышенной пожаростойкости,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ПСЭнг(А)-FRLS 1 x 2 x 0.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НПП «Спец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ПЛС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днопроволочными медными жилами сечением 0.5 мм2, с изоляцией из огнестойко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ремнийорганической резины, с общим экраном из алюмолавсановой ленты и с контакт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проводником из медной луженой проволоки, в оболочке оранжевого цвета из ПВХ пластика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ниженной пожароопасности с низким дымо- и газовыделе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мметричный парной скрутки, огнестойкий, повышенной пожаростойкости,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ПСЭнг(А)-FRLS 1 x 2 x 0.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НПП «Спец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днопроволочными медными жилами сечением 0.75 мм2, с изоляцией из огнестойко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ремнийорганической резины, с общим экраном из алюмолавсановой ленты и с контакт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проводником из медной луженой проволоки, в оболочке оранжевого цвета из ПВХ пластика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ниженной пожароопасности с низким дымо- и газовыделе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мметричный парной скрутки, огнестойкий, повышенной пожаростойкости,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ПСЭнг(А)-FRLS 2 x 2 x 0.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НПП «Спец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днопроволочными медными жилами сечением 0.75 мм2, с изоляцией из огнестойко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ремнийорганической резины, с общим экраном из алюмолавсановой ленты и с контакт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проводником из медной луженой проволоки, в оболочке оранжевого цвета из ПВХ пластика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ниженной пожароопасности с низким дымо- и газовыделе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Лоток металлический 100 х 50 мм, оцинкованный, неперфорированный, длина 3000 мм,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КС 3502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ДКС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ерия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S5 Combitech, </w:t>
            </w:r>
            <w:r>
              <w:rPr>
                <w:rFonts w:cs="Arial CYR" w:ascii="GOST type A" w:hAnsi="GOST type A"/>
                <w:sz w:val="22"/>
                <w:szCs w:val="22"/>
              </w:rPr>
              <w:t>вес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1.27 </w:t>
            </w:r>
            <w:r>
              <w:rPr>
                <w:rFonts w:cs="Arial CYR" w:ascii="GOST type A" w:hAnsi="GOST type A"/>
                <w:sz w:val="22"/>
                <w:szCs w:val="22"/>
              </w:rPr>
              <w:t>кг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/</w:t>
            </w:r>
            <w:r>
              <w:rPr>
                <w:rFonts w:cs="Arial CYR" w:ascii="GOST type A" w:hAnsi="GOST type A"/>
                <w:sz w:val="22"/>
                <w:szCs w:val="22"/>
              </w:rPr>
              <w:t>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рышка для лотка металлического, основание 100 мм, длина 3000 мм, с заземлением,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КС 3552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ДКС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ерия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S5 Combitech, </w:t>
            </w:r>
            <w:r>
              <w:rPr>
                <w:rFonts w:cs="Arial CYR" w:ascii="GOST type A" w:hAnsi="GOST type A"/>
                <w:sz w:val="22"/>
                <w:szCs w:val="22"/>
              </w:rPr>
              <w:t>вес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0.7 </w:t>
            </w:r>
            <w:r>
              <w:rPr>
                <w:rFonts w:cs="Arial CYR" w:ascii="GOST type A" w:hAnsi="GOST type A"/>
                <w:sz w:val="22"/>
                <w:szCs w:val="22"/>
              </w:rPr>
              <w:t>кг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/</w:t>
            </w:r>
            <w:r>
              <w:rPr>
                <w:rFonts w:cs="Arial CYR" w:ascii="GOST type A" w:hAnsi="GOST type A"/>
                <w:sz w:val="22"/>
                <w:szCs w:val="22"/>
              </w:rPr>
              <w:t>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П-образный монтажный профиль PSL, длина 3000 мм, толщина 1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ДКС 3412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ДКС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Металлорукав гибкий герметичный оцинкованный, круглого сечения, с хлопчатобумаж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З-ЦП-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ТД «Урал ПАК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лотнением, диаметр 1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Металлорукав гибкий негерметичный оцинкованный, круглого сечения, с хлопчатобумаж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З-ЦП-2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ТД «Урал ПАК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лотнением, диаметр 2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Металлорукав гибкий негерметичный оцинкованный, круглого сечения, с хлопчатобумаж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З-ЦП-3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ТД «Урал ПАК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уплотнением, диаметр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2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.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водопроводная из полиэтилена низкого давления (ПНД), наружный диаметр 32 мм, PN10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ля наружных сетей водоснабжения, напорной канализации и технологических трубопрово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.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онтажный комплект (крепежные изделия, метизы, расходные и прочие материалы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0022" w:leader="none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tabs>
          <w:tab w:val="clear" w:pos="720"/>
          <w:tab w:val="left" w:pos="20022" w:leader="none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GJOMN+Arial">
    <w:altName w:val="Bold"/>
    <w:charset w:val="00"/>
    <w:family w:val="swiss"/>
    <w:pitch w:val="default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tabs>
              <w:tab w:val="clear" w:pos="720"/>
              <w:tab w:val="left" w:pos="2571" w:leader="none"/>
            </w:tabs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Arial" w:ascii="GOST type A" w:hAnsi="GOST type A"/>
              <w:b/>
              <w:i w:val="false"/>
              <w:sz w:val="40"/>
              <w:szCs w:val="40"/>
            </w:rPr>
            <w:t>01-10-2008-ПТ</w:t>
          </w:r>
          <w:r>
            <w:rPr>
              <w:rFonts w:cs="GOST type A" w:ascii="GOST type A" w:hAnsi="GOST type A"/>
              <w:b/>
              <w:i w:val="false"/>
              <w:sz w:val="40"/>
              <w:szCs w:val="40"/>
            </w:rPr>
            <w:t>.СО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2"/>
            <w:rPr>
              <w:rFonts w:ascii="GOST type A" w:hAnsi="GOST type A" w:cs="GOST type A"/>
              <w:sz w:val="18"/>
              <w:szCs w:val="18"/>
            </w:rPr>
          </w:pPr>
          <w:r>
            <w:rPr>
              <w:rFonts w:cs="GOST type A" w:ascii="GOST type A" w:hAnsi="GOST type 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OST type A" w:ascii="GOST type A" w:hAnsi="GOST type A"/>
            </w:rPr>
            <w:instrText xml:space="preserve"> PAGE </w:instrText>
          </w:r>
          <w:r>
            <w:rPr>
              <w:sz w:val="18"/>
              <w:szCs w:val="18"/>
              <w:rFonts w:cs="GOST type A" w:ascii="GOST type A" w:hAnsi="GOST type A"/>
            </w:rPr>
            <w:fldChar w:fldCharType="separate"/>
          </w:r>
          <w:r>
            <w:rPr>
              <w:sz w:val="18"/>
              <w:szCs w:val="18"/>
              <w:rFonts w:cs="GOST type A" w:ascii="GOST type A" w:hAnsi="GOST type A"/>
            </w:rPr>
            <w:t>6</w:t>
          </w:r>
          <w:r>
            <w:rPr>
              <w:sz w:val="18"/>
              <w:szCs w:val="18"/>
              <w:rFonts w:cs="GOST type A" w:ascii="GOST type A" w:hAnsi="GOST type 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 xml:space="preserve"> д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left"/>
      <w:tblInd w:w="118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"/>
      <w:gridCol w:w="570"/>
      <w:gridCol w:w="570"/>
      <w:gridCol w:w="570"/>
      <w:gridCol w:w="855"/>
      <w:gridCol w:w="570"/>
      <w:gridCol w:w="3969"/>
      <w:gridCol w:w="851"/>
      <w:gridCol w:w="851"/>
      <w:gridCol w:w="1092"/>
    </w:tblGrid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lang w:val="en-US"/>
            </w:rPr>
          </w:pPr>
          <w:r>
            <w:rPr>
              <w:rFonts w:cs="GOST type A" w:ascii="GOST type A" w:hAnsi="GOST type A"/>
              <w:i w:val="false"/>
              <w:lang w:val="en-US"/>
            </w:rPr>
            <w:t>1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lang w:val="en-US"/>
            </w:rPr>
          </w:pPr>
          <w:r>
            <w:rPr>
              <w:rFonts w:cs="GOST type A" w:ascii="GOST type A" w:hAnsi="GOST type A"/>
              <w:i w:val="false"/>
              <w:lang w:val="en-US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  <w:t>За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02.201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2</w:t>
          </w:r>
        </w:p>
      </w:tc>
      <w:tc>
        <w:tcPr>
          <w:tcW w:w="676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rPr>
              <w:rFonts w:ascii="GOST type A" w:hAnsi="GOST type A" w:cs="GOST type A"/>
              <w:i w:val="false"/>
              <w:i w:val="false"/>
              <w:sz w:val="40"/>
              <w:szCs w:val="40"/>
              <w:lang w:val="en-US"/>
            </w:rPr>
          </w:pPr>
          <w:r>
            <w:rPr>
              <w:rFonts w:cs="Arial" w:ascii="GOST type A" w:hAnsi="GOST type A"/>
              <w:b/>
              <w:i w:val="false"/>
              <w:sz w:val="40"/>
              <w:szCs w:val="40"/>
              <w:lang w:val="en-US"/>
            </w:rPr>
            <w:t>01-10-2008-</w:t>
          </w:r>
          <w:r>
            <w:rPr>
              <w:rFonts w:cs="Arial" w:ascii="GOST type A" w:hAnsi="GOST type A"/>
              <w:b/>
              <w:i w:val="false"/>
              <w:sz w:val="40"/>
              <w:szCs w:val="40"/>
            </w:rPr>
            <w:t>ПТ</w:t>
          </w:r>
          <w:r>
            <w:rPr>
              <w:rFonts w:cs="GOST type A" w:ascii="GOST type A" w:hAnsi="GOST type A"/>
              <w:b/>
              <w:i w:val="false"/>
              <w:sz w:val="40"/>
              <w:szCs w:val="40"/>
            </w:rPr>
            <w:t>.СО</w:t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  <w:lang w:val="en-US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  <w:lang w:val="en-US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62" w:right="-85" w:hanging="0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eastAsia="Arial"/>
              <w:i w:val="false"/>
              <w:sz w:val="18"/>
              <w:szCs w:val="18"/>
            </w:rPr>
            <w:t xml:space="preserve"> 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 д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азработал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Филипьев А.А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 w:eastAsia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518795" cy="263525"/>
                <wp:effectExtent l="0" t="0" r="0" b="0"/>
                <wp:wrapNone/>
                <wp:docPr id="3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263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1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.201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2</w:t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autoSpaceDE w:val="false"/>
            <w:snapToGrid w:val="false"/>
            <w:ind w:right="-9" w:hanging="0"/>
            <w:jc w:val="center"/>
            <w:rPr>
              <w:rFonts w:ascii="GOST type A" w:hAnsi="GOST type A" w:cs="GOST type A"/>
              <w:i w:val="false"/>
              <w:i w:val="false"/>
              <w:sz w:val="6"/>
              <w:szCs w:val="6"/>
              <w:lang w:val="en-US"/>
            </w:rPr>
          </w:pPr>
          <w:r>
            <w:rPr>
              <w:rFonts w:cs="GOST type A" w:ascii="GOST type A" w:hAnsi="GOST type A"/>
              <w:i w:val="false"/>
              <w:sz w:val="6"/>
              <w:szCs w:val="6"/>
              <w:lang w:val="en-US"/>
            </w:rPr>
          </w:r>
        </w:p>
        <w:p>
          <w:pPr>
            <w:pStyle w:val="Style13"/>
            <w:ind w:left="0" w:right="-9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АВТОМАТИЧЕСКАЯ УСТАНОВКА ВОДЯНОГО ПОЖАРОТУШЕНИЯ</w:t>
          </w:r>
        </w:p>
        <w:p>
          <w:pPr>
            <w:pStyle w:val="Normal"/>
            <w:autoSpaceDE w:val="false"/>
            <w:ind w:right="-9" w:hanging="0"/>
            <w:jc w:val="center"/>
            <w:rPr>
              <w:rFonts w:ascii="GOST type A" w:hAnsi="GOST type A" w:cs="GOST type A"/>
              <w:i/>
              <w:i/>
              <w:sz w:val="6"/>
              <w:szCs w:val="6"/>
            </w:rPr>
          </w:pPr>
          <w:r>
            <w:rPr>
              <w:rFonts w:cs="GOST type A" w:ascii="GOST type A" w:hAnsi="GOST type A"/>
              <w:i/>
              <w:sz w:val="6"/>
              <w:szCs w:val="6"/>
            </w:rPr>
          </w:r>
        </w:p>
        <w:p>
          <w:pPr>
            <w:pStyle w:val="Style13"/>
            <w:ind w:left="0" w:right="-9" w:hanging="0"/>
            <w:rPr>
              <w:rFonts w:ascii="GOST type A" w:hAnsi="GOST type A" w:cs="GOST type A"/>
              <w:i w:val="false"/>
              <w:i w:val="false"/>
              <w:sz w:val="6"/>
              <w:szCs w:val="6"/>
            </w:rPr>
          </w:pPr>
          <w:r>
            <w:rPr>
              <w:rFonts w:cs="GOST type A" w:ascii="GOST type A" w:hAnsi="GOST type A"/>
              <w:i w:val="false"/>
              <w:sz w:val="6"/>
              <w:szCs w:val="6"/>
            </w:rPr>
          </w:r>
        </w:p>
        <w:p>
          <w:pPr>
            <w:pStyle w:val="Style13"/>
            <w:ind w:left="-25" w:right="-89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b/>
              <w:i w:val="false"/>
              <w:sz w:val="18"/>
              <w:szCs w:val="18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роверил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Григорьев Л.Н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1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.201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2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Д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2"/>
            <w:rPr/>
          </w:pPr>
          <w:r>
            <w:rPr>
              <w:rStyle w:val="PageNumber"/>
              <w:rFonts w:cs="GOST type A" w:ascii="GOST type A" w:hAnsi="GOST type A"/>
              <w:i w:val="false"/>
              <w:sz w:val="18"/>
              <w:szCs w:val="18"/>
            </w:rPr>
            <w:t>1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2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Style w:val="PageNumber"/>
              <w:rFonts w:cs="GOST type A" w:ascii="GOST type A" w:hAnsi="GOST type A"/>
              <w:i w:val="false"/>
              <w:w w:val="100"/>
              <w:sz w:val="18"/>
              <w:szCs w:val="18"/>
              <w:lang w:val="en-US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юбимов С.В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1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.201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2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2794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ind w:left="0" w:right="-85" w:hanging="0"/>
            <w:jc w:val="center"/>
            <w:rPr>
              <w:rFonts w:ascii="GOST type A" w:hAnsi="GOST type A" w:cs="GOST type A"/>
              <w:i w:val="false"/>
              <w:i w:val="false"/>
              <w:position w:val="-46"/>
              <w:sz w:val="24"/>
              <w:szCs w:val="24"/>
            </w:rPr>
          </w:pPr>
          <w:r>
            <w:rPr>
              <w:rFonts w:cs="GOST type A" w:ascii="GOST type A" w:hAnsi="GOST type A"/>
              <w:i w:val="false"/>
              <w:sz w:val="24"/>
              <w:szCs w:val="24"/>
              <w:lang w:val="en-US"/>
            </w:rPr>
            <w:drawing>
              <wp:inline distT="0" distB="0" distL="0" distR="0">
                <wp:extent cx="803910" cy="3200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position w:val="-41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position w:val="-41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иректор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Шиловский А.А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1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.201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2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5057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9.1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CYR" w:hAnsi="Arial CYR" w:eastAsia="Arial Unicode MS" w:cs="Arial CYR"/>
      <w:sz w:val="18"/>
      <w:szCs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Emphasis">
    <w:name w:val="Emphasis"/>
    <w:qFormat/>
    <w:rPr>
      <w:i/>
      <w:iCs/>
    </w:rPr>
  </w:style>
  <w:style w:type="character" w:styleId="Style11">
    <w:name w:val="_штамп_надпись Знак"/>
    <w:qFormat/>
    <w:rPr>
      <w:rFonts w:ascii="Arial" w:hAnsi="Arial" w:cs="Arial"/>
      <w:i/>
      <w:sz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ossobold">
    <w:name w:val="rossobold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2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3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GJOMN+Arial,Bold;Arial" w:hAnsi="IGJOMN+Arial,Bold;Arial" w:eastAsia="Times New Roman" w:cs="IGJOMN+Arial,Bold;Arial"/>
      <w:color w:val="000000"/>
      <w:sz w:val="24"/>
      <w:szCs w:val="24"/>
      <w:lang w:val="ru-RU" w:bidi="ar-SA" w:eastAsia="zh-CN"/>
    </w:rPr>
  </w:style>
  <w:style w:type="paragraph" w:styleId="Style16">
    <w:name w:val="Обычный_таблицы"/>
    <w:basedOn w:val="Normal"/>
    <w:qFormat/>
    <w:pPr>
      <w:spacing w:before="60" w:after="6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</Template>
  <TotalTime>5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2:00Z</dcterms:created>
  <dc:creator>neiman</dc:creator>
  <dc:description/>
  <cp:keywords/>
  <dc:language>en-US</dc:language>
  <cp:lastModifiedBy>Лев Николаевич Григорьев</cp:lastModifiedBy>
  <cp:lastPrinted>2012-02-08T14:42:00Z</cp:lastPrinted>
  <dcterms:modified xsi:type="dcterms:W3CDTF">2012-07-01T07:58:00Z</dcterms:modified>
  <cp:revision>341</cp:revision>
  <dc:subject/>
  <dc:title>Ведомость материалов и спецификация оборудования</dc:title>
</cp:coreProperties>
</file>