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4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7373"/>
        <w:gridCol w:w="3403"/>
        <w:gridCol w:w="1985"/>
        <w:gridCol w:w="2552"/>
        <w:gridCol w:w="1134"/>
        <w:gridCol w:w="1134"/>
        <w:gridCol w:w="1361"/>
        <w:gridCol w:w="2268"/>
      </w:tblGrid>
      <w:tr>
        <w:trPr>
          <w:trHeight w:val="179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озиция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ая характеристик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, марка, обозначение</w:t>
            </w:r>
          </w:p>
          <w:p>
            <w:pPr>
              <w:pStyle w:val="Normal"/>
              <w:jc w:val="center"/>
              <w:rPr/>
            </w:pPr>
            <w:r>
              <w:rPr/>
              <w:t>документа, опросного ли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, изделия,</w:t>
            </w:r>
          </w:p>
          <w:p>
            <w:pPr>
              <w:pStyle w:val="Normal"/>
              <w:jc w:val="center"/>
              <w:rPr/>
            </w:pPr>
            <w:r>
              <w:rPr/>
              <w:t>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</w:t>
            </w:r>
          </w:p>
          <w:p>
            <w:pPr>
              <w:pStyle w:val="Normal"/>
              <w:jc w:val="center"/>
              <w:rPr/>
            </w:pPr>
            <w:r>
              <w:rPr/>
              <w:t>изготов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единицы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делия средств связи. Лист 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K</w:t>
            </w:r>
            <w:r>
              <w:rPr>
                <w:sz w:val="24"/>
              </w:rPr>
              <w:t>1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ор приемно-контрольный охранно-пожарный на 20 шлейф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гнал-20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ВП «Боли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Корол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RR1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ок контрольно-пусково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2000-КП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овской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RR</w:t>
            </w: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 xml:space="preserve"> ARR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ок сигнально-пусково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2000-СП1 исп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/-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RR</w:t>
            </w:r>
            <w:r>
              <w:rPr>
                <w:sz w:val="24"/>
              </w:rPr>
              <w:t>3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льт контроля и управления охранно-пожарны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С2000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/-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ок индик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2000-Б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/-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ВТМ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вещатель пожарный ручного действия, </w:t>
            </w:r>
            <w:r>
              <w:rPr>
                <w:sz w:val="24"/>
                <w:lang w:val="en-US"/>
              </w:rPr>
              <w:t>IP</w:t>
            </w:r>
            <w:r>
              <w:rPr>
                <w:sz w:val="24"/>
              </w:rPr>
              <w:t>4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Р513-3 исп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//-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UZG1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ированный источник пита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РИП-12(исп.0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В-2А-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//-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тарея аккумуляторная  12В, 7Ач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DTM12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ТН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вещатель дымовой оптико-электронный, 50мк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ИП212-3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ИРСЭТ-Центр», Петербу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монтажным устройство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г. С.- Петербу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шлейфовое контрольно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К-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4"/>
              </w:rPr>
            </w:pPr>
            <w:r>
              <w:rPr>
                <w:sz w:val="24"/>
              </w:rPr>
              <w:t>ООО «ИВС-ССиналспецавто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4"/>
              </w:rPr>
            </w:pPr>
            <w:r>
              <w:rPr>
                <w:sz w:val="24"/>
              </w:rPr>
              <w:t>Сигналспецавтома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4"/>
              </w:rPr>
            </w:pPr>
            <w:r>
              <w:rPr>
                <w:sz w:val="24"/>
              </w:rPr>
              <w:t>г. Обн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BIAL1.1÷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ветовой оповещатель (светоуказатель «Выход»), 12В, 60мА, </w:t>
            </w:r>
            <w:r>
              <w:rPr>
                <w:sz w:val="24"/>
                <w:lang w:val="en-US"/>
              </w:rPr>
              <w:t>IP</w:t>
            </w:r>
            <w:r>
              <w:rPr>
                <w:sz w:val="24"/>
              </w:rPr>
              <w:t>5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Люкс-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4"/>
              </w:rPr>
            </w:pPr>
            <w:r>
              <w:rPr>
                <w:sz w:val="24"/>
              </w:rPr>
              <w:t>ООО «Электротехника</w:t>
            </w:r>
          </w:p>
          <w:p>
            <w:pPr>
              <w:pStyle w:val="Normal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AL2.5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БО-2х1 12В-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 автоматика» г.О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23811" w:h="16838"/>
          <w:pgMar w:left="1162" w:right="454" w:gutter="0" w:header="0" w:top="340" w:footer="125" w:bottom="340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234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7373"/>
        <w:gridCol w:w="3403"/>
        <w:gridCol w:w="1985"/>
        <w:gridCol w:w="2552"/>
        <w:gridCol w:w="1134"/>
        <w:gridCol w:w="1134"/>
        <w:gridCol w:w="1361"/>
        <w:gridCol w:w="2268"/>
      </w:tblGrid>
      <w:tr>
        <w:trPr>
          <w:tblHeader w:val="true"/>
          <w:trHeight w:val="1701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озиция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ая характеристик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, марка, обозначение</w:t>
            </w:r>
          </w:p>
          <w:p>
            <w:pPr>
              <w:pStyle w:val="Normal"/>
              <w:jc w:val="center"/>
              <w:rPr/>
            </w:pPr>
            <w:r>
              <w:rPr/>
              <w:t>документа, опросного ли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борудования, изделия,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</w:t>
            </w:r>
          </w:p>
          <w:p>
            <w:pPr>
              <w:pStyle w:val="Normal"/>
              <w:jc w:val="center"/>
              <w:rPr/>
            </w:pPr>
            <w:r>
              <w:rPr/>
              <w:t>изготов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единицы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blHeader w:val="true"/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AL1.4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ветовой оповещатель (светоуказатель «Пожар»), 12В, 60мА, </w:t>
            </w:r>
            <w:r>
              <w:rPr>
                <w:sz w:val="24"/>
                <w:lang w:val="en-US"/>
              </w:rPr>
              <w:t>IP</w:t>
            </w:r>
            <w:r>
              <w:rPr>
                <w:sz w:val="24"/>
              </w:rPr>
              <w:t>5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Люкс-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4"/>
              </w:rPr>
            </w:pPr>
            <w:r>
              <w:rPr>
                <w:sz w:val="24"/>
              </w:rPr>
              <w:t>ООО «Электротехника</w:t>
            </w:r>
          </w:p>
          <w:p>
            <w:pPr>
              <w:pStyle w:val="Normal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БО-2х1 12В-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 автоматика» г.О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ктовый прибор- передатчик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ф Стринг </w:t>
            </w:r>
            <w:r>
              <w:rPr>
                <w:sz w:val="24"/>
                <w:szCs w:val="24"/>
                <w:lang w:val="en-US"/>
              </w:rPr>
              <w:t>RS-200</w:t>
            </w:r>
            <w:r>
              <w:rPr>
                <w:sz w:val="24"/>
                <w:szCs w:val="24"/>
              </w:rPr>
              <w:t>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Альто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емник на один объек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иф Стринг </w:t>
            </w:r>
            <w:r>
              <w:rPr>
                <w:sz w:val="24"/>
                <w:lang w:val="en-US"/>
              </w:rPr>
              <w:t>RS</w:t>
            </w:r>
            <w:r>
              <w:rPr>
                <w:sz w:val="24"/>
              </w:rPr>
              <w:t>-200</w:t>
            </w:r>
            <w:r>
              <w:rPr>
                <w:sz w:val="24"/>
                <w:lang w:val="en-US"/>
              </w:rPr>
              <w:t>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//-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Резистор С2-33Н-0,5-0,5кОм</w:t>
            </w:r>
            <w:r>
              <w:rPr>
                <w:sz w:val="24"/>
                <w:lang w:val="en-US"/>
              </w:rPr>
              <w:t>+</w:t>
            </w: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5%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Диод 1</w:t>
            </w:r>
            <w:r>
              <w:rPr>
                <w:sz w:val="24"/>
                <w:lang w:val="en-US"/>
              </w:rPr>
              <w:t>N540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бели и провода. Лист 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 парной скрутки с медными жилами с изоляцией и оболочко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ПСВВнг-</w:t>
            </w:r>
            <w:r>
              <w:rPr>
                <w:sz w:val="24"/>
                <w:lang w:val="en-US"/>
              </w:rPr>
              <w:t>L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ПП «Спецкабель»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 ПВХ пластиката, пониженной пожароопасности с низким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16.К99-002-2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ымо – и газовыделение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х2х0,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бель парной скрутки с медными жилами с изоляцие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ПСЭнг-</w:t>
            </w:r>
            <w:r>
              <w:rPr>
                <w:sz w:val="24"/>
                <w:lang w:val="en-US"/>
              </w:rPr>
              <w:t>FRL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ПП «Спецкабель»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огнестойкой кремнийорганической резины, с оболочко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16.К99-036-2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ПВХ пластиката, с экранированными парами, пониженно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жароопасности с низким дымо- и газовыделение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х2х0,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х2х0,7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х2х0, 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ериалы.   Лист 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i/>
                <w:i/>
              </w:rPr>
            </w:pPr>
            <w:r>
              <w:rPr>
                <w:i/>
              </w:rPr>
              <w:t>Труб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Трубы защитные для электропроводок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/>
              <w:t xml:space="preserve">Труба гибкая гофрированная из самозатухающего ПВХ-пластиката,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ЗАО «Диэлектриче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со стальной протяжко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кабельные системы»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Тг16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внеш.=16м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lang w:val="ru-RU"/>
              </w:rPr>
            </w:pPr>
            <w:r>
              <w:rPr/>
              <w:t>DКС-</w:t>
            </w:r>
            <w:r>
              <w:rPr>
                <w:lang w:val="ru-RU"/>
              </w:rPr>
              <w:t>919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г.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/>
              <w:t xml:space="preserve">Труба жесткая тяжелая из  ПВХ-пластиката,  </w:t>
            </w:r>
            <w:r>
              <w:rPr>
                <w:lang w:val="en-US"/>
              </w:rPr>
              <w:t>L</w:t>
            </w:r>
            <w:r>
              <w:rPr/>
              <w:t>= 3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ЗАО «Диэлектриче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lang w:val="en-US"/>
              </w:rPr>
              <w:t>D</w:t>
            </w:r>
            <w:r>
              <w:rPr/>
              <w:t>внеш= 25м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lang w:val="ru-RU"/>
              </w:rPr>
            </w:pPr>
            <w:r>
              <w:rPr/>
              <w:t>DКС-</w:t>
            </w:r>
            <w:r>
              <w:rPr>
                <w:lang w:val="ru-RU"/>
              </w:rPr>
              <w:t>635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кабельные системы»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г.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внеш.=32м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lang w:val="ru-RU"/>
              </w:rPr>
            </w:pPr>
            <w:r>
              <w:rPr/>
              <w:t>DКС-</w:t>
            </w:r>
            <w:r>
              <w:rPr>
                <w:lang w:val="ru-RU"/>
              </w:rPr>
              <w:t>635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внеш=63м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KC 635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нтажные узлы и изделия.  Лист 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ток металлический перфорированный 50х50х3000м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DKC-352</w:t>
            </w:r>
            <w:r>
              <w:rPr>
                <w:lang w:val="ru-RU"/>
              </w:rPr>
              <w:t>6</w:t>
            </w: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ЗАО «Диэлектриче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кабельные системы»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ток металлический перфорированный 80х 100х3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KC-353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г.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ток металлический перфорированный 80х 200х3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KC-353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соль М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, облегченная, монолитная, основание В=100м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KC-34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соль М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, облегченная, монолитная, основание В=150м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KC-34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соль М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, облегченная, монолитная, основание В=300м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KC-34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Крепление к потолку </w:t>
            </w:r>
            <w:r>
              <w:rPr>
                <w:sz w:val="24"/>
                <w:lang w:val="en-US"/>
              </w:rPr>
              <w:t>SS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KC-341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Профиль </w:t>
            </w:r>
            <w:r>
              <w:rPr>
                <w:sz w:val="24"/>
                <w:lang w:val="en-US"/>
              </w:rPr>
              <w:t xml:space="preserve"> PS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KC-34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иниканал </w:t>
            </w:r>
            <w:r>
              <w:rPr>
                <w:sz w:val="24"/>
                <w:lang w:val="en-US"/>
              </w:rPr>
              <w:t>TMR</w:t>
            </w:r>
            <w:r>
              <w:rPr>
                <w:sz w:val="24"/>
              </w:rPr>
              <w:t xml:space="preserve"> с отгибающейся крышкой 16х12х2000м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KC-00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дка клеммная на 3 полюс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KC-43103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3"/>
      <w:type w:val="nextPage"/>
      <w:pgSz w:orient="landscape" w:w="23811" w:h="16838"/>
      <w:pgMar w:left="1162" w:right="454" w:gutter="0" w:header="0" w:top="340" w:footer="125" w:bottom="9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14657070" cy="3091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57070" cy="3091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23082" w:type="dxa"/>
                            <w:jc w:val="left"/>
                            <w:tblInd w:w="-713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397"/>
                            <w:gridCol w:w="11981"/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18"/>
                            <w:gridCol w:w="287"/>
                            <w:gridCol w:w="564"/>
                            <w:gridCol w:w="851"/>
                            <w:gridCol w:w="1059"/>
                            <w:gridCol w:w="55"/>
                          </w:tblGrid>
                          <w:tr>
                            <w:trPr>
                              <w:trHeight w:val="1450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2401" w:type="dxa"/>
                                <w:gridSpan w:val="13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2346" w:type="dxa"/>
                                <w:gridSpan w:val="12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right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981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4"/>
                                  </w:rPr>
                                  <w:t xml:space="preserve">                  </w:t>
                                </w:r>
                                <w:r>
                                  <w:rPr>
                                    <w:sz w:val="24"/>
                                  </w:rPr>
                                  <w:t>Комплект ПС.СО  состоит из одного документа (0,75  листа формата А1)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79" w:type="dxa"/>
                                <w:gridSpan w:val="5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981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79" w:type="dxa"/>
                                <w:gridSpan w:val="5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981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79" w:type="dxa"/>
                                <w:gridSpan w:val="5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981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79" w:type="dxa"/>
                                <w:gridSpan w:val="5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981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pacing w:val="-16"/>
                                    <w:sz w:val="18"/>
                                  </w:rPr>
                                  <w:t>Кол.уч</w:t>
                                </w:r>
                                <w:r>
                                  <w:rPr>
                                    <w:sz w:val="18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pacing w:val="-16"/>
                                    <w:sz w:val="18"/>
                                  </w:rPr>
                                </w:pPr>
                                <w:r>
                                  <w:rPr>
                                    <w:spacing w:val="-16"/>
                                    <w:sz w:val="18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16"/>
                                    <w:sz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79" w:type="dxa"/>
                                <w:gridSpan w:val="5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981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03.10</w:t>
                                </w:r>
                              </w:p>
                            </w:tc>
                            <w:tc>
                              <w:tcPr>
                                <w:tcW w:w="391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Многопрофильный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медицинский цент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Листов</w:t>
                                </w:r>
                              </w:p>
                            </w:tc>
                            <w:tc>
                              <w:tcPr>
                                <w:tcW w:w="55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981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Нач.отдела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03.10</w:t>
                                </w:r>
                              </w:p>
                            </w:tc>
                            <w:tc>
                              <w:tcPr>
                                <w:tcW w:w="391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5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55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981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Норм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03.10</w:t>
                                </w:r>
                              </w:p>
                            </w:tc>
                            <w:tc>
                              <w:tcPr>
                                <w:tcW w:w="391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5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981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Гл.спец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8" w:right="-57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1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Спецификация оборудования</w:t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474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  <w:drawing>
                                    <wp:inline distT="0" distB="0" distL="0" distR="0">
                                      <wp:extent cx="1223645" cy="48323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13" r="-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3645" cy="4832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5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  <w:sz w:val="18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981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57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03.10</w:t>
                                </w:r>
                              </w:p>
                            </w:tc>
                            <w:tc>
                              <w:tcPr>
                                <w:tcW w:w="391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74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981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03.10</w:t>
                                </w:r>
                              </w:p>
                            </w:tc>
                            <w:tc>
                              <w:tcPr>
                                <w:tcW w:w="391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74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54.1pt;height:243.4pt;mso-wrap-distance-left:0pt;mso-wrap-distance-right:0pt;mso-wrap-distance-top:0pt;mso-wrap-distance-bottom:0pt;margin-top:-234.35pt;mso-position-vertical:top;mso-position-vertical-relative:text;margin-left:-21.7pt;mso-position-horizontal:left;mso-position-horizontal-relative:text">
              <v:textbox inset="0in,0in,0in,0in">
                <w:txbxContent>
                  <w:tbl>
                    <w:tblPr>
                      <w:tblW w:w="23082" w:type="dxa"/>
                      <w:jc w:val="left"/>
                      <w:tblInd w:w="-713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4"/>
                      <w:gridCol w:w="397"/>
                      <w:gridCol w:w="11981"/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18"/>
                      <w:gridCol w:w="287"/>
                      <w:gridCol w:w="564"/>
                      <w:gridCol w:w="851"/>
                      <w:gridCol w:w="1059"/>
                      <w:gridCol w:w="55"/>
                    </w:tblGrid>
                    <w:tr>
                      <w:trPr>
                        <w:trHeight w:val="1450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sz w:val="24"/>
                            </w:rPr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2401" w:type="dxa"/>
                          <w:gridSpan w:val="13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2346" w:type="dxa"/>
                          <w:gridSpan w:val="12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right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981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</w:rPr>
                            <w:t xml:space="preserve">                  </w:t>
                          </w:r>
                          <w:r>
                            <w:rPr>
                              <w:sz w:val="24"/>
                            </w:rPr>
                            <w:t>Комплект ПС.СО  состоит из одного документа (0,75  листа формата А1)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79" w:type="dxa"/>
                          <w:gridSpan w:val="5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55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981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79" w:type="dxa"/>
                          <w:gridSpan w:val="5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981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79" w:type="dxa"/>
                          <w:gridSpan w:val="5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981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79" w:type="dxa"/>
                          <w:gridSpan w:val="5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1981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pacing w:val="-16"/>
                              <w:sz w:val="18"/>
                            </w:rPr>
                            <w:t>Кол.уч</w:t>
                          </w:r>
                          <w:r>
                            <w:rPr>
                              <w:sz w:val="18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pacing w:val="-16"/>
                              <w:sz w:val="18"/>
                            </w:rPr>
                          </w:pPr>
                          <w:r>
                            <w:rPr>
                              <w:spacing w:val="-16"/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pacing w:val="-16"/>
                              <w:sz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679" w:type="dxa"/>
                          <w:gridSpan w:val="5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5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1981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03.10</w:t>
                          </w:r>
                        </w:p>
                      </w:tc>
                      <w:tc>
                        <w:tcPr>
                          <w:tcW w:w="391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Многопрофильный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медицинский центр</w:t>
                          </w:r>
                        </w:p>
                      </w:tc>
                      <w:tc>
                        <w:tcPr>
                          <w:tcW w:w="85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ов</w:t>
                          </w:r>
                        </w:p>
                      </w:tc>
                      <w:tc>
                        <w:tcPr>
                          <w:tcW w:w="55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1981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Нач.отдела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03.10</w:t>
                          </w:r>
                        </w:p>
                      </w:tc>
                      <w:tc>
                        <w:tcPr>
                          <w:tcW w:w="391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1</w:t>
                          </w:r>
                        </w:p>
                      </w:tc>
                      <w:tc>
                        <w:tcPr>
                          <w:tcW w:w="1059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3</w:t>
                          </w:r>
                        </w:p>
                      </w:tc>
                      <w:tc>
                        <w:tcPr>
                          <w:tcW w:w="55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1981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Норм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03.10</w:t>
                          </w:r>
                        </w:p>
                      </w:tc>
                      <w:tc>
                        <w:tcPr>
                          <w:tcW w:w="391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5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1981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Гл.спец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28" w:right="-57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1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Спецификация оборудования</w:t>
                          </w:r>
                        </w:p>
                      </w:tc>
                      <w:tc>
                        <w:tcPr>
                          <w:tcW w:w="287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474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  <w:drawing>
                              <wp:inline distT="0" distB="0" distL="0" distR="0">
                                <wp:extent cx="1223645" cy="48323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13" r="-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23645" cy="4832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5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  <w:sz w:val="18"/>
                            </w:rPr>
                          </w:pPr>
                          <w:r>
                            <w:rPr>
                              <w:spacing w:val="-20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1981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-57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03.10</w:t>
                          </w:r>
                        </w:p>
                      </w:tc>
                      <w:tc>
                        <w:tcPr>
                          <w:tcW w:w="391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74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1981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03.10</w:t>
                          </w:r>
                        </w:p>
                      </w:tc>
                      <w:tc>
                        <w:tcPr>
                          <w:tcW w:w="391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74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14658340" cy="31026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58340" cy="31026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23084" w:type="dxa"/>
                            <w:jc w:val="left"/>
                            <w:tblInd w:w="-713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397"/>
                            <w:gridCol w:w="1134"/>
                            <w:gridCol w:w="9639"/>
                            <w:gridCol w:w="1208"/>
                            <w:gridCol w:w="567"/>
                            <w:gridCol w:w="210"/>
                            <w:gridCol w:w="357"/>
                            <w:gridCol w:w="494"/>
                            <w:gridCol w:w="73"/>
                            <w:gridCol w:w="567"/>
                            <w:gridCol w:w="211"/>
                            <w:gridCol w:w="640"/>
                            <w:gridCol w:w="567"/>
                            <w:gridCol w:w="778"/>
                            <w:gridCol w:w="1985"/>
                            <w:gridCol w:w="1418"/>
                            <w:gridCol w:w="1134"/>
                            <w:gridCol w:w="797"/>
                            <w:gridCol w:w="567"/>
                            <w:gridCol w:w="57"/>
                          </w:tblGrid>
                          <w:tr>
                            <w:trPr>
                              <w:trHeight w:val="34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2346" w:type="dxa"/>
                                <w:gridSpan w:val="18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right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7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2403" w:type="dxa"/>
                                <w:gridSpan w:val="19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right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2403" w:type="dxa"/>
                                <w:gridSpan w:val="19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right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2403" w:type="dxa"/>
                                <w:gridSpan w:val="19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right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2403" w:type="dxa"/>
                                <w:gridSpan w:val="19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right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right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2403" w:type="dxa"/>
                                <w:gridSpan w:val="19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right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2403" w:type="dxa"/>
                                <w:gridSpan w:val="19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right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2403" w:type="dxa"/>
                                <w:gridSpan w:val="19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right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2403" w:type="dxa"/>
                                <w:gridSpan w:val="19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right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2403" w:type="dxa"/>
                                <w:gridSpan w:val="19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right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2403" w:type="dxa"/>
                                <w:gridSpan w:val="19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9639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gridSpan w:val="3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gridSpan w:val="2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gridSpan w:val="3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gridSpan w:val="3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364" w:type="dxa"/>
                                <w:gridSpan w:val="2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7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981" w:type="dxa"/>
                                <w:gridSpan w:val="3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112" w:type="dxa"/>
                                <w:gridSpan w:val="5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394-2-1-ПС.СО-1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981" w:type="dxa"/>
                                <w:gridSpan w:val="3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12" w:type="dxa"/>
                                <w:gridSpan w:val="5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7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981" w:type="dxa"/>
                                <w:gridSpan w:val="3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pacing w:val="-16"/>
                                    <w:sz w:val="18"/>
                                  </w:rPr>
                                  <w:t>Кол.уч</w:t>
                                </w:r>
                                <w:r>
                                  <w:rPr>
                                    <w:sz w:val="18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pacing w:val="-16"/>
                                    <w:sz w:val="18"/>
                                  </w:rPr>
                                </w:pPr>
                                <w:r>
                                  <w:rPr>
                                    <w:spacing w:val="-16"/>
                                    <w:sz w:val="18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16"/>
                                    <w:sz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12" w:type="dxa"/>
                                <w:gridSpan w:val="5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54.2pt;height:244.3pt;mso-wrap-distance-left:0pt;mso-wrap-distance-right:0pt;mso-wrap-distance-top:0pt;mso-wrap-distance-bottom:0pt;margin-top:-235.25pt;mso-position-vertical:top;mso-position-vertical-relative:text;margin-left:-21.8pt;mso-position-horizontal:left;mso-position-horizontal-relative:text">
              <v:textbox inset="0in,0in,0in,0in">
                <w:txbxContent>
                  <w:tbl>
                    <w:tblPr>
                      <w:tblW w:w="23084" w:type="dxa"/>
                      <w:jc w:val="left"/>
                      <w:tblInd w:w="-713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4"/>
                      <w:gridCol w:w="397"/>
                      <w:gridCol w:w="1134"/>
                      <w:gridCol w:w="9639"/>
                      <w:gridCol w:w="1208"/>
                      <w:gridCol w:w="567"/>
                      <w:gridCol w:w="210"/>
                      <w:gridCol w:w="357"/>
                      <w:gridCol w:w="494"/>
                      <w:gridCol w:w="73"/>
                      <w:gridCol w:w="567"/>
                      <w:gridCol w:w="211"/>
                      <w:gridCol w:w="640"/>
                      <w:gridCol w:w="567"/>
                      <w:gridCol w:w="778"/>
                      <w:gridCol w:w="1985"/>
                      <w:gridCol w:w="1418"/>
                      <w:gridCol w:w="1134"/>
                      <w:gridCol w:w="797"/>
                      <w:gridCol w:w="567"/>
                      <w:gridCol w:w="57"/>
                    </w:tblGrid>
                    <w:tr>
                      <w:trPr>
                        <w:trHeight w:val="340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/>
                            <w:t>Взам. инв.№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2346" w:type="dxa"/>
                          <w:gridSpan w:val="18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right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7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340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2403" w:type="dxa"/>
                          <w:gridSpan w:val="19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right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340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2403" w:type="dxa"/>
                          <w:gridSpan w:val="19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right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340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2403" w:type="dxa"/>
                          <w:gridSpan w:val="19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right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340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2403" w:type="dxa"/>
                          <w:gridSpan w:val="19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right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340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right"/>
                            <w:rPr>
                              <w:sz w:val="24"/>
                            </w:rPr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2403" w:type="dxa"/>
                          <w:gridSpan w:val="19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right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340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2403" w:type="dxa"/>
                          <w:gridSpan w:val="19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right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340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2403" w:type="dxa"/>
                          <w:gridSpan w:val="19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right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340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2403" w:type="dxa"/>
                          <w:gridSpan w:val="19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right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340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2403" w:type="dxa"/>
                          <w:gridSpan w:val="19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right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340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2403" w:type="dxa"/>
                          <w:gridSpan w:val="19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9639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gridSpan w:val="3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gridSpan w:val="2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gridSpan w:val="3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gridSpan w:val="3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364" w:type="dxa"/>
                          <w:gridSpan w:val="2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7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981" w:type="dxa"/>
                          <w:gridSpan w:val="3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6112" w:type="dxa"/>
                          <w:gridSpan w:val="5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394-2-1-ПС.СО-1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981" w:type="dxa"/>
                          <w:gridSpan w:val="3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12" w:type="dxa"/>
                          <w:gridSpan w:val="5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7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1981" w:type="dxa"/>
                          <w:gridSpan w:val="3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pacing w:val="-16"/>
                              <w:sz w:val="18"/>
                            </w:rPr>
                            <w:t>Кол.уч</w:t>
                          </w:r>
                          <w:r>
                            <w:rPr>
                              <w:sz w:val="18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pacing w:val="-16"/>
                              <w:sz w:val="18"/>
                            </w:rPr>
                          </w:pPr>
                          <w:r>
                            <w:rPr>
                              <w:spacing w:val="-16"/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pacing w:val="-16"/>
                              <w:sz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12" w:type="dxa"/>
                          <w:gridSpan w:val="5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828" w:leader="none"/>
      </w:tabs>
      <w:ind w:left="5103" w:right="57" w:hanging="5103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firstLine="5103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7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FF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2:56:00Z</dcterms:created>
  <dc:creator>User</dc:creator>
  <dc:description/>
  <cp:keywords/>
  <dc:language>en-US</dc:language>
  <cp:lastModifiedBy>Stepicheva</cp:lastModifiedBy>
  <cp:lastPrinted>2010-03-03T09:47:00Z</cp:lastPrinted>
  <dcterms:modified xsi:type="dcterms:W3CDTF">2011-07-04T05:51:00Z</dcterms:modified>
  <cp:revision>117</cp:revision>
  <dc:subject/>
  <dc:title>Позиция</dc:title>
</cp:coreProperties>
</file>