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"/>
        <w:gridCol w:w="43"/>
        <w:gridCol w:w="198"/>
        <w:gridCol w:w="86"/>
        <w:gridCol w:w="155"/>
        <w:gridCol w:w="242"/>
        <w:gridCol w:w="567"/>
        <w:gridCol w:w="567"/>
        <w:gridCol w:w="113"/>
        <w:gridCol w:w="454"/>
        <w:gridCol w:w="567"/>
        <w:gridCol w:w="851"/>
        <w:gridCol w:w="567"/>
        <w:gridCol w:w="3918"/>
        <w:gridCol w:w="851"/>
        <w:gridCol w:w="839"/>
        <w:gridCol w:w="259"/>
        <w:gridCol w:w="709"/>
        <w:gridCol w:w="1059"/>
        <w:gridCol w:w="1059"/>
        <w:gridCol w:w="20"/>
        <w:gridCol w:w="2138"/>
      </w:tblGrid>
      <w:tr>
        <w:trPr>
          <w:trHeight w:val="284" w:hRule="exact"/>
          <w:cantSplit w:val="true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6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6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6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6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6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6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6" w:type="dxa"/>
            <w:gridSpan w:val="8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ИЙ КОМПЛЕКТ РАЗРАБОТАН В СООТВЕТСТВИИ С ДЕЙСТВУЮЩИМ ЗАКОНОДАТЕЛЬСТВОМ РФ, НОРМАМИ, ПРАВИЛАМИ И СТАНДАРТ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/>
              <w:t>ДОКУМЕНТЫ И ЧЕРТЕЖИ, ВХОДЯЩИЕ В НАСТОЯЩИЙ КОМПЛЕКТ, МОГУТ ИСПОЛЬЗОВАТЬСЯ ЗАКАЗЧИКОМ ТОЛЬКО ДЛЯ СТРОИТЕЛЬСТВА ДАННОГО ОБЪЕКТА, НЕ МОГУТ БЫТЬ ИСПОЛЬЗОВАНЫ НА ДРУГИХ ОБЪЕКТАХ И БЫТЬ ПЕРЕДАНЫ ТРЕТЬИМ ЛИЦАМ БЕЗ ПИСЬМЕННОГО СОГЛАСИЯ ОАО «ЯРОСЛАВСКИЙ ПРОЕКТНЫЙ ИНСТИТУТ «РЕЗИНОАСБОПРОЕКТ».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/>
              <w:t>ПРИ ЭТОМ ОАО «ЯРОСЛАВСКИЙ ПРОЕКТНЫЙ ИНСТИТУТ «РЕЗИНОАСБОПРОЕКТ» РАССМАТРИВАЕТСЯ В КАЧЕСТВЕ АВТОРА ДОКУМЕНТАЦИИ И СОХРАНЯЕТ ЗА СОБОЙ ВСЕ АВТОРСКИЕ ПРА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6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6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6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6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6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6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6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6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6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6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6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6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6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75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6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75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6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75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6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75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6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75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6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6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6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6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6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6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6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ышников</w:t>
            </w:r>
          </w:p>
        </w:tc>
        <w:tc>
          <w:tcPr>
            <w:tcW w:w="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ышников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8306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2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2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2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Настоящий комплект разработан по:</w:t>
            </w:r>
          </w:p>
        </w:tc>
        <w:tc>
          <w:tcPr>
            <w:tcW w:w="42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Согласовано</w:t>
            </w:r>
          </w:p>
        </w:tc>
        <w:tc>
          <w:tcPr>
            <w:tcW w:w="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ТхО</w:t>
            </w:r>
          </w:p>
        </w:tc>
        <w:tc>
          <w:tcPr>
            <w:tcW w:w="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ПБ</w:t>
            </w:r>
          </w:p>
        </w:tc>
        <w:tc>
          <w:tcPr>
            <w:tcW w:w="10262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 xml:space="preserve">договору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146/09 от 07.12.2009</w:t>
            </w:r>
          </w:p>
        </w:tc>
        <w:tc>
          <w:tcPr>
            <w:tcW w:w="42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2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360" w:hanging="0"/>
              <w:rPr/>
            </w:pPr>
            <w:r>
              <w:rPr>
                <w:szCs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2" w:type="dxa"/>
            <w:gridSpan w:val="1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Cs w:val="24"/>
              </w:rPr>
              <w:t xml:space="preserve">                      </w:t>
            </w:r>
            <w:r>
              <w:rPr>
                <w:szCs w:val="24"/>
              </w:rPr>
              <w:t>Ведомость основных комплектов рабочих чертеж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по объекту приведена в комплекте 394-2-1-ОЗ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 xml:space="preserve">В состав основного комплекта входит 4 документа  (4,375 листа ф.А1)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2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/>
              <w:t>Взам. инв. №</w:t>
            </w:r>
          </w:p>
        </w:tc>
        <w:tc>
          <w:tcPr>
            <w:tcW w:w="39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2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2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2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2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2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2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Подпись и дата</w:t>
            </w:r>
          </w:p>
        </w:tc>
        <w:tc>
          <w:tcPr>
            <w:tcW w:w="3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6"/>
                <w:sz w:val="18"/>
              </w:rPr>
              <w:t>Кол.уч</w:t>
            </w:r>
            <w:r>
              <w:rPr>
                <w:sz w:val="18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 xml:space="preserve">№ </w:t>
            </w:r>
            <w:r>
              <w:rPr>
                <w:spacing w:val="-16"/>
                <w:sz w:val="18"/>
              </w:rPr>
              <w:t>д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ИП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3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ногопрофиль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дицинский цен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ад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Листов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стов</w:t>
            </w:r>
          </w:p>
        </w:tc>
        <w:tc>
          <w:tcPr>
            <w:tcW w:w="2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в. № подл.</w:t>
            </w:r>
          </w:p>
        </w:tc>
        <w:tc>
          <w:tcPr>
            <w:tcW w:w="3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ч.отдел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рм.контр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л.спец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ая сигнализац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данные</w:t>
            </w:r>
          </w:p>
        </w:tc>
        <w:tc>
          <w:tcPr>
            <w:tcW w:w="26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drawing>
                <wp:inline distT="0" distB="0" distL="0" distR="0">
                  <wp:extent cx="1094105" cy="431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drawing>
                <wp:inline distT="0" distB="0" distL="0" distR="0">
                  <wp:extent cx="1094105" cy="431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2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ч.групп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а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40" w:right="340" w:gutter="0" w:header="0" w:top="284" w:footer="0" w:bottom="34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40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7853"/>
        <w:gridCol w:w="1701"/>
      </w:tblGrid>
      <w:tr>
        <w:trPr>
          <w:tblHeader w:val="true"/>
          <w:trHeight w:val="491" w:hRule="exact"/>
          <w:cantSplit w:val="true"/>
        </w:trPr>
        <w:tc>
          <w:tcPr>
            <w:tcW w:w="104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домость рабочих чертежей основного комплекта</w:t>
            </w:r>
          </w:p>
        </w:tc>
      </w:tr>
      <w:tr>
        <w:trPr>
          <w:tblHeader w:val="true"/>
          <w:trHeight w:val="851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жарная сигнализация. </w:t>
            </w:r>
            <w:r>
              <w:rPr>
                <w:sz w:val="24"/>
              </w:rPr>
              <w:t>Общие д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остав листа  входит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едомость рабочих чертежей основного комплекта     (лист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- ведомость ссылочных и прилагаемых документов      (лист 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щие указания                                                                 (лист 4,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хема струк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хема соеди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 расположения оборудования и провод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40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5301"/>
        <w:gridCol w:w="1701"/>
      </w:tblGrid>
      <w:tr>
        <w:trPr>
          <w:tblHeader w:val="true"/>
          <w:trHeight w:val="460" w:hRule="exact"/>
          <w:cantSplit w:val="true"/>
        </w:trPr>
        <w:tc>
          <w:tcPr>
            <w:tcW w:w="10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домость ссылочных и прилагаемых документов</w:t>
            </w:r>
          </w:p>
        </w:tc>
      </w:tr>
      <w:tr>
        <w:trPr>
          <w:tblHeader w:val="true"/>
          <w:trHeight w:val="851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лагаемы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-2-1-ПС.СО-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фикация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84" w:hanging="0"/>
        <w:rPr>
          <w:sz w:val="2"/>
        </w:rPr>
      </w:pPr>
      <w:r>
        <w:br w:type="page"/>
      </w: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Style13"/>
        <w:numPr>
          <w:ilvl w:val="0"/>
          <w:numId w:val="0"/>
        </w:numPr>
        <w:spacing w:lineRule="auto" w:line="360"/>
        <w:ind w:left="284" w:right="284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Общие указания</w:t>
      </w:r>
    </w:p>
    <w:p>
      <w:pPr>
        <w:pStyle w:val="Normal"/>
        <w:spacing w:lineRule="auto" w:line="360"/>
        <w:ind w:left="284" w:right="424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втоматическая установка пожарной сигнализации предназначена для обнаружения очага возгорания, сопровождающегося выделением дыма в контролируемых помещениях, и передачи извещений о возгорании.</w:t>
      </w:r>
    </w:p>
    <w:p>
      <w:pPr>
        <w:pStyle w:val="Normal"/>
        <w:spacing w:lineRule="auto" w:line="360"/>
        <w:ind w:left="284" w:right="424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ствами пожарной сигнализации оборудуются помещения медицинского центра в соответствии с их назначением и требованиями СП5.13130.2009.</w:t>
      </w:r>
    </w:p>
    <w:p>
      <w:pPr>
        <w:pStyle w:val="Normal"/>
        <w:spacing w:lineRule="auto" w:line="360"/>
        <w:ind w:left="284" w:right="424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втоматическая  установка пожарной сигнализации построена на основе оборудования НВП «Болид». Контроль состояния АУПС осуществляется при помощи прибора приемно- контрольного (ППК) «Сигнал-20П». Прибор осуществляет контроль 20</w:t>
        <w:noBreakHyphen/>
        <w:t>ти шлейфов, управляет своими выходами и выдает тревожные извещения на пульт управления «С2000М».</w:t>
      </w:r>
    </w:p>
    <w:p>
      <w:pPr>
        <w:pStyle w:val="Normal"/>
        <w:spacing w:lineRule="auto" w:line="360"/>
        <w:ind w:left="284" w:right="424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датчиков пожарной сигнализации в помещениях используются дымовые оптико-электронные извещатели ИП212-3СМ и ручные извещатели ИП513-3 исп.01. В связи с тем, что объем горючей массы на 1м кабельной линии, прокладываемой за подвесным потолком в коридорах, превышает 1,5л,  запотолочное пространство также оборудуется дымовыми пожарными извещателями. Для контроля состояния этих извещателей предусматривается установка устройств шлейфовых контрольных УШК-01.</w:t>
      </w:r>
    </w:p>
    <w:p>
      <w:pPr>
        <w:pStyle w:val="Normal"/>
        <w:spacing w:lineRule="auto" w:line="360"/>
        <w:ind w:left="284" w:right="424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щищаемых помещениях устанавливается не менее двух извещателей, расстояние между которыми не менее нормативного (СП5.13130.2009 пп. 13.3.2, 13.4.1). Формирование сигналов управления речевым и световым оповещением, отключение вентиляции, разблокировка электромагнитных замков эвакуационных выходов, выдача сигнала на опускание лифтов осуществляется при срабатывании одного пожарного извещателя (СП5.13130.2009 п.14.2).</w:t>
      </w:r>
    </w:p>
    <w:p>
      <w:pPr>
        <w:pStyle w:val="Normal"/>
        <w:spacing w:lineRule="auto" w:line="360"/>
        <w:ind w:left="284" w:right="424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СП3.13130.2009 в здании медицинского центра предусматривается установка световых указателей «Выход» и речевое оповещение людей при пожаре. Речевое оповещение выполняется по черт. марки «СОЭ». Над эвакуационными выходами предусматривается установка световых указателей «Выход» типа «Люкс-МС», в помещении операционной устанавливается световой оповещатель «Пожар». Программа управления световыми оповещателями: «Мигать из состояния выключено». Запуск речевого оповещения и управление световым оповещением осуществляется с помощью блока контрольно-пускового «С2000-КПБ», который выполняет контроль состояния всех коммутируемых цепей на обрыв и короткое замыкание.</w:t>
      </w:r>
    </w:p>
    <w:p>
      <w:pPr>
        <w:pStyle w:val="Normal"/>
        <w:spacing w:lineRule="auto" w:line="360"/>
        <w:ind w:left="284" w:right="566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ключение вентиляции, управление электромагнитными замками и лифтом осуществляется с помощью выходных реле прибора «Сигнал- 20П» и реле блоков сигнально- пусковых «С2000</w:t>
        <w:noBreakHyphen/>
        <w:t>СП1».</w:t>
      </w:r>
    </w:p>
    <w:p>
      <w:pPr>
        <w:pStyle w:val="Normal"/>
        <w:spacing w:lineRule="auto" w:line="360"/>
        <w:ind w:left="284" w:right="424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боры системы пожарной безопасности производства НВП «Болид» работают под управлением пульта контроля и управления «С2000М», который устанавливается на посту охраны с круглосуточным пребыванием дежурного персонала. Пульт обеспечивает отображение на ЖКИ сообщений о пожаре и неисправности, а также осуществляет звуковую сигнализацию происходящих в системе событий. Для наглядной индикации состояния ШС на посту охраны предусматривается  установка блока индикации «С2000-БИ».</w:t>
      </w:r>
    </w:p>
    <w:p>
      <w:pPr>
        <w:pStyle w:val="Normal"/>
        <w:spacing w:lineRule="auto" w:line="360"/>
        <w:ind w:left="284" w:right="424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просьбе заказчика сигналы «Пожар», «Тревога проникновения», «Неисправность», «Отключение питания» дублируются на пост охраны в здании ЗАО «УК» НТМ- Холдинг.  Тревожные и информационные извещения о событиях на объекте передаются по радиоканалу на одноканальный приемник с помощью оборудования фирмы «Альтоника». В случае неустойчивого приема радиосигнала необходимо использовать выносную антенну. Рекомендации по установке антенны приведены в документации на оборудование.</w:t>
      </w:r>
    </w:p>
    <w:p>
      <w:pPr>
        <w:pStyle w:val="Normal"/>
        <w:spacing w:lineRule="auto" w:line="360"/>
        <w:ind w:left="284" w:right="424" w:firstLine="709"/>
        <w:jc w:val="both"/>
        <w:rPr/>
      </w:pPr>
      <w:r>
        <w:rPr>
          <w:sz w:val="24"/>
          <w:szCs w:val="24"/>
        </w:rPr>
        <w:t>Электроснабжение установки пожарной сигнализации осуществляется от двух независимых источников через АВР с применением ИБП на момент переключения АВР (см. черт. марки «ЭМ»). Для электроснабжения приборов применяется резервированный источник питания РИП-12 исп.02, обеспечивающий выходное напряжение 12В, ток 2А. РИП обладает защитой от короткого замыкания и перегрузки цепей и дистанционным выходом пропадания сетевого питания и короткого замыкания цепей. Так как электропитание осуществляется по первой категории согласно ПУЭ, устанавливается РИП с АКБ 7Ач, обеспечивающей достаточное время для эвакуации. В режиме «Пожар» время работы системы от аккумуляторной батареи составит 3 часа.</w:t>
      </w:r>
    </w:p>
    <w:p>
      <w:pPr>
        <w:pStyle w:val="Normal"/>
        <w:spacing w:lineRule="auto" w:line="360"/>
        <w:ind w:left="284" w:right="424" w:firstLine="709"/>
        <w:jc w:val="both"/>
        <w:rPr/>
      </w:pPr>
      <w:r>
        <w:rPr>
          <w:sz w:val="24"/>
          <w:szCs w:val="24"/>
        </w:rPr>
        <w:t xml:space="preserve">Приборы «Сигнал-20П», «С2000-КПБ», «С2000-СП1», источник питания устанавливаются на стене в помещении серверной. Передача сигналов в системе осуществляется по интерфейсной линии связи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 485, объединяющей все приборы системы.</w:t>
      </w:r>
    </w:p>
    <w:p>
      <w:pPr>
        <w:pStyle w:val="Normal"/>
        <w:spacing w:lineRule="auto" w:line="360"/>
        <w:ind w:left="284" w:right="424" w:firstLine="709"/>
        <w:jc w:val="both"/>
        <w:rPr/>
      </w:pPr>
      <w:r>
        <w:rPr>
          <w:sz w:val="24"/>
          <w:szCs w:val="24"/>
        </w:rPr>
        <w:t xml:space="preserve">Прокладка  линий шлейфов сигнализации, линий светового оповещения и линии интерфейса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 xml:space="preserve">-485 осуществляется кабелями с медными жилами, не распространяющими горение с низким дымо- и газовыделением, с изоляцией из огнестойкой кремнийорганической резины, типа КПСЭнг- </w:t>
      </w:r>
      <w:r>
        <w:rPr>
          <w:sz w:val="24"/>
          <w:szCs w:val="24"/>
          <w:lang w:val="en-US"/>
        </w:rPr>
        <w:t>FRLS</w:t>
      </w:r>
      <w:r>
        <w:rPr>
          <w:sz w:val="24"/>
          <w:szCs w:val="24"/>
        </w:rPr>
        <w:t xml:space="preserve"> (сохраняет работоспособность в условиях воздействия пламени-180 мин).</w:t>
      </w:r>
    </w:p>
    <w:p>
      <w:pPr>
        <w:pStyle w:val="Normal"/>
        <w:spacing w:lineRule="auto" w:line="360"/>
        <w:ind w:left="284" w:right="424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бели прокладываются в коридорах за подвесными потолками в лотках, в кабинетах - в  стенах в гофротрубах и в кабель- каналах по потолку.</w:t>
      </w:r>
    </w:p>
    <w:p>
      <w:pPr>
        <w:pStyle w:val="Normal"/>
        <w:tabs>
          <w:tab w:val="clear" w:pos="720"/>
          <w:tab w:val="left" w:pos="1410" w:leader="none"/>
        </w:tabs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62" w:right="397" w:gutter="0" w:header="0" w:top="680" w:footer="125" w:bottom="1134"/>
      <w:pgBorders w:display="allPages" w:offsetFrom="text">
        <w:top w:val="single" w:sz="4" w:space="12" w:color="000000"/>
        <w:left w:val="single" w:sz="4" w:space="1" w:color="000000"/>
        <w:right w:val="single" w:sz="4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7039610" cy="30797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39610" cy="3079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086" w:type="dxa"/>
                            <w:jc w:val="left"/>
                            <w:tblInd w:w="-713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397"/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112"/>
                            <w:gridCol w:w="607"/>
                          </w:tblGrid>
                          <w:tr>
                            <w:trPr>
                              <w:trHeight w:val="397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05" w:type="dxa"/>
                                <w:gridSpan w:val="8"/>
                                <w:vMerge w:val="restart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05" w:type="dxa"/>
                                <w:gridSpan w:val="8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05" w:type="dxa"/>
                                <w:gridSpan w:val="8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05" w:type="dxa"/>
                                <w:gridSpan w:val="8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003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05" w:type="dxa"/>
                                <w:gridSpan w:val="8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405" w:type="dxa"/>
                                <w:gridSpan w:val="8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405" w:type="dxa"/>
                                <w:gridSpan w:val="8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11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394-2-1-ПС-1</w:t>
                                </w:r>
                              </w:p>
                            </w:tc>
                            <w:tc>
                              <w:tcPr>
                                <w:tcW w:w="60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1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0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4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4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pacing w:val="-16"/>
                                    <w:sz w:val="18"/>
                                  </w:rPr>
                                  <w:t>Кол.уч</w:t>
                                </w:r>
                                <w:r>
                                  <w:rPr>
                                    <w:sz w:val="18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pacing w:val="-16"/>
                                    <w:sz w:val="18"/>
                                  </w:rPr>
                                </w:pPr>
                                <w:r>
                                  <w:rPr>
                                    <w:spacing w:val="-16"/>
                                    <w:sz w:val="18"/>
                                  </w:rPr>
                                  <w:t xml:space="preserve">№ </w:t>
                                </w:r>
                                <w:r>
                                  <w:rPr>
                                    <w:spacing w:val="-16"/>
                                    <w:sz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1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0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54.3pt;height:242.5pt;mso-wrap-distance-left:0pt;mso-wrap-distance-right:0pt;mso-wrap-distance-top:0pt;mso-wrap-distance-bottom:0pt;margin-top:-233.45pt;mso-position-vertical:top;mso-position-vertical-relative:text;margin-left:-17.15pt;mso-position-horizontal:left;mso-position-horizontal-relative:text">
              <v:textbox inset="0in,0in,0in,0in">
                <w:txbxContent>
                  <w:tbl>
                    <w:tblPr>
                      <w:tblW w:w="11086" w:type="dxa"/>
                      <w:jc w:val="left"/>
                      <w:tblInd w:w="-713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4"/>
                      <w:gridCol w:w="397"/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112"/>
                      <w:gridCol w:w="607"/>
                    </w:tblGrid>
                    <w:tr>
                      <w:trPr>
                        <w:trHeight w:val="397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/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0405" w:type="dxa"/>
                          <w:gridSpan w:val="8"/>
                          <w:vMerge w:val="restart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340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0405" w:type="dxa"/>
                          <w:gridSpan w:val="8"/>
                          <w:vMerge w:val="continue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340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0405" w:type="dxa"/>
                          <w:gridSpan w:val="8"/>
                          <w:vMerge w:val="continue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340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0405" w:type="dxa"/>
                          <w:gridSpan w:val="8"/>
                          <w:vMerge w:val="continue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003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0405" w:type="dxa"/>
                          <w:gridSpan w:val="8"/>
                          <w:vMerge w:val="continue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405" w:type="dxa"/>
                          <w:gridSpan w:val="8"/>
                          <w:vMerge w:val="continue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405" w:type="dxa"/>
                          <w:gridSpan w:val="8"/>
                          <w:vMerge w:val="continue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611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394-2-1-ПС-1</w:t>
                          </w:r>
                        </w:p>
                      </w:tc>
                      <w:tc>
                        <w:tcPr>
                          <w:tcW w:w="60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1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07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pacing w:val="-16"/>
                              <w:sz w:val="18"/>
                            </w:rPr>
                            <w:t>Кол.уч</w:t>
                          </w:r>
                          <w:r>
                            <w:rPr>
                              <w:sz w:val="18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pacing w:val="-16"/>
                              <w:sz w:val="18"/>
                            </w:rPr>
                          </w:pPr>
                          <w:r>
                            <w:rPr>
                              <w:spacing w:val="-16"/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pacing w:val="-16"/>
                              <w:sz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1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07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spacing w:lineRule="auto" w:line="360"/>
      <w:ind w:left="284" w:right="284" w:firstLine="72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txt">
    <w:name w:val="cont_txt"/>
    <w:basedOn w:val="Normal"/>
    <w:qFormat/>
    <w:pPr>
      <w:ind w:firstLine="600"/>
    </w:pPr>
    <w:rPr>
      <w:rFonts w:eastAsia="MS Mincho;ＭＳ 明朝"/>
      <w:lang w:eastAsia="ja-JP"/>
    </w:rPr>
  </w:style>
  <w:style w:type="paragraph" w:styleId="Style12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2:13:00Z</dcterms:created>
  <dc:creator>User</dc:creator>
  <dc:description/>
  <cp:keywords/>
  <dc:language>en-US</dc:language>
  <cp:lastModifiedBy>Stepicheva</cp:lastModifiedBy>
  <cp:lastPrinted>2010-03-03T08:16:00Z</cp:lastPrinted>
  <dcterms:modified xsi:type="dcterms:W3CDTF">2011-07-04T05:52:00Z</dcterms:modified>
  <cp:revision>43</cp:revision>
  <dc:subject/>
  <dc:title>НАСТОЯЩИЙ КОМПЛЕКТ ЧЕРТЕЖЕЙ РАЗРАБОТАН В СООТВЕТСТВИИ С ДЕЙСТВУЮЩИМИ   НОРМАМИ    И   ПРАВИЛАМИ</dc:title>
</cp:coreProperties>
</file>