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2.jpeg" ContentType="image/jpeg"/>
  <Override PartName="/word/media/image31.wmf" ContentType="image/x-wmf"/>
  <Override PartName="/word/media/image11.wmf" ContentType="image/x-wmf"/>
  <Override PartName="/word/media/image20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0.jpeg" ContentType="image/jpeg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25.jpeg" ContentType="image/jpeg"/>
  <Override PartName="/word/media/image35.wmf" ContentType="image/x-wmf"/>
  <Override PartName="/word/media/image5.wmf" ContentType="image/x-wmf"/>
  <Override PartName="/word/media/image27.jpeg" ContentType="image/jpeg"/>
  <Override PartName="/word/media/image13.wmf" ContentType="image/x-wmf"/>
  <Override PartName="/word/media/image33.wmf" ContentType="image/x-wmf"/>
  <Override PartName="/word/media/image29.jpeg" ContentType="image/jpeg"/>
  <Override PartName="/word/media/image3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34.wmf" ContentType="image/x-wmf"/>
  <Override PartName="/word/media/image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1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ОРГАНИЗАЦИЯ И ЗАДАЧИ ТЕХНИЧЕСКОЙ СЛУЖБЫ</w:t>
      </w:r>
    </w:p>
    <w:p>
      <w:pPr>
        <w:pStyle w:val="Normal"/>
        <w:ind w:firstLine="567"/>
        <w:jc w:val="both"/>
        <w:rPr/>
      </w:pPr>
      <w:r>
        <w:rPr/>
        <w:t>Пожарные автомобили, как и другие машины, при эксплуатации изменяют свои показатели назначения. Это естественный процесс и его нельзя устранить. Однако, зная причины и условия, оказывающие влияние на их изменения, становится возможным их затормозить. Это составляет основу обеспечения долговечности машин.</w:t>
      </w:r>
    </w:p>
    <w:p>
      <w:pPr>
        <w:pStyle w:val="Normal"/>
        <w:ind w:firstLine="567"/>
        <w:jc w:val="both"/>
        <w:rPr/>
      </w:pPr>
      <w:r>
        <w:rPr/>
        <w:t>Обеспечивая управление долговечностью и надежностью механизмов и машин, обобщая его опыт, становится возможным обосновывать требования к пожарным машинам, т.е. совершенствовать их.</w:t>
      </w:r>
    </w:p>
    <w:p>
      <w:pPr>
        <w:pStyle w:val="Normal"/>
        <w:ind w:firstLine="567"/>
        <w:jc w:val="both"/>
        <w:rPr/>
      </w:pPr>
      <w:r>
        <w:rPr/>
        <w:t>Наконец, решая задачи технического обслуживания пожарных машин, обеспечивается их постоянная техническая готовность и боеспособность пожарных частей.</w:t>
      </w:r>
    </w:p>
    <w:p>
      <w:pPr>
        <w:pStyle w:val="Normal"/>
        <w:ind w:firstLine="709"/>
        <w:jc w:val="both"/>
        <w:rPr/>
      </w:pPr>
      <w:r>
        <w:rPr/>
        <w:t>Решение изложенных задач составляет основу технической службы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4.1 Техническая служба как система управления</w:t>
      </w:r>
    </w:p>
    <w:p>
      <w:pPr>
        <w:pStyle w:val="Normal"/>
        <w:ind w:firstLine="567"/>
        <w:jc w:val="both"/>
        <w:rPr/>
      </w:pPr>
      <w:r>
        <w:rPr>
          <w:b/>
        </w:rPr>
        <w:t>Назначение и особенности технической службы.</w:t>
      </w:r>
      <w:r>
        <w:rPr/>
        <w:t xml:space="preserve"> Параметры тактико-технических характеристик пожарных автомобилей могут быть реализованы при тушении пожаров только при условии, что непрерывно будет поддерживаться и обеспечиваться их техническая готовность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Техническая готовность ПА</w:t>
      </w:r>
      <w:r>
        <w:rPr/>
        <w:t xml:space="preserve"> определяется исправным техническим состоянием всех механизмов и систем, заправкой емкостей огнетушащими веществами и эксплуатационными материалами, укомплектованностью исправным ПТВ и соответствием внешнего вида, окраски и надписей установленному образцу.</w:t>
      </w:r>
    </w:p>
    <w:p>
      <w:pPr>
        <w:pStyle w:val="TextBodyIndent"/>
        <w:spacing w:lineRule="auto" w:line="240"/>
        <w:ind w:firstLine="567"/>
        <w:rPr/>
      </w:pPr>
      <w:r>
        <w:rPr/>
        <w:t>Организация эксплуатации, по определению, направлена на эффективное использование пожарной техники, обеспечение ее технической готовности посредством технического обслуживания и ремонта механизмов и систем пожарных машин.</w:t>
      </w:r>
    </w:p>
    <w:p>
      <w:pPr>
        <w:pStyle w:val="Normal"/>
        <w:ind w:firstLine="567"/>
        <w:jc w:val="both"/>
        <w:rPr/>
      </w:pPr>
      <w:r>
        <w:rPr/>
        <w:t>Работа подразделений ГПС и деятельность органов управления требует снабжения их пожарно-технической продукцией (пожарные машины, ПТВ, запасные части и т.д.), огнетушащими веществами и эксплуатационными материалами. Для хозяйственной деятельности подразделений ГПС необходимо их обеспечение строительными материалами, металлом и т.д. Снабжение всей продукцией возложено на органы материально-техни-ческого обеспечения (МТО).</w:t>
      </w:r>
    </w:p>
    <w:p>
      <w:pPr>
        <w:pStyle w:val="Normal"/>
        <w:ind w:firstLine="567"/>
        <w:jc w:val="both"/>
        <w:rPr/>
      </w:pPr>
      <w:r>
        <w:rPr/>
        <w:t>Руководство поддержанием и обеспечением технической готовности, МТО и организацией эксплуатации ПТ возложено на техническую служб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Техническая служба ГПС </w:t>
      </w:r>
      <w:r>
        <w:rPr/>
        <w:t>– вид службы, организуемой в ГПС в целях технического обеспечения боевых действий по тушению пожаров, а также хозяйственной деятельности органов управления и подразделений ГПС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Решение задач, возлагаемых на техническую службу (ТС), взаимосвязано (рис. 14.1). Все они подчинены основной цели – обеспечению и поддержанию технической готовности пожарных машин в подразделениях ГПС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32780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1. Задачи технической служб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еализация основной цели ТС осуществляется ее силами и средствам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илы ТС</w:t>
      </w:r>
      <w:r>
        <w:rPr/>
        <w:t xml:space="preserve"> составляют две группы личного состава ГПС. Первая из них включает водителей и мотористов подразделений ГПС, рабочих подразделений технической службы (к ним относятся производственные технические центры (ПТЦ), пожарные отряды (части) технической службы (ПО(Ч)ТС). Они непосредственно выполняют все работы по техническому обслуживанию и ремонту пожарных машин. Этим осуществляется как поддержание, так и обеспечение технической готовности пожарных машин.</w:t>
      </w:r>
    </w:p>
    <w:p>
      <w:pPr>
        <w:pStyle w:val="TextBodyIndent"/>
        <w:spacing w:lineRule="auto" w:line="240"/>
        <w:ind w:firstLine="567"/>
        <w:rPr/>
      </w:pPr>
      <w:r>
        <w:rPr/>
        <w:t>Во вторую группу сил ТС входит начальствующий состав, обеспечивающий организацию, управление и контроль функционирования ТС. К ним относятся служащие отделов пожарной техники и вооружения ГУГПС, отделов ПТ УГПС (ОГПС), руководящий состав подразделений ТС и пожарных частей, ответственные за техническую готовность ПА в подразделениях ГПС.</w:t>
      </w:r>
    </w:p>
    <w:p>
      <w:pPr>
        <w:pStyle w:val="Normal"/>
        <w:ind w:firstLine="567"/>
        <w:jc w:val="both"/>
        <w:rPr/>
      </w:pPr>
      <w:r>
        <w:rPr/>
        <w:t>Функционирование ТС обеспечивают около 20 % всего личного состава ГПС. Из них около 20 % составляют работники первой группы.</w:t>
      </w:r>
    </w:p>
    <w:p>
      <w:pPr>
        <w:pStyle w:val="Normal"/>
        <w:ind w:firstLine="567"/>
        <w:jc w:val="both"/>
        <w:rPr/>
      </w:pPr>
      <w:r>
        <w:rPr/>
        <w:t>Эти силы рассредоточены в различных подразделениях ГПС и входят в состав технической службы. Состав ТС, кроме ее сил, характеризуют и средства технической служб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редства технической службы</w:t>
      </w:r>
      <w:r>
        <w:rPr/>
        <w:t xml:space="preserve"> (рис. 14.2) включают все оборудование, приборы и инструменты, сосредоточенные на постах ТО в пожарных частях отрядов ГПС. В состав ТС входит также все станочное оборудование, стенды, инструмент и приборы, которыми укомплектованы участки пожарных отрядов (частей), т.е. по обслуживанию и ремонту ПА (</w:t>
      </w:r>
      <w:r>
        <w:rPr>
          <w:i/>
        </w:rPr>
        <w:t>1</w:t>
      </w:r>
      <w:r>
        <w:rPr/>
        <w:t xml:space="preserve"> на рис. 14.2). В состав ТС входят также: </w:t>
      </w:r>
      <w:r>
        <w:rPr>
          <w:i/>
        </w:rPr>
        <w:t>2</w:t>
      </w:r>
      <w:r>
        <w:rPr/>
        <w:t xml:space="preserve"> – отдельные посты ТО;</w:t>
        <w:br/>
      </w:r>
      <w:r>
        <w:rPr>
          <w:i/>
        </w:rPr>
        <w:t>3</w:t>
      </w:r>
      <w:r>
        <w:rPr/>
        <w:t xml:space="preserve"> – рукавный пост; </w:t>
      </w:r>
      <w:r>
        <w:rPr>
          <w:i/>
        </w:rPr>
        <w:t>4</w:t>
      </w:r>
      <w:r>
        <w:rPr/>
        <w:t xml:space="preserve"> – пост диагностики; </w:t>
      </w:r>
      <w:r>
        <w:rPr>
          <w:i/>
        </w:rPr>
        <w:t>5</w:t>
      </w:r>
      <w:r>
        <w:rPr/>
        <w:t xml:space="preserve"> – гарнизонная база МТО и</w:t>
        <w:br/>
      </w:r>
      <w:r>
        <w:rPr>
          <w:i/>
        </w:rPr>
        <w:t>6</w:t>
      </w:r>
      <w:r>
        <w:rPr/>
        <w:t xml:space="preserve"> – пункт отгрузки запасных ча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77470</wp:posOffset>
                </wp:positionV>
                <wp:extent cx="5600700" cy="20574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7400"/>
                          <a:chOff x="0" y="0"/>
                          <a:chExt cx="560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техн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(отделение)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е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(Ч)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6.1pt;width:441pt;height:162pt" coordorigin="103,122" coordsize="88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23;top:12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техн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20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(отделение)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е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3;top:192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(Ч)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3;top:19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5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3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4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3,842" to="4423,12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43,1562" to="2622,1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3,1562" to="6402,15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3,1742" to="4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742" to="13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742" to="208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2462" to="4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462" to="13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462" to="20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6,1742" to="7665,192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742" to="8379,19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43,2462" to="6943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8382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56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2642" to="622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642" to="67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2642" to="730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2642" to="784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642" to="83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2. Состав технической служб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ки ПО(Ч)Т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тдельный пост Т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рукавный пост ТО; </w:t>
        <w:br/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пост диагностик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арнизонная база материального обеспечения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ункт отгрузки запасных час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ТС, следует отметить ряд ее особенностей. Наиболее важно то, что силы и средства рассредоточены. Силы, в основном, сосредоточены в пожарных частях. Средства же, обеспечивающие техническую готовность, находятся в частях технической службы. Второй особенностью является то, что и силы, и средства ТС рассредоточены территориально. Все это усложняет организацию функционирования ТС и управление ею. Задачи управления возложены на отдел (отделение) пожарной техники УГПС (ОГПС).</w:t>
      </w:r>
    </w:p>
    <w:p>
      <w:pPr>
        <w:pStyle w:val="Normal"/>
        <w:ind w:firstLine="567"/>
        <w:jc w:val="both"/>
        <w:rPr/>
      </w:pPr>
      <w:r>
        <w:rPr/>
        <w:t>Техническую службу возглавляет  начальник, в подчинении которого находится отдел пожарной техни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бъем задач технической службы.</w:t>
      </w:r>
      <w:r>
        <w:rPr/>
        <w:t xml:space="preserve"> Специфика эксплуатации, напряженность работы систем и механизмов оказывают большое влияние на интенсивность их изнашивания и техническую готовность ПА. Ее поддержание и восстановление требует очень больших трудовых затрат. Они во много раз превышают затраты на ТО и Р тех грузовых автомобилей, на шасси которых они обустроены. Так, трудоемкость ТО-2 пожарных автоцистерн на различных шасси находится в пределах </w:t>
        <w:br/>
        <w:t xml:space="preserve">60 – 78 чел.-ч, а грузового автомобиля – в пределах 12 – 14 чел.-ч, т.е. в </w:t>
        <w:br/>
        <w:t xml:space="preserve">5 – 5,5 раз меньше. Норматив трудоемкости текущего ремонта ПА </w:t>
        <w:br/>
        <w:t>в 2 – 3 раза превышает норматив текущего ремонта грузового автомобиля.</w:t>
      </w:r>
    </w:p>
    <w:p>
      <w:pPr>
        <w:pStyle w:val="Normal"/>
        <w:ind w:firstLine="567"/>
        <w:jc w:val="both"/>
        <w:rPr/>
      </w:pPr>
      <w:r>
        <w:rPr/>
        <w:t>Трудовые затраты на ТО и Р пожарных машин распределены по подразделениям пожарных частей и технической службы. Они выполняют различные объемы работ по обслуживанию ПА.</w:t>
      </w:r>
    </w:p>
    <w:p>
      <w:pPr>
        <w:pStyle w:val="Normal"/>
        <w:ind w:firstLine="567"/>
        <w:jc w:val="both"/>
        <w:rPr/>
      </w:pPr>
      <w:r>
        <w:rPr/>
        <w:t>В соответствии с задачами, решаемыми ТС, рассмотрим три направления ее функционирования.</w:t>
      </w:r>
    </w:p>
    <w:p>
      <w:pPr>
        <w:pStyle w:val="Normal"/>
        <w:ind w:firstLine="567"/>
        <w:jc w:val="both"/>
        <w:rPr/>
      </w:pPr>
      <w:r>
        <w:rPr/>
        <w:t>Основной задачей обеспечения боевой готовности ПА является поддержание их технической готовности, осуществляемой в пожарных частях, и организация эксплуатации ПА, как показано на рис. 14.3. Подразделение МТО осуществляет только организаторские функ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405</wp:posOffset>
                </wp:positionH>
                <wp:positionV relativeFrom="paragraph">
                  <wp:posOffset>149860</wp:posOffset>
                </wp:positionV>
                <wp:extent cx="5654675" cy="233299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520" cy="2333160"/>
                          <a:chOff x="0" y="0"/>
                          <a:chExt cx="5654520" cy="23331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задач техническ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технической готовности 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257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1257480"/>
                            <a:ext cx="1873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1.8pt;width:445.25pt;height:183.7pt" coordorigin="103,236" coordsize="8905,3674">
                <v:shape id="shape_0" fillcolor="white" stroked="t" o:allowincell="f" style="position:absolute;left:2263;top:2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задач техническ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11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776" to="4603,11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1676" to="460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83,1856" to="7662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856" to="118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856" to="7660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;top:221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технической готовности П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21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2216;width:2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0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15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208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6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46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51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8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2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766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82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693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П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Т и П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Т и организация учета е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 и ремонта ПА, ПТВ, средств связи и объе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а пожа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ксплуатационными материал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го состава. Обеспечение охраны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после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монта ПТ 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и совершенствование эксплуатации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4.3. Объем задач, решаемых Т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еречень работ по обеспечению и поддержанию технической готовности ПА рассмотрим на примере четырех позиций, указанных по каждому направлению функционирования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Трудоемкость поддержания технической готовности пожарной автоцистерны очень велика. При трудоемкости ЕТО, равной 1 – 2,3 чел.-ч, а обслуживания после пожара – около 1,8 чел.-ч при количестве выездов на пожары от 100 до 300 определим трудоемкость </w:t>
      </w:r>
      <w:r>
        <w:rPr>
          <w:i/>
          <w:spacing w:val="-2"/>
          <w:szCs w:val="28"/>
        </w:rPr>
        <w:t>П</w:t>
      </w:r>
      <w:r>
        <w:rPr>
          <w:spacing w:val="-2"/>
          <w:szCs w:val="28"/>
        </w:rPr>
        <w:t xml:space="preserve"> поддержания технической готовности одной автоцистерны в год, чел.-ч. Она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14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g</w:t>
      </w:r>
      <w:r>
        <w:rPr/>
        <w:t xml:space="preserve"> – количество дней в году, когда проводится ЕТО (365 дней);</w:t>
        <w:br/>
      </w:r>
      <w:r>
        <w:rPr>
          <w:i/>
        </w:rPr>
        <w:t>Т</w:t>
      </w:r>
      <w:r>
        <w:rPr>
          <w:vertAlign w:val="subscript"/>
        </w:rPr>
        <w:t>ЕТО</w:t>
      </w:r>
      <w:r>
        <w:rPr/>
        <w:t xml:space="preserve"> – трудоемкость ЕТО, чел.-ч; </w:t>
      </w:r>
      <w:r>
        <w:rPr>
          <w:i/>
          <w:lang w:val="en-US"/>
        </w:rPr>
        <w:t>n</w:t>
      </w:r>
      <w:r>
        <w:rPr>
          <w:vertAlign w:val="subscript"/>
        </w:rPr>
        <w:t>п</w:t>
      </w:r>
      <w:r>
        <w:rPr/>
        <w:t xml:space="preserve"> – количество пожаров в году;</w:t>
        <w:br/>
      </w:r>
      <w:r>
        <w:rPr>
          <w:i/>
        </w:rPr>
        <w:t>Т</w:t>
      </w:r>
      <w:r>
        <w:rPr>
          <w:vertAlign w:val="subscript"/>
        </w:rPr>
        <w:t>пп</w:t>
      </w:r>
      <w:r>
        <w:rPr/>
        <w:t xml:space="preserve"> – трудоемкость обслуживания после пожара.</w:t>
      </w:r>
    </w:p>
    <w:p>
      <w:pPr>
        <w:pStyle w:val="Normal"/>
        <w:ind w:firstLine="567"/>
        <w:jc w:val="both"/>
        <w:rPr/>
      </w:pPr>
      <w:r>
        <w:rPr/>
        <w:t xml:space="preserve">При изложенных выше условиях она равна </w:t>
      </w:r>
      <w:r>
        <w:rPr>
          <w:i/>
        </w:rPr>
        <w:t>П</w:t>
      </w:r>
      <w:r>
        <w:rPr/>
        <w:t xml:space="preserve"> = (550 – 1350) чел.-ч в год. Этот объем работы выполняется в пожарных частях.</w:t>
      </w:r>
    </w:p>
    <w:p>
      <w:pPr>
        <w:pStyle w:val="Normal"/>
        <w:ind w:firstLine="567"/>
        <w:jc w:val="both"/>
        <w:rPr/>
      </w:pPr>
      <w:r>
        <w:rPr/>
        <w:t>Обеспечение технической готовности ПА осуществляется проведением ТО-1, ТО-2 и ТО</w:t>
      </w:r>
      <w:r>
        <w:rPr>
          <w:vertAlign w:val="subscript"/>
        </w:rPr>
        <w:t>со</w:t>
      </w:r>
      <w:r>
        <w:rPr/>
        <w:t xml:space="preserve">. Количество ТО-2 в году одно, ТО-1 – девять, </w:t>
        <w:br/>
        <w:t>а ТО</w:t>
      </w:r>
      <w:r>
        <w:rPr>
          <w:vertAlign w:val="subscript"/>
        </w:rPr>
        <w:t>со</w:t>
      </w:r>
      <w:r>
        <w:rPr/>
        <w:t xml:space="preserve"> – два. Трудоемкость ТО-2 автоцистерны на различных шасси </w:t>
        <w:br/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 = 60 – 78 чел.-ч. Выразим </w:t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через трудоемкость ТО-2. Примем </w:t>
        <w:br/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= (1/3 – 2/3)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со</w:t>
      </w:r>
      <w:r>
        <w:rPr/>
        <w:t>= 0,2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>. Тогда запишем, что трудоемкость обеспечения технической готовности в течение года, чел.-ч, равна</w:t>
      </w:r>
    </w:p>
    <w:p>
      <w:pPr>
        <w:pStyle w:val="Normal"/>
        <w:jc w:val="right"/>
        <w:rPr/>
      </w:pPr>
      <w:r>
        <w:rPr/>
        <w:object w:dxaOrig="588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4pt;height:36pt" filled="f" o:ole="">
            <v:imagedata r:id="rId4" o:title=""/>
          </v:shape>
          <o:OLEObject Type="Embed" ProgID="" ShapeID="ole_rId3" DrawAspect="Content" ObjectID="_841282197" r:id="rId3"/>
        </w:object>
      </w:r>
      <w:r>
        <w:rPr/>
        <w:t xml:space="preserve"> </w:t>
      </w:r>
      <w:r>
        <w:rPr/>
        <w:tab/>
        <w:t>(14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ТР</w:t>
      </w:r>
      <w:r>
        <w:rPr/>
        <w:t xml:space="preserve"> – трудоемкость ТР, равная 20 %, т.е. </w:t>
      </w:r>
      <w:r>
        <w:rPr>
          <w:i/>
        </w:rPr>
        <w:t>К</w:t>
      </w:r>
      <w:r>
        <w:rPr>
          <w:vertAlign w:val="subscript"/>
        </w:rPr>
        <w:t>ТР</w:t>
      </w:r>
      <w:r>
        <w:rPr/>
        <w:t xml:space="preserve"> = 1,2. При этом из </w:t>
      </w:r>
      <w:r>
        <w:rPr>
          <w:i/>
        </w:rPr>
        <w:t>П</w:t>
      </w:r>
      <w:r>
        <w:rPr>
          <w:i/>
          <w:vertAlign w:val="subscript"/>
        </w:rPr>
        <w:t>2</w:t>
      </w:r>
      <w:r>
        <w:rPr/>
        <w:t xml:space="preserve"> объем работ, приходящийся на ТО-1, равен (216 – 560) чел.-ч будет частично выполняться в пожарных частях.</w:t>
      </w:r>
    </w:p>
    <w:p>
      <w:pPr>
        <w:pStyle w:val="Normal"/>
        <w:ind w:firstLine="567"/>
        <w:jc w:val="both"/>
        <w:rPr/>
      </w:pPr>
      <w:r>
        <w:rPr/>
        <w:t xml:space="preserve">Суммарные затраты труда на ТО одной автоцистерны в год составляют (780 – 2100) чел.-ч. В среднем можно считать, что общий пробег АЦ в год составляет около 10000 км. Тогда удельная трудоемкость технического обслуживания составит (78 – 210) чел.-ч на 1000 км пробега АЦ. При этом удельная трудоемкость поддержания технической готовности составит </w:t>
        <w:br/>
        <w:t xml:space="preserve">(53 – 135) чел.-час на 1000 км пробега АЦ, а ее обеспечения </w:t>
        <w:br/>
        <w:t>(25 – 79) чел.-ч на 1000 км.</w:t>
      </w:r>
    </w:p>
    <w:p>
      <w:pPr>
        <w:pStyle w:val="Normal"/>
        <w:ind w:firstLine="567"/>
        <w:jc w:val="both"/>
        <w:rPr/>
      </w:pPr>
      <w:r>
        <w:rPr/>
        <w:t>Рассредоточение сил и средств технической службы по различным подразделениям ГПС, большие затраты труда на техническое обслуживание пожарных автомобилей требуют тщательной организации проведения всех работ. Это, в свою очередь, сопряжено с рациональным управлением технической службой.</w:t>
      </w:r>
    </w:p>
    <w:p>
      <w:pPr>
        <w:pStyle w:val="Normal"/>
        <w:ind w:firstLine="567"/>
        <w:jc w:val="both"/>
        <w:rPr/>
      </w:pPr>
      <w:r>
        <w:rPr/>
        <w:t>Управление технической службой целесообразно анализировать, используя элементы системного анализа. Для этой цели ТС рассмотрим, как систему. Она охватывает как объем решаемых задач, так и исполнительный орган (отдел пожарной техники), как показано на рис. 14.3. Будем считать, что система ТС состоит из трех подсистем: поддержание технической готовности, материальное обеспечение и обеспечение технической готовности. Для решения основной задачи – поддержания технической готовности АЦ, достаточно в каждой из подсистем выделить по четыре элемента. Содержание каждого из них расшифровано на рис. 14.3.</w:t>
      </w:r>
    </w:p>
    <w:p>
      <w:pPr>
        <w:pStyle w:val="Normal"/>
        <w:ind w:firstLine="567"/>
        <w:jc w:val="both"/>
        <w:rPr/>
      </w:pPr>
      <w:r>
        <w:rPr/>
        <w:t xml:space="preserve">Управление технической готовностью подразделений ГПС осуществляется взаимодействием всех элементов. Степень полноты взаимодействия будет, естественно, различна. Однако так как число всех элементов равно </w:t>
      </w:r>
      <w:r>
        <w:rPr>
          <w:i/>
          <w:lang w:val="en-US"/>
        </w:rPr>
        <w:t>n </w:t>
      </w:r>
      <w:r>
        <w:rPr/>
        <w:t>= 12, то таких взаимодействий будет</w:t>
      </w:r>
    </w:p>
    <w:p>
      <w:pPr>
        <w:pStyle w:val="Normal"/>
        <w:spacing w:before="120" w:after="120"/>
        <w:jc w:val="center"/>
        <w:rPr/>
      </w:pPr>
      <w:r>
        <w:rPr/>
        <w:object w:dxaOrig="3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pt;height:31pt" filled="f" o:ole="">
            <v:imagedata r:id="rId6" o:title=""/>
          </v:shape>
          <o:OLEObject Type="Embed" ProgID="" ShapeID="ole_rId5" DrawAspect="Content" ObjectID="_813711211" r:id="rId5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Естественно, что управлять функционированием ТС при таком количестве взаимосвязей очень трудно. В рассматриваемом случае система как целое состоит из трех подсистем. Если их три, тогда число связей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3. Если в каждой подсистеме будет по четыре элемента, то число связей в каждой из них составит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6. Общее же число связей будет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21. Это в три раза меньше, чем в случае, когда ТС не анализировалась как система.</w:t>
      </w:r>
    </w:p>
    <w:p>
      <w:pPr>
        <w:pStyle w:val="Normal"/>
        <w:ind w:firstLine="567"/>
        <w:jc w:val="both"/>
        <w:rPr/>
      </w:pPr>
      <w:r>
        <w:rPr/>
        <w:t xml:space="preserve">Членение системы на подсистемы условно. Оно использовано только в целях наиболее полного представления о содержании и объеме работ, выполняемых органами технической службы. </w:t>
      </w:r>
    </w:p>
    <w:p>
      <w:pPr>
        <w:pStyle w:val="Normal"/>
        <w:ind w:firstLine="567"/>
        <w:jc w:val="both"/>
        <w:rPr/>
      </w:pPr>
      <w:r>
        <w:rPr/>
        <w:t>Выделение в каждой из подсистем элементов также условно. Каждый из них прямо или косвенно влияет на решение основной задачи ТС – обеспечение технической готовности пожарных машин ВПЧ.</w:t>
      </w:r>
    </w:p>
    <w:p>
      <w:pPr>
        <w:pStyle w:val="Normal"/>
        <w:ind w:firstLine="567"/>
        <w:jc w:val="both"/>
        <w:rPr/>
      </w:pPr>
      <w:r>
        <w:rPr/>
        <w:t>Рассматриваемая система рациональна. Она удовлетворяет ряду принципов системности.</w:t>
      </w:r>
    </w:p>
    <w:p>
      <w:pPr>
        <w:pStyle w:val="Normal"/>
        <w:ind w:firstLine="567"/>
        <w:jc w:val="both"/>
        <w:rPr/>
      </w:pPr>
      <w:r>
        <w:rPr/>
        <w:t>Наиболее важным является принцип максимизации математического ожидания, который требует, чтобы система обладала наибольшей эффективностью в штатном режиме. Система ТС формировалась многие годы, ее функционирование непрерывно совершенствуется рядом приказов, указаний и т.д. На практике она обеспечивает поддержание пожарных машин в технической готовности, обеспечивающей успешное тушение пожаров.</w:t>
      </w:r>
    </w:p>
    <w:p>
      <w:pPr>
        <w:pStyle w:val="Normal"/>
        <w:ind w:firstLine="567"/>
        <w:jc w:val="both"/>
        <w:rPr/>
      </w:pPr>
      <w:r>
        <w:rPr/>
        <w:t>Система ТС удовлетворяет и принципу явлений с малой вероятностью. Она рассчитана на обеспечение боевых действий по тушению ординарных пожаров, а при возникновении крупных пожаров или катастроф она не требует перестройки. Для их ликвидации используются специальные ПА, сконцентрированные в ПО(Ч)ТС, на пожарах организуются штабы управления и подразделения тыла.</w:t>
      </w:r>
    </w:p>
    <w:p>
      <w:pPr>
        <w:pStyle w:val="Normal"/>
        <w:ind w:firstLine="567"/>
        <w:jc w:val="both"/>
        <w:rPr/>
      </w:pPr>
      <w:r>
        <w:rPr/>
        <w:t>В ней реализуется и принцип централизации управления. На практике в гарнизонах ГПС существует иерархическая система управления, осуществляемая начальниками технической службы, отдела техники и пожарных частей.</w:t>
      </w:r>
    </w:p>
    <w:p>
      <w:pPr>
        <w:pStyle w:val="Normal"/>
        <w:ind w:firstLine="567"/>
        <w:jc w:val="both"/>
        <w:rPr/>
      </w:pPr>
      <w:r>
        <w:rPr/>
        <w:t>В этой системе реализуется принцип субоптимизации. Действительно, независимая оптимизация любой из подсистем не приводит к оптимизации всей системы. Так, если в подсистеме МТО будет оптимизировано только обеспечение ОВ и не оптимизировано обеспечение горючесмазочными материалами, то может случиться, что не будет обеспечена ТС пожарных автомобилей в ПЧ.</w:t>
      </w:r>
    </w:p>
    <w:p>
      <w:pPr>
        <w:pStyle w:val="Normal"/>
        <w:ind w:firstLine="567"/>
        <w:jc w:val="both"/>
        <w:rPr/>
      </w:pPr>
      <w:r>
        <w:rPr/>
        <w:t>В системе технической службы реализуется также и принцип централизации в системе руководства и принятия решений. Управление ТС централизовано. Отдел пожарной техники и вооружения ГУГПС осуществляет руководство деятельностью отделов техники республик. Эти, в свою очередь, руководят отделами пожарной техники краев и области и т.д.</w:t>
      </w:r>
    </w:p>
    <w:p>
      <w:pPr>
        <w:pStyle w:val="Normal"/>
        <w:ind w:firstLine="567"/>
        <w:jc w:val="both"/>
        <w:rPr>
          <w:spacing w:val="-4"/>
          <w:szCs w:val="28"/>
          <w:lang w:val="en-US"/>
        </w:rPr>
      </w:pPr>
      <w:r>
        <w:rPr>
          <w:spacing w:val="-4"/>
          <w:szCs w:val="28"/>
        </w:rPr>
        <w:t>Начальниками УГПС (ОГПС) в районах и городах назначаются начальники технической службы. Их обязанности и права регламентированы Наставлением по технической службе. В их подчинении находятся начальники отделов пожарной техники, пожарно-технических центров, пожарные отряды (части) технической службы. По вопросам технической службы начальнику технической службы подчиняются и начальники подразделений ГПС.</w:t>
      </w:r>
    </w:p>
    <w:p>
      <w:pPr>
        <w:pStyle w:val="Normal"/>
        <w:ind w:firstLine="567"/>
        <w:jc w:val="both"/>
        <w:rPr>
          <w:spacing w:val="-4"/>
          <w:szCs w:val="28"/>
          <w:lang w:val="en-US" w:eastAsia="en-US"/>
        </w:rPr>
      </w:pPr>
      <w:r>
        <w:rPr>
          <w:spacing w:val="-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0</wp:posOffset>
                </wp:positionH>
                <wp:positionV relativeFrom="paragraph">
                  <wp:posOffset>173990</wp:posOffset>
                </wp:positionV>
                <wp:extent cx="5756910" cy="5236845"/>
                <wp:effectExtent l="5080" t="508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5236920"/>
                          <a:chOff x="0" y="0"/>
                          <a:chExt cx="5756760" cy="5236920"/>
                        </a:xfrm>
                      </wpg:grpSpPr>
                      <wps:wsp>
                        <wps:cNvSpPr txBox="1"/>
                        <wps:spPr>
                          <a:xfrm>
                            <a:off x="132012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отдела ПУ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оддержания технической гото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5720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4374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и контролирует работу подразделений 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7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223776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эксплуатации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37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037680"/>
                            <a:ext cx="10288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технического состоя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9520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испыта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1520" y="343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171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1264320"/>
                            <a:ext cx="34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80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58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380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437480"/>
                            <a:ext cx="121284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освещенности ПТП подразделений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2303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3332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435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2231280"/>
                            <a:ext cx="1212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контроль учета, использования, хранения и списания П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3206880"/>
                            <a:ext cx="121284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освоение средств по МТО, разрабатывает предложения по использованию местного бюдж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4333320"/>
                            <a:ext cx="1212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контроль поступления ПТВ в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800" y="1259280"/>
                            <a:ext cx="6260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77912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64168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3683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03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65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085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500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1437120"/>
                            <a:ext cx="19659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технической готовности ПТ, пути ее совершенств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039760"/>
                            <a:ext cx="1958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работу по экономному расходованию материальных ресур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649240"/>
                            <a:ext cx="19584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обстановку ДТП, их предупрежд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3063960"/>
                            <a:ext cx="19659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вает подготовку води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1261080"/>
                            <a:ext cx="79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3479760"/>
                            <a:ext cx="1965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ает опыт эксплуатации, организует рационализаторскую рабо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100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09644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метрологическое обеспечение: охрану труда и пожарную без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68432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строительство, реконструкцию и капитальный ремонт объектов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71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8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77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060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03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843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4416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7pt;width:453.3pt;height:412.35pt" coordorigin="4,274" coordsize="9066,8247">
                <v:shape id="shape_0" fillcolor="white" stroked="t" o:allowincell="f" style="position:absolute;left:2083;top:274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отдела ПУ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оддержания технической гото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0;top:1175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3;top:253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и контролирует работу подразделений 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;top:37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37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эксплуатации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505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5058;width:161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технического состоя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64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64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испыта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3,814" to="4602,117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496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802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2265" to="822,253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3078" to="283,37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4338" to="283,50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5598" to="283,64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2538;width:190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освещенности ПТП подразделений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443;top:39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55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713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3788;width:19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контроль учета, использования, хранения и списания П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5324;width:190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освоение средств по МТО, разрабатывает предложения по использованию местного бюдж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7098;width:1909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контроль поступления ПТВ в подраз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4,2257" to="3699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3076" to="2711,39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4434" to="2711,55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6074" to="2711,714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2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3476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445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13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78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2537;width:3095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технической готовности ПТ, пути ее совершенств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3486;width:308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работу по экономному расходованию материальных ресур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4446;width:308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обстановку ДТП, их предупре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099;width:3095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вает подготовку водите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60,2260" to="6817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2;top:5754;width:309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ает опыт эксплуатации, организует рационализаторскую рабо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673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6725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метрологическое обеспечение: охрану труда и пожарную безопас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7651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строительство, реконструкцию и капитальный ремонт объектов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77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4,3078" to="5584,34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4018" to="5584,44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008" to="5584,51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633" to="5584,58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6326" to="5584,677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7269" to="5584,77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4. Функции отдела пожарной техники УГПС (ОГПС)</w:t>
      </w:r>
    </w:p>
    <w:p>
      <w:pPr>
        <w:pStyle w:val="Normal"/>
        <w:ind w:firstLine="567"/>
        <w:jc w:val="both"/>
        <w:rPr/>
      </w:pPr>
      <w:r>
        <w:rPr/>
        <w:t>Органом управления ТС являются отделы (отделения) пожарной техники УГПС (ОГПС). В отделах пожарной техники руководство ТС организуется по основным направлениям ее функционирования. Основной перечень работ по организации работы ТС и контроля ее осуществления представлены на рис. 14.4. По каждому из направлений деятельности ТС отдел техники осуществляет руководство поддержанием и обеспечением технической готовности пожарной техники.</w:t>
      </w:r>
    </w:p>
    <w:p>
      <w:pPr>
        <w:pStyle w:val="Normal"/>
        <w:ind w:firstLine="567"/>
        <w:jc w:val="both"/>
        <w:rPr/>
      </w:pPr>
      <w:r>
        <w:rPr/>
        <w:t>Кроме функций управления и контроля осуществления основных задач ТС, отделом пожарной техники проводится аналитическая работа. Она включает анализ состояния технической готовности и обобщение опыта эксплуатации ПТ, состояние обеспеченности подразделений ГПС пожарно-технической продукцией, разрабатывает мероприятия по освоению и изысканию средств для МТО.</w:t>
      </w:r>
    </w:p>
    <w:p>
      <w:pPr>
        <w:pStyle w:val="Normal"/>
        <w:ind w:firstLine="567"/>
        <w:jc w:val="both"/>
        <w:rPr/>
      </w:pPr>
      <w:r>
        <w:rPr/>
        <w:t>Рациональная организация и систематический контроль деятельности в подразделениях  по вопросам обеспечения их технической готовности дает возможность проводить боевые действия по тушению пожаров.</w:t>
      </w:r>
    </w:p>
    <w:p>
      <w:pPr>
        <w:pStyle w:val="2"/>
        <w:spacing w:lineRule="auto" w:line="240" w:before="480" w:after="120"/>
        <w:ind w:hanging="0"/>
        <w:rPr/>
      </w:pPr>
      <w:r>
        <w:rPr>
          <w:b/>
        </w:rPr>
        <w:t>14.2. Организация работы пожарных отрядов (частей)</w:t>
        <w:br/>
        <w:t>технической службы</w:t>
      </w:r>
    </w:p>
    <w:p>
      <w:pPr>
        <w:pStyle w:val="Normal"/>
        <w:ind w:firstLine="567"/>
        <w:jc w:val="both"/>
        <w:rPr/>
      </w:pPr>
      <w:r>
        <w:rPr/>
        <w:t>Средства технической службы для обеспечения технической готовности подразделений пожарных автомобилей сосредоточены в пожарных частях технической службы (ПЧТС). В зависимости от количества пожарных специальных и вспомогательных машин они могут быть объединены в производственно-технические центры (ПТЦ) или пожарные отряды технической службы (ПОТС), отдельные посты ТО.</w:t>
      </w:r>
    </w:p>
    <w:p>
      <w:pPr>
        <w:pStyle w:val="Normal"/>
        <w:ind w:firstLine="567"/>
        <w:jc w:val="both"/>
        <w:rPr/>
      </w:pPr>
      <w:r>
        <w:rPr>
          <w:b/>
        </w:rPr>
        <w:t>Подразделения ТС</w:t>
      </w:r>
      <w:r>
        <w:rPr/>
        <w:t xml:space="preserve"> предназначены для организации и осуществления:</w:t>
      </w:r>
    </w:p>
    <w:p>
      <w:pPr>
        <w:pStyle w:val="Normal"/>
        <w:ind w:firstLine="567"/>
        <w:jc w:val="both"/>
        <w:rPr/>
      </w:pPr>
      <w:r>
        <w:rPr/>
        <w:t>технического обслуживания и ремонта пожарных автомобилей и всей пожарно-технической продукции;</w:t>
      </w:r>
    </w:p>
    <w:p>
      <w:pPr>
        <w:pStyle w:val="Normal"/>
        <w:ind w:firstLine="567"/>
        <w:jc w:val="both"/>
        <w:rPr/>
      </w:pPr>
      <w:r>
        <w:rPr/>
        <w:t>изготовления отдельных ее видов;</w:t>
      </w:r>
    </w:p>
    <w:p>
      <w:pPr>
        <w:pStyle w:val="Normal"/>
        <w:ind w:firstLine="567"/>
        <w:jc w:val="both"/>
        <w:rPr/>
      </w:pPr>
      <w:r>
        <w:rPr/>
        <w:t>материально-технического обеспечения пожарных частей и подразделений ТС;</w:t>
      </w:r>
    </w:p>
    <w:p>
      <w:pPr>
        <w:pStyle w:val="Normal"/>
        <w:ind w:firstLine="567"/>
        <w:jc w:val="both"/>
        <w:rPr/>
      </w:pPr>
      <w:r>
        <w:rPr/>
        <w:t>обеспечения личного состава вещевым довольствием;</w:t>
      </w:r>
    </w:p>
    <w:p>
      <w:pPr>
        <w:pStyle w:val="Normal"/>
        <w:ind w:firstLine="567"/>
        <w:jc w:val="both"/>
        <w:rPr/>
      </w:pPr>
      <w:r>
        <w:rPr/>
        <w:t>обоснования и снабжения подразделений запасными частями;</w:t>
      </w:r>
    </w:p>
    <w:p>
      <w:pPr>
        <w:pStyle w:val="Normal"/>
        <w:ind w:firstLine="567"/>
        <w:jc w:val="both"/>
        <w:rPr/>
      </w:pPr>
      <w:r>
        <w:rPr/>
        <w:t>метрологического обеспечения.</w:t>
      </w:r>
    </w:p>
    <w:p>
      <w:pPr>
        <w:pStyle w:val="Normal"/>
        <w:ind w:firstLine="567"/>
        <w:jc w:val="both"/>
        <w:rPr/>
      </w:pPr>
      <w:r>
        <w:rPr/>
        <w:t>В ПО(Ч)ТС могут быть сосредоточены подразделения специальной пожарной техники для тушения крупных пожаров и проведения аварийно-спасательных работ. Таким образом, ПО(Ч)ТС – специализированные оперативно-тактические подразделения.</w:t>
      </w:r>
    </w:p>
    <w:p>
      <w:pPr>
        <w:pStyle w:val="3"/>
        <w:spacing w:lineRule="auto" w:line="240"/>
        <w:ind w:left="0" w:firstLine="567"/>
        <w:rPr/>
      </w:pPr>
      <w:r>
        <w:rPr/>
        <w:t>Структура ПО(Ч)ТС и их состав определяются количеством пожарных автомобилей в регионе, а следовательно, объемом работ по их техническому обслуживанию и ремонту (табл. 14.1).</w:t>
      </w:r>
    </w:p>
    <w:p>
      <w:pPr>
        <w:pStyle w:val="3"/>
        <w:spacing w:lineRule="auto" w:line="240" w:before="120" w:after="120"/>
        <w:ind w:left="0" w:hanging="0"/>
        <w:jc w:val="right"/>
        <w:rPr/>
      </w:pPr>
      <w:r>
        <w:rPr/>
        <w:t>Таблица 14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бслуживаемых объектов, ш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й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единиц П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т 51 до 200 единиц ПТ и до 3000 единиц средств связ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 единиц пожарных маши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00 единиц ПТ</w:t>
            </w:r>
          </w:p>
        </w:tc>
      </w:tr>
    </w:tbl>
    <w:p>
      <w:pPr>
        <w:pStyle w:val="3"/>
        <w:spacing w:lineRule="auto" w:line="240"/>
        <w:ind w:left="0"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дельные посты входят в состав частей или отрядов ТС.</w:t>
      </w:r>
    </w:p>
    <w:p>
      <w:pPr>
        <w:pStyle w:val="Normal"/>
        <w:ind w:firstLine="567"/>
        <w:jc w:val="both"/>
        <w:rPr/>
      </w:pPr>
      <w:r>
        <w:rPr/>
        <w:t>Части ТС могут быть самостоятельными или входить в состав отрядов ТС. В зависимости от количества обслуживаемой ПТ они подразделяются на два разряда (табл. 14.2).</w:t>
      </w:r>
    </w:p>
    <w:p>
      <w:pPr>
        <w:pStyle w:val="Normal"/>
        <w:ind w:firstLine="567"/>
        <w:jc w:val="both"/>
        <w:rPr/>
      </w:pPr>
      <w:r>
        <w:rPr/>
        <w:t xml:space="preserve">В состав ремонтно-вспомогательной части технической службы </w:t>
        <w:br/>
        <w:t>(рис. 14.5) входят ряд специальных постов, склады (ГСМ, запасных частей) и производственные участки. Их количество (21 участок) и наименования регламентированы Наставлением по ТС в ГПС. По назначению они разделяются на основные и вспомогательные. Основные участки – это участки, на которых непосредственно выполняются работы по ТО и ремонту по-</w:t>
        <w:br/>
        <w:t>жарных машин и агрегатов. Например, участок по техническому обслужи-</w:t>
        <w:br/>
        <w:t>ванию, диагностике, ремонту и др.</w:t>
      </w:r>
    </w:p>
    <w:p>
      <w:pPr>
        <w:pStyle w:val="Normal"/>
        <w:spacing w:before="120" w:after="120"/>
        <w:jc w:val="right"/>
        <w:rPr/>
      </w:pPr>
      <w:r>
        <w:rPr/>
        <w:t>Таблица 14.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ря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разряд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хозяйст-вен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60 пожарных ча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60 пожарных част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спомогатель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 единиц, П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100 единиц П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пециальной тех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– 9 единиц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о ремонту средств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300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 – 3000 единиц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вспомогательным относятся, например, склад запасных частей, заточное отделение, компрессорная.</w:t>
      </w:r>
    </w:p>
    <w:p>
      <w:pPr>
        <w:pStyle w:val="Normal"/>
        <w:ind w:firstLine="567"/>
        <w:jc w:val="both"/>
        <w:rPr/>
      </w:pPr>
      <w:r>
        <w:rPr/>
        <w:t>Отряды ТС  – более крупные подразделения. В их состав входят части специальной техники, не менее трех пожарных частей различного назначения, другие подразделения (рис. 14.6). Части ТС, входящие в отряды ТС, также могут быть первого или второго разряда.</w:t>
      </w:r>
    </w:p>
    <w:p>
      <w:pPr>
        <w:pStyle w:val="Normal"/>
        <w:ind w:firstLine="567"/>
        <w:jc w:val="both"/>
        <w:rPr/>
      </w:pPr>
      <w:r>
        <w:rPr/>
        <w:t>В ряде регионов (областей, краев и т.д.) при количестве пожарных автомобилей более 400 единиц, могут создаваться производственно-технические центры (ПТЦ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705</wp:posOffset>
                </wp:positionH>
                <wp:positionV relativeFrom="paragraph">
                  <wp:posOffset>74930</wp:posOffset>
                </wp:positionV>
                <wp:extent cx="5143500" cy="21717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 txBox="1"/>
                        <wps:spPr>
                          <a:xfrm>
                            <a:off x="164916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745560"/>
                            <a:ext cx="131364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учас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1028160"/>
                            <a:ext cx="684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732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92960"/>
                              <a:ext cx="54468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сти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1960" y="28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5.9pt;width:405pt;height:171pt" coordorigin="283,118" coordsize="8100,3420">
                <v:shape id="shape_0" fillcolor="white" stroked="t" o:allowincell="f" style="position:absolute;left:2880;top:2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52;top:1292;width:20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учас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6;top:1737;width:107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;top:299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75;top:118;width:900;height:900">
                  <v:oval id="shape_0" fillcolor="white" stroked="t" o:allowincell="f" style="position:absolute;left:5775;top:118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08;top:422;width:85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3;top:2278;width:1080;height:1080">
                  <v:oval id="shape_0" fillcolor="white" stroked="t" o:allowincell="f" style="position:absolute;left:478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43;top:2278;width:1080;height:1080">
                  <v:oval id="shape_0" fillcolor="white" stroked="t" o:allowincell="f" style="position:absolute;left:604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2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3;top:2278;width:1080;height:1080">
                  <v:oval id="shape_0" fillcolor="white" stroked="t" o:allowincell="f" style="position:absolute;left:730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8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сти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3,566" to="5752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100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1918" to="26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3342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838" to="3343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3,838" to="3883,2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3,2098" to="532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3,2098" to="658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3,2098" to="784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3,2098" to="7842,2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838" to="44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5. Организация части технической служб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705</wp:posOffset>
                </wp:positionH>
                <wp:positionV relativeFrom="paragraph">
                  <wp:posOffset>123190</wp:posOffset>
                </wp:positionV>
                <wp:extent cx="52578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4600"/>
                          <a:chOff x="0" y="0"/>
                          <a:chExt cx="5257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по ремонту средств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914400"/>
                            <a:ext cx="685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231120"/>
                              <a:ext cx="6534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18288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" y="156240"/>
                              <a:ext cx="653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ный по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600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7pt;width:414pt;height:198pt" coordorigin="283,194" coordsize="8280,3960">
                <v:shape id="shape_0" fillcolor="white" stroked="t" o:allowincell="f" style="position:absolute;left:4783;top:19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45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307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145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30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по ремонту средств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83;top:1634;width:1079;height:1079">
                  <v:oval id="shape_0" fillcolor="white" stroked="t" o:allowincell="f" style="position:absolute;left:7483;top:1634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21;top:1998;width:1028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3;top:3074;width:1080;height:1080">
                  <v:oval id="shape_0" fillcolor="white" stroked="t" o:allowincell="f" style="position:absolute;left:7483;top:3074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11;top:3320;width:102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ный по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43,734" to="6043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6042,2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136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2714" to="424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6042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136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1094" to="424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734" to="6763,3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3614" to="7482,3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174" to="7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14.6. Организация отряда технической служб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асчет и проектирование частей ТС</w:t>
      </w:r>
      <w:r>
        <w:rPr/>
        <w:t xml:space="preserve"> осуществляется для строительства новых или подлежащих реконструкции пожарных частей. При этом необходимо учитывать изменения численности населения, обслуживаемых ГПС. Это вызовет увеличение количества ПА в городах и населенных пунктах. Следует также учитывать перспективу совершенствования ПА, а также природно-климатические условия обслуживаемого района.</w:t>
      </w:r>
    </w:p>
    <w:p>
      <w:pPr>
        <w:pStyle w:val="Normal"/>
        <w:ind w:firstLine="567"/>
        <w:jc w:val="both"/>
        <w:rPr/>
      </w:pPr>
      <w:r>
        <w:rPr/>
        <w:t>Проектирование частей ТС производится в такой последовательности:</w:t>
      </w:r>
    </w:p>
    <w:p>
      <w:pPr>
        <w:pStyle w:val="Normal"/>
        <w:ind w:firstLine="567"/>
        <w:jc w:val="both"/>
        <w:rPr/>
      </w:pPr>
      <w:r>
        <w:rPr/>
        <w:t>осуществляется технико-экономическое обоснование (ТЭО) проекта;</w:t>
      </w:r>
    </w:p>
    <w:p>
      <w:pPr>
        <w:pStyle w:val="Normal"/>
        <w:ind w:firstLine="567"/>
        <w:jc w:val="both"/>
        <w:rPr/>
      </w:pPr>
      <w:r>
        <w:rPr/>
        <w:t>обосновывается задание на проектирование;</w:t>
      </w:r>
    </w:p>
    <w:p>
      <w:pPr>
        <w:pStyle w:val="Normal"/>
        <w:ind w:firstLine="567"/>
        <w:jc w:val="both"/>
        <w:rPr/>
      </w:pPr>
      <w:r>
        <w:rPr/>
        <w:t>разрабатывается технический проект и рабочие чертежи;</w:t>
      </w:r>
    </w:p>
    <w:p>
      <w:pPr>
        <w:pStyle w:val="Normal"/>
        <w:ind w:firstLine="567"/>
        <w:jc w:val="both"/>
        <w:rPr/>
      </w:pPr>
      <w:r>
        <w:rPr/>
        <w:t>производится технологическое проектирование.</w:t>
      </w:r>
    </w:p>
    <w:p>
      <w:pPr>
        <w:pStyle w:val="Normal"/>
        <w:ind w:firstLine="567"/>
        <w:jc w:val="both"/>
        <w:rPr/>
      </w:pPr>
      <w:r>
        <w:rPr/>
        <w:t xml:space="preserve">ТЭО включает характеристику УГПС (ОГПС), программу по ремонту и обслуживанию пожарной техники. Оно утверждается заказчиком. На его основании составляется задание на проектирование, которое утверждается МЧС. Проектирование осуществляют специальные проектные организации. </w:t>
      </w:r>
      <w:r>
        <w:rPr>
          <w:i/>
        </w:rPr>
        <w:t>Исходными данными</w:t>
      </w:r>
      <w:r>
        <w:rPr/>
        <w:t xml:space="preserve"> для технологического проекта является комплекс всех работ, выполняемых в частях ТС. Он включает техническое обслуживание, ремонт и изготовление новой пожарно-технической продукции. Основными исходными данными являются характеристика парка пожарных автомобилей, их годовые пробеги, климатические и дорожные условия.</w:t>
      </w:r>
    </w:p>
    <w:p>
      <w:pPr>
        <w:pStyle w:val="Normal"/>
        <w:ind w:firstLine="567"/>
        <w:jc w:val="both"/>
        <w:rPr/>
      </w:pPr>
      <w:r>
        <w:rPr/>
        <w:t>При реконструкции действующих частей (отрядов) исходными данными являются также характеристики сооружений, станочного оборудования и т.д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Расчет годовой производственной программы (ГПП).</w:t>
      </w:r>
      <w:r>
        <w:rPr/>
        <w:t xml:space="preserve"> ГПП – годовой объем работ разрабатывается отделом ПТ УГПС. ГПП включает работы по ТО-2, ТР, КР, СР, капитальному ремонту агрегатов и изготовлению новой пожарно-технической продукции.</w:t>
      </w:r>
    </w:p>
    <w:p>
      <w:pPr>
        <w:pStyle w:val="Normal"/>
        <w:ind w:firstLine="567"/>
        <w:jc w:val="both"/>
        <w:rPr/>
      </w:pPr>
      <w:r>
        <w:rPr/>
        <w:t>ГПП представляется в виде годового плана-задания. В ней указывается количество всех видов ремонтов и ТО-2 по маркам пожарных автомобилей.</w:t>
      </w:r>
    </w:p>
    <w:p>
      <w:pPr>
        <w:pStyle w:val="Normal"/>
        <w:ind w:firstLine="567"/>
        <w:jc w:val="both"/>
        <w:rPr/>
      </w:pPr>
      <w:r>
        <w:rPr/>
        <w:t>Исходными материалами для разработки являются списочный состав ПА по назначению и типу шасси, нормативы по периодичности выполнения работ по ТО-2 и ремонтам, их трудоемкости.</w:t>
      </w:r>
    </w:p>
    <w:p>
      <w:pPr>
        <w:pStyle w:val="Normal"/>
        <w:ind w:firstLine="567"/>
        <w:jc w:val="both"/>
        <w:rPr/>
      </w:pPr>
      <w:r>
        <w:rPr/>
        <w:t>Наиболее целесообразно производить расчет в приведенной ниже последовательности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А. Подготовительная работа</w:t>
      </w:r>
    </w:p>
    <w:p>
      <w:pPr>
        <w:pStyle w:val="Normal"/>
        <w:ind w:firstLine="720"/>
        <w:jc w:val="both"/>
        <w:rPr/>
      </w:pPr>
      <w:r>
        <w:rPr/>
        <w:t xml:space="preserve">Для заданного района дислокации ПО(Ч)ТС определяется категория условий эксплуатации ПА, природно-климатические условия, а также их сроки службы. На основании этого анализа определяются коэффициенты корректировки периодичности проведения всех видов технических воздействий, а также трудоемкости их выполнения. Используя их значения, корректируют нормативные периодичности </w:t>
      </w:r>
      <w:r>
        <w:rPr>
          <w:i/>
        </w:rPr>
        <w:t>Т</w:t>
      </w:r>
      <w:r>
        <w:rPr>
          <w:vertAlign w:val="subscript"/>
        </w:rPr>
        <w:t>н</w:t>
      </w:r>
      <w:r>
        <w:rPr/>
        <w:t xml:space="preserve"> всех видов ремонтов и ТО-2, а также их трудоемкости </w:t>
      </w:r>
      <w:r>
        <w:rPr>
          <w:i/>
          <w:lang w:val="en-US"/>
        </w:rPr>
        <w:t>t</w:t>
      </w:r>
      <w:r>
        <w:rPr>
          <w:vertAlign w:val="subscript"/>
        </w:rPr>
        <w:t>чел.-ч</w:t>
      </w:r>
      <w:r>
        <w:rPr/>
        <w:t xml:space="preserve"> (см.гл.13, 13.4).</w:t>
      </w:r>
    </w:p>
    <w:p>
      <w:pPr>
        <w:pStyle w:val="Normal"/>
        <w:ind w:firstLine="567"/>
        <w:jc w:val="both"/>
        <w:rPr/>
      </w:pPr>
      <w:r>
        <w:rPr/>
        <w:t xml:space="preserve">Полученные скорректированные значения </w:t>
      </w:r>
      <w:r>
        <w:rPr>
          <w:i/>
        </w:rPr>
        <w:t>Т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должны утверждаться начальником УГПС (ОГПС).</w:t>
      </w:r>
    </w:p>
    <w:p>
      <w:pPr>
        <w:pStyle w:val="Normal"/>
        <w:ind w:firstLine="567"/>
        <w:jc w:val="both"/>
        <w:rPr/>
      </w:pPr>
      <w:r>
        <w:rPr/>
        <w:t>Периодичность проведения и трудоемкость ТО-2 и ремонтов для вспомогательных пожарных автомобилей следует принимать по рекомендациям заводов-изготовителей и нормативов для автотранспорт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40"/>
          <w:szCs w:val="28"/>
        </w:rPr>
        <w:t xml:space="preserve">Б. Определение средних величин </w:t>
      </w:r>
      <w:r>
        <w:rPr>
          <w:i/>
          <w:spacing w:val="40"/>
          <w:szCs w:val="28"/>
          <w:lang w:val="en-US"/>
        </w:rPr>
        <w:t>L</w:t>
      </w:r>
      <w:r>
        <w:rPr>
          <w:spacing w:val="40"/>
          <w:szCs w:val="28"/>
          <w:vertAlign w:val="subscript"/>
        </w:rPr>
        <w:t>ср</w:t>
      </w:r>
      <w:r>
        <w:rPr>
          <w:spacing w:val="40"/>
          <w:szCs w:val="28"/>
        </w:rPr>
        <w:t xml:space="preserve"> общих пробегов ПА</w:t>
      </w:r>
    </w:p>
    <w:p>
      <w:pPr>
        <w:pStyle w:val="Normal"/>
        <w:ind w:firstLine="567"/>
        <w:jc w:val="both"/>
        <w:rPr/>
      </w:pPr>
      <w:r>
        <w:rPr/>
        <w:t>Их определяют для ПА различного назначения и на разных шасси.</w:t>
      </w:r>
    </w:p>
    <w:p>
      <w:pPr>
        <w:pStyle w:val="Normal"/>
        <w:ind w:firstLine="567"/>
        <w:jc w:val="both"/>
        <w:rPr/>
      </w:pPr>
      <w:r>
        <w:rPr/>
        <w:t xml:space="preserve">Величины общих пробегов описываются нормальным законом распределения. Для более точного его распределения рекомендуется исключать из расчета пробеги ПА с резко отличающимися величинами минимальных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>максимальных пробегов.</w:t>
      </w:r>
    </w:p>
    <w:p>
      <w:pPr>
        <w:pStyle w:val="Normal"/>
        <w:ind w:firstLine="567"/>
        <w:jc w:val="both"/>
        <w:rPr/>
      </w:pPr>
      <w:r>
        <w:rPr/>
        <w:t xml:space="preserve">Величину </w:t>
      </w:r>
      <w:r>
        <w:rPr>
          <w:i/>
          <w:lang w:val="en-US"/>
        </w:rPr>
        <w:t>L</w:t>
      </w:r>
      <w:r>
        <w:rPr>
          <w:vertAlign w:val="subscript"/>
        </w:rPr>
        <w:t xml:space="preserve">ср </w:t>
      </w:r>
      <w:r>
        <w:rPr/>
        <w:t>, км, определяют</w:t>
      </w:r>
    </w:p>
    <w:p>
      <w:pPr>
        <w:pStyle w:val="Normal"/>
        <w:jc w:val="right"/>
        <w:rPr/>
      </w:pPr>
      <w:r>
        <w:rPr/>
        <w:object w:dxaOrig="18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31.95pt" filled="f" o:ole="">
            <v:imagedata r:id="rId8" o:title=""/>
          </v:shape>
          <o:OLEObject Type="Embed" ProgID="" ShapeID="ole_rId7" DrawAspect="Content" ObjectID="_1982799108" r:id="rId7"/>
        </w:object>
      </w:r>
      <w:r>
        <w:rPr/>
        <w:tab/>
        <w:tab/>
        <w:tab/>
        <w:tab/>
        <w:tab/>
        <w:t>(14.3)</w:t>
      </w:r>
    </w:p>
    <w:p>
      <w:pPr>
        <w:pStyle w:val="Normal"/>
        <w:spacing w:before="240" w:after="120"/>
        <w:jc w:val="center"/>
        <w:rPr/>
      </w:pPr>
      <w:r>
        <w:rPr>
          <w:spacing w:val="40"/>
          <w:szCs w:val="28"/>
        </w:rPr>
        <w:t>В. Определение количества ПА, требующих технических воздействий</w:t>
      </w:r>
    </w:p>
    <w:p>
      <w:pPr>
        <w:pStyle w:val="Normal"/>
        <w:ind w:firstLine="567"/>
        <w:jc w:val="both"/>
        <w:rPr/>
      </w:pPr>
      <w:r>
        <w:rPr/>
        <w:t>Число капитальных ремонтов ПА по маркам базовых шасси определяют по формуле</w:t>
      </w:r>
    </w:p>
    <w:p>
      <w:pPr>
        <w:pStyle w:val="Normal"/>
        <w:jc w:val="right"/>
        <w:rPr/>
      </w:pPr>
      <w:r>
        <w:rPr/>
        <w:object w:dxaOrig="1359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38pt" filled="f" o:ole="">
            <v:imagedata r:id="rId10" o:title=""/>
          </v:shape>
          <o:OLEObject Type="Embed" ProgID="" ShapeID="ole_rId9" DrawAspect="Content" ObjectID="_335751134" r:id="rId9"/>
        </w:object>
      </w:r>
      <w:r>
        <w:rPr>
          <w:lang w:val="en-US"/>
        </w:rPr>
        <w:t xml:space="preserve">                                                </w:t>
      </w:r>
      <w:r>
        <w:rPr/>
        <w:t>(14.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</w:rPr>
        <w:t>ср</w:t>
      </w:r>
      <w:r>
        <w:rPr/>
        <w:t xml:space="preserve"> – средние величины пробегов ПА, км; </w:t>
      </w:r>
      <w:r>
        <w:rPr>
          <w:i/>
          <w:lang w:val="en-US"/>
        </w:rPr>
        <w:t>N</w:t>
      </w:r>
      <w:r>
        <w:rPr>
          <w:vertAlign w:val="subscript"/>
        </w:rPr>
        <w:t>ПА</w:t>
      </w:r>
      <w:r>
        <w:rPr/>
        <w:t xml:space="preserve"> – количество ПА соответствующей марки, шт.; </w:t>
      </w:r>
      <w:r>
        <w:rPr>
          <w:i/>
        </w:rPr>
        <w:t>Т</w:t>
      </w:r>
      <w:r>
        <w:rPr>
          <w:vertAlign w:val="subscript"/>
        </w:rPr>
        <w:t>кр</w:t>
      </w:r>
      <w:r>
        <w:rPr/>
        <w:t xml:space="preserve"> – скорректированный пробег ПА до 1-го капитального ремонта, км.</w:t>
      </w:r>
    </w:p>
    <w:p>
      <w:pPr>
        <w:pStyle w:val="Normal"/>
        <w:ind w:firstLine="567"/>
        <w:jc w:val="both"/>
        <w:rPr/>
      </w:pPr>
      <w:r>
        <w:rPr/>
        <w:t>Если капитальному ремонту подвергаются ПА уже прошедшие капитальный ремонт, то принимается</w:t>
      </w:r>
    </w:p>
    <w:p>
      <w:pPr>
        <w:pStyle w:val="Normal"/>
        <w:jc w:val="right"/>
        <w:rPr/>
      </w:pPr>
      <w:r>
        <w:rPr/>
        <w:object w:dxaOrig="13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20pt" filled="f" o:ole="">
            <v:imagedata r:id="rId12" o:title=""/>
          </v:shape>
          <o:OLEObject Type="Embed" ProgID="" ShapeID="ole_rId11" DrawAspect="Content" ObjectID="_1223758156" r:id="rId11"/>
        </w:object>
      </w:r>
      <w:r>
        <w:rPr>
          <w:lang w:val="en-US"/>
        </w:rPr>
        <w:t xml:space="preserve">                                               </w:t>
      </w:r>
      <w:r>
        <w:rPr/>
        <w:t>(14.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'</w:t>
      </w:r>
      <w:r>
        <w:rPr>
          <w:vertAlign w:val="subscript"/>
        </w:rPr>
        <w:t>кр</w:t>
      </w:r>
      <w:r>
        <w:rPr/>
        <w:t xml:space="preserve"> - периодичность проведения капитального ремонта, км.</w:t>
      </w:r>
    </w:p>
    <w:p>
      <w:pPr>
        <w:pStyle w:val="TextBody"/>
        <w:spacing w:lineRule="auto" w:line="240"/>
        <w:ind w:firstLine="567"/>
        <w:rPr/>
      </w:pPr>
      <w:r>
        <w:rPr>
          <w:lang w:val="ru-RU"/>
        </w:rPr>
        <w:t>Количество средних ремонтов рассчитывают с учетом выполнения капитальных ремонтов:</w:t>
      </w:r>
    </w:p>
    <w:p>
      <w:pPr>
        <w:pStyle w:val="Normal"/>
        <w:jc w:val="right"/>
        <w:rPr/>
      </w:pPr>
      <w:r>
        <w:rPr/>
        <w:object w:dxaOrig="216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38pt" filled="f" o:ole="">
            <v:imagedata r:id="rId14" o:title=""/>
          </v:shape>
          <o:OLEObject Type="Embed" ProgID="" ShapeID="ole_rId13" DrawAspect="Content" ObjectID="_696886996" r:id="rId13"/>
        </w:object>
      </w:r>
      <w:r>
        <w:rPr>
          <w:lang w:val="en-US"/>
        </w:rPr>
        <w:t xml:space="preserve">                                         </w:t>
      </w:r>
      <w:r>
        <w:rPr/>
        <w:t>(14.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– скорректированный пробег ПА между средними ремонтами, км.</w:t>
      </w:r>
    </w:p>
    <w:p>
      <w:pPr>
        <w:pStyle w:val="Normal"/>
        <w:ind w:firstLine="567"/>
        <w:jc w:val="both"/>
        <w:rPr/>
      </w:pPr>
      <w:r>
        <w:rPr/>
        <w:t xml:space="preserve">Величина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определяется по нормативному пробегу ПА, двигатель которого требует капитального ремонт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личество </w:t>
      </w:r>
      <w:r>
        <w:rPr>
          <w:i/>
          <w:lang w:val="en-US"/>
        </w:rPr>
        <w:t>N</w:t>
      </w:r>
      <w:r>
        <w:rPr>
          <w:vertAlign w:val="subscript"/>
        </w:rPr>
        <w:t>ТО</w:t>
      </w:r>
      <w:r>
        <w:rPr>
          <w:i/>
          <w:vertAlign w:val="subscript"/>
        </w:rPr>
        <w:t>-</w:t>
      </w:r>
      <w:r>
        <w:rPr>
          <w:vertAlign w:val="subscript"/>
        </w:rPr>
        <w:t>2</w:t>
      </w:r>
      <w:r>
        <w:rPr/>
        <w:t xml:space="preserve"> определяется с вычетом выполнения </w:t>
      </w:r>
      <w:r>
        <w:rPr>
          <w:i/>
          <w:lang w:val="en-US"/>
        </w:rPr>
        <w:t>N</w:t>
      </w:r>
      <w:r>
        <w:rPr>
          <w:vertAlign w:val="subscript"/>
        </w:rPr>
        <w:t xml:space="preserve">кр 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jc w:val="right"/>
        <w:rPr/>
      </w:pPr>
      <w:r>
        <w:rPr/>
        <w:object w:dxaOrig="29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36pt" filled="f" o:ole="">
            <v:imagedata r:id="rId16" o:title=""/>
          </v:shape>
          <o:OLEObject Type="Embed" ProgID="" ShapeID="ole_rId15" DrawAspect="Content" ObjectID="_1519479744" r:id="rId15"/>
        </w:object>
      </w:r>
      <w:r>
        <w:rPr>
          <w:lang w:val="en-US"/>
        </w:rPr>
        <w:t xml:space="preserve">                                 </w:t>
      </w:r>
      <w:r>
        <w:rPr/>
        <w:t>(14.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 xml:space="preserve">ТО-2 </w:t>
      </w:r>
      <w:r>
        <w:rPr/>
        <w:t>– скорректированная периодичность проведения ТО-2, к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Если полученное значени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больше списочного состава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его округляют до целого числа и принимают для дальнейших расчетов. Если же оно меньш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учитывая, что ТО-2 должно проводиться не реже одного раза в год,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определяют по формуле:</w:t>
      </w:r>
    </w:p>
    <w:p>
      <w:pPr>
        <w:pStyle w:val="Normal"/>
        <w:spacing w:before="120" w:after="0"/>
        <w:jc w:val="right"/>
        <w:rPr/>
      </w:pPr>
      <w:r>
        <w:rPr>
          <w:lang w:val="en-US"/>
        </w:rPr>
        <w:object w:dxaOrig="25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9pt;height:19pt" filled="f" o:ole="">
            <v:imagedata r:id="rId18" o:title=""/>
          </v:shape>
          <o:OLEObject Type="Embed" ProgID="" ShapeID="ole_rId17" DrawAspect="Content" ObjectID="_670433563" r:id="rId17"/>
        </w:object>
      </w:r>
      <w:r>
        <w:rPr>
          <w:lang w:val="en-US"/>
        </w:rPr>
        <w:t xml:space="preserve">                                   </w:t>
      </w:r>
      <w:r>
        <w:rPr/>
        <w:t>(14.8)</w:t>
      </w:r>
    </w:p>
    <w:p>
      <w:pPr>
        <w:pStyle w:val="Normal"/>
        <w:ind w:firstLine="567"/>
        <w:jc w:val="both"/>
        <w:rPr/>
      </w:pPr>
      <w:r>
        <w:rPr/>
        <w:t>Количество ремонтируемых агрегатов планируется отделом пожарной техники УГПС (ОГПС)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Г. Расчет годовой производственной программы</w:t>
      </w:r>
    </w:p>
    <w:p>
      <w:pPr>
        <w:pStyle w:val="Normal"/>
        <w:ind w:firstLine="567"/>
        <w:jc w:val="both"/>
        <w:rPr/>
      </w:pPr>
      <w:r>
        <w:rPr/>
        <w:t xml:space="preserve">Годовая производственная программа (ГПП) является суммой основных технических воздействий </w:t>
      </w:r>
      <w:r>
        <w:rPr>
          <w:i/>
          <w:iCs/>
        </w:rPr>
        <w:t xml:space="preserve">n </w:t>
      </w:r>
      <w:r>
        <w:rPr/>
        <w:t>при ТО-2, КР, СР, ТР и ремонта агрегатов.</w:t>
      </w:r>
    </w:p>
    <w:p>
      <w:pPr>
        <w:pStyle w:val="Normal"/>
        <w:ind w:firstLine="567"/>
        <w:jc w:val="both"/>
        <w:rPr/>
      </w:pPr>
      <w:r>
        <w:rPr/>
        <w:t>ГПП каждого технического воздействия, чел.-ч, легко определить:</w:t>
      </w:r>
    </w:p>
    <w:p>
      <w:pPr>
        <w:pStyle w:val="Normal"/>
        <w:spacing w:before="60" w:after="60"/>
        <w:jc w:val="right"/>
        <w:rPr/>
      </w:pPr>
      <w:r>
        <w:rPr>
          <w:lang w:val="en-US"/>
        </w:rPr>
        <w:object w:dxaOrig="10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8pt" filled="f" o:ole="">
            <v:imagedata r:id="rId20" o:title=""/>
          </v:shape>
          <o:OLEObject Type="Embed" ProgID="" ShapeID="ole_rId19" DrawAspect="Content" ObjectID="_1002329416" r:id="rId19"/>
        </w:object>
      </w:r>
      <w:r>
        <w:rPr>
          <w:lang w:val="en-US"/>
        </w:rPr>
        <w:t xml:space="preserve">                                              </w:t>
      </w:r>
      <w:r>
        <w:rPr/>
        <w:t>(14.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ехнические воздействия, кроме ТР.</w:t>
      </w:r>
    </w:p>
    <w:p>
      <w:pPr>
        <w:pStyle w:val="Normal"/>
        <w:ind w:firstLine="567"/>
        <w:jc w:val="both"/>
        <w:rPr/>
      </w:pPr>
      <w:r>
        <w:rPr/>
        <w:t xml:space="preserve">ГПП текущего ремонта </w:t>
      </w:r>
      <w:r>
        <w:rPr>
          <w:i/>
        </w:rPr>
        <w:t>П</w:t>
      </w:r>
      <w:r>
        <w:rPr>
          <w:vertAlign w:val="subscript"/>
        </w:rPr>
        <w:t xml:space="preserve">тр </w:t>
      </w:r>
      <w:r>
        <w:rPr/>
        <w:t>определяют на основании удельной трудоемкости обслуживания</w:t>
      </w:r>
    </w:p>
    <w:p>
      <w:pPr>
        <w:pStyle w:val="Normal"/>
        <w:jc w:val="right"/>
        <w:rPr/>
      </w:pPr>
      <w:r>
        <w:rPr/>
        <w:object w:dxaOrig="18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33pt" filled="f" o:ole="">
            <v:imagedata r:id="rId22" o:title=""/>
          </v:shape>
          <o:OLEObject Type="Embed" ProgID="" ShapeID="ole_rId21" DrawAspect="Content" ObjectID="_1038167215" r:id="rId21"/>
        </w:object>
      </w:r>
      <w:r>
        <w:rPr/>
        <w:t>,</w:t>
      </w:r>
      <w:r>
        <w:rPr>
          <w:lang w:val="en-US"/>
        </w:rPr>
        <w:t xml:space="preserve">                              </w:t>
      </w:r>
      <w:r>
        <w:rPr/>
        <w:t xml:space="preserve">        (14.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ТО-2</w:t>
      </w:r>
      <w:r>
        <w:rPr/>
        <w:t xml:space="preserve"> – количество ПА, которые могут потребовать ТР, шт.; </w:t>
      </w:r>
      <w:r>
        <w:rPr>
          <w:i/>
          <w:lang w:val="en-US"/>
        </w:rPr>
        <w:t>t</w:t>
      </w:r>
      <w:r>
        <w:rPr>
          <w:vertAlign w:val="subscript"/>
        </w:rPr>
        <w:t>тр</w:t>
      </w:r>
      <w:r>
        <w:rPr/>
        <w:t xml:space="preserve"> – трудоемкость  в чел.-ч на 1000 км общего пробега ПА.</w:t>
      </w:r>
    </w:p>
    <w:p>
      <w:pPr>
        <w:pStyle w:val="Normal"/>
        <w:ind w:firstLine="567"/>
        <w:jc w:val="both"/>
        <w:rPr/>
      </w:pPr>
      <w:r>
        <w:rPr/>
        <w:t>Из общей трудоемкости ТР, на основании опыта в ПО(Ч)ТС, при ТО-2 выполняется 20 – 30 % этой трудоемкости. Поэтому общая ГПП определяется по формуле:</w:t>
      </w:r>
    </w:p>
    <w:p>
      <w:pPr>
        <w:pStyle w:val="Normal"/>
        <w:jc w:val="right"/>
        <w:rPr/>
      </w:pPr>
      <w:r>
        <w:rPr/>
        <w:object w:dxaOrig="39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8pt;height:38pt" filled="f" o:ole="">
            <v:imagedata r:id="rId24" o:title=""/>
          </v:shape>
          <o:OLEObject Type="Embed" ProgID="" ShapeID="ole_rId23" DrawAspect="Content" ObjectID="_2096256273" r:id="rId23"/>
        </w:object>
      </w:r>
      <w:r>
        <w:rPr/>
        <w:t>,</w:t>
      </w:r>
      <w:r>
        <w:rPr>
          <w:lang w:val="en-US"/>
        </w:rPr>
        <w:t xml:space="preserve">                     </w:t>
      </w:r>
      <w:r>
        <w:rPr/>
        <w:t>(4.1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Cs/>
        </w:rPr>
        <w:t>1,2</w:t>
      </w:r>
      <w:r>
        <w:rPr/>
        <w:t xml:space="preserve"> – коэффициент, учитывающий непредвиденные работы; </w:t>
      </w:r>
      <w:r>
        <w:rPr>
          <w:i/>
          <w:iCs/>
          <w:lang w:val="en-US"/>
        </w:rPr>
        <w:t>i</w:t>
      </w:r>
      <w:r>
        <w:rPr/>
        <w:t xml:space="preserve">  - ТО-2; СР, КР и КР агрегатов; </w:t>
      </w:r>
      <w:r>
        <w:rPr>
          <w:i/>
          <w:iCs/>
        </w:rPr>
        <w:t>П</w:t>
      </w:r>
      <w:r>
        <w:rPr>
          <w:vertAlign w:val="subscript"/>
        </w:rPr>
        <w:t>сам</w:t>
      </w:r>
      <w:r>
        <w:rPr/>
        <w:t xml:space="preserve"> – трудовые затраты на вспомогательные работы (самообслуживание), чел.- ч.</w:t>
      </w:r>
    </w:p>
    <w:p>
      <w:pPr>
        <w:pStyle w:val="Normal"/>
        <w:ind w:firstLine="567"/>
        <w:jc w:val="both"/>
        <w:rPr/>
      </w:pPr>
      <w:r>
        <w:rPr/>
        <w:t>Вспомогательные работы включают обслуживание и ремонт оборудования, транспортные работы, уборку производственных помещений и т.д. Их трудоемкость принимают равной 20 % от суммарной трудоемкости ТО и ремонта при численности рабочих до 50 человек и 15 % – при численности рабочих более 50 человек.</w:t>
      </w:r>
    </w:p>
    <w:p>
      <w:pPr>
        <w:pStyle w:val="Normal"/>
        <w:ind w:firstLine="567"/>
        <w:jc w:val="both"/>
        <w:rPr/>
      </w:pPr>
      <w:r>
        <w:rPr/>
        <w:t>Определим режимы работы ПЧ(О)ТС, фонды времени и количество производственных рабочих.</w:t>
      </w:r>
    </w:p>
    <w:p>
      <w:pPr>
        <w:pStyle w:val="Normal"/>
        <w:ind w:firstLine="567"/>
        <w:jc w:val="both"/>
        <w:rPr/>
      </w:pPr>
      <w:r>
        <w:rPr/>
        <w:t>Режим работы характеризуется количеством рабочих дней в году, продолжительностью в часах рабочей недели и смены.</w:t>
      </w:r>
    </w:p>
    <w:p>
      <w:pPr>
        <w:pStyle w:val="Normal"/>
        <w:ind w:firstLine="567"/>
        <w:jc w:val="both"/>
        <w:rPr/>
      </w:pPr>
      <w:r>
        <w:rPr/>
        <w:t>Действительный годовой фонд рабочего времени, дней, вычисляется по формуле:</w:t>
      </w:r>
    </w:p>
    <w:p>
      <w:pPr>
        <w:pStyle w:val="Normal"/>
        <w:spacing w:before="0" w:after="120"/>
        <w:jc w:val="right"/>
        <w:rPr/>
      </w:pPr>
      <w:r>
        <w:rPr>
          <w:i/>
        </w:rPr>
        <w:t>Ф</w:t>
      </w:r>
      <w:r>
        <w:rPr>
          <w:i/>
          <w:vertAlign w:val="subscript"/>
          <w:lang w:val="en-US"/>
        </w:rPr>
        <w:t>g</w:t>
      </w:r>
      <w:r>
        <w:rPr>
          <w:i/>
        </w:rPr>
        <w:t xml:space="preserve"> = </w:t>
      </w:r>
      <w:r>
        <w:rPr/>
        <w:t>{[365</w:t>
      </w:r>
      <w:r>
        <w:rPr>
          <w:i/>
        </w:rPr>
        <w:t xml:space="preserve"> – </w:t>
      </w:r>
      <w:r>
        <w:rPr/>
        <w:t>(</w:t>
      </w:r>
      <w:r>
        <w:rPr>
          <w:i/>
          <w:lang w:val="en-US"/>
        </w:rPr>
        <w:t>A</w:t>
      </w:r>
      <w:r>
        <w:rPr>
          <w:i/>
        </w:rPr>
        <w:t xml:space="preserve"> + Б + </w:t>
      </w:r>
      <w:r>
        <w:rPr>
          <w:i/>
          <w:lang w:val="en-US"/>
        </w:rPr>
        <w:t>C</w:t>
      </w:r>
      <w:r>
        <w:rPr/>
        <w:t>)]</w:t>
      </w:r>
      <w:r>
        <w:rPr>
          <w:i/>
        </w:rPr>
        <w:t>Д – Е</w:t>
      </w:r>
      <w:r>
        <w:rPr>
          <w:i/>
          <w:lang w:val="en-US"/>
        </w:rPr>
        <w:t>K</w:t>
      </w:r>
      <w:r>
        <w:rPr/>
        <w:t>}</w:t>
      </w:r>
      <w:r>
        <w:rPr>
          <w:i/>
        </w:rPr>
        <w:t>З</w:t>
      </w:r>
      <w:r>
        <w:rPr/>
        <w:t>,                    (14.1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число выходных дней в году; </w:t>
      </w:r>
      <w:r>
        <w:rPr>
          <w:i/>
        </w:rPr>
        <w:t>Б</w:t>
      </w:r>
      <w:r>
        <w:rPr/>
        <w:t xml:space="preserve"> – число праздничных дней в году;</w:t>
        <w:br/>
      </w:r>
      <w:r>
        <w:rPr>
          <w:i/>
        </w:rPr>
        <w:t>С</w:t>
      </w:r>
      <w:r>
        <w:rPr/>
        <w:t xml:space="preserve"> – продолжительность отпуска в днях; </w:t>
      </w:r>
      <w:r>
        <w:rPr>
          <w:i/>
        </w:rPr>
        <w:t>Д</w:t>
      </w:r>
      <w:r>
        <w:rPr/>
        <w:t xml:space="preserve"> – продолжительность рабочего дня в часах; </w:t>
      </w:r>
      <w:r>
        <w:rPr>
          <w:i/>
        </w:rPr>
        <w:t xml:space="preserve">Е </w:t>
      </w:r>
      <w:r>
        <w:rPr/>
        <w:t xml:space="preserve">– число предпраздничных дней в году; </w:t>
      </w:r>
      <w:r>
        <w:rPr>
          <w:i/>
        </w:rPr>
        <w:t>К</w:t>
      </w:r>
      <w:r>
        <w:rPr/>
        <w:t xml:space="preserve"> – продолжительность рабочего дня в предпраздничные дни, ч; </w:t>
      </w:r>
      <w:r>
        <w:rPr>
          <w:i/>
        </w:rPr>
        <w:t>З</w:t>
      </w:r>
      <w:r>
        <w:rPr/>
        <w:t xml:space="preserve"> – коэффициент, учитывающий больничные и другие причины, его принимают равным 0,96.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, чел,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0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36pt" filled="f" o:ole="">
            <v:imagedata r:id="rId26" o:title=""/>
          </v:shape>
          <o:OLEObject Type="Embed" ProgID="" ShapeID="ole_rId25" DrawAspect="Content" ObjectID="_184027046" r:id="rId25"/>
        </w:object>
      </w:r>
      <w:r>
        <w:rPr/>
        <w:t xml:space="preserve">                                             </w:t>
      </w:r>
      <w:r>
        <w:rPr/>
        <w:t>(14.13)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i/>
          <w:vertAlign w:val="superscript"/>
          <w:lang w:val="en-US"/>
        </w:rPr>
        <w:t>j</w:t>
      </w:r>
      <w:r>
        <w:rPr>
          <w:vertAlign w:val="subscript"/>
          <w:lang w:val="en-US"/>
        </w:rPr>
        <w:t>p</w:t>
      </w:r>
      <w:r>
        <w:rPr/>
        <w:t>, чел, по видам ремонта или ТО-2 определяется аналогично</w:t>
      </w:r>
    </w:p>
    <w:p>
      <w:pPr>
        <w:pStyle w:val="Normal"/>
        <w:jc w:val="right"/>
        <w:rPr/>
      </w:pPr>
      <w:r>
        <w:rPr>
          <w:lang w:val="en-US"/>
        </w:rPr>
        <w:object w:dxaOrig="10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38pt" filled="f" o:ole="">
            <v:imagedata r:id="rId28" o:title=""/>
          </v:shape>
          <o:OLEObject Type="Embed" ProgID="" ShapeID="ole_rId27" DrawAspect="Content" ObjectID="_420227739" r:id="rId27"/>
        </w:object>
      </w:r>
      <w:r>
        <w:rPr>
          <w:lang w:val="en-US"/>
        </w:rPr>
        <w:t xml:space="preserve">                                     </w:t>
      </w:r>
      <w:r>
        <w:rPr/>
        <w:t xml:space="preserve">        </w:t>
      </w:r>
      <w:r>
        <w:rPr/>
        <w:t>(14.14)</w:t>
      </w:r>
    </w:p>
    <w:p>
      <w:pPr>
        <w:pStyle w:val="Normal"/>
        <w:ind w:firstLine="567"/>
        <w:jc w:val="both"/>
        <w:rPr/>
      </w:pPr>
      <w:r>
        <w:rPr/>
        <w:t>Численность вспомогательных рабочих принимают равной</w:t>
      </w:r>
    </w:p>
    <w:p>
      <w:pPr>
        <w:pStyle w:val="Normal"/>
        <w:spacing w:before="0" w:after="120"/>
        <w:jc w:val="center"/>
        <w:rPr/>
      </w:pPr>
      <w:r>
        <w:rPr>
          <w:i/>
          <w:lang w:val="en-US"/>
        </w:rPr>
        <w:t>m</w:t>
      </w:r>
      <w:r>
        <w:rPr>
          <w:vertAlign w:val="subscript"/>
        </w:rPr>
        <w:t>всп</w:t>
      </w:r>
      <w:r>
        <w:rPr>
          <w:i/>
        </w:rPr>
        <w:t xml:space="preserve"> = </w:t>
      </w:r>
      <w:r>
        <w:rPr/>
        <w:t>(0,15</w:t>
      </w:r>
      <w:r>
        <w:rPr>
          <w:i/>
        </w:rPr>
        <w:t>…</w:t>
      </w:r>
      <w:r>
        <w:rPr/>
        <w:t>0,2)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Численность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и штаты начальствующего и инженерно-технического персонала ПЧ(О)ТС утверждаются приказами МЧС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пределение числа постов ТО-2 и ремонтов</w:t>
      </w:r>
      <w:r>
        <w:rPr/>
        <w:t xml:space="preserve"> производится различными методами. В основу расчета числа постов ТО-2 положено количество обслуживаемых пожарных автомобилей.</w:t>
      </w:r>
    </w:p>
    <w:p>
      <w:pPr>
        <w:pStyle w:val="Normal"/>
        <w:ind w:firstLine="567"/>
        <w:jc w:val="both"/>
        <w:rPr/>
      </w:pPr>
      <w:r>
        <w:rPr/>
        <w:t xml:space="preserve">Суточная программа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, единиц в день, по ТО-2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219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37pt" filled="f" o:ole="">
            <v:imagedata r:id="rId30" o:title=""/>
          </v:shape>
          <o:OLEObject Type="Embed" ProgID="" ShapeID="ole_rId29" DrawAspect="Content" ObjectID="_820691830" r:id="rId29"/>
        </w:object>
      </w:r>
      <w:r>
        <w:rPr/>
        <w:t xml:space="preserve">,     </w:t>
      </w:r>
      <w:r>
        <w:rPr>
          <w:lang w:val="en-US"/>
        </w:rPr>
        <w:t xml:space="preserve">                                    </w:t>
      </w:r>
      <w:r>
        <w:rPr/>
        <w:t xml:space="preserve">   (14.1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Д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– число рабочих дней в году.</w:t>
      </w:r>
    </w:p>
    <w:p>
      <w:pPr>
        <w:pStyle w:val="Normal"/>
        <w:ind w:firstLine="567"/>
        <w:jc w:val="both"/>
        <w:rPr/>
      </w:pPr>
      <w:r>
        <w:rPr/>
        <w:t xml:space="preserve">Отношение продолжительности смены (рабочего дня) дня </w:t>
      </w:r>
      <w:r>
        <w:rPr>
          <w:i/>
        </w:rPr>
        <w:t>Д</w:t>
      </w:r>
      <w:r>
        <w:rPr/>
        <w:t xml:space="preserve"> к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называется ритмом поста</w:t>
      </w:r>
    </w:p>
    <w:p>
      <w:pPr>
        <w:pStyle w:val="Normal"/>
        <w:jc w:val="right"/>
        <w:rPr/>
      </w:pPr>
      <w:r>
        <w:rPr>
          <w:lang w:val="en-US"/>
        </w:rPr>
        <w:object w:dxaOrig="9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4pt" filled="f" o:ole="">
            <v:imagedata r:id="rId32" o:title=""/>
          </v:shape>
          <o:OLEObject Type="Embed" ProgID="" ShapeID="ole_rId31" DrawAspect="Content" ObjectID="_1529439159" r:id="rId31"/>
        </w:object>
      </w: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/>
        <w:t>(14.16)</w:t>
      </w:r>
    </w:p>
    <w:p>
      <w:pPr>
        <w:pStyle w:val="Normal"/>
        <w:ind w:firstLine="567"/>
        <w:jc w:val="both"/>
        <w:rPr/>
      </w:pPr>
      <w:r>
        <w:rPr/>
        <w:t>Для определения числа постов вычисляют такт поста</w:t>
      </w:r>
    </w:p>
    <w:p>
      <w:pPr>
        <w:pStyle w:val="Normal"/>
        <w:jc w:val="right"/>
        <w:rPr/>
      </w:pPr>
      <w:r>
        <w:rPr>
          <w:lang w:val="en-US"/>
        </w:rPr>
        <w:object w:dxaOrig="16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36pt" filled="f" o:ole="">
            <v:imagedata r:id="rId34" o:title=""/>
          </v:shape>
          <o:OLEObject Type="Embed" ProgID="" ShapeID="ole_rId33" DrawAspect="Content" ObjectID="_346581906" r:id="rId33"/>
        </w:object>
      </w:r>
      <w:r>
        <w:rPr/>
        <w:t>,                                        (14.1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6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9pt" filled="f" o:ole="">
            <v:imagedata r:id="rId36" o:title=""/>
          </v:shape>
          <o:OLEObject Type="Embed" ProgID="" ShapeID="ole_rId35" DrawAspect="Content" ObjectID="_267880596" r:id="rId35"/>
        </w:object>
      </w:r>
      <w:r>
        <w:rPr/>
        <w:t xml:space="preserve"> скорректированная средневзвешенная трудоемкость ТО-2, ч; </w:t>
        <w:br/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/>
        <w:t xml:space="preserve"> – число рабочих на посту (2 – 5 человек); 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/>
        <w:t xml:space="preserve"> – время на установку ПА на пост 0,16 ч, тогда число постов определится по формуле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η</m:t>
            </m:r>
          </m:den>
        </m:f>
      </m:oMath>
      <w:r>
        <w:rPr/>
        <w:t>,</w:t>
      </w:r>
      <w:r>
        <w:rPr>
          <w:lang w:val="en-US"/>
        </w:rPr>
        <w:t xml:space="preserve">      </w:t>
      </w:r>
      <w:r>
        <w:rPr/>
        <w:t xml:space="preserve">        </w:t>
      </w:r>
      <w:r>
        <w:rPr>
          <w:lang w:val="en-US"/>
        </w:rPr>
        <w:t xml:space="preserve">                     </w:t>
      </w:r>
      <w:r>
        <w:rPr/>
        <w:t xml:space="preserve">        (14.1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η</w:t>
      </w:r>
      <w:r>
        <w:rPr/>
        <w:t xml:space="preserve"> – коэффициент использования поста (0,85 – 0,95).</w:t>
      </w:r>
    </w:p>
    <w:p>
      <w:pPr>
        <w:pStyle w:val="Normal"/>
        <w:ind w:firstLine="567"/>
        <w:jc w:val="both"/>
        <w:rPr/>
      </w:pPr>
      <w:r>
        <w:rPr/>
        <w:t>Количество постов ремонта рассчитывается по трудоемкости работ на посту:</w:t>
      </w:r>
    </w:p>
    <w:p>
      <w:pPr>
        <w:pStyle w:val="Normal"/>
        <w:jc w:val="right"/>
        <w:rPr/>
      </w:pPr>
      <w:r>
        <w:rPr>
          <w:lang w:val="en-US"/>
        </w:rPr>
        <w:object w:dxaOrig="198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9pt;height:38pt" filled="f" o:ole="">
            <v:imagedata r:id="rId38" o:title=""/>
          </v:shape>
          <o:OLEObject Type="Embed" ProgID="" ShapeID="ole_rId37" DrawAspect="Content" ObjectID="_1229577796" r:id="rId37"/>
        </w:object>
      </w:r>
      <w:r>
        <w:rPr/>
        <w:t>,                                    (14.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09855</wp:posOffset>
                </wp:positionV>
                <wp:extent cx="207010" cy="205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2pt;mso-wrap-distance-left:9.05pt;mso-wrap-distance-right:9.05pt;mso-wrap-distance-top:0pt;mso-wrap-distance-bottom:0pt;margin-top:8.65pt;mso-position-vertical-relative:text;margin-left:1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  <w:lang w:val="en-US"/>
        </w:rPr>
        <w:t>i</w:t>
      </w:r>
      <w:r>
        <w:rPr/>
        <w:t xml:space="preserve"> – производственная программа, чел.-ч; </w:t>
      </w:r>
      <w:r>
        <w:rPr>
          <w:lang w:val="en-US"/>
        </w:rPr>
        <w:t>φ</w:t>
      </w:r>
      <w:r>
        <w:rPr/>
        <w:t xml:space="preserve"> – коэффициент, учитывающий неравномерность поступления ПА на посты (</w:t>
      </w:r>
      <w:r>
        <w:rPr>
          <w:lang w:val="en-US"/>
        </w:rPr>
        <w:t>φ</w:t>
      </w:r>
      <w:r>
        <w:rPr>
          <w:i/>
        </w:rPr>
        <w:t xml:space="preserve"> = </w:t>
      </w:r>
      <w:r>
        <w:rPr/>
        <w:t>1,2 – 1,5);</w:t>
        <w:br/>
      </w: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– учет объема работ, выполняемых на посту (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</w:t>
      </w:r>
      <w:r>
        <w:rPr>
          <w:i/>
        </w:rPr>
        <w:t>=</w:t>
      </w:r>
      <w:r>
        <w:rPr/>
        <w:t xml:space="preserve"> 0,5 – 0,6); </w:t>
      </w:r>
      <w:r>
        <w:rPr>
          <w:i/>
        </w:rPr>
        <w:t>Д</w:t>
      </w:r>
      <w:r>
        <w:rPr>
          <w:vertAlign w:val="subscript"/>
        </w:rPr>
        <w:t>р</w:t>
      </w:r>
      <w:r>
        <w:rPr/>
        <w:t xml:space="preserve"> – число рабочих дней; </w:t>
      </w:r>
      <w:r>
        <w:rPr>
          <w:i/>
        </w:rPr>
        <w:t xml:space="preserve">С </w:t>
      </w:r>
      <w:r>
        <w:rPr/>
        <w:t xml:space="preserve">– число смен; </w:t>
      </w:r>
      <w:r>
        <w:rPr>
          <w:i/>
        </w:rPr>
        <w:t>Т</w:t>
      </w:r>
      <w:r>
        <w:rPr>
          <w:vertAlign w:val="subscript"/>
        </w:rPr>
        <w:t>см</w:t>
      </w:r>
      <w:r>
        <w:rPr/>
        <w:t xml:space="preserve"> – продолжительность смены;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– число рабочих на посту, чел; 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/>
        <w:t xml:space="preserve"> – коэффициент использования рабочего времени на посту (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>
          <w:i/>
          <w:vertAlign w:val="subscript"/>
        </w:rPr>
        <w:t xml:space="preserve"> </w:t>
      </w:r>
      <w:r>
        <w:rPr>
          <w:i/>
        </w:rPr>
        <w:t xml:space="preserve"> = </w:t>
      </w:r>
      <w:r>
        <w:rPr/>
        <w:t>0,8 – 0,9)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При расчете количества постов в формуле (4.19) величина </w:t>
      </w:r>
      <w:r>
        <w:rPr>
          <w:i/>
        </w:rPr>
        <w:t>П</w:t>
      </w:r>
      <w:r>
        <w:rPr>
          <w:vertAlign w:val="subscript"/>
        </w:rPr>
        <w:t>тр</w:t>
      </w:r>
      <w:r>
        <w:rPr/>
        <w:t xml:space="preserve"> расчитывается по формуле (4.11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Определение площадей постов и участков</w:t>
      </w:r>
      <w:r>
        <w:rPr/>
        <w:t xml:space="preserve"> осуществляется по количеству постов. Так, зоны технического обслуживания и ремонта, м</w:t>
      </w:r>
      <w:r>
        <w:rPr>
          <w:vertAlign w:val="superscript"/>
        </w:rPr>
        <w:t>2</w:t>
      </w:r>
      <w:r>
        <w:rPr/>
        <w:t>, определяют по формуле:</w:t>
      </w:r>
    </w:p>
    <w:p>
      <w:pPr>
        <w:pStyle w:val="Normal"/>
        <w:spacing w:lineRule="auto" w:line="232" w:before="120" w:after="120"/>
        <w:jc w:val="righ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 xml:space="preserve">                                      </w:t>
      </w:r>
      <w:r>
        <w:rPr/>
        <w:t xml:space="preserve">        (14.20)</w: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/>
        <w:t>– площадь, занимаемая П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– число постов </w:t>
      </w:r>
      <w:r>
        <w:rPr>
          <w:i/>
          <w:lang w:val="en-US"/>
        </w:rPr>
        <w:t>j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vertAlign w:val="subscript"/>
        </w:rPr>
        <w:t>ТО-2</w:t>
      </w:r>
      <w:r>
        <w:rPr/>
        <w:t xml:space="preserve">;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/>
        <w:t>– коэффициент, учитывающий свободые зоны и проходы (</w:t>
      </w:r>
      <w:r>
        <w:rPr>
          <w:i/>
        </w:rPr>
        <w:t>К</w:t>
      </w:r>
      <w:r>
        <w:rPr>
          <w:vertAlign w:val="subscript"/>
        </w:rPr>
        <w:t>0</w:t>
      </w:r>
      <w:r>
        <w:rPr>
          <w:i/>
        </w:rPr>
        <w:t xml:space="preserve"> = </w:t>
      </w:r>
      <w:r>
        <w:rPr/>
        <w:t>4 – 5).</w:t>
      </w:r>
    </w:p>
    <w:p>
      <w:pPr>
        <w:pStyle w:val="TextBody"/>
        <w:spacing w:lineRule="auto" w:line="232"/>
        <w:ind w:firstLine="567"/>
        <w:rPr/>
      </w:pPr>
      <w:r>
        <w:rPr>
          <w:lang w:val="ru-RU"/>
        </w:rPr>
        <w:t>ПЧ(О)ТС по заданию УГПС разрабатываются и проектируются специальными проектными организациями. Задание на проектирование разрабатывается в ГУГП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Анализ производственной деятельности подразделений</w:t>
      </w:r>
      <w:r>
        <w:rPr/>
        <w:t xml:space="preserve"> </w:t>
      </w:r>
      <w:r>
        <w:rPr>
          <w:spacing w:val="-4"/>
          <w:szCs w:val="28"/>
        </w:rPr>
        <w:t>ТС осуществляется в соответствии с требованиями Наставления по Т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Анализируется выполнение производственной программы по объему производства, номенклатуре (т.е. по типам ПА и ПТВ). Оценивается качество выполненных работ по числу рекламаци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деляется внимание выполнению плана по производительности труда, который определяется как отношение фактической производительности труда, чел.-ч, к планово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остояние охраны труда характеризуется числом случаев нарушения требований безопасности и тяжестью полученных травм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ценивается также выполнение планов по фонду заработной платы и оргмероприятий. Последний характеризует направление технического совершенствования в проведении ТО и ремонтов оборудования, улучшении организации труда.</w:t>
      </w:r>
    </w:p>
    <w:p>
      <w:pPr>
        <w:pStyle w:val="Normal"/>
        <w:spacing w:lineRule="auto" w:line="232" w:before="360" w:after="120"/>
        <w:jc w:val="center"/>
        <w:rPr>
          <w:b/>
          <w:b/>
        </w:rPr>
      </w:pPr>
      <w:r>
        <w:rPr>
          <w:b/>
        </w:rPr>
        <w:t>14.3. Организация эксплуатации пожарных рукавов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рганизация эксплуатации пожарных рукавов определяется спецификой режимов их использования. Таких режимов три: хранение, транспортирование и режим подачи воды. Эти режимы различны для пожарных всасывающих (ПВР) и напорных рукавов (ПНР)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Всасывающие рукава</w:t>
      </w:r>
      <w:r>
        <w:rPr/>
        <w:t xml:space="preserve"> хранятся на АЦ в пеналах. Они применяются только при заборе воды из естественных или искусственных водоемов. В пожарных частях городов с водопроводной сетью в основном применяются напорно-всасывающие рукава. Всасывающие рукава различных диаметров используются приблизительно на 14 % всех пожаров, а напорно-всасывающие – не более чем на 15 – 16 % всех пожаров. Исходя из этих особенностей, срок работы рукавов в режиме забора воды равен продолжительности работы пожарного насоса при тушении пожара. Продолжительность транспортного режима легко установить по величине пробега пожарного автомобиля, фиксированного спидометром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Пожарные напорные рукава</w:t>
      </w:r>
      <w:r>
        <w:rPr/>
        <w:t xml:space="preserve"> </w:t>
      </w:r>
      <w:r>
        <w:rPr>
          <w:spacing w:val="-2"/>
          <w:szCs w:val="28"/>
        </w:rPr>
        <w:t>размещаются по-другому. Каждая АЦ укомплектовывается 12 – 18 ПНР различного диаметра. В гарнизонах пожарной охраны, не имеющих централизованных постов их обслуживания, на каждой автоцистерне имеется еще два комплекта напорных рукавов. Один из них находится в резерве, а второй – в обслуживании. Таким образом, в пожарной части эксплуатируются три комплекта ПНР. Следовательно, в транспортном режиме и режиме подачи воды они меньше нагружены, чем всасывающие рукава. В среднем ПНР используются в течение одного года 5 – 10 раз. Количество рукавов разного диаметра применяется на пожарах неодинаково. Так, ПНР диаметром 51 мм используются на 75 – 78 % пожаров, а диаметром 66 мм и 77 мм – на 12 % и 22 % соответственно. Все три комплекта ПНР в режиме подачи воды работают 115 – 120 ч в год, а в транспортном режиме – равном годовым пробегам АЦ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Количество ПНР</w:t>
      </w:r>
      <w:r>
        <w:rPr/>
        <w:t xml:space="preserve"> различного диаметра, применяемых на пожарах, неодинаково. Так, ПНР диаметром 51 мм используются на всех пожарах (кривая </w:t>
      </w:r>
      <w:r>
        <w:rPr>
          <w:i/>
        </w:rPr>
        <w:t>1</w:t>
      </w:r>
      <w:r>
        <w:rPr/>
        <w:t xml:space="preserve"> на рис.14.7). Имеющиеся на АЦ до 18 – 20 ПНР обеспечивают тушение 98 % всех пожаров (кривая </w:t>
      </w:r>
      <w:r>
        <w:rPr>
          <w:i/>
        </w:rPr>
        <w:t>2</w:t>
      </w:r>
      <w:r>
        <w:rPr/>
        <w:t>). Только в 1,5 – 2 % пожаров необходимо использовать ПНР из других ПА. На подавляющем количестве пожаров (до 94,7 %) используется не более 10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тушении крупных пожаров (ломаная линия </w:t>
      </w:r>
      <w:r>
        <w:rPr>
          <w:i/>
        </w:rPr>
        <w:t>3</w:t>
      </w:r>
      <w:r>
        <w:rPr/>
        <w:t>) в рукавных линиях используется от нескольких десятков до нескольких сотен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лияние режимов эксплуатации ПНР специально изучалось во ВНИИПО. Рукава испытывались в различных режимах на стенде, а затем осуществлялся пересчет по сроку службы. На стенде производилось истирание образцов рукавов, а затем определялось разрывное усилие. Результаты испытаний представлены на рис.</w:t>
      </w:r>
      <w:r>
        <w:rPr>
          <w:lang w:val="en-US"/>
        </w:rPr>
        <w:t xml:space="preserve"> </w:t>
      </w:r>
      <w:r>
        <w:rPr/>
        <w:t>14.8.</w:t>
      </w:r>
    </w:p>
    <w:p>
      <w:pPr>
        <w:pStyle w:val="Normal"/>
        <w:spacing w:lineRule="auto" w:line="237"/>
        <w:ind w:firstLine="567"/>
        <w:jc w:val="both"/>
        <w:rPr>
          <w:lang w:val="en-US"/>
        </w:rPr>
      </w:pPr>
      <w:r>
        <w:rPr/>
        <w:t xml:space="preserve">Имитируя условия транспортировки ПНР на автоцистернах, было установлено следующее. При скорости ПА, равной 37 км/ч и высотах неровностей на дороге около 2 см, уменьшение прочности нитей чехла может достигать 50 % от первоначальной прочности в течение менее двух лет (прямая </w:t>
      </w:r>
      <w:r>
        <w:rPr>
          <w:i/>
        </w:rPr>
        <w:t>1</w:t>
      </w:r>
      <w:r>
        <w:rPr/>
        <w:t xml:space="preserve"> на рис. 14.8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Было также установлено, что прокладка рукавных линий и их перемещение по асфальту, в среднем на протяжении года, приводит к снижению прочностей нитей чехла на 6–7 %. Снижение разрывной прочности до 50 % достигается через 7 – 8 лет (прямая </w:t>
      </w:r>
      <w:r>
        <w:rPr>
          <w:i/>
        </w:rPr>
        <w:t>2</w:t>
      </w:r>
      <w:r>
        <w:rPr/>
        <w:t>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лияние течения воды на уменьшение прочности рукава не установлено. Однако рукава стареют, что сказывается на их прочности (прямая </w:t>
      </w:r>
      <w:r>
        <w:rPr>
          <w:i/>
        </w:rPr>
        <w:t>3</w:t>
      </w:r>
      <w:r>
        <w:rPr/>
        <w:t xml:space="preserve">), еще меньше сказывается влияние технического обслуживания (прямая </w:t>
      </w:r>
      <w:r>
        <w:rPr>
          <w:i/>
        </w:rPr>
        <w:t>4</w:t>
      </w:r>
      <w:r>
        <w:rPr/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305</wp:posOffset>
                </wp:positionH>
                <wp:positionV relativeFrom="paragraph">
                  <wp:posOffset>-60325</wp:posOffset>
                </wp:positionV>
                <wp:extent cx="4779645" cy="3982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3981960"/>
                          <a:chOff x="0" y="0"/>
                          <a:chExt cx="4779720" cy="39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4779720" cy="39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690000" y="84960"/>
                            <a:ext cx="37404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3800" y="1127880"/>
                            <a:ext cx="99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261160"/>
                            <a:ext cx="113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11160"/>
                            <a:ext cx="151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701520"/>
                            <a:ext cx="340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Н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-4.75pt;width:376.35pt;height:313.55pt" coordorigin="643,-95" coordsize="7527,6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;top:-95;width:7526;height:627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54;top:39;width:588;height:36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3;top:1681;width:15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1;top:3466;width:1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2;top:2757;width:23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1;top:5734;width:53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Н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7. Количество ПНР, используемых на пожарах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ри тушении пожаров одним стволо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 с расходом воды </w:t>
        <w:br/>
        <w:t xml:space="preserve">10 – 25 л/с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и тушении крупных пожар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4105</wp:posOffset>
                </wp:positionH>
                <wp:positionV relativeFrom="paragraph">
                  <wp:posOffset>5715</wp:posOffset>
                </wp:positionV>
                <wp:extent cx="3771900" cy="2996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96640"/>
                          <a:chOff x="0" y="0"/>
                          <a:chExt cx="3772080" cy="2996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71736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806200"/>
                            <a:ext cx="1600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Срок служб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87552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7390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4438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113040"/>
                            <a:ext cx="148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0.45pt;width:297pt;height:235.95pt" coordorigin="1723,9" coordsize="5940,4719">
                <v:shape id="shape_0" stroked="f" o:allowincell="f" style="position:absolute;left:1723;top:9;width:5853;height:468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43;top:4428;width:25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Срок служб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3;top:138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1;top:1173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2;top:70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4;top:187;width:23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4.8. Влияние режимов эксплуатации ПНР на их долговечность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транспортный режи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следствие течения воды </w:t>
        <w:br/>
        <w:t xml:space="preserve">по ПНР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ледствие обслуживания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 конструкциях современных ПА скатки рукавов располагают не в горизонтальном, а в вертикальном положении. Кроме того, каждая скатка размещается отдельно в кассетах. Уменьшение изнашивания ПНР в транспортном режиме может достигаться, если стенки кассет облицованы материалом с очень низким коэффициентом трения или обладающим износостойкостью более низкой, чем износостойкость материала ПНР. В этом случае будет изнашиваться не рукав, а стенка кассеты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 результате трения ПНР о стенки отсеков или о грунт при прокладке и перемещении их при подаче воды изнашиваются нити чехла. Прочность чехла будет ослабляться, и при какой-то критической его толщине под давлением воды образуются его разрывы или локальные повреждения небольших размеров, через которые фонтанирует вода (свищи). Продольные разрывы в 75 % случаев образуются в местах потертости ткани чехла. Причем в подавляющем большинстве случаев повреждения образуются в непосредственной близости к соединительным головкам на расстоянии </w:t>
        <w:br/>
        <w:t>1,5 – 2 м от ни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вреждения ПНР приводят к отказам в их работе. Из всех отказов </w:t>
        <w:br/>
        <w:t>80 – 85 % происходят по причине износа тканевых чехлов и гидроизоляционного слоя. Следует указать и на то, что из всех отказов, возникающих на автоцистернах при тушении пожаров, до 90 – 95 % приходится на ПНР. Устранение отказов ПНР приводит к увеличению времени тушения пожаров на 5 – 8 мин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Из общего количества отказов, обнаруженных на 200 ПНР различного диаметра, 60 % приходилось на свищи, 30 % - на разрывы чехлов и 10 % - на срыв соединительных головок и выдавливание уплотнительных колец. Из общего количества отказов 25 % из них обнаруживают на пожарах и учениях, 75 % устанавливают при испытания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 проявлению все отказы можно разделить на две группы: постепенные (95 %) и внезапные (5 %). Внезапные отказы появляются по разным причинам: наезд транспортных средств на рукавные линии, действие высоких температур, разрушение рукавов при обрушении конструкций, в случае резкого увеличения давления в рукавных линиях. 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Пожарные рукава после использования на пожарах необходимо обслуживать, т.е. приводить их в исходное состояние. Поврежденные пожарные рукава ремонтируют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b/>
          <w:spacing w:val="-2"/>
          <w:szCs w:val="28"/>
        </w:rPr>
        <w:t>Техническое обслуживание, ремонт и хранение ПНР</w:t>
      </w:r>
      <w:r>
        <w:rPr>
          <w:spacing w:val="-2"/>
          <w:szCs w:val="28"/>
        </w:rPr>
        <w:t xml:space="preserve"> можно производить в пожарных частях или в специализированных рукавных постах. Технологическая схема обслуживания пожарных рукавов в общем виде представлена на рис. 14.9. На новые пожарные рукава оформляют документацию, их осматривают, навязывают на них соединтельные головки, маркируют и ставят в боевой расчет или сдают на склад для временного хранения. Рукава, поступающие в бухтах (скатках), режут на отрезки длиной 20±1 м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91760" cy="39763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4.9. Технологическая схема ТО пожарных рукавов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/>
        <w:t>Последовательность обслуживания рукавов после пожара представлена на рис. 14.9. Использованные рукава отмачивают, моют, а зимой подвергают еще и предварительному оттаиванию. После этого их испытывают и сушат, при необходимости ремонтируют, после ремонта испытывают, после чего направляют на хранение или на пожарные автомобили, что показано стрелками на рис. 14.9.</w:t>
      </w:r>
    </w:p>
    <w:p>
      <w:pPr>
        <w:pStyle w:val="Normal"/>
        <w:spacing w:lineRule="auto" w:line="264"/>
        <w:ind w:firstLine="567"/>
        <w:jc w:val="both"/>
        <w:rPr>
          <w:b/>
          <w:b/>
        </w:rPr>
      </w:pPr>
      <w:r>
        <w:rPr>
          <w:b/>
        </w:rPr>
        <w:t>Техническое обслуживание ПНР в пожарных частях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Отмочка (оттаивание).</w:t>
      </w:r>
      <w:r>
        <w:rPr/>
        <w:t xml:space="preserve"> ПНР на пожарах загрязняются различными веществами, которые перед мойкой рукавов необходимо удалить. Для этого рукава помещают в ванну с водой, размером 0,5</w:t>
      </w:r>
      <w:r>
        <w:rPr>
          <w:rFonts w:eastAsia="Symbol" w:cs="Symbol" w:ascii="Symbol" w:hAnsi="Symbol"/>
        </w:rPr>
        <w:t></w:t>
      </w:r>
      <w:r>
        <w:rPr/>
        <w:t>1,5</w:t>
      </w:r>
      <w:r>
        <w:rPr>
          <w:rFonts w:eastAsia="Symbol" w:cs="Symbol" w:ascii="Symbol" w:hAnsi="Symbol"/>
        </w:rPr>
        <w:t></w:t>
      </w:r>
      <w:r>
        <w:rPr/>
        <w:t>6 м. Продолжительность отмочки, в зависимости от степени загрязнения, может продолжаться от нескольких минут до нескольких часов. Сокращение времени отмочки достигается использованием моющих веществ, применением барботажа, подогревом воды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Замерзшие рукава оттаивают, подавая в ванну горячую воду или пар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Мойка рукавов</w:t>
      </w:r>
      <w:r>
        <w:rPr/>
        <w:t xml:space="preserve"> может осуществляться различными способами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а струями из пожарных стволов наиболее доступна. Однако она требует большого расхода воды и времени (20 – 25 мин на один рукав)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у можно производить и щетками с водой, поступающей через полую ручку щетки. Этот способ лучше первого, так как обеспечивает более тщательную очистку, чем первый. Однако его производительность очень низкая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илучшим способом является мойка рукаво-моечными машинами. Принципиальная схема такой машины представлена на рис. 14.10. Ще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риводятся во вращение общим приводом от электродвигателя. Верхняя цилиндрическая щетка </w:t>
      </w:r>
      <w:r>
        <w:rPr>
          <w:i/>
        </w:rPr>
        <w:t>3</w:t>
      </w:r>
      <w:r>
        <w:rPr/>
        <w:t xml:space="preserve"> шарнирно закреплена и перемещается рычагом </w:t>
      </w:r>
      <w:r>
        <w:rPr>
          <w:i/>
        </w:rPr>
        <w:t>2</w:t>
      </w:r>
      <w:r>
        <w:rPr/>
        <w:t xml:space="preserve"> при продвижении соединительной головки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 машине имеются устройства для подвода и отвода воды (на рисунке показано условно стрелками). На выходе из машины установлены упругие пластины </w:t>
      </w:r>
      <w:r>
        <w:rPr>
          <w:i/>
        </w:rPr>
        <w:t>4</w:t>
      </w:r>
      <w:r>
        <w:rPr/>
        <w:t xml:space="preserve"> (резино-тканевые), снимающие излишки воды с поверхности чехлов.</w:t>
      </w:r>
    </w:p>
    <w:p>
      <w:pPr>
        <w:pStyle w:val="Normal"/>
        <w:spacing w:lineRule="auto" w:line="26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360</wp:posOffset>
                </wp:positionH>
                <wp:positionV relativeFrom="paragraph">
                  <wp:posOffset>106045</wp:posOffset>
                </wp:positionV>
                <wp:extent cx="4838700" cy="2614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615040"/>
                          <a:chOff x="0" y="0"/>
                          <a:chExt cx="4838760" cy="2615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040"/>
                            <a:ext cx="4838760" cy="26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39060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9716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0"/>
                            <a:ext cx="224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4488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80144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235152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8.35pt;width:381pt;height:205.9pt" coordorigin="736,167" coordsize="7620,4118">
                <v:shape id="shape_0" stroked="f" o:allowincell="f" style="position:absolute;left:736;top:175;width:7619;height:410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;top:782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95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7;top:167;width:3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1;top:71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9;top:3004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3870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0. Кинематическая схема рукавомоечной машин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оединительная голов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рхняя щет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ругая пластина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нижняя щет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отягивание рукавов может производиться вручную или механичес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Испытание рукавов.</w:t>
      </w:r>
      <w:r>
        <w:rPr/>
        <w:t xml:space="preserve"> Испытанию подвергаются все рукава: всасывающие, напорно-всасывающие и напорные. Нормативы испытаний приводятся в Инструкции по эксплуатации пожарных рукавов.</w:t>
      </w:r>
    </w:p>
    <w:p>
      <w:pPr>
        <w:pStyle w:val="Normal"/>
        <w:ind w:firstLine="567"/>
        <w:jc w:val="both"/>
        <w:rPr/>
      </w:pPr>
      <w:r>
        <w:rPr/>
        <w:t>Всасывающие рукава испытывают при проведении ТО-1 пожарного автомобиля, а также после ремонта. Всасывающие рукава испытывают на герметичность давлением и при вакууме. Второй метод испытаний позволяет определять отслоение внутреннего слоя резины.</w:t>
      </w:r>
    </w:p>
    <w:p>
      <w:pPr>
        <w:pStyle w:val="Normal"/>
        <w:ind w:firstLine="567"/>
        <w:jc w:val="both"/>
        <w:rPr/>
      </w:pPr>
      <w:r>
        <w:rPr/>
        <w:t>Для испытания под давлением один конец рукава подсоединяют к источнику давления, а другой закрывают заглушкой с краником для выпуска воздуха. Давление создают водой.</w:t>
      </w:r>
    </w:p>
    <w:p>
      <w:pPr>
        <w:pStyle w:val="Normal"/>
        <w:ind w:firstLine="567"/>
        <w:jc w:val="both"/>
        <w:rPr/>
      </w:pPr>
      <w:r>
        <w:rPr/>
        <w:t>В зависимости от диаметра рукава в них создают давление от 0,2 до 1,0 МПа и выдерживают его в течение 10 мин.</w:t>
      </w:r>
    </w:p>
    <w:p>
      <w:pPr>
        <w:pStyle w:val="Normal"/>
        <w:ind w:firstLine="567"/>
        <w:jc w:val="both"/>
        <w:rPr/>
      </w:pPr>
      <w:r>
        <w:rPr/>
        <w:t>При испытании на рукаве не должно быть разрывов, просачивания воды в виде росы и местных вздутий, а также деформации металлической спирали.</w:t>
      </w:r>
    </w:p>
    <w:p>
      <w:pPr>
        <w:pStyle w:val="Normal"/>
        <w:ind w:firstLine="567"/>
        <w:jc w:val="both"/>
        <w:rPr/>
      </w:pPr>
      <w:r>
        <w:rPr/>
        <w:t>Для испытания на герметичность один конец рукава присоединяют к вакуумному насосу, а второй закрывают заглушкой. В рукаве создают вакуум 0,8±0,1 МПа и выдерживают его три минуты. Падение вакуума при этом не должно превышать 0,013 МПа. В процессе испытания не должно быть сплющиваний и изломов рукавов.</w:t>
      </w:r>
    </w:p>
    <w:p>
      <w:pPr>
        <w:pStyle w:val="Normal"/>
        <w:ind w:firstLine="567"/>
        <w:jc w:val="both"/>
        <w:rPr/>
      </w:pPr>
      <w:r>
        <w:rPr/>
        <w:t>Рукава, не выдержавшие испытаний, а также забракованные новые рукава, вышедшие из строя ранее двух лет с момента ввода в эксплуатацию, списывают и составляют акт для их замены.</w:t>
      </w:r>
    </w:p>
    <w:p>
      <w:pPr>
        <w:pStyle w:val="Normal"/>
        <w:ind w:firstLine="567"/>
        <w:jc w:val="both"/>
        <w:rPr/>
      </w:pPr>
      <w:r>
        <w:rPr/>
        <w:t>Напорные рукава испытывают при введении в эксплуатацию после каждого обслуживания, после пожара, а также два раза в год при сезонном обслуживании пожарных автомобилей. На новые рукава после испытания заводят паспорта и передают в эксплуатацию.</w:t>
      </w:r>
    </w:p>
    <w:p>
      <w:pPr>
        <w:pStyle w:val="Normal"/>
        <w:ind w:firstLine="567"/>
        <w:jc w:val="both"/>
        <w:rPr/>
      </w:pPr>
      <w:r>
        <w:rPr/>
        <w:t>ПНР испытывают под давлением 1 МПа, создаваемым пожарными насосами. Рукава на рабочее давление 3 МПа испытывают от насосов высокого давления. На втором конце необходимо поставить заглушку.</w:t>
      </w:r>
    </w:p>
    <w:p>
      <w:pPr>
        <w:pStyle w:val="Normal"/>
        <w:ind w:firstLine="567"/>
        <w:jc w:val="both"/>
        <w:rPr/>
      </w:pPr>
      <w:r>
        <w:rPr/>
        <w:t>Созданное давление поддерживают на время, достаточное для осмотра, но не менее трех мин.</w:t>
      </w:r>
    </w:p>
    <w:p>
      <w:pPr>
        <w:pStyle w:val="Normal"/>
        <w:ind w:firstLine="567"/>
        <w:jc w:val="both"/>
        <w:rPr/>
      </w:pPr>
      <w:r>
        <w:rPr/>
        <w:t>Рукава первого сорта не должны иметь свищей и должны быть герметичны в месте навязки их на соединительные головки. У рукавов второго сорта допускается не более трех пылевидных свищей, не превышающих при направлении вверх 150 мм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ушка рукавов.</w:t>
      </w:r>
      <w:r>
        <w:rPr/>
        <w:t xml:space="preserve"> Влага в чехлах рукавов, конденсирующаяся на гидроизоляционном слое, оказывает влияние на их прочность. В чехле могут развиваться микробиологические процессы. Зимой при следовании на пожар влажные рукава замерзают, их трудно раскатывать.</w:t>
      </w:r>
    </w:p>
    <w:p>
      <w:pPr>
        <w:pStyle w:val="Normal"/>
        <w:ind w:firstLine="567"/>
        <w:jc w:val="both"/>
        <w:rPr/>
      </w:pPr>
      <w:r>
        <w:rPr/>
        <w:t>Сушка рукавов может производиться искусственно в сушильных установках и естественным способом.</w:t>
      </w:r>
    </w:p>
    <w:p>
      <w:pPr>
        <w:pStyle w:val="Normal"/>
        <w:ind w:firstLine="567"/>
        <w:jc w:val="both"/>
        <w:rPr/>
      </w:pPr>
      <w:r>
        <w:rPr/>
        <w:t xml:space="preserve">Искусственная сушка ПНР осуществлятся нагретым воздухом до температуры, не превышающей 50 </w:t>
      </w:r>
      <w:r>
        <w:rPr>
          <w:rFonts w:eastAsia="Symbol" w:cs="Symbol" w:ascii="Symbol" w:hAnsi="Symbol"/>
        </w:rPr>
        <w:t></w:t>
      </w:r>
      <w:r>
        <w:rPr/>
        <w:t xml:space="preserve">С – для прорезиненных рукавов и 70 </w:t>
      </w:r>
      <w:r>
        <w:rPr>
          <w:rFonts w:eastAsia="Symbol" w:cs="Symbol" w:ascii="Symbol" w:hAnsi="Symbol"/>
        </w:rPr>
        <w:t></w:t>
      </w:r>
      <w:r>
        <w:rPr/>
        <w:t>С – для льняных рукавов. Повышение температуры сушки приводит к неоправданному старению материалов рукавов.</w:t>
      </w:r>
    </w:p>
    <w:p>
      <w:pPr>
        <w:pStyle w:val="Normal"/>
        <w:ind w:firstLine="567"/>
        <w:jc w:val="both"/>
        <w:rPr/>
      </w:pPr>
      <w:r>
        <w:rPr/>
        <w:t>Выбор способа сушки обусловлен количеством рукавов, поступающих на обслуживание, возможностями пожарных частей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83335</wp:posOffset>
                </wp:positionV>
                <wp:extent cx="2850515" cy="495808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0480" cy="4957920"/>
                          <a:chOff x="0" y="0"/>
                          <a:chExt cx="2850480" cy="495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80980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920" y="93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04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65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64920"/>
                            <a:ext cx="129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1708920"/>
                            <a:ext cx="1828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2010240"/>
                            <a:ext cx="125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70324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229280"/>
                            <a:ext cx="27432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1. Схема башенной сушил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ле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бе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кос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ту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хв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а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1.05pt;width:224.45pt;height:390.4pt" coordorigin="0,2021" coordsize="4489,7808">
                <v:shape id="shape_0" stroked="f" o:allowincell="f" style="position:absolute;left:0;top:2021;width:4424;height:649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76;top:2036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40;top:2043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91;top:2047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;top:3068;width:20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;top:4712;width:28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;top:5187;width:19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627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;top:8681;width:4319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1. Схема башенной сушил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ле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бе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кос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ту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хва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Башенная сушилка</w:t>
      </w:r>
      <w:r>
        <w:rPr/>
        <w:t xml:space="preserve"> представляет собой вертикальный канал с квадратным или прямоугольным сечением площадью 8 – 10 м</w:t>
      </w:r>
      <w:r>
        <w:rPr>
          <w:vertAlign w:val="superscript"/>
        </w:rPr>
        <w:t>2</w:t>
      </w:r>
      <w:r>
        <w:rPr/>
        <w:t>, высотой более 20 м. Вместимость такой башни до 45 рукавов (рис. 14.11). Нагрев воздуха в ней может осуществляться различными нагревателями. Подачу нагретого воздуха целесообразно организовывать равномерно по высоте. Подвод нагретого и отвод увлажненного воздуха регулируется заслонками, расположенными в верхней и нижней частях канала так, чтобы скорость теплоносителя не превышала 4 м/с.</w:t>
      </w:r>
    </w:p>
    <w:p>
      <w:pPr>
        <w:pStyle w:val="Normal"/>
        <w:ind w:firstLine="567"/>
        <w:jc w:val="both"/>
        <w:rPr/>
      </w:pPr>
      <w:r>
        <w:rPr/>
        <w:t>Продолжительность сушки в среднем составляет 2 – 3 суток.</w:t>
      </w:r>
    </w:p>
    <w:p>
      <w:pPr>
        <w:pStyle w:val="Normal"/>
        <w:ind w:firstLine="567"/>
        <w:jc w:val="both"/>
        <w:rPr/>
      </w:pPr>
      <w:r>
        <w:rPr/>
        <w:t>Недостаток башенных сушилок обусловлен высокой стоимостью, низким КПД, неравномерностью сушки рукавов, трудностями регулирования параметров теплоносителя.</w:t>
      </w:r>
    </w:p>
    <w:p>
      <w:pPr>
        <w:pStyle w:val="Normal"/>
        <w:ind w:firstLine="567"/>
        <w:jc w:val="both"/>
        <w:rPr/>
      </w:pPr>
      <w:r>
        <w:rPr>
          <w:i/>
        </w:rPr>
        <w:t>Барабанная сушилка</w:t>
      </w:r>
      <w:r>
        <w:rPr/>
        <w:t xml:space="preserve"> (рис. 14.12) представляет собой цилиндрическую камеру </w:t>
      </w:r>
      <w:r>
        <w:rPr>
          <w:i/>
        </w:rPr>
        <w:t>4</w:t>
      </w:r>
      <w:r>
        <w:rPr/>
        <w:t xml:space="preserve">, внутри  которой вращается барабан </w:t>
      </w:r>
      <w:r>
        <w:rPr>
          <w:i/>
        </w:rPr>
        <w:t>8</w:t>
      </w:r>
      <w:r>
        <w:rPr/>
        <w:t xml:space="preserve"> типа “беличьего колеса”. Привод барабана осуществляется от электромотора </w:t>
      </w:r>
      <w:r>
        <w:rPr>
          <w:i/>
        </w:rPr>
        <w:t>1</w:t>
      </w:r>
      <w:r>
        <w:rPr/>
        <w:t xml:space="preserve"> через червячный редуктор </w:t>
      </w:r>
      <w:r>
        <w:rPr>
          <w:i/>
        </w:rPr>
        <w:t>2</w:t>
      </w:r>
      <w:r>
        <w:rPr/>
        <w:t xml:space="preserve"> и цепную передачу </w:t>
      </w:r>
      <w:r>
        <w:rPr>
          <w:i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есколько мокрых рукавов наматывают на барабан так, чтобы один конец рукавной линии подсоединялся к штуцеру </w:t>
      </w:r>
      <w:r>
        <w:rPr>
          <w:i/>
        </w:rPr>
        <w:t>9</w:t>
      </w:r>
      <w:r>
        <w:rPr/>
        <w:t xml:space="preserve"> для подвода внутрь рукавов нагретого до 50 °С воздуха (до 70 °С – для льняных рукавов). Воздух от нагревателя </w:t>
      </w:r>
      <w:r>
        <w:rPr>
          <w:i/>
        </w:rPr>
        <w:t>11</w:t>
      </w:r>
      <w:r>
        <w:rPr/>
        <w:t xml:space="preserve"> поступает в рукава, как показано на рис. 14.12. Сушка производится при циркуляции воздуха, осуществляемой вентилятором </w:t>
      </w:r>
      <w:r>
        <w:rPr>
          <w:i/>
        </w:rPr>
        <w:t>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 отсутствии рукавных сушилок рукава можно сушить вне помещений и в помещениях.</w:t>
      </w:r>
    </w:p>
    <w:p>
      <w:pPr>
        <w:pStyle w:val="Normal"/>
        <w:ind w:firstLine="567"/>
        <w:jc w:val="both"/>
        <w:rPr/>
      </w:pPr>
      <w:r>
        <w:rPr/>
        <w:t>В помещениях рукава сушат, если в них достаточно нагрет воздух или</w:t>
        <w:br/>
        <w:t>при наличии теплоизлучающих приборов. Рукава рекомендуется распола-</w:t>
        <w:br/>
        <w:t>гать на решетчатых стеллажах, размещаемых на расстоянии не менее 1 м</w:t>
        <w:br/>
        <w:t>от теплоизлучающих приборов. Продолжительность сушки не должна пре-</w:t>
        <w:br/>
        <w:t>вышать 24 ч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305</wp:posOffset>
                </wp:positionH>
                <wp:positionV relativeFrom="paragraph">
                  <wp:posOffset>16510</wp:posOffset>
                </wp:positionV>
                <wp:extent cx="4981575" cy="3133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3133800"/>
                          <a:chOff x="0" y="0"/>
                          <a:chExt cx="4981680" cy="3133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98168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722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728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72008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91764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5316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315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28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80532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12762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170676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1520" y="26449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69928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8200" y="394920"/>
                            <a:ext cx="198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5600" y="387360"/>
                            <a:ext cx="3067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.3pt;width:392.25pt;height:246.75pt" coordorigin="643,26" coordsize="7845,4935">
                <v:shape id="shape_0" stroked="f" o:allowincell="f" style="position:absolute;left:643;top:26;width:7844;height:493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1;top:2739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747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735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8;top:1471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2;top:58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6;top:52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9;top:38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1294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8;top:203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7;top:2714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6;top:4191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5;top:4277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51,648" to="6762,7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6,636" to="6488,6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2. Схема сушилки барабанного тип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электродвигат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ый реду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цепная передача; 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цилиндрическая камер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выпускное отверстие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онденсатор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вентилятор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догревате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емное отверст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не помещения рукава сушат на воздухе при температуре выше 20 °С и относительной влажности ниже 80 %. Рукава размещают на решетчатых стеллажах, защищенных от прямого действия солнечных лучей и осадков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8670</wp:posOffset>
                </wp:positionH>
                <wp:positionV relativeFrom="paragraph">
                  <wp:posOffset>25400</wp:posOffset>
                </wp:positionV>
                <wp:extent cx="2438400" cy="37592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759120"/>
                          <a:chOff x="0" y="0"/>
                          <a:chExt cx="2438280" cy="3759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43828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17972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8204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1390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19376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240588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705760"/>
                            <a:ext cx="24004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3. Схема ст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сматывания рукавов в скат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лектро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рх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иж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 муф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pt;margin-top:2pt;width:192pt;height:296.05pt" coordorigin="5242,40" coordsize="3840,5921">
                <v:shape id="shape_0" stroked="f" o:allowincell="f" style="position:absolute;left:5242;top:40;width:3839;height:418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59;top:1898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93;top:1332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06;top:1834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50;top:1920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69;top:3829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50;top:4301;width:3779;height:1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3. Схема ста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сматывания рукавов в скат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лектро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рх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иж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 муф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рещается сушить рукава на отопительных батареях и котлах, крышах зданий, а также подвешивать их на металлических предметах. В этих случаях не обеспечивается равномерное удаление влаги, а неравномерный прогрев способствует локальному старению рукавов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матывание рукавов</w:t>
      </w:r>
      <w:r>
        <w:rPr>
          <w:spacing w:val="-6"/>
          <w:szCs w:val="28"/>
        </w:rPr>
        <w:t xml:space="preserve"> можно осуществлять в одинарную или двойную скатку на специальных станках (рис. 14.13).</w:t>
      </w:r>
    </w:p>
    <w:p>
      <w:pPr>
        <w:pStyle w:val="Normal"/>
        <w:ind w:firstLine="567"/>
        <w:jc w:val="both"/>
        <w:rPr/>
      </w:pPr>
      <w:r>
        <w:rPr/>
        <w:t xml:space="preserve">При сматывании одинарной скатки соединтельную головку с рукавом вставляют между вилками верхнего диска </w:t>
      </w:r>
      <w:r>
        <w:rPr>
          <w:i/>
        </w:rPr>
        <w:t>3</w:t>
      </w:r>
      <w:r>
        <w:rPr/>
        <w:t xml:space="preserve">. Этот диск приводится во вращение с помощью цепной передачи </w:t>
      </w:r>
      <w:r>
        <w:rPr>
          <w:i/>
        </w:rPr>
        <w:t xml:space="preserve">2 </w:t>
      </w:r>
      <w:r>
        <w:rPr/>
        <w:t xml:space="preserve">от электромотора </w:t>
      </w:r>
      <w:r>
        <w:rPr>
          <w:i/>
        </w:rPr>
        <w:t>1</w:t>
      </w:r>
      <w:r>
        <w:rPr/>
        <w:t>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сматывании двойной скатки соединительную головку рукава закрепляют на нижнем диске </w:t>
      </w:r>
      <w:r>
        <w:rPr>
          <w:i/>
        </w:rPr>
        <w:t>4</w:t>
      </w:r>
      <w:r>
        <w:rPr/>
        <w:t xml:space="preserve"> и наматывают первую половину рукава до специальной метки. После этого среднюю часть рукава закладывают в вилку верхнего диска </w:t>
      </w:r>
      <w:r>
        <w:rPr>
          <w:i/>
        </w:rPr>
        <w:t>3</w:t>
      </w:r>
      <w:r>
        <w:rPr/>
        <w:t xml:space="preserve"> и перематывают на него часть скатки с нижнего диска и свободный конец рукава. Скользящая муфта </w:t>
      </w:r>
      <w:r>
        <w:rPr>
          <w:i/>
        </w:rPr>
        <w:t>5</w:t>
      </w:r>
      <w:r>
        <w:rPr/>
        <w:t xml:space="preserve"> выравнивает линейные скорости дисков при сматывании двой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Для перемотки рукавов на новую складку(ребро) на станок устанавливают, в качестве направлющего устройства, две пары свободно вращающихся валиков. Они попарно расположены в горизонтальной и вертикальной плоскостях. Проходя через них, рукава скатываются на новую складку с одновременным формированием скатки на верхнем диске. Рукава перекатывают на новую скатку два раза в год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Не следует скатывать рукава туго. Этим предотвращаются чрезмерные напряжения в местах складки и обеспечивается свободный доступ воздуха к ткани чехла внутренних витков складк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Ремонт рукавов</w:t>
      </w:r>
      <w:r>
        <w:rPr/>
        <w:t xml:space="preserve"> осуществляют различными способами. На пожарах течи и свищи устраняют наложением зажимов на поврежденные места. В пожарных частях рукава ремонтируют способом наклеивания или вулканизации заплат на поврежденные места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Хранение рукавов на постах</w:t>
      </w:r>
      <w:r>
        <w:rPr/>
        <w:t xml:space="preserve"> осуществляется в помещениях при температуре воздуха от 0 до 25 °С и относительной влажности </w:t>
        <w:br/>
        <w:t>50 – 60 %. Температура и относительная влажность контролируются приборам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 xml:space="preserve">Объем помещения определяется из условия размещения 7 рукавов </w:t>
        <w:br/>
        <w:t>в 1 м</w:t>
      </w:r>
      <w:r>
        <w:rPr>
          <w:szCs w:val="28"/>
          <w:vertAlign w:val="superscript"/>
        </w:rPr>
        <w:t>2</w:t>
      </w:r>
      <w:r>
        <w:rPr>
          <w:szCs w:val="28"/>
        </w:rPr>
        <w:t>. На складе должна быть естественная вентиляция, а проникновение солнечных лучей необходимо исключить. Стеллажи должны устанавливаться на расстоянии не менее одного метра от отопительных приборов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Рукава рекомендуется укладывать на стеллажи в поддонах, охватывающих 1/3 окружности одинар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Организация технического обслуживания ПНР в пожарных частях имеет ряд недостатков: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1. Оборудование для технического обслуживания используется неэффективно ввиду малой его загруз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2. Замена пожарных рукавов возможна только при возвращении ПА после пожара в часть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3. В каждой пожарной части на каждую автоцистерну необходимо иметь по три комплекта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нцип обслуживания, при реализации которого она осуществляется в каждой пожарной части, называется </w:t>
      </w:r>
      <w:r>
        <w:rPr>
          <w:i/>
        </w:rPr>
        <w:t>децентрализованным обслуживанием ПНР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>Изыскивая пути совершенствования обслуживания ПНР, была обоснована централизованная система их в масштабе гарнизонов пожарной охран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Централизованная система обслуживания ПНР.</w:t>
      </w:r>
      <w:r>
        <w:rPr/>
        <w:t xml:space="preserve"> Ее сущность состоит в том, что рукава всех пожарных частей обслуживаются на одном посту по обслуживанию ПНР. На этом же посту осуществляется хранение одного комплекта ПНР, равного их суммарному количеству на всех пожарных автомобилях в частях гарнизона пожарной охраны. Таким образом, вместо трех комплектов ПНР при децентрализованном обслуживании используется только два их комплекта.</w:t>
      </w:r>
    </w:p>
    <w:p>
      <w:pPr>
        <w:pStyle w:val="Normal"/>
        <w:ind w:firstLine="567"/>
        <w:jc w:val="both"/>
        <w:rPr/>
      </w:pPr>
      <w:r>
        <w:rPr/>
        <w:t>На посту обслуживания ПНР используется такое же оборудование, как и в пожарных частях. Следовательно, во много раз уменьшилось его количество в гарнизоне пожарной охраны.</w:t>
      </w:r>
    </w:p>
    <w:p>
      <w:pPr>
        <w:pStyle w:val="Normal"/>
        <w:ind w:firstLine="567"/>
        <w:jc w:val="both"/>
        <w:rPr/>
      </w:pPr>
      <w:r>
        <w:rPr/>
        <w:t>Для создания поточной линии обслуживания ПНР применяется специальный многофункциональный агрегат, обеспечивающий их испытание и сушку. Он является основой поточного обслуживания рукавов.</w:t>
      </w:r>
    </w:p>
    <w:p>
      <w:pPr>
        <w:pStyle w:val="Normal"/>
        <w:ind w:firstLine="567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Принципиальная схема агрегата испытания сушки и талькирования рукавов (АИСТ) представлена на рис. 14.14. В исходном положении краны и вентили закрыты. Для обслуживания рукавов их помещают на барабан </w:t>
      </w:r>
      <w:r>
        <w:rPr>
          <w:i/>
          <w:spacing w:val="-2"/>
          <w:szCs w:val="28"/>
        </w:rPr>
        <w:t>16</w:t>
      </w:r>
      <w:r>
        <w:rPr>
          <w:spacing w:val="-2"/>
          <w:szCs w:val="28"/>
        </w:rPr>
        <w:t xml:space="preserve"> и соединяют с напорными головками </w:t>
      </w:r>
      <w:r>
        <w:rPr>
          <w:i/>
          <w:spacing w:val="-2"/>
          <w:szCs w:val="28"/>
        </w:rPr>
        <w:t>10</w:t>
      </w:r>
      <w:r>
        <w:rPr>
          <w:spacing w:val="-2"/>
          <w:szCs w:val="28"/>
        </w:rPr>
        <w:t xml:space="preserve"> и </w:t>
      </w:r>
      <w:r>
        <w:rPr>
          <w:i/>
          <w:spacing w:val="-2"/>
          <w:szCs w:val="28"/>
        </w:rPr>
        <w:t>14</w:t>
      </w:r>
      <w:r>
        <w:rPr>
          <w:spacing w:val="-2"/>
          <w:szCs w:val="28"/>
        </w:rPr>
        <w:t xml:space="preserve"> (через переходники). На барабан помещают рукава различных диаметров: 51, 61, 77, 84 и 150 мм в количестве, соответственно равном 5, 4, 3, 2 и 1 рукав. Перед испытанием клапан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переключают в положение “Закрыто”, т.е. он становится заглушкой.</w:t>
      </w:r>
    </w:p>
    <w:p>
      <w:pPr>
        <w:pStyle w:val="Normal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960</wp:posOffset>
                </wp:positionH>
                <wp:positionV relativeFrom="paragraph">
                  <wp:posOffset>95885</wp:posOffset>
                </wp:positionV>
                <wp:extent cx="4565015" cy="2980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2980080"/>
                          <a:chOff x="0" y="0"/>
                          <a:chExt cx="4565160" cy="2980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25920"/>
                            <a:ext cx="4565160" cy="29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3360" y="2804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276228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832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6401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2552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8654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49140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2318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95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52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7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36900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3564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8571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68272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7.55pt;width:359.45pt;height:234.65pt" coordorigin="896,151" coordsize="7189,4693">
                <v:shape id="shape_0" stroked="f" o:allowincell="f" style="position:absolute;left:896;top:192;width:7188;height:465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47;top:4568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5;top:450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4;top:327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273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8;top:82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0;top:151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4;top:925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7;top:516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302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234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4;top:163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2;top:732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15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2;top:207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6;top:150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5;top:4376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4. Принципиальная схема коммуникаций АИСТ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ентили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шаровые краны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баллон с талько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узел уплотнения </w:t>
        <w:br/>
        <w:t xml:space="preserve">вращающихся и неподвижных деталей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двойной клапан; 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ные головки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лый вал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испытуемые рука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алорифер; 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цепная передача с электромотором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барабан типа “беличьего колеса”</w:t>
      </w:r>
    </w:p>
    <w:p>
      <w:pPr>
        <w:pStyle w:val="Normal"/>
        <w:ind w:firstLine="567"/>
        <w:jc w:val="both"/>
        <w:rPr/>
      </w:pPr>
      <w:r>
        <w:rPr/>
        <w:t xml:space="preserve">Испытание рукавов производят водой, подаваемой от насосной станции, входящей в комплект АИСТа, насосом НШН-600. Вода поступает при открывании вентиля </w:t>
      </w:r>
      <w:r>
        <w:rPr>
          <w:i/>
        </w:rPr>
        <w:t>2</w:t>
      </w:r>
      <w:r>
        <w:rPr/>
        <w:t xml:space="preserve"> в полый вал </w:t>
      </w:r>
      <w:r>
        <w:rPr>
          <w:i/>
        </w:rPr>
        <w:t>11</w:t>
      </w:r>
      <w:r>
        <w:rPr/>
        <w:t xml:space="preserve">, а затем в рукава </w:t>
      </w:r>
      <w:r>
        <w:rPr>
          <w:i/>
        </w:rPr>
        <w:t>12</w:t>
      </w:r>
      <w:r>
        <w:rPr/>
        <w:t xml:space="preserve">. Давление контролируют по манометру, расположенному выше вентиля </w:t>
      </w:r>
      <w:r>
        <w:rPr>
          <w:i/>
        </w:rPr>
        <w:t>2</w:t>
      </w:r>
      <w:r>
        <w:rPr/>
        <w:t xml:space="preserve">. Состояние рукавов проверяют визуально, вращая барабан </w:t>
      </w:r>
      <w:r>
        <w:rPr>
          <w:i/>
        </w:rPr>
        <w:t>16</w:t>
      </w:r>
      <w:r>
        <w:rPr/>
        <w:t xml:space="preserve">, используя цепную передачу </w:t>
      </w:r>
      <w:r>
        <w:rPr>
          <w:i/>
        </w:rPr>
        <w:t>1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ушка рукавов производится воздухом, подаваемом от компрессора при открытых кране </w:t>
      </w:r>
      <w:r>
        <w:rPr>
          <w:i/>
        </w:rPr>
        <w:t>3</w:t>
      </w:r>
      <w:r>
        <w:rPr/>
        <w:t xml:space="preserve"> и вентиле </w:t>
      </w:r>
      <w:r>
        <w:rPr>
          <w:i/>
        </w:rPr>
        <w:t>6</w:t>
      </w:r>
      <w:r>
        <w:rPr/>
        <w:t xml:space="preserve">, а также клапане </w:t>
      </w:r>
      <w:r>
        <w:rPr>
          <w:i/>
        </w:rPr>
        <w:t>9</w:t>
      </w:r>
      <w:r>
        <w:rPr/>
        <w:t xml:space="preserve">. Сжатый воздух удалит воду из системы и она уйдет в слив. Поступивший в корпус </w:t>
      </w:r>
      <w:r>
        <w:rPr>
          <w:i/>
        </w:rPr>
        <w:t>8</w:t>
      </w:r>
      <w:r>
        <w:rPr/>
        <w:t xml:space="preserve"> агрегата воздух, нагреваясь в калорифере </w:t>
      </w:r>
      <w:r>
        <w:rPr>
          <w:i/>
        </w:rPr>
        <w:t>13</w:t>
      </w:r>
      <w:r>
        <w:rPr/>
        <w:t>, будет поступать снова в корпус агрегата, высушивая чехлы рукава. Воздух, проходящий в полостях вала и рукавов, удалит из них остатки влаги.</w:t>
      </w:r>
    </w:p>
    <w:p>
      <w:pPr>
        <w:pStyle w:val="Normal"/>
        <w:ind w:firstLine="567"/>
        <w:jc w:val="both"/>
        <w:rPr/>
      </w:pPr>
      <w:r>
        <w:rPr/>
        <w:t xml:space="preserve">При необходимости талькирования рукавов открывают кран </w:t>
      </w:r>
      <w:r>
        <w:rPr>
          <w:i/>
        </w:rPr>
        <w:t>4</w:t>
      </w:r>
      <w:r>
        <w:rPr/>
        <w:t xml:space="preserve"> и тальк из баллона </w:t>
      </w:r>
      <w:r>
        <w:rPr>
          <w:i/>
        </w:rPr>
        <w:t>5</w:t>
      </w:r>
      <w:r>
        <w:rPr/>
        <w:t xml:space="preserve"> будет эжектироваться в систему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борудование по обслуживанию ПНР устанавливают в соответствии с принятой последовательностью обслуживания (рис. 14.15). В этой линии предусмотрена накопительная катушка для подготовки необходимого количества ПНР, закладываемых в АИСТ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</wp:posOffset>
                </wp:positionH>
                <wp:positionV relativeFrom="paragraph">
                  <wp:posOffset>156845</wp:posOffset>
                </wp:positionV>
                <wp:extent cx="5434965" cy="1362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4920" cy="1362240"/>
                          <a:chOff x="0" y="0"/>
                          <a:chExt cx="5434920" cy="1362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920" y="0"/>
                            <a:ext cx="533412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040" y="11304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11744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9400" y="11232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880" y="112572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760" y="112788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5960"/>
                            <a:ext cx="54000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08120"/>
                            <a:ext cx="27756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57720"/>
                            <a:ext cx="142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75720"/>
                            <a:ext cx="198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77960"/>
                            <a:ext cx="13536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0000" y="794880"/>
                            <a:ext cx="12060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35pt;width:427.95pt;height:107.25pt" coordorigin="228,247" coordsize="8559,2145">
                <v:shape id="shape_0" stroked="f" o:allowincell="f" style="position:absolute;left:283;top:247;width:8399;height:214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66;top:202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200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4;top:2016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5;top:2020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2;top:2023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28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74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3;top:1642;width:8503;height: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95,1362" to="1731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283" to="3825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1311" to="5341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472" to="6888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1499" to="8212,2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5. Технологическая линия обслуживания ПНР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укавомоечная машина (РМ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копительная </w:t>
        <w:br/>
        <w:t xml:space="preserve">катушка (НК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АИСТ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тройство для скатки рукав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>Для обслуживания ПНР создаются рукавные посты. Их оснащение, а следовательно, и размеры помещения зависят от величины обслуживаемых пожарных частей. На рис.14.16 представлен план рукавного поста с использованием двух агрегатов АИСТ. Размер помещения такого поста 12</w:t>
      </w:r>
      <w:r>
        <w:rPr>
          <w:rFonts w:eastAsia="Symbol" w:cs="Symbol" w:ascii="Symbol" w:hAnsi="Symbol"/>
        </w:rPr>
        <w:t></w:t>
      </w:r>
      <w:r>
        <w:rPr/>
        <w:t>48 м. На нем указаны используемое оборудование и его размещение, а в кружочках – основные помещения.</w:t>
      </w:r>
    </w:p>
    <w:p>
      <w:pPr>
        <w:pStyle w:val="Normal"/>
        <w:ind w:firstLine="567"/>
        <w:jc w:val="both"/>
        <w:rPr/>
      </w:pPr>
      <w:r>
        <w:rPr/>
        <w:t>Система централизованного обслуживания ПНР предусматривает проведение их ремонта, а также организацию замены использованных на пожарах рукавов рукавами, которые были обслужены. Для этой цели на посту имеется специальный рукавный перевозчик, обеспечивающий замену рукавов.</w:t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укавный перевозчик можно использовать по одному из трех вариантов.</w:t>
      </w:r>
    </w:p>
    <w:p>
      <w:pPr>
        <w:pStyle w:val="Normal"/>
        <w:ind w:firstLine="567"/>
        <w:jc w:val="both"/>
        <w:rPr/>
      </w:pPr>
      <w:r>
        <w:rPr>
          <w:i/>
        </w:rPr>
        <w:t>Вариант 1.</w:t>
      </w:r>
      <w:r>
        <w:rPr/>
        <w:t xml:space="preserve"> Замена рукавов на месте тушения пожара. Таким образом, восстанавливается боевая готовность ПА.</w:t>
      </w:r>
    </w:p>
    <w:p>
      <w:pPr>
        <w:pStyle w:val="Normal"/>
        <w:ind w:firstLine="567"/>
        <w:jc w:val="both"/>
        <w:rPr/>
      </w:pPr>
      <w:r>
        <w:rPr>
          <w:i/>
        </w:rPr>
        <w:t>Вариант 2.</w:t>
      </w:r>
      <w:r>
        <w:rPr/>
        <w:t xml:space="preserve"> В случае использования на пожаре (или учении) от 1 до 3 рукавов, их замена производится в пожарной части. Для этого в ПА предусматривается иметь по три резервные рукава диаметром 51 мм. Рукавный перевозчик один или два раза объезжает пожарные части и заменяет использованные рукава.</w:t>
      </w:r>
    </w:p>
    <w:p>
      <w:pPr>
        <w:pStyle w:val="Normal"/>
        <w:ind w:firstLine="567"/>
        <w:jc w:val="both"/>
        <w:rPr/>
      </w:pPr>
      <w:r>
        <w:rPr>
          <w:i/>
        </w:rPr>
        <w:t>Вариант 3.</w:t>
      </w:r>
      <w:r>
        <w:rPr/>
        <w:t xml:space="preserve"> Доставка использованных рукавов на рукавный пост осуществляется силами пожарных частей, если маршрут ПА при возвращении их в часть проходит недалеко от рукавного пос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7705" cy="22434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6. План рукавного пост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ок мойки, испытаний и сушки рукавов;</w:t>
      </w:r>
      <w:r>
        <w:rPr>
          <w:i/>
          <w:sz w:val="24"/>
          <w:szCs w:val="24"/>
        </w:rPr>
        <w:t xml:space="preserve"> 2</w:t>
      </w:r>
      <w:r>
        <w:rPr>
          <w:sz w:val="24"/>
          <w:szCs w:val="24"/>
        </w:rPr>
        <w:t xml:space="preserve"> – гараж (стоянка рукавного </w:t>
        <w:br/>
        <w:t xml:space="preserve">перевозчика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астерская технического обслуживания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клад рукавов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склад новых рукаво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мещение дежурног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тамбур-шлюз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еллаж для рукавов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накопительная катуш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АИСТ; 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способление для намотки рукавов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стол контроля и ремонта рукавов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омоечная маши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небольших гарнизонах пожарной охраны (не более трех пожарных частей) рукавный перевозчик нецелесообразен и обмен ПНР осуществляется только по этому вариант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сновы расчета централизованных рукавных баз постов.</w:t>
      </w:r>
      <w:r>
        <w:rPr/>
        <w:t xml:space="preserve"> Для проектирования рукавных постов необходимо определить их пропускную способность, количество резервных ПНР и перевозчиков, а также место дислокации.</w:t>
      </w:r>
    </w:p>
    <w:p>
      <w:pPr>
        <w:pStyle w:val="Normal"/>
        <w:ind w:firstLine="567"/>
        <w:jc w:val="both"/>
        <w:rPr/>
      </w:pPr>
      <w:r>
        <w:rPr/>
        <w:t>Пропускная способность поста оценивается количеством потребных основных агрегатов – АИСТов. Их количество, шт., определяется по формуле</w:t>
      </w:r>
    </w:p>
    <w:p>
      <w:pPr>
        <w:pStyle w:val="Normal"/>
        <w:spacing w:lineRule="auto" w:line="360"/>
        <w:jc w:val="right"/>
        <w:rPr/>
      </w:pP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>
          <w:i/>
        </w:rPr>
        <w:t xml:space="preserve"> = </w:t>
      </w:r>
      <w:r>
        <w:rPr/>
        <w:t xml:space="preserve">(14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6</w:t>
      </w:r>
      <w:r>
        <w:rPr>
          <w:vertAlign w:val="superscript"/>
        </w:rPr>
        <w:t>-4</w:t>
      </w:r>
      <w:r>
        <w:rPr/>
        <w:t>,                             (14.2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населения города, тыс. человек;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 xml:space="preserve"> – число пожарных частей в городе.</w:t>
      </w:r>
    </w:p>
    <w:p>
      <w:pPr>
        <w:pStyle w:val="Normal"/>
        <w:ind w:firstLine="567"/>
        <w:jc w:val="both"/>
        <w:rPr/>
      </w:pPr>
      <w:r>
        <w:rPr/>
        <w:t>Число рукавомоечных машин, устройств для скатки рукавов и ванн отмочек принимают по одному образцу на 4 АИСТа.</w:t>
      </w:r>
    </w:p>
    <w:p>
      <w:pPr>
        <w:pStyle w:val="Normal"/>
        <w:ind w:firstLine="567"/>
        <w:jc w:val="both"/>
        <w:rPr/>
      </w:pPr>
      <w:r>
        <w:rPr/>
        <w:t>Количество автомобилей доставки руковов (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) определяется из двух условий: по интенсивности потока их выездов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и необходимости прибытия рукавного автомобиля к месту вызова не позднее времени локализации пожара.</w:t>
      </w:r>
    </w:p>
    <w:p>
      <w:pPr>
        <w:pStyle w:val="Normal"/>
        <w:ind w:firstLine="567"/>
        <w:jc w:val="both"/>
        <w:rPr/>
      </w:pPr>
      <w:r>
        <w:rPr/>
        <w:t xml:space="preserve">Интенсивность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>, вызовов/сут, вычисляют по формуле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  <w:t>λ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/>
        <w:t>(16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500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/>
        <w:t>.                               (14.22)</w:t>
      </w:r>
    </w:p>
    <w:p>
      <w:pPr>
        <w:pStyle w:val="Normal"/>
        <w:ind w:firstLine="567"/>
        <w:jc w:val="both"/>
        <w:rPr/>
      </w:pPr>
      <w:r>
        <w:rPr/>
        <w:t xml:space="preserve">По значению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определяют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по табл. 14.4.</w:t>
      </w:r>
    </w:p>
    <w:p>
      <w:pPr>
        <w:pStyle w:val="Normal"/>
        <w:spacing w:before="0" w:after="120"/>
        <w:jc w:val="right"/>
        <w:rPr/>
      </w:pPr>
      <w:r>
        <w:rPr/>
        <w:t>Таблица 14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λ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-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-1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4,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второму условию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определяют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</w:rPr>
        <w:t>/</w:t>
      </w:r>
      <w:r>
        <w:rPr/>
        <w:t>2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>
          <w:i/>
        </w:rPr>
        <w:t xml:space="preserve">,                              </w:t>
      </w:r>
      <w:r>
        <w:rPr/>
        <w:t xml:space="preserve">        (14.2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наибольшая протяженность города, км; 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/>
        <w:t xml:space="preserve"> – радиус обслуживания рукавного автомобиля, равный 12 км.</w:t>
      </w:r>
    </w:p>
    <w:p>
      <w:pPr>
        <w:pStyle w:val="Normal"/>
        <w:ind w:firstLine="567"/>
        <w:jc w:val="both"/>
        <w:rPr/>
      </w:pPr>
      <w:r>
        <w:rPr/>
        <w:t xml:space="preserve">Сравнивая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/>
        <w:t xml:space="preserve"> , выбирают большее из них.</w:t>
      </w:r>
    </w:p>
    <w:p>
      <w:pPr>
        <w:pStyle w:val="Normal"/>
        <w:ind w:firstLine="567"/>
        <w:jc w:val="both"/>
        <w:rPr/>
      </w:pPr>
      <w:r>
        <w:rPr/>
        <w:t xml:space="preserve">Численность водительского состава рекомендуется определять по </w:t>
        <w:br/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</w:rPr>
        <w:t xml:space="preserve">= </w:t>
      </w:r>
      <w:r>
        <w:rPr/>
        <w:t>3,5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Численность производственных рабочих определяется по выражению</w:t>
      </w:r>
    </w:p>
    <w:p>
      <w:pPr>
        <w:pStyle w:val="Normal"/>
        <w:jc w:val="right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</w:rPr>
        <w:t xml:space="preserve">= </w:t>
      </w:r>
      <w:r>
        <w:rPr/>
        <w:t>(6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>
          <w:i/>
        </w:rPr>
        <w:t xml:space="preserve"> + </w:t>
      </w:r>
      <w:r>
        <w:rPr>
          <w:i/>
          <w:lang w:val="en-US"/>
        </w:rPr>
        <w:object w:dxaOrig="114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5pt" filled="f" o:ole="">
            <v:imagedata r:id="rId60" o:title=""/>
          </v:shape>
          <o:OLEObject Type="Embed" ProgID="" ShapeID="ole_rId59" DrawAspect="Content" ObjectID="_542891598" r:id="rId59"/>
        </w:object>
      </w:r>
      <w:r>
        <w:rPr/>
        <w:t>,                   (14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20pt" filled="f" o:ole="">
            <v:imagedata r:id="rId62" o:title=""/>
          </v:shape>
          <o:OLEObject Type="Embed" ProgID="" ShapeID="ole_rId61" DrawAspect="Content" ObjectID="_1255918252" r:id="rId61"/>
        </w:object>
      </w:r>
      <w:r>
        <w:rPr/>
        <w:t xml:space="preserve">– число рукавов в боевых расчетах пожарных частей, шт.; </w:t>
        <w:br/>
      </w:r>
      <w:r>
        <w:rPr>
          <w:lang w:val="en-US"/>
        </w:rPr>
        <w:object w:dxaOrig="4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20pt" filled="f" o:ole="">
            <v:imagedata r:id="rId64" o:title=""/>
          </v:shape>
          <o:OLEObject Type="Embed" ProgID="" ShapeID="ole_rId63" DrawAspect="Content" ObjectID="_1842212139" r:id="rId63"/>
        </w:object>
      </w:r>
      <w:r>
        <w:rPr/>
        <w:t>– число резервных рукавов, шт.</w:t>
      </w:r>
    </w:p>
    <w:p>
      <w:pPr>
        <w:pStyle w:val="Normal"/>
        <w:ind w:firstLine="567"/>
        <w:jc w:val="both"/>
        <w:rPr/>
      </w:pPr>
      <w:r>
        <w:rPr/>
        <w:t>Резервный запас рукавов в гарнизоне,шт., определяют по формуле</w:t>
      </w:r>
    </w:p>
    <w:p>
      <w:pPr>
        <w:pStyle w:val="Normal"/>
        <w:jc w:val="right"/>
        <w:rPr/>
      </w:pPr>
      <w:r>
        <w:rPr>
          <w:i/>
          <w:lang w:val="en-US"/>
        </w:rPr>
        <w:object w:dxaOrig="4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20pt" filled="f" o:ole="">
            <v:imagedata r:id="rId66" o:title=""/>
          </v:shape>
          <o:OLEObject Type="Embed" ProgID="" ShapeID="ole_rId65" DrawAspect="Content" ObjectID="_364213236" r:id="rId65"/>
        </w:object>
      </w:r>
      <w:r>
        <w:rPr>
          <w:i/>
        </w:rPr>
        <w:t xml:space="preserve"> </w:t>
      </w:r>
      <w:r>
        <w:rPr/>
        <w:t>= (1</w:t>
      </w:r>
      <w:r>
        <w:rPr>
          <w:i/>
        </w:rPr>
        <w:t xml:space="preserve"> + </w:t>
      </w:r>
      <w:r>
        <w:rPr/>
        <w:t>4,6</w:t>
      </w:r>
      <w:r>
        <w:rPr>
          <w:i/>
        </w:rPr>
        <w:t xml:space="preserve"> </w:t>
      </w:r>
      <w:r>
        <w:rPr>
          <w:i/>
          <w:lang w:val="en-US"/>
        </w:rPr>
        <w:object w:dxaOrig="4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34pt" filled="f" o:ole="">
            <v:imagedata r:id="rId68" o:title=""/>
          </v:shape>
          <o:OLEObject Type="Embed" ProgID="" ShapeID="ole_rId67" DrawAspect="Content" ObjectID="_65010470" r:id="rId67"/>
        </w:object>
      </w:r>
      <w:r>
        <w:rPr>
          <w:i/>
        </w:rPr>
        <w:t>∙</w:t>
      </w:r>
      <w:r>
        <w:rPr/>
        <w:t>10</w:t>
      </w:r>
      <w:r>
        <w:rPr>
          <w:vertAlign w:val="superscript"/>
        </w:rPr>
        <w:t>-4</w:t>
      </w:r>
      <w:r>
        <w:rPr/>
        <w:t>)</w:t>
      </w:r>
      <w:r>
        <w:rPr>
          <w:i/>
        </w:rPr>
        <w:t xml:space="preserve"> </w:t>
      </w:r>
      <w:r>
        <w:rPr>
          <w:lang w:val="en-US"/>
        </w:rPr>
        <w:object w:dxaOrig="4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20pt" filled="f" o:ole="">
            <v:imagedata r:id="rId70" o:title=""/>
          </v:shape>
          <o:OLEObject Type="Embed" ProgID="" ShapeID="ole_rId69" DrawAspect="Content" ObjectID="_1098839872" r:id="rId69"/>
        </w:object>
      </w:r>
      <w:r>
        <w:rPr/>
        <w:t>–</w:t>
      </w:r>
      <w:r>
        <w:rPr>
          <w:i/>
        </w:rPr>
        <w:t xml:space="preserve">+ </w:t>
      </w:r>
      <w:r>
        <w:rPr/>
        <w:t>3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,                     (14.2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20pt" filled="f" o:ole="">
            <v:imagedata r:id="rId72" o:title=""/>
          </v:shape>
          <o:OLEObject Type="Embed" ProgID="" ShapeID="ole_rId71" DrawAspect="Content" ObjectID="_1199642193" r:id="rId71"/>
        </w:object>
      </w:r>
      <w:r>
        <w:rPr/>
        <w:t xml:space="preserve">– требуемое расчетное число используемых на пожаре рукавов (в табл. 14.5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жителей в тыс.чел); </w:t>
      </w: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/>
        <w:t>– количество АИСТов на посту, шт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каждой пожарной части рекомендуется иметь 3 резервных ПНР.</w:t>
      </w:r>
    </w:p>
    <w:p>
      <w:pPr>
        <w:pStyle w:val="Normal"/>
        <w:spacing w:before="0" w:after="120"/>
        <w:jc w:val="right"/>
        <w:rPr/>
      </w:pPr>
      <w:r>
        <w:rPr/>
        <w:t>Таблица 14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-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-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-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-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-3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-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-5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-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0-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0-80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object w:dxaOrig="4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20pt" filled="f" o:ole="">
                  <v:imagedata r:id="rId74" o:title=""/>
                </v:shape>
                <o:OLEObject Type="Embed" ProgID="" ShapeID="ole_rId73" DrawAspect="Content" ObjectID="_380607082" r:id="rId73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Численность водительского состава ЦРБ определяют по формуле</w:t>
      </w:r>
    </w:p>
    <w:p>
      <w:pPr>
        <w:pStyle w:val="Normal"/>
        <w:spacing w:before="120" w:after="120"/>
        <w:jc w:val="right"/>
        <w:rPr/>
      </w:pPr>
      <w:r>
        <w:rPr/>
        <w:object w:dxaOrig="18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7.65pt;height:20.9pt" filled="f" o:ole="">
            <v:imagedata r:id="rId76" o:title=""/>
          </v:shape>
          <o:OLEObject Type="Embed" ProgID="" ShapeID="ole_rId75" DrawAspect="Content" ObjectID="_173252011" r:id="rId75"/>
        </w:object>
      </w:r>
      <w:r>
        <w:rPr/>
        <w:t>.                                      (14.26)</w:t>
      </w:r>
    </w:p>
    <w:p>
      <w:pPr>
        <w:pStyle w:val="Normal"/>
        <w:ind w:firstLine="567"/>
        <w:jc w:val="both"/>
        <w:rPr/>
      </w:pPr>
      <w:r>
        <w:rPr/>
        <w:t xml:space="preserve">Координаты  </w:t>
      </w:r>
      <w:r>
        <w:rPr>
          <w:i/>
        </w:rPr>
        <w:t xml:space="preserve">Х </w:t>
      </w:r>
      <w:r>
        <w:rPr/>
        <w:t xml:space="preserve"> и </w:t>
      </w:r>
      <w:r>
        <w:rPr>
          <w:i/>
        </w:rPr>
        <w:t>У</w:t>
      </w:r>
      <w:r>
        <w:rPr/>
        <w:t xml:space="preserve"> места дислокации рукавного поста,км, на территории гарнизона города определяют по формулам: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155</wp:posOffset>
                </wp:positionH>
                <wp:positionV relativeFrom="paragraph">
                  <wp:posOffset>405765</wp:posOffset>
                </wp:positionV>
                <wp:extent cx="1143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65pt;margin-top:31.9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object w:dxaOrig="1240" w:dyaOrig="1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64pt" filled="f" o:ole="">
            <v:imagedata r:id="rId78" o:title=""/>
          </v:shape>
          <o:OLEObject Type="Embed" ProgID="" ShapeID="ole_rId77" DrawAspect="Content" ObjectID="_1324274288" r:id="rId77"/>
        </w:object>
      </w:r>
      <w:r>
        <w:rPr/>
        <w:t xml:space="preserve">  </w:t>
      </w:r>
      <w:r>
        <w:rPr/>
        <w:t>и</w:t>
        <w:tab/>
      </w:r>
      <w:r>
        <w:rPr>
          <w:lang w:val="en-US"/>
        </w:rPr>
        <w:object w:dxaOrig="1219" w:dyaOrig="12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.95pt;height:64pt" filled="f" o:ole="">
            <v:imagedata r:id="rId80" o:title=""/>
          </v:shape>
          <o:OLEObject Type="Embed" ProgID="" ShapeID="ole_rId79" DrawAspect="Content" ObjectID="_2085860823" r:id="rId79"/>
        </w:object>
      </w:r>
      <w:r>
        <w:rPr/>
        <w:t xml:space="preserve">                             (14.2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У</w:t>
      </w:r>
      <w:r>
        <w:rPr/>
        <w:t xml:space="preserve"> – координаты дислокации пожарных частей на территории города, км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число боевых и учебных выездов с использованием ПНР в течение года.</w:t>
      </w:r>
    </w:p>
    <w:p>
      <w:pPr>
        <w:pStyle w:val="Normal"/>
        <w:ind w:firstLine="567"/>
        <w:jc w:val="both"/>
        <w:rPr/>
      </w:pPr>
      <w:r>
        <w:rPr/>
        <w:t xml:space="preserve">Обосновать размещение поста в городах по координатам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трудно. Поэтому стремятся выбрать место для его размещения недалеко от рассчитанного варианта.</w:t>
      </w:r>
    </w:p>
    <w:sectPr>
      <w:headerReference w:type="even" r:id="rId81"/>
      <w:headerReference w:type="default" r:id="rId82"/>
      <w:footerReference w:type="even" r:id="rId83"/>
      <w:footerReference w:type="default" r:id="rId84"/>
      <w:type w:val="nextPage"/>
      <w:pgSz w:w="11906" w:h="16838"/>
      <w:pgMar w:left="1418" w:right="1418" w:gutter="0" w:header="0" w:top="1418" w:footer="1474" w:bottom="1985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1.wmf"/><Relationship Id="rId41" Type="http://schemas.openxmlformats.org/officeDocument/2006/relationships/image" Target="media/image20.jpeg"/><Relationship Id="rId42" Type="http://schemas.openxmlformats.org/officeDocument/2006/relationships/image" Target="media/image21.wmf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9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3:58:00Z</dcterms:created>
  <dc:creator>BadCasper</dc:creator>
  <dc:description/>
  <cp:keywords/>
  <dc:language>en-US</dc:language>
  <cp:lastModifiedBy>БаRсук&amp;МыSH</cp:lastModifiedBy>
  <dcterms:modified xsi:type="dcterms:W3CDTF">2004-12-24T09:27:00Z</dcterms:modified>
  <cp:revision>62</cp:revision>
  <dc:subject/>
  <dc:title>Глава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