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wmf" ContentType="image/x-wmf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0" w:after="120"/>
        <w:jc w:val="center"/>
        <w:outlineLvl w:val="0"/>
        <w:rPr>
          <w:b/>
          <w:b/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7</w:t>
      </w:r>
    </w:p>
    <w:p>
      <w:pPr>
        <w:pStyle w:val="Normal"/>
        <w:spacing w:lineRule="auto" w:line="232" w:before="0" w:after="120"/>
        <w:jc w:val="center"/>
        <w:rPr>
          <w:b/>
          <w:b/>
        </w:rPr>
      </w:pPr>
      <w:r>
        <w:rPr>
          <w:b/>
        </w:rPr>
        <w:t>НАСОСНЫЕ УСТАНОВКИ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Cs w:val="28"/>
        </w:rPr>
        <w:t>Насосные установки состоят из пожарного насоса, привода к нему и органов управления, а также системы трубопроводов и специальной арматуры. Трубопроводы и арматура образуют водопенные коммуникации. Они составляют систему, обеспечивающую регулирование величин подачи насосов и развиваемого ими напора. Насосная установка является главной частью пожарной надстройки, во многом определяющей компоновку автоцистерн.</w:t>
      </w:r>
    </w:p>
    <w:p>
      <w:pPr>
        <w:pStyle w:val="Normal"/>
        <w:spacing w:lineRule="auto" w:line="232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32" w:before="0" w:after="60"/>
        <w:jc w:val="center"/>
        <w:outlineLvl w:val="0"/>
        <w:rPr>
          <w:b/>
          <w:b/>
        </w:rPr>
      </w:pPr>
      <w:r>
        <w:rPr>
          <w:b/>
        </w:rPr>
        <w:t>7.1. Требования  к насосным установкам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К насосным установкам пожарных автомобилей предъявляется ряд специфических требований, обусловленных НПБ 163-97, способствующих обеспечению эффективной подачи воды при эксплуатации насоса в различных условиях  работы и в различных режимах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Изложенные требования являются основными, а по желанию заказчика они могут быть изменены или устранены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становленные на автоцистернах насосы и системы к ним должны обеспечивать подачу воды и раствора пенообразователя с водородным показателем (рН  от 7 до 10, плотностью 1000 кг/м</w:t>
      </w:r>
      <w:r>
        <w:rPr>
          <w:vertAlign w:val="superscript"/>
        </w:rPr>
        <w:t>3</w:t>
      </w:r>
      <w:r>
        <w:rPr/>
        <w:t xml:space="preserve"> и массовой концентрацией твердых частиц до 0,5 % при максимальном размере 3 мм).</w:t>
      </w:r>
    </w:p>
    <w:p>
      <w:pPr>
        <w:pStyle w:val="TextBodyIndent"/>
        <w:spacing w:lineRule="auto" w:line="232"/>
        <w:ind w:firstLine="567"/>
        <w:rPr/>
      </w:pPr>
      <w:r>
        <w:rPr/>
        <w:t>Привод насоса передает мощность от двигателя к насосу через дополнительную трансмиссию. Во избежание перегрева двигателя потребляемая мощность насосной установки не должна превышать 70 % номинальной мощности двигателя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Привод должен обеспечивать работу насоса во время стоянки и в движении. Он должен обеспечить включение насоса при холостых оборотах двигателя и выключение при частичной нагрузке на насо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Насосная установка может размещаться в специальном кормовом отсеке (заднее размещение) или в средней части автомобиля (в салоне). При заднем расположении насосной установки должен предусматриваться обогрев насосного отсека для предотвращения замерзания воды в насосе или трубопроводах в зимних условиях. В различных условиях эксплуатации насосная установка должна эффективно работать без перегрева привода насоса в течение не менее 6 ч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пециальные требования предъявляются к органам управления насосной установкой. Рукоятки (рычаги) на пульте управления вне кабины боевого расчета должны располагаться слева направо: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ключения вакуумного насоса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ыключения сцепления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регулирования частоты вращения вала насоса.</w:t>
      </w:r>
    </w:p>
    <w:p>
      <w:pPr>
        <w:pStyle w:val="TextBodyIndent"/>
        <w:spacing w:lineRule="auto" w:line="232"/>
        <w:ind w:firstLine="567"/>
        <w:rPr/>
      </w:pPr>
      <w:r>
        <w:rPr/>
        <w:t>При расположении насоса в задней части автомобиля органы управления должны быть размещены с левой стороны по ходу движения 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2. Арматура водопенных коммуникаций пожарных автоцистерн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>Управление потоками огнетушащих веществ в водопенных коммуникациях пожарных автоцистерн производят с помощью вентилей. Оно может осуществляться вручную или устройствами с гидравлическим или пневматическим приводом.</w:t>
      </w:r>
    </w:p>
    <w:p>
      <w:pPr>
        <w:pStyle w:val="TextBodyIndent"/>
        <w:spacing w:lineRule="auto" w:line="240"/>
        <w:ind w:firstLine="567"/>
        <w:rPr/>
      </w:pPr>
      <w:r>
        <w:rPr/>
        <w:t>На автоцистернах применяются различные типы конструкций вентилей: краны, вентили трубопроводные, задвижки. При обозначении вентилей указываются его тип, максимальное значение диаметра проходного отверстия. Например, кран Ду-20 означает, что этот вентиль – кран с условным диаметром, равным 200 мм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spacing w:val="40"/>
          <w:szCs w:val="28"/>
        </w:rPr>
        <w:t>Устройство крана Ду-20</w:t>
      </w:r>
      <w:r>
        <w:rPr/>
        <w:t xml:space="preserve"> показано на рис. 7.1. В таком положении трубопровод не перекрыт. При повороте рукоятки </w:t>
      </w:r>
      <w:r>
        <w:rPr>
          <w:i/>
        </w:rPr>
        <w:t>8</w:t>
      </w:r>
      <w:r>
        <w:rPr/>
        <w:t xml:space="preserve"> будет вращаться шток </w:t>
      </w:r>
      <w:r>
        <w:rPr>
          <w:i/>
        </w:rPr>
        <w:t>5</w:t>
      </w:r>
      <w:r>
        <w:rPr/>
        <w:t xml:space="preserve"> и соединенный с ним шар </w:t>
      </w:r>
      <w:r>
        <w:rPr>
          <w:i/>
        </w:rPr>
        <w:t>2</w:t>
      </w:r>
      <w:r>
        <w:rPr/>
        <w:t xml:space="preserve"> с отверстием. При этом будет перекрываться проходное отверстие между отверстием в шаре и отверстиями в коро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Это приведет к уменьшению количества перетекающей жидкости в единицу времени. При повороте рукоятки на 90</w:t>
      </w:r>
      <w:r>
        <w:rPr>
          <w:vertAlign w:val="superscript"/>
        </w:rPr>
        <w:t xml:space="preserve">о </w:t>
      </w:r>
      <w:r>
        <w:rPr/>
        <w:t xml:space="preserve">отверстие в шаре будет расположено перпендикулярно отверстию в кор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Трубопровод будет перекрыт. Краны используют, главным образом, для перекрытия трубопроводов.</w:t>
      </w:r>
    </w:p>
    <w:p>
      <w:pPr>
        <w:pStyle w:val="TextBodyIndent"/>
        <w:spacing w:lineRule="auto" w:line="240"/>
        <w:rPr/>
      </w:pPr>
      <w:r>
        <w:rPr>
          <w:spacing w:val="20"/>
          <w:szCs w:val="28"/>
        </w:rPr>
        <w:t>Вентили трубопроводные</w:t>
      </w:r>
      <w:r>
        <w:rPr>
          <w:szCs w:val="28"/>
        </w:rPr>
        <w:t xml:space="preserve"> применяют для регулирования количества перетекающей жидкости по трубопроводам и их перекрытия. Устройство наиболее простого вентиля показано на рис. 7.2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клапан </w:t>
      </w:r>
      <w:r>
        <w:rPr>
          <w:i/>
          <w:szCs w:val="28"/>
        </w:rPr>
        <w:t>7</w:t>
      </w:r>
      <w:r>
        <w:rPr>
          <w:szCs w:val="28"/>
        </w:rPr>
        <w:t xml:space="preserve"> будет открывать проходное отверстие в корпусе </w:t>
      </w:r>
      <w:r>
        <w:rPr>
          <w:i/>
          <w:szCs w:val="28"/>
        </w:rPr>
        <w:t>1</w:t>
      </w:r>
      <w:r>
        <w:rPr>
          <w:szCs w:val="28"/>
        </w:rPr>
        <w:t>. По мере его открытия будет увеличиваться количество перетекающей жидкости.</w:t>
      </w:r>
    </w:p>
    <w:p>
      <w:pPr>
        <w:pStyle w:val="TextBodyIndent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705</wp:posOffset>
                </wp:positionH>
                <wp:positionV relativeFrom="paragraph">
                  <wp:posOffset>102235</wp:posOffset>
                </wp:positionV>
                <wp:extent cx="5579110" cy="3446780"/>
                <wp:effectExtent l="0" t="0" r="0" b="1663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3446640"/>
                          <a:chOff x="0" y="0"/>
                          <a:chExt cx="5579280" cy="344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960" y="198000"/>
                            <a:ext cx="21812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17323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3348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9799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8154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6368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20376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630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7754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8254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420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9825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440"/>
                            <a:ext cx="2644200" cy="10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 Кран Ду-2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лотнительные кольц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иф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 фиксатор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оятк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у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28040" y="0"/>
                            <a:ext cx="226008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0200" y="2901240"/>
                            <a:ext cx="262908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. Вентиль водопровод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ап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2565360"/>
                            <a:ext cx="170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1336680"/>
                            <a:ext cx="1396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897120"/>
                            <a:ext cx="168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531000"/>
                            <a:ext cx="147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720"/>
                            <a:ext cx="1447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325160"/>
                            <a:ext cx="1249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607840"/>
                            <a:ext cx="1656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8.05pt;width:439.3pt;height:271.4pt" coordorigin="283,161" coordsize="8786,5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;top:473;width:3434;height:32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2;top:2889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226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70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445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16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3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7;top:4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6;top:115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5;top:13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4;top:1461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1487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5;top:328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3919;width:4163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 Кран Ду-2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лотнительные кольц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ифт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 фиксатор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оятк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у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9;top:161;width:3558;height:44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29;top:4730;width:413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. Вентиль водопроводны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ап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6;top:4201;width:26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2266;width:2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8;top:1574;width:2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8;top:997;width:2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4;top:162;width:22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4;top:2248;width:19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4268;width:26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В вентилях перекрытие проходного отверстия осуществляется с помощью клапана. В технической документации на пожарную технику вентили называют </w:t>
      </w:r>
      <w:r>
        <w:rPr>
          <w:i/>
          <w:spacing w:val="-2"/>
          <w:szCs w:val="28"/>
        </w:rPr>
        <w:t>клапанами</w:t>
      </w:r>
      <w:r>
        <w:rPr>
          <w:spacing w:val="-2"/>
          <w:szCs w:val="28"/>
        </w:rPr>
        <w:t xml:space="preserve">, если они кроме ручного управления имеют устройства для пневмо- или гидропривода, и </w:t>
      </w:r>
      <w:r>
        <w:rPr>
          <w:i/>
          <w:spacing w:val="-2"/>
          <w:szCs w:val="28"/>
        </w:rPr>
        <w:t>задвижками</w:t>
      </w:r>
      <w:r>
        <w:rPr>
          <w:spacing w:val="-2"/>
          <w:szCs w:val="28"/>
        </w:rPr>
        <w:t>, если привод ручной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На автоцистернах устанавливают </w:t>
      </w:r>
      <w:r>
        <w:rPr>
          <w:spacing w:val="40"/>
          <w:szCs w:val="28"/>
        </w:rPr>
        <w:t>винтовые задвижки</w:t>
      </w:r>
      <w:r>
        <w:rPr>
          <w:szCs w:val="28"/>
        </w:rPr>
        <w:t xml:space="preserve"> (вентили) с условным проходом 70, 40 и 15 мм (Ду-70, Ду-40 и Ду-15). Их устройство показано на рис. 7.3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шпиндель </w:t>
      </w:r>
      <w:r>
        <w:rPr>
          <w:i/>
          <w:szCs w:val="28"/>
        </w:rPr>
        <w:t>7</w:t>
      </w:r>
      <w:r>
        <w:rPr>
          <w:szCs w:val="28"/>
        </w:rPr>
        <w:t xml:space="preserve"> перемещается в латунной гайке </w:t>
      </w:r>
      <w:r>
        <w:rPr>
          <w:i/>
          <w:szCs w:val="28"/>
        </w:rPr>
        <w:t>4</w:t>
      </w:r>
      <w:r>
        <w:rPr>
          <w:szCs w:val="28"/>
        </w:rPr>
        <w:t xml:space="preserve">. Она зафиксирована в крышке </w:t>
      </w:r>
      <w:r>
        <w:rPr>
          <w:i/>
          <w:szCs w:val="28"/>
        </w:rPr>
        <w:t>6</w:t>
      </w:r>
      <w:r>
        <w:rPr>
          <w:szCs w:val="28"/>
        </w:rPr>
        <w:t xml:space="preserve"> двумя винтами. На нижнем конце шпинделя </w:t>
      </w:r>
      <w:r>
        <w:rPr>
          <w:i/>
          <w:szCs w:val="28"/>
        </w:rPr>
        <w:t>7</w:t>
      </w:r>
      <w:r>
        <w:rPr>
          <w:szCs w:val="28"/>
        </w:rPr>
        <w:t xml:space="preserve"> имеется выточка вокруг его тела. В нее вставлены два полукольца, которые фланцем </w:t>
      </w:r>
      <w:r>
        <w:rPr>
          <w:i/>
          <w:szCs w:val="28"/>
        </w:rPr>
        <w:t>8</w:t>
      </w:r>
      <w:r>
        <w:rPr>
          <w:szCs w:val="28"/>
        </w:rPr>
        <w:t xml:space="preserve"> двумя винтами закреплены сверху клапана. Поэтому при вращении шпинделя клапан не вращается. Этим обеспечивается надежная посадка клапана на седло и предотвращаются разрушения резиновой прокладки </w:t>
      </w:r>
      <w:r>
        <w:rPr>
          <w:i/>
          <w:szCs w:val="28"/>
        </w:rPr>
        <w:t>9</w:t>
      </w:r>
      <w:r>
        <w:rPr>
          <w:szCs w:val="28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лапаны</w:t>
      </w:r>
      <w:r>
        <w:rPr/>
        <w:t xml:space="preserve"> </w:t>
      </w:r>
      <w:r>
        <w:rPr>
          <w:spacing w:val="-2"/>
          <w:szCs w:val="28"/>
        </w:rPr>
        <w:t xml:space="preserve">применяются на автоцистернах, где предусмотрено гидравлическое или пневматическое управление водопенными коммуникациями. Клапан Ду-80 (рис. 7.4) служит для открывания и закрывания трубопровода, обеспечивающего поступление воды из цистерны в насос. В цилиндре </w:t>
      </w:r>
      <w:r>
        <w:rPr>
          <w:i/>
          <w:spacing w:val="-2"/>
          <w:szCs w:val="28"/>
        </w:rPr>
        <w:t>6</w:t>
      </w:r>
      <w:r>
        <w:rPr>
          <w:spacing w:val="-2"/>
          <w:szCs w:val="28"/>
        </w:rPr>
        <w:t xml:space="preserve"> перемещается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с уплотнительными кольцами </w:t>
      </w:r>
      <w:r>
        <w:rPr>
          <w:i/>
          <w:spacing w:val="-2"/>
          <w:szCs w:val="28"/>
        </w:rPr>
        <w:t>4</w:t>
      </w:r>
      <w:r>
        <w:rPr>
          <w:spacing w:val="-2"/>
          <w:szCs w:val="28"/>
        </w:rPr>
        <w:t xml:space="preserve">. На штоке поршня устанавливается клапан </w:t>
      </w:r>
      <w:r>
        <w:rPr>
          <w:i/>
          <w:spacing w:val="-2"/>
          <w:szCs w:val="28"/>
        </w:rPr>
        <w:t>11</w:t>
      </w:r>
      <w:r>
        <w:rPr>
          <w:spacing w:val="-2"/>
          <w:szCs w:val="28"/>
        </w:rPr>
        <w:t xml:space="preserve">. Его устройство аналогично винтовой задвижке.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отжимается пружиной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в нижнюю часть цилиндра. Управление клапаном может осуществляться вручную или сжатым воздухом.</w:t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780</wp:posOffset>
                </wp:positionH>
                <wp:positionV relativeFrom="paragraph">
                  <wp:posOffset>-5715</wp:posOffset>
                </wp:positionV>
                <wp:extent cx="5507355" cy="3763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3763800"/>
                          <a:chOff x="0" y="0"/>
                          <a:chExt cx="5507280" cy="3763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40240" y="57240"/>
                            <a:ext cx="2867040" cy="29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0960" y="24148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461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46404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57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840" y="75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64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923400"/>
                            <a:ext cx="1580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1092240"/>
                            <a:ext cx="158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240" y="1280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760" y="109080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878920"/>
                            <a:ext cx="271476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4. Клапан Ду-8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ьц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– поршень; 6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00" y="105480"/>
                            <a:ext cx="242892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72080"/>
                            <a:ext cx="2629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. Винтовая задвиж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аронитов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лане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зиновая прокл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501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657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612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99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96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9378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146240"/>
                            <a:ext cx="1137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6880" y="128592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600" y="1540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3323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-0.45pt;width:433.65pt;height:296.35pt" coordorigin="228,-9" coordsize="8673,5927">
                <v:shape id="shape_0" stroked="f" o:allowincell="f" style="position:absolute;left:4386;top:81;width:4514;height:45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54;top:3794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8;top:71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0;top:722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7;top:-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1;top:0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3;top:3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2;top:1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1;top:1445;width:24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4;top:1711;width:2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0;top:200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9;top:170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9;top:4525;width:4274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4. Клапан Ду-8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ьц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– поршень; 6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;top:157;width:3824;height:42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8;top:4514;width:41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. Винтовая задвиж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аронитов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ланец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зиновая прокла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;top:781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;top:56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6;top:24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7;top:30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1;top:143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7;top:1468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9;top:1796;width:17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2,2016" to="3444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26;top:241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;top:2089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spacing w:lineRule="auto" w:line="237"/>
        <w:ind w:firstLine="567"/>
        <w:rPr/>
      </w:pPr>
      <w:r>
        <w:rPr/>
        <w:t xml:space="preserve">Ручное управление осуществляется при вращении маховика </w:t>
      </w:r>
      <w:r>
        <w:rPr>
          <w:i/>
        </w:rPr>
        <w:t>7</w:t>
      </w:r>
      <w:r>
        <w:rPr/>
        <w:t xml:space="preserve"> по часовой стрелке. Он соединен со шпинделем </w:t>
      </w:r>
      <w:r>
        <w:rPr>
          <w:i/>
        </w:rPr>
        <w:t>10</w:t>
      </w:r>
      <w:r>
        <w:rPr/>
        <w:t xml:space="preserve">, имеющим резьбу. При вращении он будет перемещаться по резьбе втулки, закрепленной в верхней части крышки </w:t>
      </w:r>
      <w:r>
        <w:rPr>
          <w:i/>
        </w:rPr>
        <w:t>8</w:t>
      </w:r>
      <w:r>
        <w:rPr/>
        <w:t xml:space="preserve">. Шпиндель </w:t>
      </w:r>
      <w:r>
        <w:rPr>
          <w:i/>
        </w:rPr>
        <w:t>10</w:t>
      </w:r>
      <w:r>
        <w:rPr/>
        <w:t xml:space="preserve">, упираясь утолщенной частью в торец втулки, зафиксированной во внутренней полости хвостовика поршня, будет перемещать поршень и клапан </w:t>
      </w:r>
      <w:r>
        <w:rPr>
          <w:i/>
        </w:rPr>
        <w:t>11</w:t>
      </w:r>
      <w:r>
        <w:rPr/>
        <w:t xml:space="preserve">. Вода при этом будет поступать из цистерны к насосу. При вращении маховика </w:t>
      </w:r>
      <w:r>
        <w:rPr>
          <w:i/>
        </w:rPr>
        <w:t>7</w:t>
      </w:r>
      <w:r>
        <w:rPr/>
        <w:t xml:space="preserve"> против часовой стрелки клапан перекроет доступ воды из цистерны в насос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Управление сжатым воздухом осуществляется при поступлении воздуха через штуцер </w:t>
      </w:r>
      <w:r>
        <w:rPr>
          <w:i/>
        </w:rPr>
        <w:t>2</w:t>
      </w:r>
      <w:r>
        <w:rPr/>
        <w:t xml:space="preserve"> в цилиндр </w:t>
      </w:r>
      <w:r>
        <w:rPr>
          <w:i/>
        </w:rPr>
        <w:t>6</w:t>
      </w:r>
      <w:r>
        <w:rPr/>
        <w:t xml:space="preserve">. Под давлением сжатого воздуха поршень </w:t>
      </w:r>
      <w:r>
        <w:rPr>
          <w:i/>
        </w:rPr>
        <w:t>5</w:t>
      </w:r>
      <w:r>
        <w:rPr/>
        <w:t xml:space="preserve"> будет перемещаться вверх, сжимая пружину </w:t>
      </w:r>
      <w:r>
        <w:rPr>
          <w:i/>
        </w:rPr>
        <w:t>9</w:t>
      </w:r>
      <w:r>
        <w:rPr/>
        <w:t xml:space="preserve">, и поднимет клапан </w:t>
      </w:r>
      <w:r>
        <w:rPr>
          <w:i/>
        </w:rPr>
        <w:t>11</w:t>
      </w:r>
      <w:r>
        <w:rPr/>
        <w:t>. При стравливании воздуха из цилиндра под действием разжимающейся пружины поршень будет перемещаться вниз и закроет отверстие. Аналогично описанному устроен клапан Ду-32, применяемый для включения баков с пенообразователем. Они различаются только диаметрами проходных сечений, закрываемых клапанами.</w:t>
      </w:r>
    </w:p>
    <w:p>
      <w:pPr>
        <w:pStyle w:val="TextBodyIndent"/>
        <w:spacing w:lineRule="auto" w:line="237"/>
        <w:ind w:firstLine="567"/>
        <w:rPr/>
      </w:pPr>
      <w:r>
        <w:rPr/>
        <w:t>Клапаны Ду-80 и Ду-32 открываются с помощью сжатого воздуха. Поэтому, если они были открыты вручную, управление ими с помощью сжатого воздуха невозможно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>Водопенные коммуникации</w:t>
      </w:r>
      <w:r>
        <w:rPr/>
        <w:t>. Пожарные насосы, цистерны и баки для огнетушащих веществ на пожарных автоцистернах соединены системой трубопроводов с перекрывной арматурой. Образовавшуюся систему называют водопенными коммуникациями (ВПК).</w:t>
      </w:r>
    </w:p>
    <w:p>
      <w:pPr>
        <w:pStyle w:val="TextBodyIndent"/>
        <w:spacing w:lineRule="auto" w:line="237"/>
        <w:ind w:firstLine="567"/>
        <w:rPr/>
      </w:pPr>
      <w:r>
        <w:rPr/>
        <w:t>ВПК обеспечивают выполнение следующих функций:</w:t>
      </w:r>
    </w:p>
    <w:p>
      <w:pPr>
        <w:pStyle w:val="TextBodyIndent"/>
        <w:spacing w:lineRule="auto" w:line="237"/>
        <w:ind w:firstLine="567"/>
        <w:rPr/>
      </w:pPr>
      <w:r>
        <w:rPr/>
        <w:t>заполнение цистерны водой из водоема, от гидранта, а также из других цистерн;</w:t>
      </w:r>
    </w:p>
    <w:p>
      <w:pPr>
        <w:pStyle w:val="TextBodyIndent"/>
        <w:spacing w:lineRule="auto" w:line="237"/>
        <w:ind w:firstLine="567"/>
        <w:rPr/>
      </w:pPr>
      <w:r>
        <w:rPr/>
        <w:t>подачу воды в рукавные линии или лафетный ствол при ее заборе из цистерны, гидранта, водоема;</w:t>
      </w:r>
    </w:p>
    <w:p>
      <w:pPr>
        <w:pStyle w:val="TextBodyIndent"/>
        <w:spacing w:lineRule="auto" w:line="237"/>
        <w:ind w:firstLine="567"/>
        <w:rPr/>
      </w:pPr>
      <w:r>
        <w:rPr/>
        <w:t>подачу пенообразователя из пенобака к смесителю;</w:t>
      </w:r>
    </w:p>
    <w:p>
      <w:pPr>
        <w:pStyle w:val="TextBodyIndent"/>
        <w:spacing w:lineRule="auto" w:line="237"/>
        <w:ind w:firstLine="567"/>
        <w:rPr/>
      </w:pPr>
      <w:r>
        <w:rPr/>
        <w:t>подачу раствора пенообразователя в рукавные линии, лафетный ствол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другой цистерны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цистерны, если она заполнена им вместо воды;</w:t>
      </w:r>
    </w:p>
    <w:p>
      <w:pPr>
        <w:pStyle w:val="TextBodyIndent"/>
        <w:spacing w:lineRule="auto" w:line="237"/>
        <w:ind w:firstLine="567"/>
        <w:rPr/>
      </w:pPr>
      <w:r>
        <w:rPr/>
        <w:t>промывку водой системы подачи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 xml:space="preserve">К насосу и ВПК предъявляются ряд общих требований. Они должны выдерживать статическое пробное давление не менее 1,5 </w:t>
      </w:r>
      <w:r>
        <w:rPr>
          <w:i/>
          <w:spacing w:val="-2"/>
          <w:szCs w:val="28"/>
        </w:rPr>
        <w:t>Р</w:t>
      </w:r>
      <w:r>
        <w:rPr>
          <w:spacing w:val="-2"/>
          <w:szCs w:val="28"/>
          <w:vertAlign w:val="subscript"/>
        </w:rPr>
        <w:t>ном</w:t>
      </w:r>
      <w:r>
        <w:rPr>
          <w:spacing w:val="-2"/>
          <w:szCs w:val="28"/>
        </w:rPr>
        <w:t xml:space="preserve"> в течение трех минут без разрушений и остаточных деформаций. В системе и цистернах должен полностью обеспечиваться слив воды и удаление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>Принципиальные схемы ВПК на всех автоцистернах практически одинаковы. На различных автоцистернах они могут иметь разное конструктивное исполнение. Управление водопенными коммуникациями может осуществляться заслонками или вентилями. В последнем случае их привод может быть смешанным, т.е. он может осуществляться вручную или с помощью пневмо- или гидропривода. В зависимости от типа установленного пожарного насоса могут использоваться различные вакуумные насосы. На АЦ могут отсутствовать отдельные элементы, например лафетные стволы и т.д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нципиальная схема ВПК автоцистерн представлена на рис. 7.5. Насос </w:t>
      </w:r>
      <w:r>
        <w:rPr>
          <w:i/>
        </w:rPr>
        <w:t>1</w:t>
      </w:r>
      <w:r>
        <w:rPr/>
        <w:t xml:space="preserve"> соединен серией трубопроводов с цистерной </w:t>
      </w:r>
      <w:r>
        <w:rPr>
          <w:i/>
        </w:rPr>
        <w:t>6</w:t>
      </w:r>
      <w:r>
        <w:rPr/>
        <w:t xml:space="preserve">, пенобаком </w:t>
      </w:r>
      <w:r>
        <w:rPr>
          <w:i/>
        </w:rPr>
        <w:t>4</w:t>
      </w:r>
      <w:r>
        <w:rPr/>
        <w:t xml:space="preserve">, лафетным стволом </w:t>
      </w:r>
      <w:r>
        <w:rPr>
          <w:i/>
        </w:rPr>
        <w:t>5</w:t>
      </w:r>
      <w:r>
        <w:rPr/>
        <w:t>. Они при включении находящихся на них задвижек, клапанов и вентилей обеспечивают выполнение всех функций ВПК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044190" cy="40062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4006080"/>
                          <a:chOff x="0" y="0"/>
                          <a:chExt cx="3044160" cy="400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36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0" y="13514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2466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541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3002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177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51452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9932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237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21387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197676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8219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155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6452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888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812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0400"/>
                            <a:ext cx="304416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5. Принципиальная схема водоп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ий автоцистер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– вакуумметр; М – 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239.7pt;height:315.4pt" coordorigin="0,211" coordsize="4794,6308">
                <v:shape id="shape_0" stroked="f" o:allowincell="f" style="position:absolute;left:114;top:211;width:4499;height:449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50;top:2339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1;top:217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;top: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6;top:684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4;top:49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61;top:2596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2;top:1775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90;top:216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8;top:357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2;top:332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3;top:308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15;top:3606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6;top:4377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95;top:1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57;top:159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0;top:4826;width:4793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5. Принципиальная схема водопен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ий автоцистерн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– вакуумметр; М – 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ача воды из цистерны.</w:t>
      </w:r>
      <w:r>
        <w:rPr/>
        <w:t xml:space="preserve"> При открытом вакуумном кране </w:t>
      </w:r>
      <w:r>
        <w:rPr>
          <w:i/>
        </w:rPr>
        <w:t>д</w:t>
      </w:r>
      <w:r>
        <w:rPr/>
        <w:t xml:space="preserve"> и вентиле на трубопроводе </w:t>
      </w:r>
      <w:r>
        <w:rPr>
          <w:i/>
        </w:rPr>
        <w:t>а</w:t>
      </w:r>
      <w:r>
        <w:rPr/>
        <w:t xml:space="preserve"> вода заполняет насос </w:t>
      </w:r>
      <w:r>
        <w:rPr>
          <w:i/>
        </w:rPr>
        <w:t>1</w:t>
      </w:r>
      <w:r>
        <w:rPr/>
        <w:t xml:space="preserve">. Перекрыв вакуумный кран и открыв задвижку </w:t>
      </w:r>
      <w:r>
        <w:rPr>
          <w:i/>
        </w:rPr>
        <w:t>7</w:t>
      </w:r>
      <w:r>
        <w:rPr/>
        <w:t xml:space="preserve">, если к патрубку присоединены напорные рукава, возможно включать насос </w:t>
      </w:r>
      <w:r>
        <w:rPr>
          <w:i/>
        </w:rPr>
        <w:t>1</w:t>
      </w:r>
      <w:r>
        <w:rPr/>
        <w:t xml:space="preserve"> и подавать воду к стволу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из открытого водоема</w:t>
      </w:r>
      <w:r>
        <w:rPr/>
        <w:t xml:space="preserve"> или водопроводной сети. Путь воды: всасывающие рукава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 или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, </w:t>
      </w:r>
      <w:r>
        <w:rPr>
          <w:i/>
        </w:rPr>
        <w:t>е</w:t>
      </w:r>
      <w:r>
        <w:rPr/>
        <w:t xml:space="preserve">, </w:t>
      </w:r>
      <w:r>
        <w:rPr>
          <w:i/>
        </w:rPr>
        <w:t>5</w:t>
      </w:r>
      <w:r>
        <w:rPr/>
        <w:t xml:space="preserve"> или 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ж</w:t>
      </w:r>
      <w:r>
        <w:rPr/>
        <w:t xml:space="preserve">,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 xml:space="preserve">Подача пенообразователя из бенобака </w:t>
      </w:r>
      <w:r>
        <w:rPr>
          <w:i/>
          <w:spacing w:val="40"/>
          <w:szCs w:val="28"/>
        </w:rPr>
        <w:t>4</w:t>
      </w:r>
      <w:r>
        <w:rPr>
          <w:spacing w:val="40"/>
          <w:szCs w:val="28"/>
        </w:rPr>
        <w:t>.</w:t>
      </w:r>
      <w:r>
        <w:rPr/>
        <w:t xml:space="preserve"> При включенных вентиле на трубопроводе </w:t>
      </w:r>
      <w:r>
        <w:rPr>
          <w:i/>
        </w:rPr>
        <w:t>г</w:t>
      </w:r>
      <w:r>
        <w:rPr/>
        <w:t xml:space="preserve"> и кране на пеносмесителе </w:t>
      </w:r>
      <w:r>
        <w:rPr>
          <w:i/>
        </w:rPr>
        <w:t>2</w:t>
      </w:r>
      <w:r>
        <w:rPr/>
        <w:t xml:space="preserve"> включится в работу струйный насос пеносмесителя водой, поступающей из коллектора насоса </w:t>
      </w:r>
      <w:r>
        <w:rPr>
          <w:i/>
        </w:rPr>
        <w:t>1</w:t>
      </w:r>
      <w:r>
        <w:rPr/>
        <w:t xml:space="preserve">. Пенообразователь по трубопроводу </w:t>
      </w:r>
      <w:r>
        <w:rPr>
          <w:i/>
        </w:rPr>
        <w:t>г</w:t>
      </w:r>
      <w:r>
        <w:rPr/>
        <w:t xml:space="preserve"> поступит к пеносмесителю </w:t>
      </w:r>
      <w:r>
        <w:rPr>
          <w:i/>
        </w:rPr>
        <w:t>2</w:t>
      </w:r>
      <w:r>
        <w:rPr/>
        <w:t xml:space="preserve"> и далее во всасывающий трубопровод </w:t>
      </w:r>
      <w:r>
        <w:rPr>
          <w:i/>
        </w:rPr>
        <w:t>б</w:t>
      </w:r>
      <w:r>
        <w:rPr/>
        <w:t xml:space="preserve">. Раствор пеносмесителя из насоса </w:t>
      </w:r>
      <w:r>
        <w:rPr>
          <w:i/>
        </w:rPr>
        <w:t>1</w:t>
      </w:r>
      <w:r>
        <w:rPr/>
        <w:t xml:space="preserve"> может поступать в лафетный ствол </w:t>
      </w:r>
      <w:r>
        <w:rPr>
          <w:i/>
        </w:rPr>
        <w:t>5</w:t>
      </w:r>
      <w:r>
        <w:rPr/>
        <w:t xml:space="preserve"> или через задвижки </w:t>
      </w:r>
      <w:r>
        <w:rPr>
          <w:i/>
        </w:rPr>
        <w:t>7</w:t>
      </w:r>
      <w:r>
        <w:rPr/>
        <w:t xml:space="preserve"> к рукавным линиям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закрытом вентиле на трубопроводе </w:t>
      </w:r>
      <w:r>
        <w:rPr>
          <w:i/>
        </w:rPr>
        <w:t>г</w:t>
      </w:r>
      <w:r>
        <w:rPr/>
        <w:t xml:space="preserve"> пенообразователь может поступать в насос от другой цистерны, подсоединенный к штуцеру </w:t>
        <w:br/>
        <w:t xml:space="preserve">тройника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 пены.</w:t>
      </w:r>
      <w:r>
        <w:rPr/>
        <w:t xml:space="preserve"> Промывка системы может осуществляться при включенном вентиле на трубопроводе </w:t>
      </w:r>
      <w:r>
        <w:rPr>
          <w:i/>
        </w:rPr>
        <w:t>з</w:t>
      </w:r>
      <w:r>
        <w:rPr/>
        <w:t xml:space="preserve"> водой из цистерны </w:t>
      </w:r>
      <w:r>
        <w:rPr>
          <w:i/>
        </w:rPr>
        <w:t>6</w:t>
      </w:r>
      <w:r>
        <w:rPr/>
        <w:t xml:space="preserve">. 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з</w:t>
      </w:r>
      <w:r>
        <w:rPr/>
        <w:t xml:space="preserve">, </w:t>
      </w:r>
      <w:r>
        <w:rPr>
          <w:i/>
        </w:rPr>
        <w:t>г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 (или лафетный ствол). При этом из насосной установки будут удалены остатки пенообразов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омывка насосной установки может быть осуществлена и водой, подаваемой из другой емкости в штуцер тройника </w:t>
      </w:r>
      <w:r>
        <w:rPr>
          <w:i/>
        </w:rPr>
        <w:t>3</w:t>
      </w:r>
      <w:r>
        <w:rPr/>
        <w:t xml:space="preserve"> на трубопроводе </w:t>
      </w:r>
      <w:r>
        <w:rPr>
          <w:i/>
        </w:rPr>
        <w:t>г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Управление работой насосной установки</w:t>
      </w:r>
      <w:r>
        <w:rPr/>
        <w:t xml:space="preserve"> и контроль ее функционирования осуществляются рядом приборов. К ним относятся: вакуумметр М, тахометр для измерения частоты вращения вала насоса, термометр и часы. На различных автоцистернах устанавливается разное число контрольно-измерительных приборов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разных пожарных автомобилей и насосов имеют конструктивные и монтажные особенности, принципиальные же их схемы одинаковы. Управление водопенными коммуникациями в большинстве случаев ручное. Их устройство и управление ими рассмотрим на принципиальных схемах некоторых ПА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</w:rPr>
      </w:pPr>
      <w:r>
        <w:rPr>
          <w:b/>
        </w:rPr>
        <w:t>7.3. Водопенные коммуникации АЦ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всех АЦ принципиально одинаковы, они выполняют одинаковые функции. В них используется идентичная арматура. Однако они имеют ряд конструктивных особенностей, которые ниже будут рассмотрены на АЦ прежнего и нового поколения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65505</wp:posOffset>
                </wp:positionH>
                <wp:positionV relativeFrom="paragraph">
                  <wp:posOffset>897890</wp:posOffset>
                </wp:positionV>
                <wp:extent cx="4000500" cy="3479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479040"/>
                          <a:chOff x="0" y="0"/>
                          <a:chExt cx="4000680" cy="3479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000680" cy="34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720" y="3556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381600"/>
                            <a:ext cx="216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17964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878040"/>
                            <a:ext cx="187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665720"/>
                            <a:ext cx="2088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247140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193788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5800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1424880"/>
                            <a:ext cx="2433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20276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204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9918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005840"/>
                            <a:ext cx="1656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631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248652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3043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298944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322272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9558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2640" y="2957760"/>
                            <a:ext cx="2318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15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2740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160" y="1421640"/>
                            <a:ext cx="165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0.7pt;width:315pt;height:273.95pt" coordorigin="1363,1414" coordsize="6300,5479">
                <v:shape id="shape_0" stroked="f" o:allowincell="f" style="position:absolute;left:1363;top:1414;width:6299;height:54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02;top:197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2015;width:3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697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0;top:2797;width:29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5;top:4037;width:32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6;top:5306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4466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3710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8;top:3658;width:38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3308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5;top:333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9;top:297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8;top:2998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1;top:324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5330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5043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5;top:6122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5;top:6489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6;top:449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3,6072" to="4377,6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0,6377" to="4029,6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9,3662" to="2658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3927" to="3026,3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1;top:3653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4"/>
          <w:szCs w:val="28"/>
        </w:rPr>
        <w:t>Водопенные коммуникации пожарной автоцистерны АЦ-40(131)137.</w:t>
      </w:r>
      <w:r>
        <w:rPr/>
        <w:t xml:space="preserve"> Принципиальная схема водопенных коммуникаций представлена на рис. 7.6. При рассмотрении работы коммуникаций будем использовать только ручной привод. В исходном положении все вентили, краны и задвижки должны быть закрыты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6. Принципиальная схема водопенных коммуникаций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маслен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глуш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естов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ран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вакуумны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цистерна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аспределительный клапан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лафетный ствол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15</w:t>
      </w:r>
      <w:r>
        <w:rPr>
          <w:sz w:val="24"/>
          <w:szCs w:val="24"/>
        </w:rPr>
        <w:t xml:space="preserve"> – задвижки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напорная труба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пожарный насос; </w:t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всасывающий патрубок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заглушка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>В системе ВПК этой автоцистерны имеется распределительный клапан. Его устройство показано на рис. 7.7. Он предназначен регулировать подачу воды насосом в цистерну или лафетный ствол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5796915" cy="3719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3719160"/>
                          <a:chOff x="0" y="0"/>
                          <a:chExt cx="5797080" cy="3719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97080" cy="37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0" y="252000"/>
                            <a:ext cx="193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65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246240"/>
                            <a:ext cx="192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487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3940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29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271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2428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02680"/>
                            <a:ext cx="1936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230480"/>
                            <a:ext cx="990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600" y="2160360"/>
                            <a:ext cx="1929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124720"/>
                            <a:ext cx="192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2160360"/>
                            <a:ext cx="1936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424160"/>
                            <a:ext cx="5202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4520" y="113400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3119040"/>
                            <a:ext cx="990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639160"/>
                            <a:ext cx="19296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1332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8.1pt;width:456.45pt;height:292.85pt" coordorigin="24,162" coordsize="9129,5857">
                <v:shape id="shape_0" stroked="f" o:allowincell="f" style="position:absolute;left:24;top:162;width:9128;height:585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5;top:559;width:30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7;top:58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7;top:550;width:30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8;top:554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539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4;top:523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6;top:52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09;top:515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5;top:481;width:30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;top:2100;width:155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0;top:3564;width: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9;top:3508;width:30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3564;width:30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;top:2405;width:81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0;top:1948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7;top:5074;width:155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7;top:4318;width:30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1;top:183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7. Распределительный клапан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атруб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манжеты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айка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уплотнительное кольцо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роб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масленка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положении клапана </w:t>
      </w:r>
      <w:r>
        <w:rPr>
          <w:i/>
        </w:rPr>
        <w:t>3</w:t>
      </w:r>
      <w:r>
        <w:rPr/>
        <w:t xml:space="preserve">, указанном на рисунке, вода, подаваемая насосом, будет поступать в лафетный ствол. При подаче воздуха под давлением в надпоршневое пространство цилиндра </w:t>
      </w:r>
      <w:r>
        <w:rPr>
          <w:i/>
        </w:rPr>
        <w:t>8</w:t>
      </w:r>
      <w:r>
        <w:rPr/>
        <w:t xml:space="preserve"> поршень </w:t>
      </w:r>
      <w:r>
        <w:rPr>
          <w:i/>
        </w:rPr>
        <w:t>9</w:t>
      </w:r>
      <w:r>
        <w:rPr/>
        <w:t xml:space="preserve"> переместится в левую сторону. При этом клапан </w:t>
      </w:r>
      <w:r>
        <w:rPr>
          <w:i/>
        </w:rPr>
        <w:t>3</w:t>
      </w:r>
      <w:r>
        <w:rPr/>
        <w:t xml:space="preserve"> войдет в контакт с седлом </w:t>
      </w:r>
      <w:r>
        <w:rPr>
          <w:i/>
        </w:rPr>
        <w:t>2</w:t>
      </w:r>
      <w:r>
        <w:rPr/>
        <w:t xml:space="preserve"> и вода из насоса будет поступать в цистерну.</w:t>
      </w:r>
    </w:p>
    <w:p>
      <w:pPr>
        <w:pStyle w:val="TextBodyIndent"/>
        <w:spacing w:lineRule="auto" w:line="240"/>
        <w:ind w:firstLine="567"/>
        <w:rPr/>
      </w:pPr>
      <w:r>
        <w:rPr/>
        <w:t>На АЦ этого и другого типа устанавливают лафетные стволы для подачи воды и воздушно-механической пены на большие расстояния до 60 м.</w:t>
      </w:r>
    </w:p>
    <w:p>
      <w:pPr>
        <w:pStyle w:val="TextBodyIndent"/>
        <w:spacing w:lineRule="auto" w:line="240"/>
        <w:ind w:firstLine="567"/>
        <w:rPr/>
      </w:pPr>
      <w:r>
        <w:rPr/>
        <w:t>Лафетные стволы могут подавать до 60 л/с воды и до 25 м</w:t>
      </w:r>
      <w:r>
        <w:rPr>
          <w:vertAlign w:val="superscript"/>
        </w:rPr>
        <w:t>3</w:t>
      </w:r>
      <w:r>
        <w:rPr/>
        <w:t xml:space="preserve">/мин пены. Лафетный ствол ПЛС-20, установленный на АЦ-40(131)137, – 20 л/с и до </w:t>
        <w:br/>
        <w:t>10 м</w:t>
      </w:r>
      <w:r>
        <w:rPr>
          <w:vertAlign w:val="superscript"/>
        </w:rPr>
        <w:t xml:space="preserve">3 </w:t>
      </w:r>
      <w:r>
        <w:rPr/>
        <w:t>/мин  пены кратностью до 10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Лафетный ствол ПЛС-20 (рис. 7.8) устроен следующим образом. Разветвление </w:t>
      </w:r>
      <w:r>
        <w:rPr>
          <w:i/>
        </w:rPr>
        <w:t>8</w:t>
      </w:r>
      <w:r>
        <w:rPr/>
        <w:t xml:space="preserve"> с помощью стальных втулок </w:t>
      </w:r>
      <w:r>
        <w:rPr>
          <w:i/>
        </w:rPr>
        <w:t>10</w:t>
      </w:r>
      <w:r>
        <w:rPr/>
        <w:t xml:space="preserve"> с фланцами установлено на тройнике </w:t>
      </w:r>
      <w:r>
        <w:rPr>
          <w:i/>
        </w:rPr>
        <w:t>9</w:t>
      </w:r>
      <w:r>
        <w:rPr/>
        <w:t xml:space="preserve">. Ствол, вращаясь вокруг горизонатальной оси, перемещается также и в вертикальной плоскости. Внутри разветвления </w:t>
      </w:r>
      <w:r>
        <w:rPr>
          <w:i/>
        </w:rPr>
        <w:t>8</w:t>
      </w:r>
      <w:r>
        <w:rPr/>
        <w:t xml:space="preserve"> размещен золотник </w:t>
      </w:r>
      <w:r>
        <w:rPr>
          <w:i/>
        </w:rPr>
        <w:t>7</w:t>
      </w:r>
      <w:r>
        <w:rPr/>
        <w:t xml:space="preserve">. Он уплотняется втулками </w:t>
      </w:r>
      <w:r>
        <w:rPr>
          <w:i/>
        </w:rPr>
        <w:t>13</w:t>
      </w:r>
      <w:r>
        <w:rPr/>
        <w:t xml:space="preserve"> из фторопласта. С помощью рукоятки </w:t>
      </w:r>
      <w:r>
        <w:rPr>
          <w:i/>
        </w:rPr>
        <w:t>11</w:t>
      </w:r>
      <w:r>
        <w:rPr/>
        <w:t xml:space="preserve"> посредством хвостовика </w:t>
      </w:r>
      <w:r>
        <w:rPr>
          <w:i/>
        </w:rPr>
        <w:t>12</w:t>
      </w:r>
      <w:r>
        <w:rPr/>
        <w:t xml:space="preserve"> золотник </w:t>
      </w:r>
      <w:r>
        <w:rPr>
          <w:i/>
        </w:rPr>
        <w:t>7</w:t>
      </w:r>
      <w:r>
        <w:rPr/>
        <w:t xml:space="preserve"> поворачивается на 90</w:t>
      </w:r>
      <w:r>
        <w:rPr>
          <w:vertAlign w:val="superscript"/>
        </w:rPr>
        <w:t>о</w:t>
      </w:r>
      <w:r>
        <w:rPr/>
        <w:t xml:space="preserve">. В положении, указанном на рисунке, вода поступает в ствол </w:t>
      </w:r>
      <w:r>
        <w:rPr>
          <w:i/>
        </w:rPr>
        <w:t>4</w:t>
      </w:r>
      <w:r>
        <w:rPr/>
        <w:t xml:space="preserve">. Она может подаваться через насадки </w:t>
      </w:r>
      <w:r>
        <w:rPr>
          <w:i/>
        </w:rPr>
        <w:t>1</w:t>
      </w:r>
      <w:r>
        <w:rPr/>
        <w:t xml:space="preserve"> с диаметром спрысков, равным 19 и 25 мм. Возможна подача воды через сменную насадку с диаметром спрыска</w:t>
        <w:br/>
        <w:t xml:space="preserve">38 мм. Успокоитель </w:t>
      </w:r>
      <w:r>
        <w:rPr>
          <w:i/>
        </w:rPr>
        <w:t>5</w:t>
      </w:r>
      <w:r>
        <w:rPr/>
        <w:t xml:space="preserve"> (стальная труба) служит для формирования потока струи. При необходимости подавать воздушно-механическую пену золотник следует повернуть на 90</w:t>
      </w:r>
      <w:r>
        <w:rPr>
          <w:vertAlign w:val="superscript"/>
        </w:rPr>
        <w:t>о</w:t>
      </w:r>
      <w:r>
        <w:rPr/>
        <w:t xml:space="preserve">. Вода с пенообразователем будет поступать в воздушно-пенный ствол </w:t>
      </w:r>
      <w:r>
        <w:rPr>
          <w:i/>
        </w:rPr>
        <w:t>2</w:t>
      </w:r>
      <w:r>
        <w:rPr/>
        <w:t xml:space="preserve"> через втулки-распылители </w:t>
      </w:r>
      <w:r>
        <w:rPr>
          <w:i/>
        </w:rPr>
        <w:t>6</w:t>
      </w:r>
      <w:r>
        <w:rPr/>
        <w:t xml:space="preserve">. Воздух будет эжектироваться через раструб ствола </w:t>
      </w:r>
      <w:r>
        <w:rPr>
          <w:i/>
        </w:rPr>
        <w:t>2</w:t>
      </w:r>
      <w:r>
        <w:rPr/>
        <w:t xml:space="preserve"> и образовывать пену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5405</wp:posOffset>
                </wp:positionH>
                <wp:positionV relativeFrom="paragraph">
                  <wp:posOffset>-326390</wp:posOffset>
                </wp:positionV>
                <wp:extent cx="5485765" cy="298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87640"/>
                          <a:chOff x="0" y="0"/>
                          <a:chExt cx="5485680" cy="2987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485680" cy="29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7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8514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13676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44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5.7pt;width:431.95pt;height:235.25pt" coordorigin="103,-514" coordsize="8639,4705">
                <v:shape id="shape_0" stroked="f" o:allowincell="f" style="position:absolute;left:103;top:-514;width:8638;height:47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8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5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1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6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82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1640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0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6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8. Лафетный ство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менная насад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воздушно-пенный ствол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сад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твол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поко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тулки-распылители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азветвление;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йник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альная втул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укоят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хвостовик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уплотнительные втулк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>Управление лафетными стволами обеспечивается механизмом поворота и механизмом подъема. Механизм поворота обеспечивает поворот лафетного ствола в горизонтальной плоскости на 130</w:t>
      </w:r>
      <w:r>
        <w:rPr>
          <w:vertAlign w:val="superscript"/>
        </w:rPr>
        <w:t>о</w:t>
      </w:r>
      <w:r>
        <w:rPr/>
        <w:t xml:space="preserve"> в обе стороны. Механизм подъема лафетного ствола служит для обеспечения движения в вертикальной плоскости на угол в пределах от –8 до +75</w:t>
      </w:r>
      <w:r>
        <w:rPr>
          <w:vertAlign w:val="superscript"/>
        </w:rPr>
        <w:t>о</w:t>
      </w:r>
      <w:r>
        <w:rPr/>
        <w:t xml:space="preserve"> от горизонтали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пожарного насоса водой</w:t>
      </w:r>
      <w:r>
        <w:rPr/>
        <w:t xml:space="preserve"> из цистерны (см. рис.</w:t>
      </w:r>
      <w:r>
        <w:rPr>
          <w:lang w:val="en-US"/>
        </w:rPr>
        <w:t> </w:t>
      </w:r>
      <w:r>
        <w:rPr/>
        <w:t xml:space="preserve">7.6) производится по трубопроводу при открытом клапане </w:t>
      </w:r>
      <w:r>
        <w:rPr>
          <w:i/>
        </w:rPr>
        <w:t>13</w:t>
      </w:r>
      <w:r>
        <w:rPr/>
        <w:t xml:space="preserve"> типа</w:t>
        <w:br/>
        <w:t xml:space="preserve">Ду-80, а из открытого водоема – с помощью всасывающих рукавов, подсоединяемых к всасывающему патрубку насоса </w:t>
      </w:r>
      <w:r>
        <w:rPr>
          <w:i/>
        </w:rPr>
        <w:t>18</w:t>
      </w:r>
      <w:r>
        <w:rPr/>
        <w:t xml:space="preserve">. Забор воды из водопроводной сети производится колонкой, установленной на гидрант. Разрежение во всасывающей полости создается газоструйным вакуумаппаратом, который соединяется со всасывающей полостью вакуумным краном </w:t>
      </w:r>
      <w:r>
        <w:rPr>
          <w:i/>
        </w:rPr>
        <w:t>8</w:t>
      </w:r>
      <w:r>
        <w:rPr/>
        <w:t xml:space="preserve">. От коллектора </w:t>
      </w:r>
      <w:r>
        <w:rPr>
          <w:i/>
        </w:rPr>
        <w:t>9</w:t>
      </w:r>
      <w:r>
        <w:rPr/>
        <w:t xml:space="preserve"> по трубопроводу при открытой винтовой задвижке </w:t>
      </w:r>
      <w:r>
        <w:rPr>
          <w:i/>
        </w:rPr>
        <w:t>14</w:t>
      </w:r>
      <w:r>
        <w:rPr/>
        <w:t xml:space="preserve"> вода подается в распределительный клапан </w:t>
      </w:r>
      <w:r>
        <w:rPr>
          <w:i/>
        </w:rPr>
        <w:t>11</w:t>
      </w:r>
      <w:r>
        <w:rPr/>
        <w:t xml:space="preserve">, а от него в цистерну или к лафетному стволу. Задвижку </w:t>
      </w:r>
      <w:r>
        <w:rPr>
          <w:i/>
        </w:rPr>
        <w:t>14</w:t>
      </w:r>
      <w:r>
        <w:rPr/>
        <w:t xml:space="preserve"> необходимо открывать перед выездом, если предполагается работа лафетным стволом на ходу автомобиля. По трубопроводу от коллектора при открытой задвижке </w:t>
      </w:r>
      <w:r>
        <w:rPr>
          <w:i/>
        </w:rPr>
        <w:t>14</w:t>
      </w:r>
      <w:r>
        <w:rPr/>
        <w:t xml:space="preserve"> цистерну можно заполнить водой из водоисточника или водоема. При этом распределительный клапан </w:t>
      </w:r>
      <w:r>
        <w:rPr>
          <w:i/>
        </w:rPr>
        <w:t>11</w:t>
      </w:r>
      <w:r>
        <w:rPr/>
        <w:t xml:space="preserve"> должен быть поставлен в положение «Цистерна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К задвижке </w:t>
      </w:r>
      <w:r>
        <w:rPr>
          <w:i/>
        </w:rPr>
        <w:t>15</w:t>
      </w:r>
      <w:r>
        <w:rPr/>
        <w:t xml:space="preserve"> присоединены напорные трубы </w:t>
      </w:r>
      <w:r>
        <w:rPr>
          <w:i/>
        </w:rPr>
        <w:t>16</w:t>
      </w:r>
      <w:r>
        <w:rPr/>
        <w:t xml:space="preserve"> с соединительными головками для подсоединения напорных рукавов. Эти трубы закрыты заглушками </w:t>
      </w:r>
      <w:r>
        <w:rPr>
          <w:i/>
        </w:rPr>
        <w:t>17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.</w:t>
      </w:r>
      <w:r>
        <w:rPr/>
        <w:t xml:space="preserve"> При подаче воды в рукавную линию ствола «первой помощи» вода в цистерне </w:t>
      </w:r>
      <w:r>
        <w:rPr>
          <w:i/>
        </w:rPr>
        <w:t>10</w:t>
      </w:r>
      <w:r>
        <w:rPr/>
        <w:t xml:space="preserve"> при открытом клапане </w:t>
      </w:r>
      <w:r>
        <w:rPr>
          <w:i/>
        </w:rPr>
        <w:t>13</w:t>
      </w:r>
      <w:r>
        <w:rPr/>
        <w:t xml:space="preserve"> по трубопроводу поступает в насос. Из насоса вода поступает в коллектор </w:t>
      </w:r>
      <w:r>
        <w:rPr>
          <w:i/>
        </w:rPr>
        <w:t>9</w:t>
      </w:r>
      <w:r>
        <w:rPr/>
        <w:t xml:space="preserve">, и при открытии напорной задвижки </w:t>
      </w:r>
      <w:r>
        <w:rPr>
          <w:i/>
        </w:rPr>
        <w:t>15</w:t>
      </w:r>
      <w:r>
        <w:rPr/>
        <w:t xml:space="preserve"> она подается в напорные трубы </w:t>
      </w:r>
      <w:r>
        <w:rPr>
          <w:i/>
        </w:rPr>
        <w:t>16</w:t>
      </w:r>
      <w:r>
        <w:rPr/>
        <w:t xml:space="preserve"> и в присоединенные к ним рукавные линии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подаче воды лафетным стволом из цистерны необходимо открыть клапан </w:t>
      </w:r>
      <w:r>
        <w:rPr>
          <w:i/>
        </w:rPr>
        <w:t>13</w:t>
      </w:r>
      <w:r>
        <w:rPr/>
        <w:t xml:space="preserve"> и напорную задвижку </w:t>
      </w:r>
      <w:r>
        <w:rPr>
          <w:i/>
        </w:rPr>
        <w:t>14</w:t>
      </w:r>
      <w:r>
        <w:rPr/>
        <w:t>. Кроме того, распределительный клапан следует предварительно поставить в положение «Лафетный ствол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Для подачи воды ручным стволом или лафетным стволом при ее заборе из открытого водоема, сняв заглушку, подсоединяют к всасывающему патрубку </w:t>
      </w:r>
      <w:r>
        <w:rPr>
          <w:i/>
        </w:rPr>
        <w:t>19</w:t>
      </w:r>
      <w:r>
        <w:rPr/>
        <w:t xml:space="preserve"> насоса </w:t>
      </w:r>
      <w:r>
        <w:rPr>
          <w:i/>
        </w:rPr>
        <w:t>18</w:t>
      </w:r>
      <w:r>
        <w:rPr/>
        <w:t xml:space="preserve"> всасывающие пожарные рукава. С помощью вакуумной системы производится забор воды. При открытых задвижках </w:t>
      </w:r>
      <w:r>
        <w:rPr>
          <w:i/>
        </w:rPr>
        <w:t>14</w:t>
      </w:r>
      <w:r>
        <w:rPr/>
        <w:t xml:space="preserve"> и </w:t>
      </w:r>
      <w:r>
        <w:rPr>
          <w:i/>
        </w:rPr>
        <w:t>15</w:t>
      </w:r>
      <w:r>
        <w:rPr/>
        <w:t xml:space="preserve"> вода подается в лафетный </w:t>
      </w:r>
      <w:r>
        <w:rPr>
          <w:i/>
        </w:rPr>
        <w:t>12</w:t>
      </w:r>
      <w:r>
        <w:rPr/>
        <w:t xml:space="preserve"> или ручные стволы через рукавные линии, подсоединенные к напорным трубам </w:t>
      </w:r>
      <w:r>
        <w:rPr>
          <w:i/>
        </w:rPr>
        <w:t>16</w:t>
      </w:r>
      <w:r>
        <w:rPr/>
        <w:t xml:space="preserve">. Для подачи воды стволами при заборе ее из водопроводной сети, сняв заглушку со всасывающего патрубка насоса </w:t>
      </w:r>
      <w:r>
        <w:rPr>
          <w:i/>
        </w:rPr>
        <w:t>18</w:t>
      </w:r>
      <w:r>
        <w:rPr/>
        <w:t>, присоединяют к нему водосборник. Установив пожарную колонку на гидрант, соединяют его патрубки всасывающими рукавами с водосборником. Для надежного забора воды один из рукавов должен быть обязательно жестким. Подача воды насосом производится, как указано выше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ного раствора пенообразователя.</w:t>
      </w:r>
      <w:r>
        <w:rPr/>
        <w:t xml:space="preserve"> Поступление пенообразователя в насос возможно из пенобака </w:t>
      </w:r>
      <w:r>
        <w:rPr>
          <w:i/>
        </w:rPr>
        <w:t>7</w:t>
      </w:r>
      <w:r>
        <w:rPr/>
        <w:t xml:space="preserve">, посторонней емкости или цистерны </w:t>
      </w:r>
      <w:r>
        <w:rPr>
          <w:i/>
        </w:rPr>
        <w:t>10</w:t>
      </w:r>
      <w:r>
        <w:rPr/>
        <w:t xml:space="preserve"> (если она вместо воды заполнена пенообразователем)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всех способах забора воды и подачи ее к стволам можно подавать водный раствор пенообразователя. Для этого необходимо включить пеносмеситель </w:t>
      </w:r>
      <w:r>
        <w:rPr>
          <w:i/>
        </w:rPr>
        <w:t>2</w:t>
      </w:r>
      <w:r>
        <w:rPr/>
        <w:t xml:space="preserve">, открыв его кран и вентиль </w:t>
      </w:r>
      <w:r>
        <w:rPr>
          <w:i/>
        </w:rPr>
        <w:t>5</w:t>
      </w:r>
      <w:r>
        <w:rPr/>
        <w:t xml:space="preserve">. При этом пенообразователь из бака </w:t>
      </w:r>
      <w:r>
        <w:rPr>
          <w:i/>
        </w:rPr>
        <w:t>7</w:t>
      </w:r>
      <w:r>
        <w:rPr/>
        <w:t xml:space="preserve"> по трубопроводу поступит к пеносмесителю </w:t>
      </w:r>
      <w:r>
        <w:rPr>
          <w:i/>
        </w:rPr>
        <w:t>2</w:t>
      </w:r>
      <w:r>
        <w:rPr/>
        <w:t xml:space="preserve"> и от него будет эжектироваться и по трубопроводу поступать во всасывающую полость насоса </w:t>
      </w:r>
      <w:r>
        <w:rPr>
          <w:i/>
        </w:rPr>
        <w:t>18</w:t>
      </w:r>
      <w:r>
        <w:rPr/>
        <w:t>. Подача насосом водного раствора пенообразователя осуществляется так же, как при подаче воды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одачу пенообразователя в пеносмеситель можно осуществить из посторонней емкости. Для этого необходимо снять заглушку </w:t>
      </w:r>
      <w:r>
        <w:rPr>
          <w:i/>
        </w:rPr>
        <w:t>3</w:t>
      </w:r>
      <w:r>
        <w:rPr/>
        <w:t xml:space="preserve"> с крестовины </w:t>
      </w:r>
      <w:r>
        <w:rPr>
          <w:i/>
        </w:rPr>
        <w:t>4</w:t>
      </w:r>
      <w:r>
        <w:rPr/>
        <w:t xml:space="preserve"> и подсоединить к ней шланг от внешней емкости с пенообразователем. При этом пенообразователь (клапан </w:t>
      </w:r>
      <w:r>
        <w:rPr>
          <w:i/>
        </w:rPr>
        <w:t>6</w:t>
      </w:r>
      <w:r>
        <w:rPr/>
        <w:t xml:space="preserve"> должен быть закрыт), как описано выше, будет поступать в насос. Если цистерна </w:t>
      </w:r>
      <w:r>
        <w:rPr>
          <w:i/>
        </w:rPr>
        <w:t>10</w:t>
      </w:r>
      <w:r>
        <w:rPr/>
        <w:t xml:space="preserve"> заполнена пенообразователем, то его поступление в пеносмеситель будет происходить при открытом вентиле </w:t>
      </w:r>
      <w:r>
        <w:rPr>
          <w:i/>
        </w:rPr>
        <w:t>5</w:t>
      </w:r>
      <w:r>
        <w:rPr/>
        <w:t xml:space="preserve"> и закрытом клапане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еносмесителя.</w:t>
      </w:r>
      <w:r>
        <w:rPr/>
        <w:t xml:space="preserve"> Пенообразователь вызывает сильную коррозию металлов, поэтому после работы систему необходимо промыть водой. Промывка может осуществляться водой из цистерны или из посторонней емкости. При открытом вентиле </w:t>
      </w:r>
      <w:r>
        <w:rPr>
          <w:i/>
        </w:rPr>
        <w:t>5</w:t>
      </w:r>
      <w:r>
        <w:rPr/>
        <w:t xml:space="preserve"> и работающем насосе необходимо включить кран пеносмесителя </w:t>
      </w:r>
      <w:r>
        <w:rPr>
          <w:i/>
        </w:rPr>
        <w:t>2</w:t>
      </w:r>
      <w:r>
        <w:rPr/>
        <w:t xml:space="preserve">. Вода из цистерны </w:t>
      </w:r>
      <w:r>
        <w:rPr>
          <w:i/>
        </w:rPr>
        <w:t>10</w:t>
      </w:r>
      <w:r>
        <w:rPr/>
        <w:t xml:space="preserve"> пойдет по трубопроводам через вентиль </w:t>
      </w:r>
      <w:r>
        <w:rPr>
          <w:i/>
        </w:rPr>
        <w:t>5</w:t>
      </w:r>
      <w:r>
        <w:rPr/>
        <w:t xml:space="preserve">, крестовину </w:t>
      </w:r>
      <w:r>
        <w:rPr>
          <w:i/>
        </w:rPr>
        <w:t>4</w:t>
      </w:r>
      <w:r>
        <w:rPr/>
        <w:t xml:space="preserve">, пеносмеситель </w:t>
      </w:r>
      <w:r>
        <w:rPr>
          <w:i/>
        </w:rPr>
        <w:t>2</w:t>
      </w:r>
      <w:r>
        <w:rPr/>
        <w:t xml:space="preserve"> во всасывающую полость насоса </w:t>
      </w:r>
      <w:r>
        <w:rPr>
          <w:i/>
        </w:rPr>
        <w:t>18</w:t>
      </w:r>
      <w:r>
        <w:rPr/>
        <w:t>, при этом целесообразно несколько раз повернуть рукоятку пеносмесителя. Остатки пенообразователя будет удалены из трубопроводов и пеносмесителя. Промывка системы из посторонней емкости производится так же, как и подача пенообразовател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9705</wp:posOffset>
                </wp:positionH>
                <wp:positionV relativeFrom="paragraph">
                  <wp:posOffset>379730</wp:posOffset>
                </wp:positionV>
                <wp:extent cx="5372100" cy="3815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815640"/>
                          <a:chOff x="0" y="0"/>
                          <a:chExt cx="5372280" cy="3815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372280" cy="38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2920" y="291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444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5961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75312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7404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3747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3643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36144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920" y="26208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8360" y="26496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257040"/>
                            <a:ext cx="1555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255240"/>
                            <a:ext cx="1720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95688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1330200"/>
                            <a:ext cx="1314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1207080"/>
                            <a:ext cx="9720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227960"/>
                            <a:ext cx="5097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цистер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438280"/>
                            <a:ext cx="195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2438280"/>
                            <a:ext cx="1854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240732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1898640"/>
                            <a:ext cx="1918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3002400"/>
                            <a:ext cx="174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93436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000" y="294120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295704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1231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058400"/>
                            <a:ext cx="76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ому 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520" y="939960"/>
                            <a:ext cx="591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9.9pt;width:423pt;height:300.45pt" coordorigin="283,598" coordsize="8460,6009">
                <v:shape id="shape_0" stroked="f" o:allowincell="f" style="position:absolute;left:283;top:598;width:8459;height:60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76;top:105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299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53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784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1;top:1187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6;top:118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2;top:117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1;top:116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8;top:1011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8;top:1015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3;top:1003;width:24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9;top:1000;width:27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9;top:2105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9;top:2693;width:20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4;top:2499;width:15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3;top:2532;width:80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цистерн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4438;width:3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4;top:4438;width:29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9;top:4389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3588;width:30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7;top:5326;width:27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3;top:5219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8;top:5230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5255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79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6;top:2265;width:1208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ому 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1;top:2078;width:93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40"/>
          <w:szCs w:val="28"/>
        </w:rPr>
        <w:t>Пневматическое дистанционное управление клапанами водопенных коммуникаций на АЦ-40(131)137</w:t>
      </w:r>
      <w:r>
        <w:rPr/>
        <w:t xml:space="preserve"> (рис. 7.9)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9. Схема пневматического дистанционного привод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лапан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ршни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лапан Ду-32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лапан Ду-80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лапан- распределител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баллон</w:t>
        <w:br/>
        <w:t xml:space="preserve">со сжатым воздухом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-ограничитель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азобщительный кран;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колонка управления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 xml:space="preserve">Из баллона </w:t>
      </w:r>
      <w:r>
        <w:rPr>
          <w:i/>
        </w:rPr>
        <w:t>12</w:t>
      </w:r>
      <w:r>
        <w:rPr/>
        <w:t xml:space="preserve"> сжатый воздух поступает по трубопроводам через разобщительный кран </w:t>
      </w:r>
      <w:r>
        <w:rPr>
          <w:i/>
        </w:rPr>
        <w:t>14</w:t>
      </w:r>
      <w:r>
        <w:rPr/>
        <w:t xml:space="preserve"> и клапан-ограничитель </w:t>
      </w:r>
      <w:r>
        <w:rPr>
          <w:i/>
        </w:rPr>
        <w:t>13</w:t>
      </w:r>
      <w:r>
        <w:rPr/>
        <w:t xml:space="preserve"> к крана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, </w:t>
      </w:r>
      <w:r>
        <w:rPr>
          <w:lang w:val="en-US"/>
        </w:rPr>
        <w:t>III</w:t>
      </w:r>
      <w:r>
        <w:rPr/>
        <w:t xml:space="preserve">   колонки управления </w:t>
      </w:r>
      <w:r>
        <w:rPr>
          <w:i/>
        </w:rPr>
        <w:t>16</w:t>
      </w:r>
      <w:r>
        <w:rPr/>
        <w:t>, установленной на крыше кабины водителя слева от лафетного ствола. Разобщительный кран отключает от пневматического привода тормозов систему дистанционного управления, если в ней появляются неисправности. Клапан-ограничитель поддерживает необходимое давление в тормозной систем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трубопроводу от крана I воздух поступает к клапану </w:t>
      </w:r>
      <w:r>
        <w:rPr>
          <w:i/>
        </w:rPr>
        <w:t>5</w:t>
      </w:r>
      <w:r>
        <w:rPr/>
        <w:t xml:space="preserve">, а от крана </w:t>
      </w:r>
      <w:r>
        <w:rPr>
          <w:lang w:val="en-US"/>
        </w:rPr>
        <w:t>II</w:t>
      </w:r>
      <w:r>
        <w:rPr/>
        <w:t xml:space="preserve"> – к клапану </w:t>
      </w:r>
      <w:r>
        <w:rPr>
          <w:i/>
        </w:rPr>
        <w:t>7</w:t>
      </w:r>
      <w:r>
        <w:rPr/>
        <w:t xml:space="preserve">, кран </w:t>
      </w:r>
      <w:r>
        <w:rPr>
          <w:lang w:val="en-US"/>
        </w:rPr>
        <w:t>III</w:t>
      </w:r>
      <w:r>
        <w:rPr/>
        <w:t xml:space="preserve"> соединен  с пневмоцилиндром распределительного клапана 9. Корпуса кран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имеют по три штуцера: А – для подвода воздуха из баллонов </w:t>
      </w:r>
      <w:r>
        <w:rPr>
          <w:i/>
        </w:rPr>
        <w:t>12</w:t>
      </w:r>
      <w:r>
        <w:rPr/>
        <w:t xml:space="preserve">, Б и В – для подвода воздуха к исполнительным механизмам. На штуцера Б кран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становлены заглушки. Через штуцер Г полость каждого крана и клапана сообщается с атмосферой. В кран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олотниками </w:t>
      </w:r>
      <w:r>
        <w:rPr>
          <w:i/>
        </w:rPr>
        <w:t>15</w:t>
      </w:r>
      <w:r>
        <w:rPr/>
        <w:t xml:space="preserve"> регулируется направление воздуха в системе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равка цистерны водой.</w:t>
      </w:r>
      <w:r>
        <w:rPr/>
        <w:t xml:space="preserve"> Рассмотрим схему, приведенную на рис. 7.9. В кран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уть воздуху прегражден. Из крана </w:t>
      </w:r>
      <w:r>
        <w:rPr>
          <w:lang w:val="en-US"/>
        </w:rPr>
        <w:t>III</w:t>
      </w:r>
      <w:r>
        <w:rPr/>
        <w:t xml:space="preserve"> воздух по трубопроводу поступает к центральному штуцеру пневмоцилиндра распределительного клапана </w:t>
      </w:r>
      <w:r>
        <w:rPr>
          <w:i/>
        </w:rPr>
        <w:t>9</w:t>
      </w:r>
      <w:r>
        <w:rPr/>
        <w:t xml:space="preserve">. При движении поршня </w:t>
      </w:r>
      <w:r>
        <w:rPr>
          <w:i/>
        </w:rPr>
        <w:t>11</w:t>
      </w:r>
      <w:r>
        <w:rPr/>
        <w:t xml:space="preserve"> с уплотнительными кольцами заслонка в штоке </w:t>
      </w:r>
      <w:r>
        <w:rPr>
          <w:i/>
        </w:rPr>
        <w:t>10</w:t>
      </w:r>
      <w:r>
        <w:rPr/>
        <w:t xml:space="preserve"> прижимается к седлу корпуса и вода из пожарного насоса поступает в цистерн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в лафетный ствол.</w:t>
      </w:r>
      <w:r>
        <w:rPr/>
        <w:t xml:space="preserve"> Для подачи воды необходимо выполнить следующие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1. Поставить кран </w:t>
      </w:r>
      <w:r>
        <w:rPr>
          <w:lang w:val="en-US"/>
        </w:rPr>
        <w:t>III</w:t>
      </w:r>
      <w:r>
        <w:rPr/>
        <w:t xml:space="preserve"> в положение “Включение” (см. расположение золотника в правой части рисунка). При этом положении золотника воздух будет поступать по воздухопроводу в левую часть пневмоцилиндра и перемещать поршень </w:t>
      </w:r>
      <w:r>
        <w:rPr>
          <w:i/>
        </w:rPr>
        <w:t>11</w:t>
      </w:r>
      <w:r>
        <w:rPr/>
        <w:t xml:space="preserve">, а с ним шток </w:t>
      </w:r>
      <w:r>
        <w:rPr>
          <w:i/>
        </w:rPr>
        <w:t>10</w:t>
      </w:r>
      <w:r>
        <w:rPr/>
        <w:t xml:space="preserve"> и клапан </w:t>
      </w:r>
      <w:r>
        <w:rPr>
          <w:i/>
        </w:rPr>
        <w:t>8</w:t>
      </w:r>
      <w:r>
        <w:rPr/>
        <w:t xml:space="preserve">, открывая путь  воде к лафетному пожарному стволу. Воздух из правой части пневмоцилиндра распределительного клапана через воздухопровод и золотник </w:t>
      </w:r>
      <w:r>
        <w:rPr>
          <w:i/>
        </w:rPr>
        <w:t>15</w:t>
      </w:r>
      <w:r>
        <w:rPr/>
        <w:t xml:space="preserve"> будет выходить в атмосферу. При открытой задвижке </w:t>
      </w:r>
      <w:r>
        <w:rPr>
          <w:i/>
        </w:rPr>
        <w:t>14</w:t>
      </w:r>
      <w:r>
        <w:rPr/>
        <w:t xml:space="preserve"> (см.рис. 7.6) вода из насоса будет поступать в лафетный ствол. Так будет подаваться вода, если пожарная автоцистерна установлена на водоисточник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2. Для забора воды из цистерны необходимо включить клапан </w:t>
      </w:r>
      <w:r>
        <w:rPr>
          <w:i/>
        </w:rPr>
        <w:t>7</w:t>
      </w:r>
      <w:r>
        <w:rPr/>
        <w:t xml:space="preserve">. Для этого следует перевести рукоятку крана  </w:t>
      </w:r>
      <w:r>
        <w:rPr>
          <w:lang w:val="en-US"/>
        </w:rPr>
        <w:t>II</w:t>
      </w:r>
      <w:r>
        <w:rPr/>
        <w:t xml:space="preserve"> в положение “Включено”. Воздух по трубопроводу поступит в пневмоцилиндр клапана </w:t>
      </w:r>
      <w:r>
        <w:rPr>
          <w:i/>
        </w:rPr>
        <w:t>7</w:t>
      </w:r>
      <w:r>
        <w:rPr/>
        <w:t xml:space="preserve">. При движении поршня </w:t>
      </w:r>
      <w:r>
        <w:rPr>
          <w:i/>
        </w:rPr>
        <w:t>3</w:t>
      </w:r>
      <w:r>
        <w:rPr/>
        <w:t xml:space="preserve">, преодолевая сопротивление пружины </w:t>
      </w:r>
      <w:r>
        <w:rPr>
          <w:i/>
        </w:rPr>
        <w:t>4</w:t>
      </w:r>
      <w:r>
        <w:rPr/>
        <w:t xml:space="preserve">, вместе с ним переместится клапан </w:t>
      </w:r>
      <w:r>
        <w:rPr>
          <w:i/>
        </w:rPr>
        <w:t>2</w:t>
      </w:r>
      <w:r>
        <w:rPr/>
        <w:t xml:space="preserve">, давая доступ воде из цистерны в пожарный насос и к распределительному клапану. По окончании работы рукоятку крана следует переместить в положение “Выключено”, при этом под действием пружины </w:t>
      </w:r>
      <w:r>
        <w:rPr>
          <w:i/>
        </w:rPr>
        <w:t>4</w:t>
      </w:r>
      <w:r>
        <w:rPr/>
        <w:t xml:space="preserve"> клапан </w:t>
      </w:r>
      <w:r>
        <w:rPr>
          <w:i/>
        </w:rPr>
        <w:t>2</w:t>
      </w:r>
      <w:r>
        <w:rPr/>
        <w:t xml:space="preserve"> перекроет доступ воды из цистерны в пожарный насос. Воздух из пневмоцилиндра по воздухопроводу выйдет в атмосфер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здушно-механической пены.</w:t>
      </w:r>
      <w:r>
        <w:rPr/>
        <w:t xml:space="preserve"> Для подачи воздушно-механической пены необходимо на лафетный ствол подать воду, а во всасывающую полость насоса – пенообразователь. Для этого следует включить водяной кран пеносмесителя и установить дозировку. Затем нужно рукоятку крана </w:t>
      </w:r>
      <w:r>
        <w:rPr>
          <w:lang w:val="en-US"/>
        </w:rPr>
        <w:t>I</w:t>
      </w:r>
      <w:r>
        <w:rPr/>
        <w:t xml:space="preserve"> перевести в положение “Включено”, при этом по воздухопроводу сжатый воздух поступит в клапан </w:t>
      </w:r>
      <w:r>
        <w:rPr>
          <w:i/>
        </w:rPr>
        <w:t>5</w:t>
      </w:r>
      <w:r>
        <w:rPr/>
        <w:t xml:space="preserve">. Этот клапан работает аналогично клапану </w:t>
      </w:r>
      <w:r>
        <w:rPr>
          <w:i/>
        </w:rPr>
        <w:t>7</w:t>
      </w:r>
      <w:r>
        <w:rPr/>
        <w:t xml:space="preserve">. Клапан </w:t>
      </w:r>
      <w:r>
        <w:rPr>
          <w:i/>
        </w:rPr>
        <w:t>2</w:t>
      </w:r>
      <w:r>
        <w:rPr/>
        <w:t xml:space="preserve"> откроет трубопровод из бака с пенообразователем </w:t>
      </w:r>
      <w:r>
        <w:rPr>
          <w:i/>
        </w:rPr>
        <w:t>1</w:t>
      </w:r>
      <w:r>
        <w:rPr/>
        <w:t>, и пенообразователь поступит к пеносмесителю, а затем во всасывающую полость насоса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9180</wp:posOffset>
                </wp:positionH>
                <wp:positionV relativeFrom="paragraph">
                  <wp:posOffset>514985</wp:posOffset>
                </wp:positionV>
                <wp:extent cx="2181225" cy="41141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4114080"/>
                          <a:chOff x="0" y="0"/>
                          <a:chExt cx="2181240" cy="4114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61080" cy="27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280" y="5119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184400"/>
                            <a:ext cx="167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88160"/>
                            <a:ext cx="167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5962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787040"/>
                            <a:ext cx="167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013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355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3881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1595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8910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701440"/>
                            <a:ext cx="2160360" cy="14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0. Клапан-ограничи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ый бол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нтр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детал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иафраг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0.55pt;width:171.75pt;height:324pt" coordorigin="5668,811" coordsize="3435,6480">
                <v:shape id="shape_0" stroked="f" o:allowincell="f" style="position:absolute;left:5668;top:811;width:3402;height:429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37;top:161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2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0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3;top:2676;width:26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1;top:2997;width:2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0;top:3325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5;top:3626;width:26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98;top:3982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452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3;top:299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4;top:263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78;top:2214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01;top:5066;width:3401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0. Клапан-ограничитель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ый болт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нтр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детали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иафраг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держание необходимого давления воздуха в тормозной системе</w:t>
      </w:r>
      <w:r>
        <w:rPr/>
        <w:t xml:space="preserve"> обеспечивает клапан-ограничитель (рис. 7.10). Мембранная диафрагма </w:t>
      </w:r>
      <w:r>
        <w:rPr>
          <w:i/>
        </w:rPr>
        <w:t>11</w:t>
      </w:r>
      <w:r>
        <w:rPr/>
        <w:t xml:space="preserve"> зажата между корпусом </w:t>
      </w:r>
      <w:r>
        <w:rPr>
          <w:i/>
        </w:rPr>
        <w:t>5</w:t>
      </w:r>
      <w:r>
        <w:rPr/>
        <w:t xml:space="preserve"> и крышкой клапана </w:t>
      </w:r>
      <w:r>
        <w:rPr>
          <w:i/>
        </w:rPr>
        <w:t>7</w:t>
      </w:r>
      <w:r>
        <w:rPr/>
        <w:t xml:space="preserve">, соединенными шпильками. На диафрагме закреплены две стальные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в виде полых цилиндров с дном, а также латунный клапан </w:t>
      </w:r>
      <w:r>
        <w:rPr>
          <w:i/>
        </w:rPr>
        <w:t>6</w:t>
      </w:r>
      <w:r>
        <w:rPr/>
        <w:t xml:space="preserve"> с резиновой вставкой. Между мембраной и шайбой </w:t>
      </w:r>
      <w:r>
        <w:rPr>
          <w:i/>
        </w:rPr>
        <w:t>3</w:t>
      </w:r>
      <w:r>
        <w:rPr/>
        <w:t xml:space="preserve"> размещена пружина </w:t>
      </w:r>
      <w:r>
        <w:rPr>
          <w:i/>
        </w:rPr>
        <w:t>4</w:t>
      </w:r>
      <w:r>
        <w:rPr/>
        <w:t>. Воздух</w:t>
      </w:r>
      <w:r>
        <w:rPr>
          <w:lang w:val="en-US"/>
        </w:rPr>
        <w:t xml:space="preserve"> </w:t>
      </w:r>
      <w:r>
        <w:rPr/>
        <w:t xml:space="preserve">проходит через штуцер </w:t>
      </w:r>
      <w:r>
        <w:rPr>
          <w:i/>
        </w:rPr>
        <w:t>9</w:t>
      </w:r>
      <w:r>
        <w:rPr/>
        <w:t xml:space="preserve"> и давит на диафрагму. Преодолевая силу пружины </w:t>
      </w:r>
      <w:r>
        <w:rPr>
          <w:i/>
        </w:rPr>
        <w:t>4</w:t>
      </w:r>
      <w:r>
        <w:rPr/>
        <w:t xml:space="preserve">, мембрана прогибается и отводит клапан </w:t>
      </w:r>
      <w:r>
        <w:rPr>
          <w:i/>
        </w:rPr>
        <w:t>6</w:t>
      </w:r>
      <w:r>
        <w:rPr/>
        <w:t xml:space="preserve"> вниз. При этом открывается проход воздуха через отверстие </w:t>
      </w:r>
      <w:r>
        <w:rPr>
          <w:i/>
        </w:rPr>
        <w:t>8</w:t>
      </w:r>
      <w:r>
        <w:rPr/>
        <w:t>, в которое ввертывается выходной штуцер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Пружина рассчитана таким образом, что клапан открывается только при давлении выше 539 кПа. Сила сжатия пружины регулируется болтом </w:t>
      </w:r>
      <w:r>
        <w:rPr>
          <w:i/>
        </w:rPr>
        <w:t>1</w:t>
      </w:r>
      <w:r>
        <w:rPr/>
        <w:t xml:space="preserve">, который стопорится контргайкой </w:t>
      </w:r>
      <w:r>
        <w:rPr>
          <w:i/>
        </w:rPr>
        <w:t>2</w:t>
      </w:r>
      <w:r>
        <w:rPr/>
        <w:t xml:space="preserve">. Давление воздуха в системе обычно около 735 кПа. При разборке клапана его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должны смазываться смазкой ЦИАТИМ-201. Разобщительный кран и клапан-ограничитель монтируются на крыше кабины.</w:t>
      </w:r>
    </w:p>
    <w:p>
      <w:pPr>
        <w:pStyle w:val="TextBodyIndent"/>
        <w:spacing w:lineRule="auto" w:line="240"/>
        <w:ind w:firstLine="567"/>
        <w:rPr/>
      </w:pPr>
      <w:r>
        <w:rPr>
          <w:b/>
          <w:spacing w:val="-6"/>
          <w:szCs w:val="28"/>
        </w:rPr>
        <w:t>Водопенные коммуникации пожарных автоцистерн других типов</w:t>
      </w:r>
      <w:r>
        <w:rPr>
          <w:spacing w:val="-6"/>
          <w:szCs w:val="28"/>
        </w:rPr>
        <w:t>. На пожарных автоцистернах АЦ-30(130): №А, АЦ-40(130)63Б, АЦ-30(53А)106Б, а также на автонасосах АН-30(130)64А и АНР-40(130)127А принципиальные схемы водопенных коммуникаций и их устройство незначительно отличаются от представленной на рис. 7.6. На этих пожарных автомобилях не устанавливаются лафетные стволы; кроме того, управление водопенными коммуникациями на них предусмотрено только ручное, поэтому клапаны Ду-80 и Ду-32 заменены вентилями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АЦ на шасси Урал 5557 и 55571</w:t>
      </w:r>
      <w:r>
        <w:rPr/>
        <w:t xml:space="preserve">. На этих шасси производятся четыре АЦ. Две из них имеют лафетные стволы [АЦП-6/6-40(5557)-10 и АЦП-8/6(55571)-30] и две без лафетных стволов </w:t>
        <w:br/>
        <w:t xml:space="preserve">[АЦП –9/3-40(55571)-30 и АЦП-6/3-40(5557)-10]. В водопенных коммуникациях (рис. 7.11) применяются вентили (задвижки), конструкция которых описывалась раньше. Так, задвижка 5 – типа Ду-25, 9 – типа Ду-80, а </w:t>
        <w:br/>
        <w:t>12 – типа Ду-100.</w:t>
      </w:r>
    </w:p>
    <w:p>
      <w:pPr>
        <w:pStyle w:val="TextBodyIndent"/>
        <w:spacing w:lineRule="auto" w:line="237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5255</wp:posOffset>
                </wp:positionH>
                <wp:positionV relativeFrom="paragraph">
                  <wp:posOffset>-101600</wp:posOffset>
                </wp:positionV>
                <wp:extent cx="3167380" cy="5074285"/>
                <wp:effectExtent l="0" t="0" r="0" b="692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5074200"/>
                          <a:chOff x="0" y="0"/>
                          <a:chExt cx="3167280" cy="507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7280" cy="3200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3167280" cy="320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1680" y="3549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3848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920" y="2786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6640" y="158112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480" y="1385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183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186048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120" y="232740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120" y="295596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282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234828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0" y="21762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560" y="139392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1853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121212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160" y="11037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2320" y="115056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3360" y="135144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9284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10998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" y="3238560"/>
                            <a:ext cx="2806200" cy="18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1. Принципиаль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пенных коммуникац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-6/6-40 (Урал 5557-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ен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глуш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р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труб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ви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лект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-8pt;width:249.4pt;height:399.55pt" coordorigin="-213,-160" coordsize="4988,7991">
                <v:group id="shape_0" style="position:absolute;left:-213;top:-160;width:4988;height:5040">
                  <v:shape id="shape_0" stroked="f" o:allowincell="f" style="position:absolute;left:-213;top:-160;width:4987;height:5039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262;top:39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4;top:446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924;top:279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081;top:2330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69;top:202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15;top:2729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883;top:2770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3;top:350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433;top:4495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41;top:4288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70;top:3538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63;top:3267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2;top:203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2;top:275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97;top:1749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14;top:1578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0;top:1652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005;top:1968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82;top:1302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;top:157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;top:4940;width:4418;height:2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1. Принципиальная схе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пенных коммуникаци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-6/6-40 (Урал 5557-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ен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глуш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р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труб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ви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лект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отличие от общей схемы АЦ-40(131)137 (см. рис. 7.6) в этой схеме отдельно установлен лафетный ствол </w:t>
      </w:r>
      <w:r>
        <w:rPr>
          <w:i/>
        </w:rPr>
        <w:t>7</w:t>
      </w:r>
      <w:r>
        <w:rPr/>
        <w:t xml:space="preserve">. Вода к нему поступает от коллектора </w:t>
      </w:r>
      <w:r>
        <w:rPr>
          <w:i/>
        </w:rPr>
        <w:t>16</w:t>
      </w:r>
      <w:r>
        <w:rPr/>
        <w:t xml:space="preserve"> насоса при открытом вентиле </w:t>
      </w:r>
      <w:r>
        <w:rPr>
          <w:i/>
        </w:rPr>
        <w:t>9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Особенностью этой системы является также то, что в ней не предусмотрена промывка водопенных коммуникаций с забором воды из цистерны. Эта операция должна выполняться подачей воды от постороннего источника, подсоединяемого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енообразователь для тушения может забираться из пенобака </w:t>
      </w:r>
      <w:r>
        <w:rPr>
          <w:i/>
        </w:rPr>
        <w:t>6</w:t>
      </w:r>
      <w:r>
        <w:rPr/>
        <w:t xml:space="preserve"> при открытом вентиле </w:t>
      </w:r>
      <w:r>
        <w:rPr>
          <w:i/>
        </w:rPr>
        <w:t>5</w:t>
      </w:r>
      <w:r>
        <w:rPr/>
        <w:t xml:space="preserve"> или из посторонней емкости, подсоединяемой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zCs w:val="28"/>
        </w:rPr>
        <w:t>На всех АЦ этого типа устанавливается только насос ПН-40УВ. На ВПК осуществляются все операции, аналогично тому, как это описано для АЦ-40(131)137.</w:t>
      </w:r>
    </w:p>
    <w:p>
      <w:pPr>
        <w:pStyle w:val="TextBodyIndent"/>
        <w:spacing w:lineRule="auto" w:line="237"/>
        <w:ind w:firstLine="567"/>
        <w:rPr/>
      </w:pPr>
      <w:r>
        <w:rPr>
          <w:b/>
          <w:spacing w:val="-4"/>
          <w:szCs w:val="28"/>
        </w:rPr>
        <w:t xml:space="preserve">Водопенные коммуникации АЦ на шасси КамАЗ. </w:t>
      </w:r>
      <w:r>
        <w:rPr>
          <w:spacing w:val="-4"/>
          <w:szCs w:val="28"/>
        </w:rPr>
        <w:t>На шасси КамАЗ разработаны и производятся ряд автоцистерн. На них могут быть установлены пожарные насосы ПН-40-УВ, ПЦНН-40/100, ПЦНК-40/100-4/400. На ряде из них могут быть лафетные стволы с ручным или гидравлическим приводом. Из возможных комбинаций оборудования АЦ выделим типичные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 xml:space="preserve">Водопенные коммуникации АЦ с лафетными стволами и насосами ПН-40УВ. </w:t>
      </w:r>
      <w:r>
        <w:rPr/>
        <w:t>Такими ВПК оборудованы автоцистерны АЦ-5-40(4310), АЦ-7-4-(53213) и др. Принципиальная схема ВПК представлена на</w:t>
        <w:br/>
        <w:t>рис. 7.12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насоса водой</w:t>
      </w:r>
      <w:r>
        <w:rPr/>
        <w:t xml:space="preserve"> производится из постороннего водоисточника (водоема или водопроводной сети) так же, как описано раньше. При заполнении его из цистерны </w:t>
      </w:r>
      <w:r>
        <w:rPr>
          <w:i/>
        </w:rPr>
        <w:t>1</w:t>
      </w:r>
      <w:r>
        <w:rPr/>
        <w:t xml:space="preserve"> должны быть закрыты вентили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3</w:t>
      </w:r>
      <w:r>
        <w:rPr/>
        <w:t xml:space="preserve"> и открыта задвижка </w:t>
      </w:r>
      <w:r>
        <w:rPr>
          <w:i/>
        </w:rPr>
        <w:t>2</w:t>
      </w:r>
      <w:r>
        <w:rPr/>
        <w:t>. При  открытом вакуумном кране вода заполнит насос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 в рукавные линии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при открытой задвижке </w:t>
      </w:r>
      <w:r>
        <w:rPr>
          <w:i/>
        </w:rPr>
        <w:t>2</w:t>
      </w:r>
      <w:r>
        <w:rPr/>
        <w:t xml:space="preserve"> и закрытых вентилях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. Вода поступит в насос, а из него к напорной задвижке </w:t>
      </w:r>
      <w:r>
        <w:rPr>
          <w:i/>
        </w:rPr>
        <w:t>9</w:t>
      </w:r>
      <w:r>
        <w:rPr/>
        <w:t>, к штуцеру которой должна быть присоединена рукавная лини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2185</wp:posOffset>
                </wp:positionH>
                <wp:positionV relativeFrom="paragraph">
                  <wp:posOffset>-43815</wp:posOffset>
                </wp:positionV>
                <wp:extent cx="3516630" cy="48609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4861080"/>
                          <a:chOff x="0" y="0"/>
                          <a:chExt cx="3516480" cy="486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2800" cy="31694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502800" cy="31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8320" y="118944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807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880" y="3942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86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51876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200" y="483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6416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040" y="1989360"/>
                              <a:ext cx="172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4480" y="1958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0600" y="17614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240" y="189864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2895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880" y="26416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0320" y="2294280"/>
                              <a:ext cx="117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600" y="263916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720" y="3232800"/>
                            <a:ext cx="3408120" cy="16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2. Водопенные коммуникации АЦ с лафетным стволом на шасси КамАЗ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вижка Ду-10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-26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25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ривода лафетного ствол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5pt;margin-top:-3.45pt;width:276.9pt;height:382.75pt" coordorigin="3531,-69" coordsize="5538,7655">
                <v:group id="shape_0" style="position:absolute;left:3531;top:-69;width:5516;height:4991">
                  <v:shape id="shape_0" stroked="f" o:allowincell="f" style="position:absolute;left:3531;top:-69;width:5515;height:4990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615;top:1804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975;top:120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09;top:55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517;top:67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8;top:748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62;top:69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79;top:2516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12;top:3064;width:27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38;top:301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98;top:270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10;top:292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87;top:4490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61;top:409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96;top:3544;width:183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81;top:4087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702;top:5022;width:5366;height:2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2. Водопенные коммуникации АЦ с лафетным стволом на шасси КамАЗ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вижка Ду-10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-26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25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ривода лафетного ствол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тупление воды в лафетный ствол </w:t>
      </w:r>
      <w:r>
        <w:rPr>
          <w:i/>
        </w:rPr>
        <w:t>13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(задвижка </w:t>
      </w:r>
      <w:r>
        <w:rPr>
          <w:i/>
        </w:rPr>
        <w:t>2</w:t>
      </w:r>
      <w:r>
        <w:rPr/>
        <w:t xml:space="preserve"> открыта, а вентил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 закрыты) или от посторонних источников, подсоединяемых к всасывающему патрубку </w:t>
      </w:r>
      <w:r>
        <w:rPr>
          <w:i/>
        </w:rPr>
        <w:t>4</w:t>
      </w:r>
      <w:r>
        <w:rPr/>
        <w:t xml:space="preserve">. Управление клапаном </w:t>
      </w:r>
      <w:r>
        <w:rPr>
          <w:i/>
        </w:rPr>
        <w:t>12</w:t>
      </w:r>
      <w:r>
        <w:rPr/>
        <w:t xml:space="preserve"> и лафетным стволом может осуществляться вручную или с помощью гидропривода </w:t>
      </w:r>
      <w:r>
        <w:rPr>
          <w:i/>
        </w:rPr>
        <w:t>1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раствора пенообразователя в насос </w:t>
      </w:r>
      <w:r>
        <w:rPr>
          <w:i/>
        </w:rPr>
        <w:t>14</w:t>
      </w:r>
      <w:r>
        <w:rPr/>
        <w:t xml:space="preserve"> может осуществляться из пенобака при открытом вентиле </w:t>
      </w:r>
      <w:r>
        <w:rPr>
          <w:i/>
        </w:rPr>
        <w:t>7</w:t>
      </w:r>
      <w:r>
        <w:rPr/>
        <w:t xml:space="preserve"> через пеносмеситель </w:t>
      </w:r>
      <w:r>
        <w:rPr>
          <w:i/>
        </w:rPr>
        <w:t>6</w:t>
      </w:r>
      <w:r>
        <w:rPr/>
        <w:t xml:space="preserve">. Возможно забирать пенообразователь из посторонней емкости, подсоединяемой к штуцеру </w:t>
      </w:r>
      <w:r>
        <w:rPr>
          <w:i/>
        </w:rPr>
        <w:t>5</w:t>
      </w:r>
      <w:r>
        <w:rPr/>
        <w:t xml:space="preserve">. Последовательность операций такая же, как уже описывалось. На серии этих АЦ возможно цистерны заполнять пенообразователем и использовать их как автомобили воздушно-пенного тушения. Заправка цистерны </w:t>
      </w:r>
      <w:r>
        <w:rPr>
          <w:i/>
        </w:rPr>
        <w:t>1</w:t>
      </w:r>
      <w:r>
        <w:rPr/>
        <w:t xml:space="preserve"> пенообразователем возможна через штуцер </w:t>
      </w:r>
      <w:r>
        <w:rPr>
          <w:i/>
        </w:rPr>
        <w:t>5</w:t>
      </w:r>
      <w:r>
        <w:rPr/>
        <w:t xml:space="preserve"> при открытом вентиле </w:t>
      </w:r>
      <w:r>
        <w:rPr>
          <w:i/>
        </w:rPr>
        <w:t>3</w:t>
      </w:r>
      <w:r>
        <w:rPr/>
        <w:t xml:space="preserve"> и закрытых задвижке </w:t>
      </w:r>
      <w:r>
        <w:rPr>
          <w:i/>
        </w:rPr>
        <w:t>2</w:t>
      </w:r>
      <w:r>
        <w:rPr/>
        <w:t xml:space="preserve"> и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меняемый в схеме способ заполнения цистерны пенообразователем используется и для промывки системы подачи пенообразователя. При закрытых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 xml:space="preserve"> и задвижке </w:t>
      </w:r>
      <w:r>
        <w:rPr>
          <w:i/>
        </w:rPr>
        <w:t>2</w:t>
      </w:r>
      <w:r>
        <w:rPr/>
        <w:t xml:space="preserve"> вода из цистерны </w:t>
      </w:r>
      <w:r>
        <w:rPr>
          <w:i/>
        </w:rPr>
        <w:t>1</w:t>
      </w:r>
      <w:r>
        <w:rPr/>
        <w:t xml:space="preserve"> будет забираться пеносмесителем </w:t>
      </w:r>
      <w:r>
        <w:rPr>
          <w:i/>
        </w:rPr>
        <w:t>6</w:t>
      </w:r>
      <w:r>
        <w:rPr/>
        <w:t xml:space="preserve"> и подаваться в насос и его коммуникации, осуществляя их промывк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олнение цистерны водой</w:t>
      </w:r>
      <w:r>
        <w:rPr/>
        <w:t xml:space="preserve"> может осуществляться заливкой ее через заливной патрубок на крышке люка. После тушения пожара от постороннего источника вода насосом подается через вентиль </w:t>
      </w:r>
      <w:r>
        <w:rPr>
          <w:i/>
        </w:rPr>
        <w:t>15</w:t>
      </w:r>
      <w:r>
        <w:rPr/>
        <w:t xml:space="preserve"> при закрытых задвижке </w:t>
      </w:r>
      <w:r>
        <w:rPr>
          <w:i/>
        </w:rPr>
        <w:t>2</w:t>
      </w:r>
      <w:r>
        <w:rPr/>
        <w:t xml:space="preserve"> и вентиле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38"/>
          <w:szCs w:val="28"/>
        </w:rPr>
        <w:t>Дистанционное управление лафетным стволом</w:t>
      </w:r>
      <w:r>
        <w:rPr>
          <w:spacing w:val="36"/>
          <w:szCs w:val="28"/>
        </w:rPr>
        <w:t xml:space="preserve"> </w:t>
      </w:r>
      <w:r>
        <w:rPr>
          <w:spacing w:val="20"/>
          <w:szCs w:val="28"/>
        </w:rPr>
        <w:t>ПЛС-20.</w:t>
      </w:r>
      <w:r>
        <w:rPr/>
        <w:t xml:space="preserve"> На автоцистерне применяется гидравлическая система управления лафетным стволом. Составной ее частью является кран-гидрозамок (рис. 7.13). Он предназначен для запирания рабочей жидкости в цилиндрах поворота механизма управления движением лафетного ствола при выключенной системе гидроуправления во время движения автоцистерны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0480</wp:posOffset>
            </wp:positionH>
            <wp:positionV relativeFrom="paragraph">
              <wp:posOffset>183515</wp:posOffset>
            </wp:positionV>
            <wp:extent cx="5699760" cy="3310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6175</wp:posOffset>
                </wp:positionH>
                <wp:positionV relativeFrom="paragraph">
                  <wp:posOffset>175260</wp:posOffset>
                </wp:positionV>
                <wp:extent cx="128270" cy="1733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8pt;mso-position-vertical-relative:text;margin-left:3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79975</wp:posOffset>
                </wp:positionH>
                <wp:positionV relativeFrom="paragraph">
                  <wp:posOffset>14605</wp:posOffset>
                </wp:positionV>
                <wp:extent cx="2286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4.25pt;margin-top:1.1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71390</wp:posOffset>
                </wp:positionH>
                <wp:positionV relativeFrom="paragraph">
                  <wp:posOffset>177165</wp:posOffset>
                </wp:positionV>
                <wp:extent cx="128905" cy="1352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53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5.7pt;margin-top:13.95pt;width:10.1pt;height:10.6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365</wp:posOffset>
                </wp:positionH>
                <wp:positionV relativeFrom="paragraph">
                  <wp:posOffset>123825</wp:posOffset>
                </wp:positionV>
                <wp:extent cx="128270" cy="1733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9.75pt;mso-position-vertical-relative:text;margin-left: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</wp:posOffset>
                </wp:positionH>
                <wp:positionV relativeFrom="paragraph">
                  <wp:posOffset>93345</wp:posOffset>
                </wp:positionV>
                <wp:extent cx="128270" cy="173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7.35pt;mso-position-vertical-relative:text;margin-left: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80645</wp:posOffset>
                </wp:positionV>
                <wp:extent cx="128905" cy="1733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65pt;mso-wrap-distance-left:9.05pt;mso-wrap-distance-right:9.05pt;mso-wrap-distance-top:0pt;mso-wrap-distance-bottom:0pt;margin-top:6.35pt;mso-position-vertical-relative:text;margin-left: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3670</wp:posOffset>
                </wp:positionH>
                <wp:positionV relativeFrom="paragraph">
                  <wp:posOffset>59055</wp:posOffset>
                </wp:positionV>
                <wp:extent cx="128270" cy="173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4.65pt;mso-position-vertical-relative:text;margin-left:11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335</wp:posOffset>
                </wp:positionH>
                <wp:positionV relativeFrom="paragraph">
                  <wp:posOffset>52070</wp:posOffset>
                </wp:positionV>
                <wp:extent cx="243840" cy="173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3.7pt;mso-wrap-distance-left:9.05pt;mso-wrap-distance-right:9.05pt;mso-wrap-distance-top:0pt;mso-wrap-distance-bottom:0pt;margin-top:4.1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4460</wp:posOffset>
                </wp:positionH>
                <wp:positionV relativeFrom="paragraph">
                  <wp:posOffset>170180</wp:posOffset>
                </wp:positionV>
                <wp:extent cx="128270" cy="1733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4pt;mso-position-vertical-relative:text;margin-left:20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8935</wp:posOffset>
                </wp:positionH>
                <wp:positionV relativeFrom="paragraph">
                  <wp:posOffset>36195</wp:posOffset>
                </wp:positionV>
                <wp:extent cx="128270" cy="1746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2.85pt;mso-position-vertical-relative:text;margin-left:2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2795</wp:posOffset>
                </wp:positionH>
                <wp:positionV relativeFrom="paragraph">
                  <wp:posOffset>21590</wp:posOffset>
                </wp:positionV>
                <wp:extent cx="128270" cy="1746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1.7pt;mso-position-vertical-relative:text;margin-left:2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7110</wp:posOffset>
                </wp:positionH>
                <wp:positionV relativeFrom="paragraph">
                  <wp:posOffset>146050</wp:posOffset>
                </wp:positionV>
                <wp:extent cx="128270" cy="1733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1.5pt;mso-position-vertical-relative:text;margin-left:27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3290</wp:posOffset>
                </wp:positionH>
                <wp:positionV relativeFrom="paragraph">
                  <wp:posOffset>176530</wp:posOffset>
                </wp:positionV>
                <wp:extent cx="128270" cy="1733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9pt;mso-position-vertical-relative:text;margin-left:37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065</wp:posOffset>
                </wp:positionH>
                <wp:positionV relativeFrom="paragraph">
                  <wp:posOffset>1270</wp:posOffset>
                </wp:positionV>
                <wp:extent cx="127635" cy="174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75pt;mso-wrap-distance-left:9.05pt;mso-wrap-distance-right:9.05pt;mso-wrap-distance-top:0pt;mso-wrap-distance-bottom:0pt;margin-top:0.1pt;mso-position-vertical-relative:text;margin-left: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3. Кран-гидрозамок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ахов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игольчатый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ай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лапан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роклад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ьцо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канале корпуса </w:t>
      </w:r>
      <w:r>
        <w:rPr>
          <w:i/>
        </w:rPr>
        <w:t>1</w:t>
      </w:r>
      <w:r>
        <w:rPr/>
        <w:t xml:space="preserve"> гидрозамка имеются два клапана </w:t>
      </w:r>
      <w:r>
        <w:rPr>
          <w:i/>
        </w:rPr>
        <w:t>6</w:t>
      </w:r>
      <w:r>
        <w:rPr/>
        <w:t xml:space="preserve">, две пружины </w:t>
      </w:r>
      <w:r>
        <w:rPr>
          <w:i/>
        </w:rPr>
        <w:t>7</w:t>
      </w:r>
      <w:r>
        <w:rPr/>
        <w:t xml:space="preserve"> и золотники </w:t>
      </w:r>
      <w:r>
        <w:rPr>
          <w:i/>
        </w:rPr>
        <w:t>5</w:t>
      </w:r>
      <w:r>
        <w:rPr/>
        <w:t xml:space="preserve">. Канал закрыт гайками </w:t>
      </w:r>
      <w:r>
        <w:rPr>
          <w:i/>
        </w:rPr>
        <w:t>4</w:t>
      </w:r>
      <w:r>
        <w:rPr/>
        <w:t xml:space="preserve">. Усилиями пружины клапаны прижаты к гнездам в корпусе </w:t>
      </w:r>
      <w:r>
        <w:rPr>
          <w:i/>
        </w:rPr>
        <w:t>1</w:t>
      </w:r>
      <w:r>
        <w:rPr/>
        <w:t xml:space="preserve">. При подаче масла от пульта управления к одному из штуцеров в полость крана между золотниками </w:t>
      </w:r>
      <w:r>
        <w:rPr>
          <w:i/>
        </w:rPr>
        <w:t>5</w:t>
      </w:r>
      <w:r>
        <w:rPr/>
        <w:t xml:space="preserve"> и клапанами происходит следующее (рассмотрим это на примере подачи масла в правую полость в сечении Б-Б). Масло под давлением откроет клапаны и поступит по внутреннему каналу </w:t>
      </w:r>
      <w:r>
        <w:rPr>
          <w:i/>
        </w:rPr>
        <w:t>а</w:t>
      </w:r>
      <w:r>
        <w:rPr/>
        <w:t xml:space="preserve"> (сечение А-А) к правому цилиндру поворота лафетного ствола. Золотник, открывая противоположный клапан, соединит полость левого цилиндра поворота со сливом масла. При открывании игольчатого клапана </w:t>
      </w:r>
      <w:r>
        <w:rPr>
          <w:i/>
        </w:rPr>
        <w:t>3</w:t>
      </w:r>
      <w:r>
        <w:rPr/>
        <w:t xml:space="preserve"> (сечение А-А) обе полости цилиндров поворота будут соединены между собой. В этом случае станет возможным управление лафетным стволом вручную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истанционное управление (рис. 7.14) обеспечивается работой золотниковых распределителей </w:t>
      </w:r>
      <w:r>
        <w:rPr>
          <w:i/>
        </w:rPr>
        <w:t>3</w:t>
      </w:r>
      <w:r>
        <w:rPr/>
        <w:t xml:space="preserve"> управлением движения лафетного ствола </w:t>
      </w:r>
      <w:r>
        <w:rPr>
          <w:i/>
        </w:rPr>
        <w:t>4</w:t>
      </w:r>
      <w:r>
        <w:rPr/>
        <w:t xml:space="preserve">. Распределительная панель с золотниковыми распределителями </w:t>
      </w:r>
      <w:r>
        <w:rPr>
          <w:i/>
        </w:rPr>
        <w:t>3</w:t>
      </w:r>
      <w:r>
        <w:rPr/>
        <w:t xml:space="preserve"> и манометр размещены на пульте управления, закрепленном на правой стенке подставки сидения водителя. Масло из маслобака </w:t>
      </w:r>
      <w:r>
        <w:rPr>
          <w:i/>
        </w:rPr>
        <w:t>1</w:t>
      </w:r>
      <w:r>
        <w:rPr/>
        <w:t xml:space="preserve"> по трубопроводам подается на распределительную панель в золотниковые распределители </w:t>
      </w:r>
      <w:r>
        <w:rPr>
          <w:i/>
        </w:rPr>
        <w:t>3</w:t>
      </w:r>
      <w:r>
        <w:rPr/>
        <w:t xml:space="preserve">. Они обеспечивают работу привода </w:t>
      </w:r>
      <w:r>
        <w:rPr>
          <w:i/>
        </w:rPr>
        <w:t>5</w:t>
      </w:r>
      <w:r>
        <w:rPr/>
        <w:t xml:space="preserve"> подъема лафетного ствола и привода </w:t>
      </w:r>
      <w:r>
        <w:rPr>
          <w:i/>
        </w:rPr>
        <w:t>7</w:t>
      </w:r>
      <w:r>
        <w:rPr/>
        <w:t xml:space="preserve"> его поворота в горизонтальной плоскости. В качестве рабочей жидкости используется веретенное масло. Рабочее давление в системе 3–4 МПа.</w:t>
      </w:r>
    </w:p>
    <w:p>
      <w:pPr>
        <w:pStyle w:val="TextBodyIndent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205</wp:posOffset>
                </wp:positionH>
                <wp:positionV relativeFrom="paragraph">
                  <wp:posOffset>88900</wp:posOffset>
                </wp:positionV>
                <wp:extent cx="2729230" cy="53086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5308560"/>
                          <a:chOff x="0" y="0"/>
                          <a:chExt cx="2729160" cy="5308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0" y="0"/>
                            <a:ext cx="2627640" cy="37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5480"/>
                            <a:ext cx="2729160" cy="14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4. Гидропривод лафетного ств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обак в сбор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распределите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дъе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игольчатый клапан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ворот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привод клапана Ду-7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ен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6520"/>
                            <a:ext cx="208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56520"/>
                            <a:ext cx="1879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614520"/>
                            <a:ext cx="1688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778760"/>
                            <a:ext cx="158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20880"/>
                            <a:ext cx="136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421720"/>
                            <a:ext cx="1713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2896920"/>
                            <a:ext cx="1386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532680"/>
                            <a:ext cx="177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3566160"/>
                            <a:ext cx="1645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3004200"/>
                            <a:ext cx="1771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5pt;margin-top:7pt;width:214.9pt;height:418pt" coordorigin="4783,140" coordsize="4298,8360">
                <v:shape id="shape_0" stroked="f" o:allowincell="f" style="position:absolute;left:4785;top:140;width:4137;height:589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783;top:6259;width:4297;height:2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4. Гидропривод лафетного ство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обак в сбор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распределите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дъем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игольчатый клапан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ворот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о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привод клапана Ду-7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ен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29;top:229;width:327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72;top:229;width:29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43;top:1108;width:26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8;top:2941;width:24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9;top:1590;width:21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65;top:3954;width:26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56;top:4702;width:217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2;top:5703;width:2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0;top:5756;width:25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3;top:4871;width:2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Cs w:val="28"/>
        </w:rPr>
        <w:t>Все золотниковые устройства надежно работают, если в них исключается утечка масла. Поэтому в процессе эксплуатации необходимо следить, чтобы обеспечивалась хорошая фильтрация масла, тем самым достигается уменьшение изнашивания рабочих поверхностей плунжера и гильзы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</w:rPr>
      </w:pPr>
      <w:r>
        <w:rPr>
          <w:b/>
        </w:rPr>
        <w:t>Водопенные коммуникации АЦ с насосом ПЦНК-40/100-4/400.</w:t>
      </w:r>
    </w:p>
    <w:p>
      <w:pPr>
        <w:pStyle w:val="TextBodyIndent"/>
        <w:spacing w:lineRule="auto" w:line="240"/>
        <w:ind w:firstLine="567"/>
        <w:rPr/>
      </w:pPr>
      <w:r>
        <w:rPr/>
        <w:t>Пожарные насосы этого типа устанавливают на ряде автоцистерн по желанию заказчика. Они рекомендованы заводом на АЦ-5-40/4(4310) и АЦ-7 40/4(53213). ВПК на обеих автоцистернах идентичны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этого насоса целесообразно рассматривать состоящими из двух контуров: секции нормального давления (СНД) и секции высокого давления (СВД) (рис. 7.15)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нтур секции нормального давления</w:t>
      </w:r>
      <w:r>
        <w:rPr/>
        <w:t xml:space="preserve"> – это водопенная коммуникация насоса ПЦНН-40/100. Он принципиально не отличается от водопенных коммуникаций АЦ с насосами ПН-40УВ (см. рис. 7.12). Единственное отличие состоит в том, что через его коллектор </w:t>
      </w:r>
      <w:r>
        <w:rPr>
          <w:i/>
        </w:rPr>
        <w:t>10</w:t>
      </w:r>
      <w:r>
        <w:rPr/>
        <w:t xml:space="preserve"> возможно подавать воду в четыре рукавные линии, подсоединяемые к патрубкам четырех напорных шаровых вентилей </w:t>
      </w:r>
      <w:r>
        <w:rPr>
          <w:i/>
        </w:rPr>
        <w:t>11</w:t>
      </w:r>
      <w:r>
        <w:rPr/>
        <w:t>. Все операции по выполнению всех видов работ, производимых ВПК, идентичны описанным раньш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алы насосов ПЦНН-40/100 </w:t>
      </w:r>
      <w:r>
        <w:rPr>
          <w:i/>
        </w:rPr>
        <w:t>14</w:t>
      </w:r>
      <w:r>
        <w:rPr/>
        <w:t xml:space="preserve"> и ПЦНВ-4/400 </w:t>
      </w:r>
      <w:r>
        <w:rPr>
          <w:i/>
        </w:rPr>
        <w:t>15</w:t>
      </w:r>
      <w:r>
        <w:rPr/>
        <w:t xml:space="preserve"> соединены зубчатой передачей, включаемой фрикционной муфтой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Секция высокого давления состоит из насоса </w:t>
      </w:r>
      <w:r>
        <w:rPr>
          <w:i/>
        </w:rPr>
        <w:t>15</w:t>
      </w:r>
      <w:r>
        <w:rPr/>
        <w:t xml:space="preserve"> и коллектора </w:t>
      </w:r>
      <w:r>
        <w:rPr>
          <w:i/>
        </w:rPr>
        <w:t>17</w:t>
      </w:r>
      <w:r>
        <w:rPr/>
        <w:t xml:space="preserve">. На коллекторе смонтированы перепускной клапан </w:t>
      </w:r>
      <w:r>
        <w:rPr>
          <w:i/>
        </w:rPr>
        <w:t>16</w:t>
      </w:r>
      <w:r>
        <w:rPr/>
        <w:t xml:space="preserve">, кран 18 типа ДУ-25 и манометр. К штуцеру крана </w:t>
      </w:r>
      <w:r>
        <w:rPr>
          <w:i/>
        </w:rPr>
        <w:t>18</w:t>
      </w:r>
      <w:r>
        <w:rPr/>
        <w:t xml:space="preserve"> прикреплен рукав, намотанный на рукавную катушку </w:t>
      </w:r>
      <w:r>
        <w:rPr>
          <w:i/>
        </w:rPr>
        <w:t>19</w:t>
      </w:r>
      <w:r>
        <w:rPr/>
        <w:t xml:space="preserve"> типа КРВД-400-60. Рукав рассчитан на работу под напором до 400 м и имеет длину 60 м. На конце рукава закреплен ствол-распылитель высокого давления СРВД-2-300. Стволом можно подавать воду в номинальном режиме 2 л/с при напоре 300 м или не менее 1,1 м</w:t>
      </w:r>
      <w:r>
        <w:rPr>
          <w:vertAlign w:val="superscript"/>
        </w:rPr>
        <w:t>3</w:t>
      </w:r>
      <w:r>
        <w:rPr/>
        <w:t>/мин воздушно-механической пены.</w:t>
      </w:r>
    </w:p>
    <w:p>
      <w:pPr>
        <w:pStyle w:val="TextBodyIndent"/>
        <w:spacing w:lineRule="auto" w:line="240"/>
        <w:ind w:firstLine="567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51205</wp:posOffset>
                </wp:positionH>
                <wp:positionV relativeFrom="paragraph">
                  <wp:posOffset>-1270</wp:posOffset>
                </wp:positionV>
                <wp:extent cx="4114800" cy="38125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812400"/>
                          <a:chOff x="0" y="0"/>
                          <a:chExt cx="4114800" cy="3812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114800" cy="38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03680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54296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939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3906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6508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84384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4331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1616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17413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5652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422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10339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173592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3006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760" y="27525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38256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345204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35553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3384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30574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804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269676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0.1pt;width:324pt;height:300.2pt" coordorigin="1183,-2" coordsize="6480,6004">
                <v:shape id="shape_0" stroked="f" o:allowincell="f" style="position:absolute;left:1183;top:-2;width:6479;height:60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53;top:1630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3;top:2428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2;top:14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6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2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2;top:132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3;top:2255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2543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4;top:2740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1;top:246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6;top:22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7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4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2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8;top:162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3;top:2731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473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4;top:433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5325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0;top:5434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2;top:559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5328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4;top:48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0;top:4414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6;top:4245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5. Водопенные коммуникации АЦ с насосами</w:t>
        <w:br/>
        <w:t>ПЦНК-40/100-4/400 на шасси КамАЗ:</w:t>
      </w:r>
    </w:p>
    <w:p>
      <w:pPr>
        <w:pStyle w:val="TextBodyIndent"/>
        <w:spacing w:lineRule="auto" w:line="237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задвижка Ду-100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нтиль Ду-25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асывающий патрубок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ран Ду-25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лектор насоса низкого давления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вентили шаровые напорные Ду-70;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задвижка Ду-70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вентиль Ду-50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насос 40/100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насос 4/400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ерепускной клапан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коллектор насоса высокого давления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рукавная катушка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ствол ручной; </w:t>
      </w:r>
      <w:r>
        <w:rPr>
          <w:i/>
          <w:sz w:val="24"/>
          <w:szCs w:val="24"/>
        </w:rPr>
        <w:t>21</w:t>
      </w:r>
      <w:r>
        <w:rPr>
          <w:sz w:val="24"/>
          <w:szCs w:val="24"/>
        </w:rPr>
        <w:t xml:space="preserve"> – клапан обратный; </w:t>
      </w:r>
      <w:r>
        <w:rPr>
          <w:i/>
          <w:sz w:val="24"/>
          <w:szCs w:val="24"/>
        </w:rPr>
        <w:t>22</w:t>
      </w:r>
      <w:r>
        <w:rPr>
          <w:sz w:val="24"/>
          <w:szCs w:val="24"/>
        </w:rPr>
        <w:t xml:space="preserve"> – кран продувки</w:t>
        <w:br/>
        <w:t xml:space="preserve">рукава высокого давления 1/2"; </w:t>
      </w:r>
      <w:r>
        <w:rPr>
          <w:i/>
          <w:sz w:val="24"/>
          <w:szCs w:val="24"/>
        </w:rPr>
        <w:t>23</w:t>
      </w:r>
      <w:r>
        <w:rPr>
          <w:sz w:val="24"/>
          <w:szCs w:val="24"/>
        </w:rPr>
        <w:t xml:space="preserve"> – рессивер шасс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уменьшении или прекращении подачи воды стволом сработает перепускной клапан </w:t>
      </w:r>
      <w:r>
        <w:rPr>
          <w:i/>
        </w:rPr>
        <w:t>16</w:t>
      </w:r>
      <w:r>
        <w:rPr/>
        <w:t xml:space="preserve"> и вода от него по трубопроводу будет перетекать в цистерну </w:t>
      </w:r>
      <w:r>
        <w:rPr>
          <w:i/>
        </w:rPr>
        <w:t>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окончании работы СВД осуществляется удаление остатков воды из рукава сжатым воздухом. Сжатый воздух поступает из рессивера </w:t>
      </w:r>
      <w:r>
        <w:rPr>
          <w:i/>
        </w:rPr>
        <w:t>23</w:t>
      </w:r>
      <w:r>
        <w:rPr/>
        <w:t xml:space="preserve"> автомобиля. Для продувки необходимо закрыть кран </w:t>
      </w:r>
      <w:r>
        <w:rPr>
          <w:i/>
        </w:rPr>
        <w:t>18</w:t>
      </w:r>
      <w:r>
        <w:rPr/>
        <w:t xml:space="preserve"> и открыть кран </w:t>
      </w:r>
      <w:r>
        <w:rPr>
          <w:i/>
        </w:rPr>
        <w:t>22</w:t>
      </w:r>
      <w:r>
        <w:rPr/>
        <w:t xml:space="preserve">. Обратный клапан </w:t>
      </w:r>
      <w:r>
        <w:rPr>
          <w:i/>
        </w:rPr>
        <w:t>21</w:t>
      </w:r>
      <w:r>
        <w:rPr/>
        <w:t xml:space="preserve"> предотвращает поступление воды к рессиверу </w:t>
      </w:r>
      <w:r>
        <w:rPr>
          <w:i/>
        </w:rPr>
        <w:t>2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на АЦ с насосом НЦПВ-4/400.</w:t>
      </w:r>
      <w:r>
        <w:rPr/>
        <w:t xml:space="preserve"> Насос этого типа устанавливают на автоцистернах с цистернами вместимостью 0,82 м</w:t>
      </w:r>
      <w:r>
        <w:rPr>
          <w:vertAlign w:val="superscript"/>
        </w:rPr>
        <w:t>3</w:t>
      </w:r>
      <w:r>
        <w:rPr/>
        <w:t xml:space="preserve"> воды и пенобаками вместимостью от 50 до 200 л. Эти автоцистерны оборудуются на шасси ЗИЛ-4327-20(4х4)- АЦ-0,8-4 или на шасси ЗИЛ-5301(4х2). Они могут забирать воду только из своих цистерн или от пожарного водопровода. Поэтому на них не имеется вакуумных насосо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собенностью ВПК является то, что пеносмеситель </w:t>
      </w:r>
      <w:r>
        <w:rPr>
          <w:i/>
        </w:rPr>
        <w:t>5</w:t>
      </w:r>
      <w:r>
        <w:rPr/>
        <w:t xml:space="preserve"> (рис. 7.16) состоит из эжектора </w:t>
      </w:r>
      <w:r>
        <w:rPr>
          <w:i/>
        </w:rPr>
        <w:t>6</w:t>
      </w:r>
      <w:r>
        <w:rPr/>
        <w:t xml:space="preserve">, отсекающего клапана </w:t>
      </w:r>
      <w:r>
        <w:rPr>
          <w:i/>
        </w:rPr>
        <w:t>7</w:t>
      </w:r>
      <w:r>
        <w:rPr/>
        <w:t xml:space="preserve"> и перепускного клапана </w:t>
      </w:r>
      <w:r>
        <w:rPr>
          <w:i/>
        </w:rPr>
        <w:t>9</w:t>
      </w:r>
      <w:r>
        <w:rPr/>
        <w:t xml:space="preserve">. В пеносмесителе имеется сливной шаровой кран </w:t>
      </w:r>
      <w:r>
        <w:rPr>
          <w:i/>
        </w:rPr>
        <w:t>8</w:t>
      </w:r>
      <w:r>
        <w:rPr/>
        <w:t xml:space="preserve">. Такие сливные краны имеются на коллекторе </w:t>
      </w:r>
      <w:r>
        <w:rPr>
          <w:i/>
        </w:rPr>
        <w:t>2</w:t>
      </w:r>
      <w:r>
        <w:rPr/>
        <w:t xml:space="preserve"> и два сливных крана на насосе </w:t>
      </w:r>
      <w:r>
        <w:rPr>
          <w:i/>
        </w:rPr>
        <w:t>1</w:t>
      </w:r>
      <w:r>
        <w:rPr/>
        <w:t xml:space="preserve">. Напорные вентили </w:t>
      </w:r>
      <w:r>
        <w:rPr>
          <w:i/>
        </w:rPr>
        <w:t>11</w:t>
      </w:r>
      <w:r>
        <w:rPr/>
        <w:t xml:space="preserve"> аналогичны по конструкции.</w:t>
      </w:r>
    </w:p>
    <w:p>
      <w:pPr>
        <w:pStyle w:val="TextBodyIndent"/>
        <w:spacing w:lineRule="auto" w:line="237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4515</wp:posOffset>
                </wp:positionH>
                <wp:positionV relativeFrom="paragraph">
                  <wp:posOffset>40640</wp:posOffset>
                </wp:positionV>
                <wp:extent cx="4342765" cy="30816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081600"/>
                          <a:chOff x="0" y="0"/>
                          <a:chExt cx="4342680" cy="3081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34268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160" y="835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48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597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96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74808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8762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886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20613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1658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2045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10224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645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662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5826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3.2pt;width:341.95pt;height:242.65pt" coordorigin="889,64" coordsize="6839,4853">
                <v:shape id="shape_0" stroked="f" o:allowincell="f" style="position:absolute;left:889;top:64;width:6838;height:485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6;top:138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9;top:166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4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4;top:158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6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1;top:37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5;top:1242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4;top:144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0;top:99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5;top:331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0;top:267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6;top:328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67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65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5;top:4257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9;top:413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16. Водопенные коммуникации АЦ с НЦПВ 4/400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насо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ан включения пеноба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ж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отсекающий клапан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ливной шарово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ерепускной</w:t>
        <w:br/>
        <w:t xml:space="preserve">клапан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аровой кран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порный венти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и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трубопроводы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клапан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Забор воды осуществляется из цистерны </w:t>
      </w:r>
      <w:r>
        <w:rPr>
          <w:i/>
        </w:rPr>
        <w:t>12</w:t>
      </w:r>
      <w:r>
        <w:rPr/>
        <w:t xml:space="preserve"> при открытом клапане </w:t>
      </w:r>
      <w:r>
        <w:rPr>
          <w:i/>
        </w:rPr>
        <w:t>14</w:t>
      </w:r>
      <w:r>
        <w:rPr/>
        <w:t xml:space="preserve"> или от водопроводной сети через напорно-всасывающие рукава. При закрытом верхнем напорном вентиле </w:t>
      </w:r>
      <w:r>
        <w:rPr>
          <w:i/>
        </w:rPr>
        <w:t>11</w:t>
      </w:r>
      <w:r>
        <w:rPr/>
        <w:t xml:space="preserve"> и открытом нижнем вентиле </w:t>
      </w:r>
      <w:r>
        <w:rPr>
          <w:i/>
        </w:rPr>
        <w:t>11</w:t>
      </w:r>
      <w:r>
        <w:rPr/>
        <w:t xml:space="preserve"> заполняется цистерна. Подача воды в рукавную линию осуществляется при открытом верхнем напорном вентил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пенообразователя осуществляется следующим образом. При работающем насосе включают эжектор </w:t>
      </w:r>
      <w:r>
        <w:rPr>
          <w:i/>
        </w:rPr>
        <w:t>6</w:t>
      </w:r>
      <w:r>
        <w:rPr/>
        <w:t xml:space="preserve"> и кран </w:t>
      </w:r>
      <w:r>
        <w:rPr>
          <w:i/>
        </w:rPr>
        <w:t>4</w:t>
      </w:r>
      <w:r>
        <w:rPr/>
        <w:t xml:space="preserve">. Пенообразователь будет поступать к отсекающему клапану </w:t>
      </w:r>
      <w:r>
        <w:rPr>
          <w:i/>
        </w:rPr>
        <w:t>7</w:t>
      </w:r>
      <w:r>
        <w:rPr/>
        <w:t xml:space="preserve">, затем к эжектору </w:t>
      </w:r>
      <w:r>
        <w:rPr>
          <w:i/>
        </w:rPr>
        <w:t>6</w:t>
      </w:r>
      <w:r>
        <w:rPr/>
        <w:t xml:space="preserve"> и из него по трубопроводу </w:t>
      </w:r>
      <w:r>
        <w:rPr>
          <w:i/>
        </w:rPr>
        <w:t>16</w:t>
      </w:r>
      <w:r>
        <w:rPr/>
        <w:t xml:space="preserve"> во всасывающую полость насоса и через напорный вентиль </w:t>
      </w:r>
      <w:r>
        <w:rPr>
          <w:i/>
        </w:rPr>
        <w:t>11</w:t>
      </w:r>
      <w:r>
        <w:rPr/>
        <w:t xml:space="preserve"> в рукавную линию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</w:t>
      </w:r>
      <w:r>
        <w:rPr/>
        <w:t xml:space="preserve"> пенообразователя производится только при заборе воды от гидранта. Перед началом промывки к напорному вентилю должен быть подсоединен ствол-распылитель, а краном </w:t>
      </w:r>
      <w:r>
        <w:rPr>
          <w:i/>
        </w:rPr>
        <w:t>4</w:t>
      </w:r>
      <w:r>
        <w:rPr/>
        <w:t xml:space="preserve"> необходимо отключить подвод пенообразователя из пенобака </w:t>
      </w:r>
      <w:r>
        <w:rPr>
          <w:i/>
        </w:rPr>
        <w:t>3</w:t>
      </w:r>
      <w:r>
        <w:rPr/>
        <w:t xml:space="preserve"> к отсекающему клапану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Регулируя обороты насоса, устанавливают давление на выходе из насоса в пределах 1 – 3 МПа, кран включения эжектора ставят в положение «открыто» и открывают шаровой кран </w:t>
      </w:r>
      <w:r>
        <w:rPr>
          <w:i/>
        </w:rPr>
        <w:t>10</w:t>
      </w:r>
      <w:r>
        <w:rPr/>
        <w:t xml:space="preserve">. При этом вода из первой ступени насоса по трубе </w:t>
      </w:r>
      <w:r>
        <w:rPr>
          <w:i/>
        </w:rPr>
        <w:t>13</w:t>
      </w:r>
      <w:r>
        <w:rPr/>
        <w:t xml:space="preserve"> поступит в ОК </w:t>
      </w:r>
      <w:r>
        <w:rPr>
          <w:i/>
        </w:rPr>
        <w:t>7</w:t>
      </w:r>
      <w:r>
        <w:rPr/>
        <w:t xml:space="preserve">, из него в эжектор </w:t>
      </w:r>
      <w:r>
        <w:rPr>
          <w:i/>
        </w:rPr>
        <w:t>6</w:t>
      </w:r>
      <w:r>
        <w:rPr/>
        <w:t xml:space="preserve"> и по трубе </w:t>
      </w:r>
      <w:r>
        <w:rPr>
          <w:i/>
        </w:rPr>
        <w:t>16</w:t>
      </w:r>
      <w:r>
        <w:rPr/>
        <w:t xml:space="preserve"> во всасывающую полость насоса. В насосе промывочная вода будет смешиваться с водой, поступающей из гидранта, и выливаться через ствол-распылитель. Насос должен работать 3 – 5 мин, при этом следует поворачивать на полный оборот 3 – 5 раз ручку дозатора пеносмеси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ериодически производится проверка работоспособности перепускного клапана </w:t>
      </w:r>
      <w:r>
        <w:rPr>
          <w:i/>
        </w:rPr>
        <w:t>9</w:t>
      </w:r>
      <w:r>
        <w:rPr/>
        <w:t xml:space="preserve">. Для этого необходимо отсоединить трубопровод </w:t>
      </w:r>
      <w:r>
        <w:rPr>
          <w:i/>
        </w:rPr>
        <w:t>15</w:t>
      </w:r>
      <w:r>
        <w:rPr/>
        <w:t xml:space="preserve"> от цистерны </w:t>
      </w:r>
      <w:r>
        <w:rPr>
          <w:i/>
        </w:rPr>
        <w:t>12</w:t>
      </w:r>
      <w:r>
        <w:rPr/>
        <w:t xml:space="preserve"> и направить его конец в мерную емкость. Создав давление в насосе, равное 2 – 3 МПа, измерить расход воды. Он должен быть не менее 0,1 л/с. Открыв напорный вентиль </w:t>
      </w:r>
      <w:r>
        <w:rPr>
          <w:i/>
        </w:rPr>
        <w:t>11</w:t>
      </w:r>
      <w:r>
        <w:rPr/>
        <w:t xml:space="preserve"> и включив ствол-распылитель при давлении воды 3,5 – 4 МПа, переток воды должен прекратиться. Полностью перекрыв ствол-распылитель при давлении в насосе 4 – 4,5 МПа, переток воды должен возобновиться с подачей не менее 0,1 л/с.</w:t>
      </w:r>
    </w:p>
    <w:p>
      <w:pPr>
        <w:pStyle w:val="TextBodyIndent"/>
        <w:spacing w:lineRule="auto" w:line="240"/>
        <w:ind w:firstLine="567"/>
        <w:rPr/>
      </w:pPr>
      <w:r>
        <w:rPr/>
        <w:t>Проверка производится не менее двух раз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>7.4. Согласование режимов работы двигателя ПА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и потребителей энергии</w:t>
      </w:r>
    </w:p>
    <w:p>
      <w:pPr>
        <w:pStyle w:val="TextBodyIndent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/>
        <w:t>Потребителями энергии могут быть генераторы электрического тока, лебедки, компрессоры, приводы механизмов пожарных автолестниц и автоколенчатых подъемников, а также пожарные насосы на автоцистернах и автонасосах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Мощность потребителей энергии на пожарных машинах сравнительно небольшая, да и эксплуатируются они в основном (кроме пожарных насосов) при постоянных скоростных режимах. Поэтому согласование режимов их эксплуатации и двигателя в основном осуществляется по скоростным параметрам. Рассмотрим это на следующем примере (рис. 7.17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этом рисунке кривая </w:t>
      </w:r>
      <w:r>
        <w:rPr>
          <w:i/>
        </w:rPr>
        <w:t>2</w:t>
      </w:r>
      <w:r>
        <w:rPr/>
        <w:t xml:space="preserve"> является частичной скоростной характеристикой, ограничивающей мощность двигателя при его работе в стационарном режиме. Кривая </w:t>
      </w:r>
      <w:r>
        <w:rPr>
          <w:i/>
        </w:rPr>
        <w:t>3</w:t>
      </w:r>
      <w:r>
        <w:rPr/>
        <w:t xml:space="preserve"> характеризует крутящий момент, соответствующий частичной скоростной характеристике (кривая </w:t>
      </w:r>
      <w:r>
        <w:rPr>
          <w:i/>
        </w:rPr>
        <w:t>2</w:t>
      </w:r>
      <w:r>
        <w:rPr/>
        <w:t xml:space="preserve">). Прямая </w:t>
      </w:r>
      <w:r>
        <w:rPr>
          <w:i/>
        </w:rPr>
        <w:t>4</w:t>
      </w:r>
      <w:r>
        <w:rPr/>
        <w:t xml:space="preserve"> характеризует максимальную мощность потребителя. Диапазон скоростных его режимов от </w:t>
      </w:r>
      <w:r>
        <w:rPr>
          <w:i/>
        </w:rPr>
        <w:t>n</w:t>
      </w:r>
      <w:r>
        <w:rPr>
          <w:vertAlign w:val="subscript"/>
        </w:rPr>
        <w:t xml:space="preserve">м  </w:t>
      </w:r>
      <w:r>
        <w:rPr/>
        <w:t xml:space="preserve">до </w:t>
      </w:r>
      <w:r>
        <w:rPr>
          <w:i/>
        </w:rPr>
        <w:t>n</w:t>
      </w:r>
      <w:r>
        <w:rPr>
          <w:vertAlign w:val="subscript"/>
        </w:rPr>
        <w:t>к</w:t>
      </w:r>
      <w:r>
        <w:rPr/>
        <w:t xml:space="preserve"> может быть рекомендован для привода потребителя. Зная обороты вала потребителя </w:t>
      </w:r>
      <w:r>
        <w:rPr>
          <w:i/>
        </w:rPr>
        <w:t>n</w:t>
      </w:r>
      <w:r>
        <w:rPr>
          <w:vertAlign w:val="subscript"/>
        </w:rPr>
        <w:t>п</w:t>
      </w:r>
      <w:r>
        <w:rPr/>
        <w:t xml:space="preserve"> и выбранные обороты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>, определяют передаточное отношение привода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/>
        <w:t>.                                                     (7.1)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1620</wp:posOffset>
                </wp:positionH>
                <wp:positionV relativeFrom="paragraph">
                  <wp:posOffset>671195</wp:posOffset>
                </wp:positionV>
                <wp:extent cx="2977515" cy="4406900"/>
                <wp:effectExtent l="1905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4406760"/>
                          <a:chOff x="0" y="0"/>
                          <a:chExt cx="2977560" cy="44067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9880" y="14040"/>
                            <a:ext cx="277128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200"/>
                            <a:ext cx="451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22240"/>
                            <a:ext cx="318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2040" y="3074760"/>
                            <a:ext cx="201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2759760"/>
                            <a:ext cx="2012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0"/>
                            <a:ext cx="5068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151280"/>
                            <a:ext cx="4881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895480"/>
                            <a:ext cx="6285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80" y="3339000"/>
                            <a:ext cx="283716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17. Согласование режимов работы двигателя и потреб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нешняя скоростная характеристика двигател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ичная характерист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утящий момен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щности потреб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2914560"/>
                            <a:ext cx="604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2778120"/>
                            <a:ext cx="2286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306756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223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3021480"/>
                            <a:ext cx="800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1103760"/>
                            <a:ext cx="415440" cy="16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1665000"/>
                            <a:ext cx="175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1871280"/>
                            <a:ext cx="240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8460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092240"/>
                            <a:ext cx="0" cy="165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75004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09872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64200" y="1281240"/>
                            <a:ext cx="7837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154440"/>
                            <a:ext cx="415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0" y="15444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141480"/>
                            <a:ext cx="4672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2320" y="250200"/>
                            <a:ext cx="2077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448200"/>
                            <a:ext cx="3956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42">
                                <a:moveTo>
                                  <a:pt x="0" y="0"/>
                                </a:moveTo>
                                <a:lnTo>
                                  <a:pt x="270" y="150"/>
                                </a:lnTo>
                                <a:lnTo>
                                  <a:pt x="495" y="300"/>
                                </a:lnTo>
                                <a:lnTo>
                                  <a:pt x="623" y="4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538560"/>
                            <a:ext cx="3715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30">
                                <a:moveTo>
                                  <a:pt x="0" y="330"/>
                                </a:moveTo>
                                <a:lnTo>
                                  <a:pt x="285" y="158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48520"/>
                            <a:ext cx="774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727200"/>
                            <a:ext cx="1339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459000"/>
                            <a:ext cx="36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149400"/>
                            <a:ext cx="6228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77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29320"/>
                            <a:ext cx="643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300">
                                <a:moveTo>
                                  <a:pt x="1013" y="0"/>
                                </a:moveTo>
                                <a:lnTo>
                                  <a:pt x="870" y="0"/>
                                </a:lnTo>
                                <a:lnTo>
                                  <a:pt x="675" y="37"/>
                                </a:lnTo>
                                <a:lnTo>
                                  <a:pt x="405" y="112"/>
                                </a:lnTo>
                                <a:lnTo>
                                  <a:pt x="188" y="195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pt;margin-top:52.85pt;width:255.7pt;height:347pt" coordorigin="4412,1057" coordsize="5114,6940">
                <v:shape id="shape_0" stroked="f" o:allowincell="f" style="position:absolute;left:4601;top:1079;width:4363;height:521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412;top:1181;width:71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12;top:3769;width:50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64;top:5899;width:31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82;top:5403;width:3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i/>
                            <w:sz w:val="22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15;top:1057;width:79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34;top:2870;width:7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2;top:5617;width:98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1;top:6315;width:446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17. Согласование режимов работы двигателя и потреб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нешняя скоростная характеристика двигател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астичная характеристи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утящий момен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щности потреб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06;top:5647;width:9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9;top:5432;width:3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4912;top:5888;width:287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634,6133" to="7793,61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22;top:5815;width:12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8382;top:2795;width:653;height:258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8374;top:3679;width:275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688,4004" to="8467,41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93;top:396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9030,2777" to="9030,538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5252,5388" to="9066,53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9,2787" to="9066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93;top:3074;width:1233;height:3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8067;top:1300;width:653;height:4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8341,1300" to="8341,2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365;top:1280;width:73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9;top:1451;width:326;height:7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623,442" path="m0,0l270,150l495,300l623,442e" stroked="t" o:allowincell="f" style="position:absolute;left:7718;top:1763;width:622;height:4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5,330" path="m0,330l285,158l585,0e" stroked="t" o:allowincell="f" style="position:absolute;left:7763;top:1905;width:584;height:3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91,2393" to="7412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92;top:2202;width:21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29;top:1780;width:57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5342;top:1292;width:980;height:14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black" stroked="t" o:allowincell="f" style="position:absolute;left:6161;top:138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013,300" path="m1013,0l870,0l675,37l405,112l188,195l0,300e" stroked="t" o:allowincell="f" style="position:absolute;left:5318;top:1418;width:1012;height:2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Более сложным является согласование режимов эксплуатации пожарных насосов и двигателей. Пожарные насосы эксплуатируются в широком интервале величин развиваемых ими напоров и подач воды. Изменение от максимальных до минимальных значений величин напоров и подач воды образуют поле эксплуатации насосов. Естественно, что каждой точке этого поля будет соответствовать величина потребляемой мощности. Вот эти мощности и необходимо согласовать с полем мощности, отдаваемой двигателем в стационарном режиме работы двиг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осуществления процедуры согласования необходимо знать зависимости напоров </w:t>
      </w:r>
      <w:r>
        <w:rPr>
          <w:i/>
        </w:rPr>
        <w:t>Н</w:t>
      </w:r>
      <w:r>
        <w:rPr/>
        <w:t xml:space="preserve">, м, развиваемых насосами, от величин подачи </w:t>
      </w:r>
      <w:r>
        <w:rPr>
          <w:i/>
        </w:rPr>
        <w:t>Q</w:t>
      </w:r>
      <w:r>
        <w:rPr/>
        <w:t>, л/с. Такие зависимости</w:t>
        <w:br/>
      </w:r>
      <w:r>
        <w:rPr>
          <w:i/>
        </w:rPr>
        <w:t>H = f</w:t>
      </w:r>
      <w:r>
        <w:rPr/>
        <w:t>(</w:t>
      </w:r>
      <w:r>
        <w:rPr>
          <w:i/>
        </w:rPr>
        <w:t>Q</w:t>
      </w:r>
      <w:r>
        <w:rPr/>
        <w:t xml:space="preserve">) при заданной величине высоты всасывания </w:t>
      </w:r>
      <w:r>
        <w:rPr>
          <w:i/>
        </w:rPr>
        <w:t>h</w:t>
      </w:r>
      <w:r>
        <w:rPr>
          <w:vertAlign w:val="subscript"/>
        </w:rPr>
        <w:t>вс</w:t>
      </w:r>
      <w:r>
        <w:rPr/>
        <w:t xml:space="preserve"> = 3,5 м и постоянных оборотах вала насоса получают экспериментально. При этом, естественно, определяют мощность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>) и значение коэффициента полезного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ыло установлено, что изменение </w:t>
      </w:r>
      <w:r>
        <w:rPr>
          <w:i/>
        </w:rPr>
        <w:t>Н, N</w:t>
      </w:r>
      <w:r>
        <w:rPr/>
        <w:t xml:space="preserve"> и η в зависимости от величины </w:t>
      </w:r>
      <w:r>
        <w:rPr>
          <w:i/>
        </w:rPr>
        <w:t>Q</w:t>
      </w:r>
      <w:r>
        <w:rPr/>
        <w:t xml:space="preserve">  можно выразить аналитически:</w:t>
      </w:r>
    </w:p>
    <w:p>
      <w:pPr>
        <w:pStyle w:val="TextBodyIndent"/>
        <w:spacing w:lineRule="auto" w:line="240" w:before="0" w:after="120"/>
        <w:ind w:firstLine="567"/>
        <w:jc w:val="right"/>
        <w:rPr/>
      </w:pPr>
      <w:r>
        <w:rPr>
          <w:i/>
        </w:rPr>
        <w:t>у</w:t>
      </w:r>
      <w:r>
        <w:rPr>
          <w:i/>
          <w:vertAlign w:val="subscript"/>
        </w:rPr>
        <w:t xml:space="preserve">і 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</w:rPr>
        <w:t xml:space="preserve"> -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  <w:vertAlign w:val="superscript"/>
        </w:rPr>
        <w:t>2</w:t>
        <w:tab/>
      </w:r>
      <w:r>
        <w:rPr>
          <w:i/>
        </w:rPr>
        <w:t>,</w:t>
        <w:tab/>
        <w:tab/>
        <w:tab/>
        <w:tab/>
      </w:r>
      <w:r>
        <w:rPr/>
        <w:t xml:space="preserve"> (7.2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i</w:t>
      </w:r>
      <w:r>
        <w:rPr/>
        <w:t xml:space="preserve"> = 1 – величина напора, м вод.ст.; </w:t>
      </w:r>
      <w:r>
        <w:rPr>
          <w:i/>
        </w:rPr>
        <w:t>i</w:t>
      </w:r>
      <w:r>
        <w:rPr/>
        <w:t xml:space="preserve"> = 2 – величина потребляемой мощности, кВт; </w:t>
      </w:r>
      <w:r>
        <w:rPr>
          <w:i/>
        </w:rPr>
        <w:t>i</w:t>
      </w:r>
      <w:r>
        <w:rPr/>
        <w:t xml:space="preserve"> = 3 – значение коэффициента полезного действия; </w:t>
      </w:r>
      <w:r>
        <w:rPr>
          <w:i/>
        </w:rPr>
        <w:t>Q</w:t>
      </w:r>
      <w:r>
        <w:rPr/>
        <w:t xml:space="preserve"> – подача насоса, л/с.</w:t>
      </w:r>
    </w:p>
    <w:p>
      <w:pPr>
        <w:pStyle w:val="TextBodyIndent"/>
        <w:spacing w:lineRule="auto" w:line="240"/>
        <w:ind w:firstLine="567"/>
        <w:rPr/>
      </w:pPr>
      <w:r>
        <w:rPr/>
        <w:t>Значения постоянных А, В и С приводятся в табл. 7.1.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и определении мощности </w:t>
      </w:r>
      <w:r>
        <w:rPr>
          <w:i/>
        </w:rPr>
        <w:t>N</w:t>
      </w:r>
      <w:r>
        <w:rPr/>
        <w:t>, потребляемой пожарным насосом, необходимо учитывать ее потери в трансмиссии. При этом будет определена мощность, отдаваемая двигателем. Потери мощности учитываются коэффициентом полезного действия трансмиссии:</w:t>
      </w:r>
    </w:p>
    <w:p>
      <w:pPr>
        <w:pStyle w:val="TextBodyIndent"/>
        <w:spacing w:lineRule="auto" w:line="240" w:before="120" w:after="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,                                           (7.3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 xml:space="preserve"> = 0,97 – КПД зубчатой передачи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= 0,99 – КПД карданного вала; η</w:t>
      </w:r>
      <w:r>
        <w:rPr>
          <w:vertAlign w:val="subscript"/>
        </w:rPr>
        <w:t>п.о</w:t>
      </w:r>
      <w:r>
        <w:rPr/>
        <w:t xml:space="preserve">= 0,99 – КПД промежуточной опоры; </w:t>
      </w:r>
      <w:r>
        <w:rPr>
          <w:i/>
        </w:rPr>
        <w:t>к</w:t>
      </w:r>
      <w:r>
        <w:rPr/>
        <w:t xml:space="preserve"> – количество зацеплений</w:t>
        <w:br/>
        <w:t>зубчатых колес или опор карданного вала.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t>Таблица 7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484"/>
        <w:gridCol w:w="1242"/>
        <w:gridCol w:w="1382"/>
        <w:gridCol w:w="1380"/>
        <w:gridCol w:w="1740"/>
      </w:tblGrid>
      <w:tr>
        <w:trPr>
          <w:trHeight w:val="222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сосы и показате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р-ность 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станты </w:t>
            </w:r>
          </w:p>
        </w:tc>
      </w:tr>
      <w:tr>
        <w:trPr>
          <w:trHeight w:val="5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8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40У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,85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77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>
          <w:trHeight w:val="7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6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7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5,5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7,94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  <w:tr>
        <w:trPr>
          <w:trHeight w:val="10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11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9,2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99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9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  <w:t xml:space="preserve">С учетом КПД трансмиссии насоса потребляемая им мощность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равна</w:t>
      </w:r>
    </w:p>
    <w:p>
      <w:pPr>
        <w:pStyle w:val="TextBodyIndent"/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(7.4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'</w:t>
      </w:r>
      <w:r>
        <w:rPr>
          <w:i/>
          <w:vertAlign w:val="subscript"/>
        </w:rPr>
        <w:t>н</w:t>
      </w:r>
      <w:r>
        <w:rPr/>
        <w:t xml:space="preserve"> – мощность, вычисленная по формуле (7.2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Значения  </w:t>
      </w:r>
      <w:r>
        <w:rPr>
          <w:i/>
        </w:rPr>
        <w:t>Н</w:t>
      </w:r>
      <w:r>
        <w:rPr/>
        <w:t xml:space="preserve">, </w:t>
      </w:r>
      <w:r>
        <w:rPr>
          <w:i/>
        </w:rPr>
        <w:t>N</w:t>
      </w:r>
      <w:r>
        <w:rPr/>
        <w:t xml:space="preserve"> и  η, вычисленные по формулам (7.2) и (7.4), характерны только при одной скорости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Они изображены кривыми  </w:t>
      </w:r>
      <w:r>
        <w:rPr>
          <w:i/>
        </w:rPr>
        <w:t>ав</w:t>
      </w:r>
      <w:r>
        <w:rPr/>
        <w:t xml:space="preserve">  и  </w:t>
      </w:r>
      <w:r>
        <w:rPr>
          <w:i/>
        </w:rPr>
        <w:t>a'в'</w:t>
      </w:r>
      <w:r>
        <w:rPr/>
        <w:t xml:space="preserve">  на рис. 7.18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того чтобы определить поле мощности, потребляемой насосом, необходимо построить зависимости </w:t>
      </w:r>
      <w:r>
        <w:rPr>
          <w:i/>
        </w:rPr>
        <w:t>Н = f</w:t>
      </w:r>
      <w:r>
        <w:rPr/>
        <w:t>(</w:t>
      </w:r>
      <w:r>
        <w:rPr>
          <w:i/>
        </w:rPr>
        <w:t>Q</w:t>
      </w:r>
      <w:r>
        <w:rPr/>
        <w:t xml:space="preserve">) и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 xml:space="preserve">) при частотах вращения вала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и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Предположив, что подача воды насосом возможна при 0,5 </w:t>
      </w:r>
      <w:r>
        <w:rPr>
          <w:i/>
        </w:rPr>
        <w:t>Н</w:t>
      </w:r>
      <w:r>
        <w:rPr>
          <w:vertAlign w:val="subscript"/>
        </w:rPr>
        <w:t>ном</w:t>
      </w:r>
      <w:r>
        <w:rPr/>
        <w:t xml:space="preserve">, выбирают величину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Это соответствует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,65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. Величину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выбирают в интервале от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до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бозначим выбираемую скорость </w:t>
      </w:r>
      <w:r>
        <w:rPr>
          <w:i/>
        </w:rPr>
        <w:t>n</w:t>
      </w:r>
      <w:r>
        <w:rPr>
          <w:vertAlign w:val="subscript"/>
        </w:rPr>
        <w:t>н</w:t>
      </w:r>
      <w:r>
        <w:rPr>
          <w:i/>
          <w:vertAlign w:val="subscript"/>
        </w:rPr>
        <w:t>х</w:t>
      </w:r>
      <w:r>
        <w:rPr/>
        <w:t xml:space="preserve">, тогда соответствующие ей значения </w:t>
      </w:r>
      <w:r>
        <w:rPr>
          <w:i/>
        </w:rPr>
        <w:t>Q</w:t>
      </w:r>
      <w:r>
        <w:rPr/>
        <w:t xml:space="preserve">,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N</w:t>
      </w:r>
      <w:r>
        <w:rPr/>
        <w:t xml:space="preserve"> определим на основании формулы теории подобия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object w:dxaOrig="44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2pt;height:46pt" filled="f" o:ole="">
            <v:imagedata r:id="rId36" o:title=""/>
          </v:shape>
          <o:OLEObject Type="Embed" ProgID="" ShapeID="ole_rId35" DrawAspect="Content" ObjectID="_1259460932" r:id="rId35"/>
        </w:object>
      </w:r>
      <w:r>
        <w:rPr/>
        <w:t>.                        (7.5)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ычисленные значения </w:t>
      </w:r>
      <w:r>
        <w:rPr>
          <w:i/>
        </w:rPr>
        <w:t>Н</w:t>
      </w:r>
      <w:r>
        <w:rPr>
          <w:i/>
          <w:vertAlign w:val="subscript"/>
        </w:rPr>
        <w:t>х</w:t>
      </w:r>
      <w:r>
        <w:rPr/>
        <w:t xml:space="preserve"> и </w:t>
      </w:r>
      <w:r>
        <w:rPr>
          <w:i/>
        </w:rPr>
        <w:t>N</w:t>
      </w:r>
      <w:r>
        <w:rPr>
          <w:i/>
          <w:vertAlign w:val="subscript"/>
        </w:rPr>
        <w:t>х</w:t>
      </w:r>
      <w:r>
        <w:rPr/>
        <w:t xml:space="preserve"> при различных скоростях </w:t>
      </w:r>
      <w:r>
        <w:rPr>
          <w:i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изображают, как показано на рис. 7.18. Поле </w:t>
      </w:r>
      <w:r>
        <w:rPr>
          <w:i/>
        </w:rPr>
        <w:t>а'</w:t>
      </w:r>
      <w:r>
        <w:rPr>
          <w:i/>
          <w:lang w:val="en-US"/>
        </w:rPr>
        <w:t>b</w:t>
      </w:r>
      <w:r>
        <w:rPr>
          <w:i/>
        </w:rPr>
        <w:t>'dc'</w:t>
      </w:r>
      <w:r>
        <w:rPr/>
        <w:t xml:space="preserve"> характеризует потребляемую насосом мощнос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сопоставления отбираемой от двигателя мощности и мощности, потребляемой насосом, необходимо согласовать частоты вращения вала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 xml:space="preserve"> с частотами вращения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Это согласование осуществляется передаточным отношением коробки отбора мощности по формуле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object w:dxaOrig="200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40pt" filled="f" o:ole="">
            <v:imagedata r:id="rId38" o:title=""/>
          </v:shape>
          <o:OLEObject Type="Embed" ProgID="" ShapeID="ole_rId37" DrawAspect="Content" ObjectID="_2101500811" r:id="rId37"/>
        </w:object>
      </w:r>
      <w:r>
        <w:rPr/>
        <w:tab/>
        <w:tab/>
        <w:tab/>
        <w:tab/>
        <w:t xml:space="preserve">           (7.6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</w:t>
      </w:r>
      <w:r>
        <w:rPr>
          <w:i/>
          <w:vertAlign w:val="subscript"/>
        </w:rPr>
        <w:t>N</w:t>
      </w:r>
      <w:r>
        <w:rPr/>
        <w:t xml:space="preserve"> – частота вращения вала двигателя при максимальной мощности, </w:t>
        <w:br/>
        <w:t xml:space="preserve">об/ мин;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– номинальная частота вращения вала насоса, об/мин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5805</wp:posOffset>
                </wp:positionH>
                <wp:positionV relativeFrom="paragraph">
                  <wp:posOffset>138430</wp:posOffset>
                </wp:positionV>
                <wp:extent cx="4254500" cy="4677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4677480"/>
                          <a:chOff x="0" y="0"/>
                          <a:chExt cx="4254480" cy="4677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7280"/>
                            <a:ext cx="4254480" cy="46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63520" y="3618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8845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129024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191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5236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938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399996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44420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4044240"/>
                            <a:ext cx="3830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71756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1298520"/>
                            <a:ext cx="52200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0"/>
                            <a:ext cx="297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717200"/>
                            <a:ext cx="457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1967760"/>
                            <a:ext cx="603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0.9pt;width:338.4pt;height:368.3pt" coordorigin="1075,218" coordsize="6768,7366">
                <v:shape id="shape_0" stroked="f" o:allowincell="f" style="position:absolute;left:1143;top:245;width:6699;height:733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27;top:788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1611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2250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3669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192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846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6;top:65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72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3;top:6587;width:6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2923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0;top:2263;width:82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218;width:46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3;top:2923;width:7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5;top:3317;width:949;height:30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18. Согласование режимов работы двигателя и пожарного насоса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Используя передаточное отношение, легко находим частоты вращения вала двигателя, соответствующие скоростям вала насоса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= i n</w:t>
      </w:r>
      <w:r>
        <w:rPr>
          <w:vertAlign w:val="subscript"/>
        </w:rPr>
        <w:t>н1</w:t>
      </w:r>
      <w:r>
        <w:rPr/>
        <w:t>,</w:t>
        <w:br/>
      </w:r>
      <w:r>
        <w:rPr>
          <w:i/>
        </w:rPr>
        <w:t>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 in</w:t>
      </w:r>
      <w:r>
        <w:rPr>
          <w:vertAlign w:val="subscript"/>
        </w:rPr>
        <w:t xml:space="preserve">н2 </w:t>
      </w:r>
      <w:r>
        <w:rPr/>
        <w:t xml:space="preserve">и т.д. Полученные значения частот вращения вала двигателя устанавливаем на оси частот вращения двигателя в третьем квадранте графической схемы расчета. Затем в этом квадранте строим внешнюю скоростную характеристику двигателя и, как указывалось выше, определяем точку </w:t>
      </w:r>
      <w:r>
        <w:rPr>
          <w:i/>
        </w:rPr>
        <w:t>К</w:t>
      </w:r>
      <w:r>
        <w:rPr/>
        <w:t xml:space="preserve">. Из точек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, 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и  </w:t>
      </w:r>
      <w:r>
        <w:rPr>
          <w:i/>
        </w:rPr>
        <w:t>n</w:t>
      </w:r>
      <w:r>
        <w:rPr>
          <w:vertAlign w:val="subscript"/>
        </w:rPr>
        <w:t xml:space="preserve">3 </w:t>
      </w:r>
      <w:r>
        <w:rPr/>
        <w:t xml:space="preserve">на оси абсцисс опускаем перпендикулярные прямые. На них с помощью горизонтальных прямых </w:t>
      </w:r>
      <w:r>
        <w:rPr>
          <w:i/>
        </w:rPr>
        <w:t>c'...c'', d'...d''</w:t>
      </w:r>
      <w:r>
        <w:rPr/>
        <w:t xml:space="preserve"> и т.д. находим точки </w:t>
      </w:r>
      <w:r>
        <w:rPr>
          <w:i/>
        </w:rPr>
        <w:t>a''e"c"d"f"в".</w:t>
      </w:r>
      <w:r>
        <w:rPr/>
        <w:t xml:space="preserve"> Соединяя эти точки отрезками прямых и кривых линий, определяем поле мощности, потребляемой насосом. Если имеется требуемый запас мощности в точке </w:t>
      </w:r>
      <w:r>
        <w:rPr>
          <w:i/>
        </w:rPr>
        <w:t>К</w:t>
      </w:r>
      <w:r>
        <w:rPr/>
        <w:t>, то двигатель будет эксплуатироваться в стационарных условиях работы без перегрева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85</wp:posOffset>
                </wp:positionH>
                <wp:positionV relativeFrom="paragraph">
                  <wp:posOffset>483870</wp:posOffset>
                </wp:positionV>
                <wp:extent cx="2701290" cy="446214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4462200"/>
                          <a:chOff x="0" y="0"/>
                          <a:chExt cx="2701440" cy="44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1440" cy="44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120" y="0"/>
                              <a:ext cx="2629080" cy="343332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2457360" cy="340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65760" y="858600"/>
                                <a:ext cx="1976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5960" y="1850400"/>
                                <a:ext cx="1976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080" y="208440"/>
                                <a:ext cx="1976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600" y="59040"/>
                                <a:ext cx="586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00200" y="1943280"/>
                                <a:ext cx="6858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920" y="324288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47800"/>
                              <a:ext cx="27014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.19. Совмещение полей мощности насоса ПН-40УВ и дизеля ЗИЛ-645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внешняя скоростная характеристика дизеля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удельные расходы топлива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поле мощности нас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80440" y="2383920"/>
                            <a:ext cx="621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/(кВт·ч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38.1pt;width:212.7pt;height:351.35pt" coordorigin="-11,762" coordsize="4254,7027">
                <v:group id="shape_0" style="position:absolute;left:-11;top:762;width:4254;height:7027">
                  <v:group id="shape_0" style="position:absolute;left:41;top:762;width:4139;height:5407">
                    <v:shape id="shape_0" stroked="f" o:allowincell="f" style="position:absolute;left:41;top:762;width:3869;height:5369;mso-wrap-style:none;v-text-anchor:middle" type="_x0000_t75">
                      <v:imagedata r:id="rId42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452;top:2114;width:31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704;top:3676;width:310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80;top:1090;width:310;height:2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7;top:855;width:92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61,3822" to="3640,38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101;top:5869;width:107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-11;top:6349;width:4253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.19. Совмещение полей мощности насоса ПН-40УВ и дизеля ЗИЛ-645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внешняя скоростная характеристика дизеля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удельные расходы топлива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поле мощности насо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266;top:4516;width:97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/(кВт·ч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Cs w:val="28"/>
        </w:rPr>
        <w:t xml:space="preserve">Совмещение полей мощности двигателя и насоса позволяет определять и наиболее экономичные по расходу топлива режимы. Для такой оценки на поле мощностей двигателя наносят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  <w:vertAlign w:val="subscript"/>
        </w:rPr>
        <w:t xml:space="preserve"> </w:t>
      </w:r>
      <w:r>
        <w:rPr>
          <w:spacing w:val="-2"/>
          <w:szCs w:val="28"/>
        </w:rPr>
        <w:t xml:space="preserve">г/(кВт·ч). Для двигателя дизель ЗИЛ 645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</w:rPr>
        <w:t xml:space="preserve"> г/(кВт·ч) представлены на рис. 7.19. На нем поз.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означает поле </w:t>
      </w:r>
      <w:r>
        <w:rPr>
          <w:i/>
          <w:spacing w:val="-2"/>
          <w:szCs w:val="28"/>
        </w:rPr>
        <w:t xml:space="preserve">d"в"а"с" </w:t>
      </w:r>
      <w:r>
        <w:rPr>
          <w:spacing w:val="-2"/>
          <w:szCs w:val="28"/>
        </w:rPr>
        <w:t xml:space="preserve">мощности, потребляемой пожарным насосом ПН-40УВ. Тонкими кривыми линями типа </w:t>
      </w:r>
      <w:r>
        <w:rPr>
          <w:i/>
          <w:spacing w:val="-2"/>
          <w:szCs w:val="28"/>
        </w:rPr>
        <w:t>2</w:t>
      </w:r>
      <w:r>
        <w:rPr>
          <w:spacing w:val="-2"/>
          <w:szCs w:val="28"/>
        </w:rPr>
        <w:t xml:space="preserve"> обозначены удельные расходы топлива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У каждой из них указаны величины удельных расходов. Из анализа результатов сравнения границ поля мощности, потребляемой насосом, и удельных расходов топлива следует ряд выводов. Во-первых, в области малых и больших расходов воды повышение напора, соответственно, от </w:t>
      </w:r>
      <w:r>
        <w:rPr>
          <w:i/>
        </w:rPr>
        <w:t>с</w:t>
      </w:r>
      <w:r>
        <w:rPr/>
        <w:t xml:space="preserve"> к  </w:t>
      </w:r>
      <w:r>
        <w:rPr>
          <w:i/>
        </w:rPr>
        <w:t>а</w:t>
      </w:r>
      <w:r>
        <w:rPr/>
        <w:t xml:space="preserve">   и от </w:t>
      </w:r>
      <w:r>
        <w:rPr>
          <w:i/>
        </w:rPr>
        <w:t>d</w:t>
      </w:r>
      <w:r>
        <w:rPr/>
        <w:t xml:space="preserve">  к  </w:t>
      </w:r>
      <w:r>
        <w:rPr>
          <w:i/>
        </w:rPr>
        <w:t>в</w:t>
      </w:r>
      <w:r>
        <w:rPr/>
        <w:t xml:space="preserve"> (см. рис. 7.18) сопровождается, как показано на рис. 7.19 (соответственно от  </w:t>
      </w:r>
      <w:r>
        <w:rPr>
          <w:i/>
        </w:rPr>
        <w:t>с"</w:t>
      </w:r>
      <w:r>
        <w:rPr/>
        <w:t xml:space="preserve">  к  </w:t>
      </w:r>
      <w:r>
        <w:rPr>
          <w:i/>
        </w:rPr>
        <w:t>а"</w:t>
      </w:r>
      <w:r>
        <w:rPr/>
        <w:t xml:space="preserve"> и  от </w:t>
      </w:r>
      <w:r>
        <w:rPr>
          <w:i/>
        </w:rPr>
        <w:t>d"</w:t>
      </w:r>
      <w:r>
        <w:rPr/>
        <w:t xml:space="preserve">  к  </w:t>
      </w:r>
      <w:r>
        <w:rPr>
          <w:i/>
        </w:rPr>
        <w:t>в"</w:t>
      </w:r>
      <w:r>
        <w:rPr/>
        <w:t xml:space="preserve">), уменьшением удельных расходов топлива. Во-вторых, аналогично уменьшаются удельные расходы топлива при увеличении подач воды насосом (от </w:t>
      </w:r>
      <w:r>
        <w:rPr>
          <w:i/>
        </w:rPr>
        <w:t>с"</w:t>
      </w:r>
      <w:r>
        <w:rPr/>
        <w:t xml:space="preserve"> до </w:t>
      </w:r>
      <w:r>
        <w:rPr>
          <w:i/>
        </w:rPr>
        <w:t>d"</w:t>
      </w:r>
      <w:r>
        <w:rPr/>
        <w:t xml:space="preserve"> и от </w:t>
      </w:r>
      <w:r>
        <w:rPr>
          <w:i/>
        </w:rPr>
        <w:t>а"</w:t>
      </w:r>
      <w:r>
        <w:rPr/>
        <w:t xml:space="preserve"> до </w:t>
      </w:r>
      <w:r>
        <w:rPr>
          <w:i/>
        </w:rPr>
        <w:t>в"</w:t>
      </w:r>
      <w:r>
        <w:rPr/>
        <w:t>). Таким образом, наиболее экономичным по удельному расходу двигателя являются режимы работы насоса, близкие к номинальным величинам подачи насоса и развиваемым им напора.</w:t>
      </w:r>
    </w:p>
    <w:p>
      <w:pPr>
        <w:pStyle w:val="TextBodyIndent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  <w:t>7.5. Компоновка пожарных автомобилей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щие требования.</w:t>
      </w:r>
      <w:r>
        <w:rPr/>
        <w:t xml:space="preserve"> Пожарные автомобили созданы на базе грузовых автомобилей общего назначения, состоящих из трех основных частей: двигателя, шасси и кузова.</w:t>
      </w:r>
    </w:p>
    <w:p>
      <w:pPr>
        <w:pStyle w:val="TextBodyIndent"/>
        <w:spacing w:lineRule="auto" w:line="240"/>
        <w:ind w:firstLine="567"/>
        <w:rPr/>
      </w:pPr>
      <w:r>
        <w:rPr/>
        <w:t>На большинстве автомобилей установлены поршневые карбюраторные двигатели или дизели. Часто двигатели расположены впереди кабины. На шасси для некоторых аэродромных пожарных автомобилей кабины размещаются впереди двигателя.</w:t>
      </w:r>
    </w:p>
    <w:p>
      <w:pPr>
        <w:pStyle w:val="TextBodyIndent"/>
        <w:spacing w:lineRule="auto" w:line="240"/>
        <w:ind w:firstLine="567"/>
        <w:rPr/>
      </w:pPr>
      <w:r>
        <w:rPr/>
        <w:t>Шасси объединяет несущую систему, трансмиссию, мосты, подвеску, колеса, рулевое управление и тормозные системы. Они могут быть полноприводными (4х4; 6х6) и неполноприводными (4х2; 6х2; 6х4).</w:t>
      </w:r>
    </w:p>
    <w:p>
      <w:pPr>
        <w:pStyle w:val="TextBodyIndent"/>
        <w:spacing w:lineRule="auto" w:line="240"/>
        <w:ind w:firstLine="567"/>
        <w:rPr/>
      </w:pPr>
      <w:r>
        <w:rPr/>
        <w:t>Кузов грузового автомобиля, размещаемый на раме шасси, состоит из платформы под груз и кабины водителя.</w:t>
      </w:r>
    </w:p>
    <w:p>
      <w:pPr>
        <w:pStyle w:val="TextBodyIndent"/>
        <w:spacing w:lineRule="auto" w:line="240"/>
        <w:ind w:firstLine="567"/>
        <w:rPr/>
      </w:pPr>
      <w:r>
        <w:rPr/>
        <w:t>Для создания пожарных машин на шасси грузовых автомобилей сооружают пожарную надстройку. В зависимости от назначения пожарного автомобиля надстройка может включать кабину (салон) для боевого расчета, различные механизмы, цистерны и баки для ОТВ, пожарно-техническое вооружение.</w:t>
      </w:r>
    </w:p>
    <w:p>
      <w:pPr>
        <w:pStyle w:val="TextBodyIndent"/>
        <w:spacing w:lineRule="auto" w:line="240"/>
        <w:ind w:firstLine="567"/>
        <w:rPr/>
      </w:pPr>
      <w:r>
        <w:rPr/>
        <w:t>Пожарная надстройка является, таким образом, перевозимым грузом. Масса этого груза постоянна, т.е. пожарный автомобиль не имеет холостых пробегов. По определению, он эксплуатируется в транспортном режиме и в режиме боевой эксплуатации на пожарах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пожарных автомобилей должна быть такой, чтобы реализовались его технические возможности в транспортном режиме, в условиях, ограничивающих маневрирование, и в стационарных режимах при воздействии опасных факторов пожара.</w:t>
      </w:r>
    </w:p>
    <w:p>
      <w:pPr>
        <w:pStyle w:val="TextBodyIndent"/>
        <w:spacing w:lineRule="auto" w:line="240"/>
        <w:ind w:firstLine="567"/>
        <w:rPr/>
      </w:pPr>
      <w:r>
        <w:rPr/>
        <w:t>Технический уровень и совершенство конструкции пожарной надстройки, а также рациональность ее компоновки с базовым шасси должны обеспечивать реализацию всех требований, предъявляемых к пожарным автомобилям. При этом компоновка должна:</w:t>
      </w:r>
    </w:p>
    <w:p>
      <w:pPr>
        <w:pStyle w:val="TextBodyIndent"/>
        <w:spacing w:lineRule="auto" w:line="240"/>
        <w:ind w:firstLine="567"/>
        <w:rPr/>
      </w:pPr>
      <w:r>
        <w:rPr/>
        <w:t>не снижать  показателей безопасности базового шасси;</w:t>
      </w:r>
    </w:p>
    <w:p>
      <w:pPr>
        <w:pStyle w:val="TextBodyIndent"/>
        <w:spacing w:lineRule="auto" w:line="240"/>
        <w:ind w:firstLine="567"/>
        <w:rPr/>
      </w:pPr>
      <w:r>
        <w:rPr/>
        <w:t>обеспечивать в минимальное время осуществление боевых действий с безопасностью для личного состава;</w:t>
      </w:r>
    </w:p>
    <w:p>
      <w:pPr>
        <w:pStyle w:val="TextBodyIndent"/>
        <w:spacing w:lineRule="auto" w:line="240"/>
        <w:ind w:firstLine="567"/>
        <w:rPr/>
      </w:pPr>
      <w:r>
        <w:rPr/>
        <w:t>удовлетворять требованиям охраны труда пожарных и окружающей среды.</w:t>
      </w:r>
    </w:p>
    <w:p>
      <w:pPr>
        <w:pStyle w:val="TextBodyIndent"/>
        <w:spacing w:lineRule="auto" w:line="240"/>
        <w:ind w:firstLine="567"/>
        <w:rPr/>
      </w:pPr>
      <w:r>
        <w:rPr/>
        <w:t>Все эти требования будут рассматриваться применительно к автоцистернам. Это обусловлено тем, что они составляют основную массу ПМ, АЦ укомплектованы наиболее многочисленными боевыми расчетами. АЦ перевозят смещаемые и несмещаемые грузы. Более 99 % всех пожаров тушат боевые расчеты АЦ.</w:t>
      </w:r>
    </w:p>
    <w:p>
      <w:pPr>
        <w:pStyle w:val="TextBodyIndent"/>
        <w:spacing w:lineRule="auto" w:line="240"/>
        <w:ind w:firstLine="567"/>
        <w:rPr/>
      </w:pPr>
      <w:r>
        <w:rPr/>
        <w:t>Некоторые особенности компоновок других типов ПА будут рассмотрены при описании их конструкций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собенности компоновок АЦ.</w:t>
      </w:r>
      <w:r>
        <w:rPr/>
        <w:t xml:space="preserve"> Компоновка АЦ обеспечивает рациональное взаимное расположение элементов надстройки и агрегатов базового шасси. От ее совершенства зависит возможность наиболее эффективной реализации технических возможностей АЦ. В основном она зависит от численности боевых расчетов, а также взаимного расположения емкостей для огнетушащих веществ и пожарного насоса. Последнее будет определять и компоновку отсеков для пожарно-технического вооружения.</w:t>
      </w:r>
    </w:p>
    <w:p>
      <w:pPr>
        <w:pStyle w:val="TextBodyIndent"/>
        <w:spacing w:lineRule="auto" w:line="240"/>
        <w:ind w:firstLine="567"/>
        <w:rPr/>
      </w:pPr>
      <w:r>
        <w:rPr/>
        <w:t>Требования к компоновке АЦ формулирует заказчик. Ее анализ важен также и для потребителя.</w:t>
      </w:r>
    </w:p>
    <w:p>
      <w:pPr>
        <w:pStyle w:val="TextBodyIndent"/>
        <w:spacing w:lineRule="auto" w:line="240"/>
        <w:ind w:firstLine="567"/>
        <w:rPr/>
      </w:pPr>
      <w:r>
        <w:rPr/>
        <w:t>Две особенности важны для компоновок АЦ.</w:t>
      </w:r>
    </w:p>
    <w:p>
      <w:pPr>
        <w:pStyle w:val="TextBodyIndent"/>
        <w:spacing w:lineRule="auto" w:line="240"/>
        <w:ind w:firstLine="567"/>
        <w:rPr/>
      </w:pPr>
      <w:r>
        <w:rPr>
          <w:i/>
        </w:rPr>
        <w:t>Первая особенность</w:t>
      </w:r>
      <w:r>
        <w:rPr/>
        <w:t xml:space="preserve">, важная для всех ПА, – это размещение салона боевого расчета за кабиной базового шасси. </w:t>
      </w:r>
      <w:r>
        <w:rPr>
          <w:i/>
        </w:rPr>
        <w:t>Вторая особенность</w:t>
      </w:r>
      <w:r>
        <w:rPr/>
        <w:t xml:space="preserve"> состоит в том, что размещение цистерны для воды, по существу, определяет всю компоновку.</w:t>
      </w:r>
    </w:p>
    <w:p>
      <w:pPr>
        <w:pStyle w:val="TextBodyIndent"/>
        <w:spacing w:lineRule="auto" w:line="240"/>
        <w:ind w:firstLine="567"/>
        <w:rPr/>
      </w:pPr>
      <w:r>
        <w:rPr/>
        <w:t>Размещение цистерны может быть осуществлено вдоль или поперек продольной оси базового шасси (рис. 7.20). Оно и определяет собой возможности и ограничения компоновок ПН и ПТВ. Так, при поперечном размещении цистерны пожарный насос можно установить только сзади в кормовом насосном отсеке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923925</wp:posOffset>
            </wp:positionH>
            <wp:positionV relativeFrom="paragraph">
              <wp:posOffset>104775</wp:posOffset>
            </wp:positionV>
            <wp:extent cx="3784600" cy="26416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20. Классификация компоновок АЦ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мпоновка салонов.</w:t>
      </w:r>
      <w:r>
        <w:rPr/>
        <w:t xml:space="preserve"> В зависимости от численности боевого расчета АЦ, как и другие ПА, могут иметь посадочные формулы 1+2; 1+5; 1+8. Каждой из них соответствует своя компоновка салона. Во многих ПА и некоторых АЦ используется кабина базового шасси (рис. 7.21, </w:t>
      </w:r>
      <w:r>
        <w:rPr>
          <w:i/>
        </w:rPr>
        <w:t>а</w:t>
      </w:r>
      <w:r>
        <w:rPr/>
        <w:t xml:space="preserve">). В АЦ могут быть салоны с одним (рис. 7.21, </w:t>
      </w:r>
      <w:r>
        <w:rPr>
          <w:i/>
        </w:rPr>
        <w:t>б</w:t>
      </w:r>
      <w:r>
        <w:rPr/>
        <w:t xml:space="preserve">) или двумя рядами сидений. В салонах возможно размещение СИЗОД или установка пожарного насоса (рис. 7.21, </w:t>
      </w:r>
      <w:r>
        <w:rPr>
          <w:i/>
        </w:rPr>
        <w:t>б</w:t>
      </w:r>
      <w:r>
        <w:rPr/>
        <w:t>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есколько иная компоновка АЦ на шасси КамАЗ (рис. 7.21, </w:t>
      </w:r>
      <w:r>
        <w:rPr>
          <w:i/>
        </w:rPr>
        <w:t>г</w:t>
      </w:r>
      <w:r>
        <w:rPr/>
        <w:t xml:space="preserve">). Кабина боевого расчета отделена от кабины водителя промежутком </w:t>
      </w:r>
      <w:r>
        <w:rPr>
          <w:i/>
        </w:rPr>
        <w:t>с</w:t>
      </w:r>
      <w:r>
        <w:rPr/>
        <w:t xml:space="preserve">. Кроме того, отсеки </w:t>
      </w:r>
      <w:r>
        <w:rPr>
          <w:i/>
        </w:rPr>
        <w:t>4</w:t>
      </w:r>
      <w:r>
        <w:rPr/>
        <w:t xml:space="preserve"> могут быть посередине и в кормовой части.</w:t>
      </w:r>
    </w:p>
    <w:p>
      <w:pPr>
        <w:pStyle w:val="TextBodyIndent"/>
        <w:spacing w:lineRule="auto" w:line="240"/>
        <w:ind w:firstLine="567"/>
        <w:rPr/>
      </w:pPr>
      <w:r>
        <w:rPr/>
        <w:t>Подножки для доступа в салон устраивают на высоте, обеспечивающей пожарным малого роста свободное пользование ими. Размеры кабин салонов, дверей у них, а также сидений определены, исходя из роста высоких пожарны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28645</wp:posOffset>
                </wp:positionH>
                <wp:positionV relativeFrom="paragraph">
                  <wp:posOffset>-392430</wp:posOffset>
                </wp:positionV>
                <wp:extent cx="2628265" cy="441833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418280"/>
                          <a:chOff x="0" y="0"/>
                          <a:chExt cx="2628360" cy="441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600280" cy="37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560" y="863640"/>
                            <a:ext cx="95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7804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848520"/>
                            <a:ext cx="900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853560"/>
                            <a:ext cx="964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858600"/>
                            <a:ext cx="1062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857880"/>
                            <a:ext cx="957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674000"/>
                            <a:ext cx="99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1658160"/>
                            <a:ext cx="1004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1663200"/>
                            <a:ext cx="86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668240"/>
                            <a:ext cx="76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66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713960"/>
                            <a:ext cx="806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247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476440"/>
                            <a:ext cx="8316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2484000"/>
                            <a:ext cx="65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2495520"/>
                            <a:ext cx="8064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249876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322440"/>
                            <a:ext cx="76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308400"/>
                            <a:ext cx="1796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3367440"/>
                            <a:ext cx="1022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3528000"/>
                            <a:ext cx="262116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1. Схемы компоновок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бина водителя и салон для боевого расче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се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8160"/>
                            <a:ext cx="846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30960"/>
                            <a:ext cx="8064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7560"/>
                            <a:ext cx="813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9080"/>
                            <a:ext cx="1015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4040"/>
                            <a:ext cx="84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06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18115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520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801360"/>
                            <a:ext cx="1220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123012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15634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1063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24058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935080"/>
                            <a:ext cx="153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325836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-30.9pt;width:206.95pt;height:347.9pt" coordorigin="4927,-618" coordsize="4139,6958">
                <v:shape id="shape_0" stroked="f" o:allowincell="f" style="position:absolute;left:4927;top:-618;width:4094;height:5954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76;top:742;width:15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4;top:765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9;top:718;width:14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20;top:726;width:15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08;top:734;width:16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85;top:733;width:150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2018;width:15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4;top:1993;width:15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53;top:2001;width:13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3;top:2009;width:12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90;top:2010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53;top:2081;width:126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84;top:3286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67;top:3282;width:130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98;top:3294;width:10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5;top:3312;width:126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67;top:3317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83;top:4614;width:12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92;top:4592;width:28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45;top:4685;width:16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38;top:4938;width:4127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1. Схемы компоновок АЦ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бина водителя и салон для боевого расче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се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68;top:-558;width:132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3;top:-569;width:12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03;top:-606;width:12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72;top:-588;width:159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35;top:-596;width:13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84;top:-450;width:141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94,2235" to="6021,2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550;top:202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644;width:1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131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1844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269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3171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4004;width:2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4513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се соединяемые детали салона должны иметь уплотнения, препятствующие проникновению в кабину пыли, атмосферных осадков и потере тепла. В салоне размещают один или несколько огнетушителей, а также аптечку. Оборудование должно размещаться так, чтобы исключалась возможность его самопроизвольного перемещения при движении автомобиля, а острые углы не наносили травму пожарным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Сосуды для ОТВ.</w:t>
      </w:r>
      <w:r>
        <w:rPr/>
        <w:t xml:space="preserve"> На АЦ имеются цистерны для воды и баки для пенообразователя. Вместимость цистерн и их форма во многом влияют на компоновку и безопасность движ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Традиционно в нашей стране цистерны компоновались вдоль продольной оси базового шасси. На АЦ с большой вместимостью цистерн стали применять поперечное их размещение (рис. 7.21,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>). Такая компоновка позволяет более рационально распределять массу ПА по осям, что обеспечивает в случае полноприводных шасси более равномерную реализацию тяговых сил на колесах и улучшает управляемость АЦ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Цистерны большой вместимости в поперечном сечении имеют прямоугольную форму. По сравнению с другими формами (круглое или эллиптическое) в этом случае значительно уменьшается высота центра массы </w:t>
      </w:r>
      <w:r>
        <w:rPr>
          <w:i/>
        </w:rPr>
        <w:t>Н</w:t>
      </w:r>
      <w:r>
        <w:rPr/>
        <w:t>. Этот фактор улучшает безопасность движения АЦ по косогору или при повороте, так как в этом случае должно выполняться соответственно одно из двух условий: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t>tg β</w:t>
      </w:r>
      <w:r>
        <w:rPr>
          <w:i/>
        </w:rPr>
        <w:t xml:space="preserve"> ≤ В/</w:t>
      </w:r>
      <w:r>
        <w:rPr/>
        <w:t>2</w:t>
      </w:r>
      <w:r>
        <w:rPr>
          <w:i/>
        </w:rPr>
        <w:t>H</w:t>
      </w:r>
      <w:r>
        <w:rPr/>
        <w:t xml:space="preserve">    или      </w:t>
      </w:r>
      <w:r>
        <w:rPr>
          <w:i/>
          <w:lang w:val="en-US"/>
        </w:rPr>
        <w:t>v</w:t>
      </w:r>
      <w:r>
        <w:rPr>
          <w:i/>
        </w:rPr>
        <w:t xml:space="preserve"> ≤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rad>
      </m:oMath>
      <w:r>
        <w:rPr/>
        <w:t>,                         (7.7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β – угол косогора; </w:t>
      </w:r>
      <w:r>
        <w:rPr>
          <w:i/>
        </w:rPr>
        <w:t>В</w:t>
      </w:r>
      <w:r>
        <w:rPr/>
        <w:t xml:space="preserve"> – колея базы АЦ; </w:t>
      </w:r>
      <w:r>
        <w:rPr>
          <w:i/>
        </w:rPr>
        <w:t>Н</w:t>
      </w:r>
      <w:r>
        <w:rPr/>
        <w:t xml:space="preserve"> – высота центра массы АЦ;</w:t>
        <w:br/>
      </w:r>
      <w:r>
        <w:rPr>
          <w:i/>
          <w:spacing w:val="-2"/>
          <w:szCs w:val="28"/>
        </w:rPr>
        <w:t>R</w:t>
      </w:r>
      <w:r>
        <w:rPr>
          <w:spacing w:val="-2"/>
          <w:szCs w:val="28"/>
        </w:rPr>
        <w:t xml:space="preserve"> – минимальный радиус поворота АЦ;  </w:t>
      </w:r>
      <w:r>
        <w:rPr>
          <w:i/>
          <w:spacing w:val="-2"/>
          <w:szCs w:val="28"/>
        </w:rPr>
        <w:t>g</w:t>
      </w:r>
      <w:r>
        <w:rPr>
          <w:spacing w:val="-2"/>
          <w:szCs w:val="28"/>
        </w:rPr>
        <w:t xml:space="preserve"> – ускорение свободного пад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тношение </w:t>
      </w:r>
      <w:r>
        <w:rPr>
          <w:i/>
        </w:rPr>
        <w:t xml:space="preserve">К = </w:t>
      </w:r>
      <w:r>
        <w:rPr/>
        <w:t>2</w:t>
      </w:r>
      <w:r>
        <w:rPr>
          <w:i/>
        </w:rPr>
        <w:t>В/H</w:t>
      </w:r>
      <w:r>
        <w:rPr/>
        <w:t xml:space="preserve"> называют </w:t>
      </w:r>
      <w:r>
        <w:rPr>
          <w:i/>
        </w:rPr>
        <w:t>коэффициентом устойчивости автомобиля против опрокидывания</w:t>
      </w:r>
      <w:r>
        <w:rPr/>
        <w:t xml:space="preserve">. При заданной колее </w:t>
      </w:r>
      <w:r>
        <w:rPr>
          <w:i/>
        </w:rPr>
        <w:t>В</w:t>
      </w:r>
      <w:r>
        <w:rPr/>
        <w:t xml:space="preserve"> его величина зависит только от </w:t>
      </w:r>
      <w:r>
        <w:rPr>
          <w:i/>
        </w:rPr>
        <w:t>Н</w:t>
      </w:r>
      <w:r>
        <w:rPr/>
        <w:t xml:space="preserve">. Чем она больше, тем меньший угол β можно преодолеть и </w:t>
      </w:r>
      <w:r>
        <w:rPr>
          <w:lang w:val="en-US"/>
        </w:rPr>
        <w:t>c</w:t>
      </w:r>
      <w:r>
        <w:rPr/>
        <w:t xml:space="preserve"> меньшей скоростью осуществить поворот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степени заполнения цистерны </w:t>
      </w:r>
      <w:r>
        <w:rPr>
          <w:i/>
        </w:rPr>
        <w:t>К</w:t>
      </w:r>
      <w:r>
        <w:rPr/>
        <w:t xml:space="preserve"> уменьшается на</w:t>
        <w:br/>
        <w:t>8 – 10 %. Поэтому необходимо после тушения пожара заполнять цистерну водой. Это требуется и БУПО для обеспечения боевой готовности АЦ.</w:t>
      </w:r>
    </w:p>
    <w:p>
      <w:pPr>
        <w:pStyle w:val="TextBodyIndent"/>
        <w:spacing w:lineRule="auto" w:line="240"/>
        <w:ind w:firstLine="567"/>
        <w:rPr/>
      </w:pPr>
      <w:r>
        <w:rPr/>
        <w:t>В отличие от грузовых автомобилей пожарные автоцистерны перевозят смещающиеся грузы. В АЦ таким грузом является вода. Ее  колебания оказывают большое влияние на безопасность движения. Гашение колебаний жидкости осуществляется волноломами.</w:t>
      </w:r>
    </w:p>
    <w:p>
      <w:pPr>
        <w:pStyle w:val="TextBodyIndent"/>
        <w:spacing w:lineRule="auto" w:line="240"/>
        <w:ind w:firstLine="567"/>
        <w:rPr/>
      </w:pPr>
      <w:r>
        <w:rPr/>
        <w:t>Волноломы – это перегородки, устанавливаемые поперек цистерны перпендикулярно его продольной оси. Площадь перегородки должна составлять до 95 % от площади поперечного сечения цистерны. Гашение колебаний жидкости волноломами происходит более интенсивно, если их устанавливать под углом 30 – 35</w:t>
      </w:r>
      <w:r>
        <w:rPr>
          <w:vertAlign w:val="superscript"/>
        </w:rPr>
        <w:t>о</w:t>
      </w:r>
      <w:r>
        <w:rPr/>
        <w:t xml:space="preserve"> с наклоном в сторону кормы. В АЦ с поперечным расположением цистерны и пенобаков волноломы устанавливают вдоль оси автомобиля. Гашение колебаний жидкости может осуществляться и губчатым заполнителем, например, на основе полиуретана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жарные насосы.</w:t>
      </w:r>
      <w:r>
        <w:rPr/>
        <w:t xml:space="preserve"> В мировой практике применяют переднее, среднее и заднее размещение насосов. Переднее расположение, главным образом, шестеренных насосов применяется на маломощных, упрощенных автоцистернах. В нашей стране преимущественное распространение получили компоновочные схемы с задним размещением насосов (рис. 7.21).</w:t>
      </w:r>
    </w:p>
    <w:p>
      <w:pPr>
        <w:pStyle w:val="TextBodyIndent"/>
        <w:spacing w:lineRule="auto" w:line="240"/>
        <w:ind w:firstLine="567"/>
        <w:rPr/>
      </w:pPr>
      <w:r>
        <w:rPr/>
        <w:t>Схемы компоновок со средним расположением насосов имеют ряд достоинств: улучшаются условия управления насосом, упрощается конструкция трансмиссии, что позволяет уменьшать не только ее массу, но и высоту центра массы, нет необходимости специально обогревать насос. Однако такая схема компоновки имеет и существенные изъяны. Во-первых, возрастает травмоопасность личного состава в кабине в случае ДТП. Во-вторых, вывод всасывающих патрубков на стороны делает забор воды менее удобным, чем в случае компоновки с задним расположением насоса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насоса должна обеспечивать управление насосом пожарными любого роста. Этому же требованию должны удовлетворять расположение сливных кранов, кранов включения дополнительной системы охлаждения двигателя при ее наличии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узов АЦ.</w:t>
      </w:r>
      <w:r>
        <w:rPr/>
        <w:t xml:space="preserve"> В кузовах  размещают емкости для ОТВ, насосы с водопенными коммуникациями, приводы их управления и пожарно-техническое вооружение ПТВ. Кузова компонуют из различных деталей в зависимости от принятого способа расположения цистерны для воды. В случае размещения цистерны вдоль шасси кузов изготавливают из двух цельнометаллических бескаркасных тумб. Они крепятся к кронштейнам цистерны болтами. Тумбы внутри разделены на отсеки, в которых размещается ПТ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различных конструкциях АЦ по их борту в тумбах может быть по </w:t>
        <w:br/>
        <w:t>2 – 4 отсека. Отсеки снаружи закрываются дверями с замками. Двери навешивают на петлях. Двери могут быть выполнены по схеме, открывающимися вверх с подпружиненными телескопическими стойками или шторного типа.</w:t>
      </w:r>
    </w:p>
    <w:p>
      <w:pPr>
        <w:pStyle w:val="TextBodyIndent"/>
        <w:spacing w:lineRule="auto" w:line="240"/>
        <w:ind w:firstLine="567"/>
        <w:rPr/>
      </w:pPr>
      <w:r>
        <w:rPr/>
        <w:t>Пространство между тумбами и задним днищем цистерны используется под насосное отделение. В случае среднего размещения насоса в кормовой части образуется отсек для ПТВ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Размещение отсеков для ПТВ и его крепление влияет на продолжительность боевого развертывания. Различие в размещении и креплении ПТВ прослеживается на рис. 7.22, характеризующем время его снятия и прокладку рукавной линии с первым стволом. Из этого рисунка следует, что необходимо размещать отсеки и крепить ПТВ в них так, чтобы оно было одинаково доступно пожарным различного роста. Его крепление должно позволять снятие в минимальное время.</w: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40"/>
          <w:lang w:val="en-US" w:eastAsia="en-US"/>
        </w:rPr>
      </w:pPr>
      <w:r>
        <w:rPr>
          <w:spacing w:val="-2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1630</wp:posOffset>
                </wp:positionH>
                <wp:positionV relativeFrom="paragraph">
                  <wp:posOffset>154305</wp:posOffset>
                </wp:positionV>
                <wp:extent cx="2861945" cy="40424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4042440"/>
                          <a:chOff x="0" y="0"/>
                          <a:chExt cx="2862000" cy="40424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2360" y="17280"/>
                            <a:ext cx="26982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0600" y="340200"/>
                            <a:ext cx="393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00"/>
                            <a:ext cx="34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65760"/>
                            <a:ext cx="3268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96912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630800"/>
                            <a:ext cx="3175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25684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016720"/>
                            <a:ext cx="2743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0"/>
                            <a:ext cx="498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3137400"/>
                            <a:ext cx="27126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3. Расположение отсеко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(Урал-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43202)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1)137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0)63Б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 Болгар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ГДР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92428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12.15pt;width:225.4pt;height:318.3pt" coordorigin="4538,243" coordsize="4508,6366">
                <v:shape id="shape_0" stroked="f" o:allowincell="f" style="position:absolute;left:4652;top:270;width:4248;height:485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13;top:779;width:61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8;top:280;width:54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3;top:819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4;top:1769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5;top:2811;width:4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3797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6;top:3419;width:43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243;width:78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4;top:5184;width:4271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3. Расположение отсеко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(Урал-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43202)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1)137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0)63Б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 Болгари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ГДР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4848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28"/>
        </w:rPr>
      </w:pPr>
      <w:r>
        <w:rPr>
          <w:spacing w:val="-2"/>
          <w:sz w:val="40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0</wp:posOffset>
                </wp:positionH>
                <wp:positionV relativeFrom="paragraph">
                  <wp:posOffset>73025</wp:posOffset>
                </wp:positionV>
                <wp:extent cx="2759075" cy="3619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3619440"/>
                          <a:chOff x="0" y="0"/>
                          <a:chExt cx="2759040" cy="36194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75256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0"/>
                            <a:ext cx="2109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038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82548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0897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111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0422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0206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2362320"/>
                            <a:ext cx="27223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2. Продолжительность снятия ПТВ и подачи первого ствола пожарными различного рос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нятие ПТВ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Шко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Ельч (Польш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первого ствол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кутен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код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Ель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2076480"/>
                            <a:ext cx="338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75pt;width:217.25pt;height:285pt" coordorigin="4,115" coordsize="4345,5700">
                <v:shape id="shape_0" stroked="f" o:allowincell="f" style="position:absolute;left:4;top:115;width:4334;height:364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;top:115;width:33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332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9;top:141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6;top:1831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8;top:186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7;top:1756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4;top:1722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;top:3835;width:4286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2. Продолжительность снятия ПТВ и подачи первого ствола пожарными различного рост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нятие ПТВ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Шкод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Ельч (Польша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первого ствол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кутенг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код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Ель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7;top:3385;width:5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В современных АЦ, отсеки относительно зоны доступности для пожарных различного роста, размещены по-разному (рис. 7.23). На этом рисунке показаны зоны доступности </w:t>
      </w:r>
      <w:r>
        <w:rPr>
          <w:i/>
        </w:rPr>
        <w:t>аб</w:t>
      </w:r>
      <w:r>
        <w:rPr/>
        <w:t xml:space="preserve"> (размеры 740 и 1970 мм), указана оценка в баллах различных ее частей. У ряда АЦ размещение отсеков не очень удачно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размещения цистерны отсеки могут располагаться по бортам кузова (7.24, </w:t>
      </w:r>
      <w:r>
        <w:rPr>
          <w:i/>
        </w:rPr>
        <w:t>а</w:t>
      </w:r>
      <w:r>
        <w:rPr/>
        <w:t xml:space="preserve">) или по бортам, но только у кормы АЦ (7.24, </w:t>
      </w:r>
      <w:r>
        <w:rPr>
          <w:i/>
        </w:rPr>
        <w:t>б</w:t>
      </w:r>
      <w:r>
        <w:rPr/>
        <w:t>). В первом случае больший простор доступа к машине и отсекам. Во втором случае все ПТВ сосредоточено более компактно. ПТВ в отсеках этого типа расположено в выдвижных ящиках и на полка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00</wp:posOffset>
                </wp:positionH>
                <wp:positionV relativeFrom="paragraph">
                  <wp:posOffset>151130</wp:posOffset>
                </wp:positionV>
                <wp:extent cx="2638425" cy="340042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3400560"/>
                          <a:chOff x="0" y="0"/>
                          <a:chExt cx="2638440" cy="34005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63844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6680" y="10908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23760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2674800"/>
                            <a:ext cx="24004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4. Размещение отсе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 (Урал 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6 (Урал 555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1.9pt;width:207.75pt;height:267.75pt" coordorigin="40,238" coordsize="4155,5355">
                <v:shape id="shape_0" stroked="f" o:allowincell="f" style="position:absolute;left:40;top:238;width:4154;height:401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287;top:1956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15;top:3980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0;top:4450;width:37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4. Размещение отсек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 (Урал 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6 (Урал 5557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Очевидно, что в этом случае необходимо более четкое выполнение обязанностей пожарными, чтобы они не мешали друг другу. Кроме того, ящики для ПТВ выдвижные.</w:t>
      </w:r>
    </w:p>
    <w:p>
      <w:pPr>
        <w:pStyle w:val="TextBodyIndent"/>
        <w:spacing w:lineRule="auto" w:line="240"/>
        <w:ind w:firstLine="567"/>
        <w:rPr/>
      </w:pPr>
      <w:r>
        <w:rPr/>
        <w:t>Следовательно, появляется дополнительная операция по выдвижению ящиков и их фиксации в наклонном положении. При такой компоновке часть ПТВ размещается в выдвижном ящике в верхней части насосного отсека. Такое размещение ПТВ менее удобно, чем в случае, когда отсеки находятся вдоль бортов АЦ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основание выбора АЦ для гарнизона ГПС.</w:t>
      </w:r>
      <w:r>
        <w:rPr/>
        <w:t xml:space="preserve"> Требования к АЦ и особенностям их компоновки изложены в нормах пожарной безопасности. Они являются основой для разработки технических заданий на производство новых АЦ или их модернизации. Их обосновывают специалисты ГПС. Реализуются требования в производстве. Знание этих требований, реализованных в конструкции АЦ, важно и при обосновании выбора пожарных машин для гарнизонов ГПС.</w:t>
      </w:r>
    </w:p>
    <w:p>
      <w:pPr>
        <w:pStyle w:val="TextBodyIndent"/>
        <w:spacing w:lineRule="auto" w:line="240"/>
        <w:ind w:firstLine="567"/>
        <w:rPr/>
      </w:pPr>
      <w:r>
        <w:rPr/>
        <w:t>Рациональным порядком является следующее:</w:t>
      </w:r>
    </w:p>
    <w:p>
      <w:pPr>
        <w:pStyle w:val="TextBodyIndent"/>
        <w:spacing w:lineRule="auto" w:line="240"/>
        <w:ind w:firstLine="567"/>
        <w:rPr/>
      </w:pPr>
      <w:r>
        <w:rPr/>
        <w:t>1. Оценивается территория по природно-климатическим условиям.</w:t>
      </w:r>
    </w:p>
    <w:p>
      <w:pPr>
        <w:pStyle w:val="TextBodyIndent"/>
        <w:spacing w:lineRule="auto" w:line="240"/>
        <w:ind w:firstLine="567"/>
        <w:rPr/>
      </w:pPr>
      <w:r>
        <w:rPr/>
        <w:t>2. Устанавливается категория эксплуатации АЦ.</w:t>
      </w:r>
    </w:p>
    <w:p>
      <w:pPr>
        <w:pStyle w:val="TextBodyIndent"/>
        <w:spacing w:lineRule="auto" w:line="240"/>
        <w:ind w:firstLine="567"/>
        <w:rPr/>
      </w:pPr>
      <w:r>
        <w:rPr/>
        <w:t>3. Проверяется состояние пожарной водопроводной сети и определяется наличие в регионе естественных и искусственных водоисточников.</w:t>
      </w:r>
    </w:p>
    <w:p>
      <w:pPr>
        <w:pStyle w:val="TextBodyIndent"/>
        <w:spacing w:lineRule="auto" w:line="240"/>
        <w:ind w:firstLine="567"/>
        <w:rPr/>
      </w:pPr>
      <w:r>
        <w:rPr/>
        <w:t>На основании изложенного обосновывается требование к шасси АЦ, вместимости цистерны для воды. Эти факторы будут определять и численность боевого расчета. Необходимо также учитывать структуру имеющегося парка АЦ как по шасси, так и по типу двигателей. Унификация АЦ, предотвращение их многомарочности будет способствовать лучшей организации их содержания в состоянии технической готовности и обеспечения их технического обслуживания и ремонт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6. Дополнительное электрооборудование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жарные автомобили следуют на пожары с большими скоростями, эксплуатируются в разное время суток, часто при недостаточном освещении объектов. Все это требует высокой информативности ПА, приспособленности его к использованию в различное время суток. Этим обусловлена необходимость специального, дополнительного оборудования.</w:t>
      </w:r>
    </w:p>
    <w:p>
      <w:pPr>
        <w:pStyle w:val="Normal"/>
        <w:ind w:firstLine="567"/>
        <w:jc w:val="both"/>
        <w:rPr/>
      </w:pPr>
      <w:r>
        <w:rPr/>
        <w:t>Дополнительное электрооборудование включает:</w:t>
      </w:r>
    </w:p>
    <w:p>
      <w:pPr>
        <w:pStyle w:val="Normal"/>
        <w:ind w:firstLine="567"/>
        <w:jc w:val="both"/>
        <w:rPr/>
      </w:pPr>
      <w:r>
        <w:rPr/>
        <w:t>приборы сигнализации, обеспечивающие информацию о движении ПА;</w:t>
      </w:r>
    </w:p>
    <w:p>
      <w:pPr>
        <w:pStyle w:val="Normal"/>
        <w:ind w:firstLine="567"/>
        <w:jc w:val="both"/>
        <w:rPr/>
      </w:pPr>
      <w:r>
        <w:rPr/>
        <w:t>внешнее освещение, освещение рабочих мест и отсеков пожарного автомобиля, обеспечивающих работу пожарных в темное время суток;</w:t>
      </w:r>
    </w:p>
    <w:p>
      <w:pPr>
        <w:pStyle w:val="Normal"/>
        <w:ind w:firstLine="567"/>
        <w:jc w:val="both"/>
        <w:rPr/>
      </w:pPr>
      <w:r>
        <w:rPr/>
        <w:t>дублирующие контрольно-измерительные приборы и систему пуска стартера из насосного отделения;</w:t>
      </w:r>
    </w:p>
    <w:p>
      <w:pPr>
        <w:pStyle w:val="Normal"/>
        <w:ind w:firstLine="567"/>
        <w:jc w:val="both"/>
        <w:rPr/>
      </w:pPr>
      <w:r>
        <w:rPr/>
        <w:t>отопление кабины боевого расчета.</w:t>
      </w:r>
    </w:p>
    <w:p>
      <w:pPr>
        <w:pStyle w:val="Normal"/>
        <w:ind w:firstLine="567"/>
        <w:jc w:val="both"/>
        <w:rPr/>
      </w:pPr>
      <w:r>
        <w:rPr/>
        <w:t>Электрооборудование АЦ, производимых предприятиями России, идентично. Поэтому рассмотрим его на примере наиболее массовых АЦ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6905</wp:posOffset>
                </wp:positionH>
                <wp:positionV relativeFrom="paragraph">
                  <wp:posOffset>405765</wp:posOffset>
                </wp:positionV>
                <wp:extent cx="4410710" cy="3414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3414240"/>
                          <a:chOff x="0" y="0"/>
                          <a:chExt cx="4410720" cy="341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3360" y="57960"/>
                            <a:ext cx="4347360" cy="33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544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8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245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83808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149292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1680"/>
                            <a:ext cx="2235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242800"/>
                            <a:ext cx="1897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2309400"/>
                            <a:ext cx="211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202120"/>
                            <a:ext cx="199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22192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236016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236484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3000960"/>
                            <a:ext cx="235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3088800"/>
                            <a:ext cx="246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3261960"/>
                            <a:ext cx="2743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4520" y="3192840"/>
                            <a:ext cx="282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7720" y="2174760"/>
                            <a:ext cx="332640" cy="39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800"/>
                              <a:ext cx="271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24012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1.95pt;width:347.3pt;height:268.85pt" coordorigin="1003,639" coordsize="6946,5377">
                <v:shape id="shape_0" stroked="f" o:allowincell="f" style="position:absolute;left:1103;top:730;width:6845;height:527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91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8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0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2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1;top:69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8;top:63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1025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7;top:195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4;top:299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;top:3665;width:35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;top:4171;width:29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9;top:4276;width:3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1;top:4107;width:31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3;top:4138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4356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0;top:4363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3;top:5365;width:3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3;top:5503;width:3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0;top:5776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1;top:5667;width:4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49;top:4064;width:523;height:614">
                  <v:shape id="shape_0" fillcolor="white" stroked="f" o:allowincell="f" style="position:absolute;left:6149;top:4322;width:42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95,4064" to="6672,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Дополнительное оборудование АЦ-40-(131)137.</w:t>
      </w:r>
      <w:r>
        <w:rPr/>
        <w:t xml:space="preserve"> Размещение дополнительного оборудования показано на рис. 7.25.</w:t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5. Дополнительное оборудование пожарной автоцистерны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щиток приборов у водителя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фара-прож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игнальные фары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и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лафоны освещения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щиток приборов насосного отде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адние фонари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задняя фар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лампа подсвета вакуумного клапан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датчик для определения количества воды в цистерне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ыключатели отсеков кузо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диоды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биметаллический прерыватель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блок предохранителей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ротивотуманные фары</w:t>
      </w:r>
    </w:p>
    <w:p>
      <w:pPr>
        <w:pStyle w:val="Normal"/>
        <w:ind w:firstLine="567"/>
        <w:jc w:val="both"/>
        <w:rPr/>
      </w:pPr>
      <w:r>
        <w:rPr/>
        <w:t xml:space="preserve">Выключатели освещения и сигнальные лампы размещены в кабине водителя на ее передней стенке на щитке </w:t>
      </w:r>
      <w:r>
        <w:rPr>
          <w:i/>
        </w:rPr>
        <w:t>1</w:t>
      </w:r>
      <w:r>
        <w:rPr/>
        <w:t xml:space="preserve">. Фара-прожектор </w:t>
      </w:r>
      <w:r>
        <w:rPr>
          <w:i/>
        </w:rPr>
        <w:t>2</w:t>
      </w:r>
      <w:r>
        <w:rPr/>
        <w:t xml:space="preserve"> обеспечивает освещение объекта. Она установлена на специальном кронштейне, позволяющем изменять ее положение в вертикальной и горизонтальной плоскостях. Освещение места работы у насосного отделения и водоема производится задней фарой </w:t>
      </w:r>
      <w:r>
        <w:rPr>
          <w:i/>
        </w:rPr>
        <w:t>9</w:t>
      </w:r>
      <w:r>
        <w:rPr/>
        <w:t xml:space="preserve">. Она укрепляется на кронштейне пенала, позволяющем изменять ее положение в горизонтальной плоскости. На пожарных автомобилях применяют фары типа ФТ-1Б с электролампами </w:t>
        <w:br/>
        <w:t xml:space="preserve">А-12-50-21 мощностью 41 Вт или ФТ-304 с электролампами А-12-32 мощностью 27 Вт. Сигнальные фары </w:t>
      </w:r>
      <w:r>
        <w:rPr>
          <w:i/>
        </w:rPr>
        <w:t>3</w:t>
      </w:r>
      <w:r>
        <w:rPr/>
        <w:t xml:space="preserve"> подают прерывистые световые сигналы синего цвета. Они установлены на крыше пожарного автомобиля. Освещение кабины водителя и салона боевого расчета, отсеков кузова и насосного отделения осуществляется плафонами </w:t>
      </w:r>
      <w:r>
        <w:rPr>
          <w:i/>
        </w:rPr>
        <w:t>4</w:t>
      </w:r>
      <w:r>
        <w:rPr/>
        <w:t xml:space="preserve">, </w:t>
      </w:r>
      <w:r>
        <w:rPr>
          <w:i/>
        </w:rPr>
        <w:t>5</w:t>
      </w:r>
      <w:r>
        <w:rPr/>
        <w:t xml:space="preserve"> и </w:t>
      </w:r>
      <w:r>
        <w:rPr>
          <w:i/>
        </w:rPr>
        <w:t>8</w:t>
      </w:r>
      <w:r>
        <w:rPr/>
        <w:t>. Для этой цели используются плафоны ПК-201 с лампами А-12-3 мощностью 5,9 Вт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Выключатели и контрольные лампы приборов насосного отделения размещены на щитке </w:t>
      </w:r>
      <w:r>
        <w:rPr>
          <w:i/>
        </w:rPr>
        <w:t>6</w:t>
      </w:r>
      <w:r>
        <w:rPr/>
        <w:t xml:space="preserve"> насосного отделения. Задние фонари </w:t>
      </w:r>
      <w:r>
        <w:rPr>
          <w:i/>
        </w:rPr>
        <w:t>7</w:t>
      </w:r>
      <w:r>
        <w:rPr/>
        <w:t xml:space="preserve"> включаются включателями автомобиля.</w:t>
      </w:r>
    </w:p>
    <w:p>
      <w:pPr>
        <w:pStyle w:val="Normal"/>
        <w:ind w:firstLine="567"/>
        <w:jc w:val="both"/>
        <w:rPr/>
      </w:pPr>
      <w:r>
        <w:rPr/>
        <w:t xml:space="preserve">Подсвет вакуумного клапана производится лампой </w:t>
      </w:r>
      <w:r>
        <w:rPr>
          <w:i/>
        </w:rPr>
        <w:t>10</w:t>
      </w:r>
      <w:r>
        <w:rPr/>
        <w:t xml:space="preserve"> (А-12-1 или </w:t>
        <w:br/>
        <w:t>А-12-1,5), помещенной в патрон ПП-1-200. Ее включение облегчает определение поступления воды в насосе при постановке пожарного автомобиля на водоисточник или заполнении его из цистерны.</w:t>
      </w:r>
    </w:p>
    <w:p>
      <w:pPr>
        <w:pStyle w:val="Normal"/>
        <w:ind w:firstLine="567"/>
        <w:jc w:val="both"/>
        <w:rPr/>
      </w:pPr>
      <w:r>
        <w:rPr/>
        <w:t xml:space="preserve">Датчики </w:t>
      </w:r>
      <w:r>
        <w:rPr>
          <w:i/>
        </w:rPr>
        <w:t>11</w:t>
      </w:r>
      <w:r>
        <w:rPr/>
        <w:t xml:space="preserve"> используются для определения количества воды в автоцистерне. Датчик состоит из стальной трубки </w:t>
      </w:r>
      <w:r>
        <w:rPr>
          <w:i/>
        </w:rPr>
        <w:t>11д</w:t>
      </w:r>
      <w:r>
        <w:rPr/>
        <w:t xml:space="preserve">, внутри которой размещен гидроконтакт </w:t>
      </w:r>
      <w:r>
        <w:rPr>
          <w:i/>
        </w:rPr>
        <w:t>11г</w:t>
      </w:r>
      <w:r>
        <w:rPr/>
        <w:t xml:space="preserve"> на изоляторах </w:t>
      </w:r>
      <w:r>
        <w:rPr>
          <w:i/>
        </w:rPr>
        <w:t>11а</w:t>
      </w:r>
      <w:r>
        <w:rPr/>
        <w:t xml:space="preserve"> и </w:t>
      </w:r>
      <w:r>
        <w:rPr>
          <w:i/>
        </w:rPr>
        <w:t>11в</w:t>
      </w:r>
      <w:r>
        <w:rPr/>
        <w:t>. Плотность постановки датчиков в цистерну обеспечивает прокладка 11</w:t>
      </w:r>
      <w:r>
        <w:rPr>
          <w:i/>
        </w:rPr>
        <w:t>б</w:t>
      </w:r>
      <w:r>
        <w:rPr/>
        <w:t xml:space="preserve">. Вода, заполняющая полость между гидроконтактами </w:t>
      </w:r>
      <w:r>
        <w:rPr>
          <w:i/>
        </w:rPr>
        <w:t>11г</w:t>
      </w:r>
      <w:r>
        <w:rPr/>
        <w:t xml:space="preserve"> и трубкой </w:t>
      </w:r>
      <w:r>
        <w:rPr>
          <w:i/>
        </w:rPr>
        <w:t>11д</w:t>
      </w:r>
      <w:r>
        <w:rPr/>
        <w:t xml:space="preserve">, замыкает электрическую цепь. При этом загораются контрольные лампочки, установленные на щитке </w:t>
      </w:r>
      <w:r>
        <w:rPr>
          <w:i/>
        </w:rPr>
        <w:t>6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цистерне установлены 3 датчика, а на щитке </w:t>
      </w:r>
      <w:r>
        <w:rPr>
          <w:i/>
        </w:rPr>
        <w:t>6</w:t>
      </w:r>
      <w:r>
        <w:rPr/>
        <w:t xml:space="preserve"> имеются три контрольные лампочки, показывающие полную, половину и четверть заправки цистерны водой.</w:t>
      </w:r>
    </w:p>
    <w:p>
      <w:pPr>
        <w:pStyle w:val="Normal"/>
        <w:ind w:firstLine="567"/>
        <w:jc w:val="both"/>
        <w:rPr/>
      </w:pPr>
      <w:r>
        <w:rPr/>
        <w:t xml:space="preserve">Выключатели </w:t>
      </w:r>
      <w:r>
        <w:rPr>
          <w:i/>
        </w:rPr>
        <w:t>12</w:t>
      </w:r>
      <w:r>
        <w:rPr/>
        <w:t xml:space="preserve"> освещения (тип ВК-2-А2) отсеков кузовов включают свет при открывании дверцы отсека. Параллельно им включены диоды </w:t>
      </w:r>
      <w:r>
        <w:rPr>
          <w:i/>
        </w:rPr>
        <w:t>13</w:t>
      </w:r>
      <w:r>
        <w:rPr/>
        <w:t xml:space="preserve"> (тип Д-202).</w:t>
      </w:r>
    </w:p>
    <w:p>
      <w:pPr>
        <w:pStyle w:val="Normal"/>
        <w:ind w:firstLine="567"/>
        <w:jc w:val="both"/>
        <w:rPr/>
      </w:pPr>
      <w:r>
        <w:rPr/>
        <w:t xml:space="preserve">Биметаллический прерыватель </w:t>
      </w:r>
      <w:r>
        <w:rPr>
          <w:i/>
        </w:rPr>
        <w:t>14</w:t>
      </w:r>
      <w:r>
        <w:rPr/>
        <w:t xml:space="preserve"> (тип РС-57-Б) обеспечивает работу сигнальных фар. Он установлен на блоке предохранителей </w:t>
      </w:r>
      <w:r>
        <w:rPr>
          <w:i/>
        </w:rPr>
        <w:t>15</w:t>
      </w:r>
      <w:r>
        <w:rPr/>
        <w:t xml:space="preserve"> (Пр-10А), прикрепленном к передней стенке кабины со стороны водителя.</w:t>
      </w:r>
    </w:p>
    <w:p>
      <w:pPr>
        <w:pStyle w:val="Normal"/>
        <w:ind w:firstLine="567"/>
        <w:jc w:val="both"/>
        <w:rPr/>
      </w:pPr>
      <w:r>
        <w:rPr/>
        <w:t xml:space="preserve">Освещение дороги во время тумана производится противотуманными фарами </w:t>
      </w:r>
      <w:r>
        <w:rPr>
          <w:i/>
        </w:rPr>
        <w:t>16</w:t>
      </w:r>
      <w:r>
        <w:rPr/>
        <w:t xml:space="preserve"> типа ФТ-119. В них устанавливаются лампы А-12-50-40</w:t>
        <w:br/>
        <w:t>(40,5 Вт) или А-12-21-2 (19 Вт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Щиток приборов насосного отделения </w:t>
      </w:r>
      <w:r>
        <w:rPr>
          <w:szCs w:val="28"/>
        </w:rPr>
        <w:t>(рис. 7.26).</w:t>
      </w:r>
      <w:r>
        <w:rPr/>
        <w:t xml:space="preserve"> Щиток закреплен на стенке с правой стороны насосного отделения. На нем имеются: контрольные лампы </w:t>
      </w:r>
      <w:r>
        <w:rPr>
          <w:i/>
        </w:rPr>
        <w:t>1</w:t>
      </w:r>
      <w:r>
        <w:rPr/>
        <w:t xml:space="preserve"> – </w:t>
      </w:r>
      <w:r>
        <w:rPr>
          <w:i/>
        </w:rPr>
        <w:t>3</w:t>
      </w:r>
      <w:r>
        <w:rPr/>
        <w:t xml:space="preserve">, указывающие полную заправку емкости, половину и одну четверть емкости; контрольная лампа </w:t>
      </w:r>
      <w:r>
        <w:rPr>
          <w:i/>
        </w:rPr>
        <w:t>4</w:t>
      </w:r>
      <w:r>
        <w:rPr/>
        <w:t xml:space="preserve">, включающаяся при нагреве воды в системе охлаждения выше 115 </w:t>
      </w:r>
      <w:r>
        <w:rPr>
          <w:vertAlign w:val="superscript"/>
        </w:rPr>
        <w:t>о</w:t>
      </w:r>
      <w:r>
        <w:rPr/>
        <w:t xml:space="preserve">С; контрольная лампа </w:t>
      </w:r>
      <w:r>
        <w:rPr>
          <w:i/>
        </w:rPr>
        <w:t>5</w:t>
      </w:r>
      <w:r>
        <w:rPr/>
        <w:t xml:space="preserve">, включающаяся при уменьшении давления масла в системе смазки двигателя; включатель </w:t>
      </w:r>
      <w:r>
        <w:rPr>
          <w:i/>
        </w:rPr>
        <w:t>6</w:t>
      </w:r>
      <w:r>
        <w:rPr/>
        <w:t xml:space="preserve"> для включения контрольных ламп </w:t>
      </w:r>
      <w:r>
        <w:rPr>
          <w:i/>
        </w:rPr>
        <w:t xml:space="preserve">1 </w:t>
      </w:r>
      <w:r>
        <w:rPr/>
        <w:t xml:space="preserve">– </w:t>
      </w:r>
      <w:r>
        <w:rPr>
          <w:i/>
        </w:rPr>
        <w:t>3</w:t>
      </w:r>
      <w:r>
        <w:rPr/>
        <w:t xml:space="preserve"> уровня воды в цистерне; включатель </w:t>
      </w:r>
      <w:r>
        <w:rPr>
          <w:i/>
        </w:rPr>
        <w:t>7</w:t>
      </w:r>
      <w:r>
        <w:rPr/>
        <w:t xml:space="preserve"> для включения плафонов и подсвета в вакуумном клапане; кнопка </w:t>
      </w:r>
      <w:r>
        <w:rPr>
          <w:i/>
        </w:rPr>
        <w:t>8</w:t>
      </w:r>
      <w:r>
        <w:rPr/>
        <w:t xml:space="preserve"> дистанционного запуска стартера.</w:t>
      </w:r>
    </w:p>
    <w:p>
      <w:pPr>
        <w:pStyle w:val="Normal"/>
        <w:ind w:firstLine="567"/>
        <w:jc w:val="both"/>
        <w:rPr/>
      </w:pPr>
      <w:r>
        <w:rPr/>
        <w:t xml:space="preserve">Контрольные лампы </w:t>
      </w:r>
      <w:r>
        <w:rPr>
          <w:i/>
        </w:rPr>
        <w:t>4</w:t>
      </w:r>
      <w:r>
        <w:rPr/>
        <w:t xml:space="preserve"> и </w:t>
      </w:r>
      <w:r>
        <w:rPr>
          <w:i/>
        </w:rPr>
        <w:t>5</w:t>
      </w:r>
      <w:r>
        <w:rPr/>
        <w:t xml:space="preserve"> могут сигнализировать и состояние систем охлаждения двигателя и смазки только при условии, если у водителя переключатель будет поставлен в положение «насосный отсек»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Приборы в кабине водителя.</w:t>
      </w:r>
      <w:r>
        <w:rPr/>
        <w:t xml:space="preserve"> Выключатели и сигнальные лампы в кабине водителя размещены так, как показано на рис. 7.27. На щитке в насосном отделении и в кабине водителя установлены выключатели ВК-57. При их включении включаются потребители энергии и загораются контрольные лампочки. Они указывают на то, что приборы освещения включены.</w:t>
      </w:r>
    </w:p>
    <w:p>
      <w:pPr>
        <w:pStyle w:val="Normal"/>
        <w:ind w:firstLine="567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86360</wp:posOffset>
                </wp:positionV>
                <wp:extent cx="2514600" cy="3973195"/>
                <wp:effectExtent l="0" t="0" r="0" b="8382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973320"/>
                          <a:chOff x="0" y="0"/>
                          <a:chExt cx="2514600" cy="39733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51460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80" y="1954440"/>
                            <a:ext cx="2482200" cy="20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6. Щиток приборов насосного отде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ы-указатели количества воды в цистерн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перегреве воды в системе охлаждени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снижении давления в системе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ампы подсвета вакуумного клапан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плафона насосного отсе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нопка старт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8pt;width:198pt;height:312.85pt" coordorigin="7,136" coordsize="3960,6257">
                <v:shape id="shape_0" stroked="f" o:allowincell="f" style="position:absolute;left:7;top:136;width:3959;height:304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;top:3214;width:3908;height:3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6. Щиток приборов насосного отделени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ы-указатели количества воды в цистерн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перегреве воды в системе охлаждени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снижении давления в системе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ампы подсвета вакуумного клапан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плафона насосного отсе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нопка стар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8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6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3350</wp:posOffset>
                </wp:positionH>
                <wp:positionV relativeFrom="paragraph">
                  <wp:posOffset>53975</wp:posOffset>
                </wp:positionV>
                <wp:extent cx="3086100" cy="39846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984480"/>
                          <a:chOff x="0" y="0"/>
                          <a:chExt cx="3086280" cy="39844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0840" y="0"/>
                            <a:ext cx="2861280" cy="178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77480"/>
                            <a:ext cx="3086280" cy="200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7. Щиток приборов у вод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игнальные лампы включателе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сигнальных фар проблесковых маяков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задней фа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фары прожектор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ключатель «кабина-насосный отсек» сигнальных ламп систем охлаждения и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освещения куз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4.25pt;width:243pt;height:313.75pt" coordorigin="4210,85" coordsize="4860,6275">
                <v:shape id="shape_0" stroked="f" o:allowincell="f" style="position:absolute;left:4306;top:85;width:4505;height:281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10;top:3199;width:4859;height:3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7. Щиток приборов у вод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игнальные лампы включателей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сигнальных фар проблесковых маяков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задней фар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фары прожектор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ключатель «кабина-насосный отсек» сигнальных ламп систем охлаждения и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освещения куз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0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9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3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2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6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ринципиальная схема электрооборудования.</w:t>
      </w:r>
      <w:r>
        <w:rPr/>
        <w:t xml:space="preserve"> Принципиальная схема дополнительного оборудования представлена на рис. 7.28. В этой схеме различают три электрические цепи. Провод от аккумуляторной батареи (+) подводит электрический ток к блоку предохранителей (БП). В этом блоке все плавкие предохранители рассчитаны на прохождение электрического тока до 10 А. Рассмотрим все цепи от блока предохранителей до соединения провода на массу (аккумуляторной батареи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</w:t>
      </w:r>
      <w:r>
        <w:rPr>
          <w:szCs w:val="28"/>
          <w:lang w:val="en-US"/>
        </w:rPr>
        <w:t xml:space="preserve"> </w:t>
      </w:r>
      <w:r>
        <w:rPr>
          <w:szCs w:val="28"/>
        </w:rPr>
        <w:t>1.</w:t>
      </w:r>
      <w:r>
        <w:rPr/>
        <w:t xml:space="preserve"> В эту цепь параллельно включены ряд потребителей. Включателем В1 (см. поз. </w:t>
      </w:r>
      <w:r>
        <w:rPr>
          <w:i/>
        </w:rPr>
        <w:t>6</w:t>
      </w:r>
      <w:r>
        <w:rPr/>
        <w:t xml:space="preserve"> на рис. 7.27) включается фара прожектора Ф1. Включателем В4 (см. поз. </w:t>
      </w:r>
      <w:r>
        <w:rPr>
          <w:i/>
        </w:rPr>
        <w:t>6</w:t>
      </w:r>
      <w:r>
        <w:rPr/>
        <w:t xml:space="preserve">, </w:t>
      </w:r>
      <w:r>
        <w:rPr>
          <w:i/>
        </w:rPr>
        <w:t>7</w:t>
      </w:r>
      <w:r>
        <w:rPr/>
        <w:t xml:space="preserve"> на рис. 7.26) включаются плафоны Л5 и Л6 насосного отделения и лампа Л7 подсвета вакуумного клапана. Включателем В5 включаются лампы Л8-Л10, указывающие уровень воды в цистерне. При заполненной цистерне замкнуты все датчики К1, К2 и К3. Все лампочки Л8-Л10 будут включены, по мере уменьшения количества воды лампочки будут выключаться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390</wp:posOffset>
            </wp:positionH>
            <wp:positionV relativeFrom="paragraph">
              <wp:posOffset>1386840</wp:posOffset>
            </wp:positionV>
            <wp:extent cx="5486400" cy="432244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эту же электрическую цепь включены сигнальные лампы Л15 аварийного перегрева воды и Л16 минимального давления масла в двигателе. В насосном отсеке эти лампы горят только в случае, когда переключатель П (см. поз. </w:t>
      </w:r>
      <w:r>
        <w:rPr>
          <w:i/>
        </w:rPr>
        <w:t>7</w:t>
      </w:r>
      <w:r>
        <w:rPr/>
        <w:t xml:space="preserve"> на рис. 7.27) включен в положение «насосный отсек». Лампа Л15 загорается, если температура охлаждающей жидкости равна 113 </w:t>
      </w:r>
      <w:r>
        <w:rPr>
          <w:vertAlign w:val="superscript"/>
        </w:rPr>
        <w:t>о</w:t>
      </w:r>
      <w:r>
        <w:rPr/>
        <w:t>С. Лампа Л16 загорается при понижении давления масла в системе смазки двигателя до 30</w:t>
      </w:r>
      <w:r>
        <w:rPr>
          <w:szCs w:val="28"/>
        </w:rPr>
        <w:t>–</w:t>
      </w:r>
      <w:r>
        <w:rPr/>
        <w:t>60 кП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80560</wp:posOffset>
                </wp:positionH>
                <wp:positionV relativeFrom="paragraph">
                  <wp:posOffset>234315</wp:posOffset>
                </wp:positionV>
                <wp:extent cx="875030" cy="2381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ветка вакуумного клап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8.75pt;mso-wrap-distance-left:9.05pt;mso-wrap-distance-right:9.05pt;mso-wrap-distance-top:0pt;mso-wrap-distance-bottom:0pt;margin-top:18.45pt;mso-position-vertical-relative:text;margin-left:35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светка вакуумного клап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5045</wp:posOffset>
                </wp:positionH>
                <wp:positionV relativeFrom="paragraph">
                  <wp:posOffset>235585</wp:posOffset>
                </wp:positionV>
                <wp:extent cx="528955" cy="1143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pt;mso-wrap-distance-left:9.05pt;mso-wrap-distance-right:9.05pt;mso-wrap-distance-top:0pt;mso-wrap-distance-bottom:0pt;margin-top:18.55pt;mso-position-vertical-relative:text;margin-left:37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2835</wp:posOffset>
                </wp:positionH>
                <wp:positionV relativeFrom="paragraph">
                  <wp:posOffset>-131445</wp:posOffset>
                </wp:positionV>
                <wp:extent cx="494665" cy="229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1pt;margin-top:-10.4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5375</wp:posOffset>
                </wp:positionH>
                <wp:positionV relativeFrom="paragraph">
                  <wp:posOffset>-127000</wp:posOffset>
                </wp:positionV>
                <wp:extent cx="494665" cy="2292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3pt;margin-top:-10.05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935</wp:posOffset>
                </wp:positionH>
                <wp:positionV relativeFrom="paragraph">
                  <wp:posOffset>7620</wp:posOffset>
                </wp:positionV>
                <wp:extent cx="565150" cy="1511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0.6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1500</wp:posOffset>
                </wp:positionH>
                <wp:positionV relativeFrom="paragraph">
                  <wp:posOffset>251460</wp:posOffset>
                </wp:positionV>
                <wp:extent cx="149225" cy="12763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05pt;mso-wrap-distance-left:9.05pt;mso-wrap-distance-right:9.05pt;mso-wrap-distance-top:0pt;mso-wrap-distance-bottom:0pt;margin-top:19.8pt;mso-position-vertical-relative:text;margin-left:1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935</wp:posOffset>
                </wp:positionH>
                <wp:positionV relativeFrom="paragraph">
                  <wp:posOffset>99060</wp:posOffset>
                </wp:positionV>
                <wp:extent cx="565150" cy="15113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7.8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е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8. Принципиальная схема дополнительного электрооборудования</w:t>
        <w:br/>
        <w:t>на АЦ-40(131)137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2.</w:t>
      </w:r>
      <w:r>
        <w:rPr/>
        <w:t xml:space="preserve"> Эта цепь образована включением проблесковых маяков Ф2 и Ф3 с прерывателем ПР1. Включается цепь включателем В2 (см. поз. </w:t>
      </w:r>
      <w:r>
        <w:rPr>
          <w:i/>
        </w:rPr>
        <w:t>4</w:t>
      </w:r>
      <w:r>
        <w:rPr/>
        <w:t xml:space="preserve"> на рис. 7.27) и контролируется включением лампы Л1 (см. поз. </w:t>
      </w:r>
      <w:r>
        <w:rPr>
          <w:i/>
        </w:rPr>
        <w:t>8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3.</w:t>
      </w:r>
      <w:r>
        <w:rPr/>
        <w:t xml:space="preserve"> В эту цепь включены задняя фара Ф4 (см. поз. </w:t>
      </w:r>
      <w:r>
        <w:rPr>
          <w:i/>
        </w:rPr>
        <w:t>4</w:t>
      </w:r>
      <w:r>
        <w:rPr/>
        <w:t xml:space="preserve"> на рис. 7.25) с контрольной лампой Л18 (см. поз. </w:t>
      </w:r>
      <w:r>
        <w:rPr>
          <w:i/>
        </w:rPr>
        <w:t>4</w:t>
      </w:r>
      <w:r>
        <w:rPr/>
        <w:t xml:space="preserve"> на рис. 7.26). Включается фара включателем В3 (см. поз. </w:t>
      </w:r>
      <w:r>
        <w:rPr>
          <w:i/>
        </w:rPr>
        <w:t>4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/>
        <w:t xml:space="preserve">На панели водителя (см. поз. </w:t>
      </w:r>
      <w:r>
        <w:rPr>
          <w:i/>
        </w:rPr>
        <w:t>8</w:t>
      </w:r>
      <w:r>
        <w:rPr/>
        <w:t xml:space="preserve"> на рис. 7.27) находится включатель В6. Он предназначен для обеспечения питания плафонов освещения отсеков кузова Л4 и Л11-Л13. Включаются эти плафоны выключателями ВК1-ВК4 (см. поз. </w:t>
      </w:r>
      <w:r>
        <w:rPr>
          <w:i/>
        </w:rPr>
        <w:t>12</w:t>
      </w:r>
      <w:r>
        <w:rPr/>
        <w:t xml:space="preserve"> на рис. 7.25). При открывании отсека срабатывают включатели и загорается соответствующая лампа плафона. Одновременно через диод Д (см. поз. </w:t>
      </w:r>
      <w:r>
        <w:rPr>
          <w:i/>
        </w:rPr>
        <w:t>13</w:t>
      </w:r>
      <w:r>
        <w:rPr/>
        <w:t xml:space="preserve"> на рис. 7.25) будет подведен электрический ток к лампочке Л14 (см. поз. </w:t>
      </w:r>
      <w:r>
        <w:rPr>
          <w:i/>
        </w:rPr>
        <w:t>1</w:t>
      </w:r>
      <w:r>
        <w:rPr/>
        <w:t xml:space="preserve"> на рис. 7.27). Диоды Д исключают прохождение электрического тока через лампы плафонов закрытых отсеков кузова, когда другие отсеки открыты.</w:t>
      </w:r>
    </w:p>
    <w:p>
      <w:pPr>
        <w:pStyle w:val="Normal"/>
        <w:ind w:firstLine="567"/>
        <w:jc w:val="both"/>
        <w:rPr/>
      </w:pPr>
      <w:r>
        <w:rPr/>
        <w:t>Цепь кнопки пуска стартера в насосном отсеке, а также задние фонари ФП и ФЛ включены в систему электрооборудования базового автомобиля.</w:t>
      </w:r>
    </w:p>
    <w:p>
      <w:pPr>
        <w:pStyle w:val="Normal"/>
        <w:ind w:firstLine="567"/>
        <w:jc w:val="both"/>
        <w:rPr/>
      </w:pPr>
      <w:r>
        <w:rPr/>
        <w:t>Некоторые типы приборов электрооборудования пожарных автомобилей указаны в табл. 7.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567"/>
        <w:jc w:val="right"/>
        <w:outlineLvl w:val="0"/>
        <w:rPr/>
      </w:pPr>
      <w:r>
        <w:rPr/>
        <w:t>Таблица 7.2</w:t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1"/>
      </w:tblGrid>
      <w:tr>
        <w:trPr>
          <w:trHeight w:val="33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по схем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</w:tr>
      <w:tr>
        <w:trPr>
          <w:trHeight w:val="367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1-В6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К1-ВК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 Ф1,Ф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кий предохранитель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еталлический прерыватель ПР1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ы Д1-Д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фоны Л11-Л12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ампы 10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стартера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лампа Л1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лампы Л8-Л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57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2-А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Фара ФГ-16, лампа А12-50, 41 Вт или ФГ-391, лампа А12-32, 27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10-А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57-Б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-1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20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201, лампы А12-3, 5.9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-1 в ПП1-200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32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0Е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единительные провода дополнительного электрооборудования марки ПГВА-1,5 мм</w:t>
      </w:r>
      <w:r>
        <w:rPr>
          <w:vertAlign w:val="superscript"/>
        </w:rPr>
        <w:t>2</w:t>
      </w:r>
      <w:r>
        <w:rPr/>
        <w:t xml:space="preserve"> и ПГВА-4 мм</w:t>
      </w:r>
      <w:r>
        <w:rPr>
          <w:vertAlign w:val="superscript"/>
        </w:rPr>
        <w:t>2</w:t>
      </w:r>
      <w:r>
        <w:rPr/>
        <w:t xml:space="preserve"> заключены в пластикатовые трубки. Трубки с проводами крепятся к элементам конструкции пожарного автомобиля металлическими скобами.</w:t>
      </w:r>
    </w:p>
    <w:p>
      <w:pPr>
        <w:pStyle w:val="Normal"/>
        <w:ind w:firstLine="567"/>
        <w:jc w:val="both"/>
        <w:rPr/>
      </w:pPr>
      <w:r>
        <w:rPr/>
        <w:t>Отдельные участки электроцепей соединяются штепсельными разъемами Ш типа ШР32П12ЭШ1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Описанная выше принципиальная схема дополнительного электрооборудования применяется практически на всех автоцистернах на базе автомобилей ЗИЛ-131. Однако на отдельных типах пожарных автоцистерн имеются изменени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ряде автоцистерн нового поколения, особенно производства ОАО «Пожтехника» (г. Торжок), функции дополнительного электрооборудования значительно расширены. Рассмотрим их на примере АЦ-7-40(53213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</w:rPr>
        <w:t>Дополнительное электрооборудование АЦ-7-4</w:t>
      </w:r>
      <w:r>
        <w:rPr>
          <w:b/>
          <w:lang w:val="en-US"/>
        </w:rPr>
        <w:t>0</w:t>
      </w:r>
      <w:r>
        <w:rPr>
          <w:b/>
        </w:rPr>
        <w:t>(53213).</w:t>
      </w:r>
      <w:r>
        <w:rPr/>
        <w:t xml:space="preserve"> Питание потребителей автоцистерны осуществляется постоянным током, напряжение 24 В от бортовой сети шасси. Проблесковые маяки запитываются от аккумуляторов шасси напряжением 12 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се электрооборудование можно разделить на три группы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узове АЦ установлены блок связи, щиток управления, лампы освещения отсеков. Датчики уровня воды и пенообразователя находятся в цистерне для воды и в баке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абине водителя размещается блок управления лафетным стволом, щиток контроля, СГУ-80, блок связи, блок связи водителя и лампа сигнализации об открытии двере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кабине шасси смонтирована фара-прожектор и маяки с громкоговорителем СГУ-80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Электрооборудование обеспечивает: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управление механизмами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контроль функционирования механизмов и систем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требуемые условия работы боевых расчето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Соответствующие тумблеры включения механизмов и сигнализаторы функционирования их и других систем сосредоточены на щитке приборов и щитке управления (рис. 7.29) и на щитке контроля (рис. 7.30)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приборов и щиток управления устанавливается в насосном отсеке. Он служит для контроля за работой механизмов автоцистерны, дистанционного управления двигателем, включения КОМ водяного и масляного насоса, а также контроля уровня воды и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приборов установлены вакуумметр и манометр для контроля работы центробежного насоса, счетчик моточасов и тахометр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управления находятся тумблер включения питания, сцепления и КОМ центробежного насоса. Кнопкой «Пуск двигателя» осуществляется дистанционный его пуск. В правой части расположены светодиоды контроля уровня воды в цистерне и пенообразователя в пенобаке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Защита цепей осуществляется предохранителями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контроля установлен в кабине водителя. Он служит для управления и контроля за работой КОМ привода центробежного и масляного насоса, вентиля поступления воды в лафетный ствол, включения фар, уровня воды и пенообразова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80</wp:posOffset>
                </wp:positionH>
                <wp:positionV relativeFrom="paragraph">
                  <wp:posOffset>-2540</wp:posOffset>
                </wp:positionV>
                <wp:extent cx="5755005" cy="50965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5096520"/>
                          <a:chOff x="0" y="0"/>
                          <a:chExt cx="5754960" cy="50965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720" y="287640"/>
                            <a:ext cx="5617080" cy="48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10200" y="159480"/>
                            <a:ext cx="50688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160200"/>
                            <a:ext cx="648360" cy="9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159480"/>
                            <a:ext cx="56376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4240" y="160200"/>
                            <a:ext cx="44712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2214720"/>
                            <a:ext cx="485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3643560"/>
                            <a:ext cx="361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267800"/>
                            <a:ext cx="326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9840" y="3585960"/>
                            <a:ext cx="1656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3768840"/>
                            <a:ext cx="36180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3946680"/>
                            <a:ext cx="34596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456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42717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34200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1200" y="3882240"/>
                            <a:ext cx="1137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400" y="4248720"/>
                            <a:ext cx="3758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38588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22143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0.2pt;width:453.15pt;height:401.3pt" coordorigin="48,-4" coordsize="9063,8026">
                <v:shape id="shape_0" stroked="f" o:allowincell="f" style="position:absolute;left:205;top:449;width:8845;height:7572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1009,247" to="1806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2,248" to="3752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247" to="5662,1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9,248" to="8112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484" to="5862,3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,5734" to="852,6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9,6717" to="3522,6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5643" to="8922,5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6,5931" to="8905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6211" to="8914,6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;top:60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2;top:672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2;top:5382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2;top:6110;width:17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3,6687" to="874,6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;top:69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8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2;top:348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2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9. Щиток приборов и щиток управления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мановакуумметр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четчик времен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ахометр;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анель щитка управ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ноп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редохранитель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тумбле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3655</wp:posOffset>
                </wp:positionH>
                <wp:positionV relativeFrom="paragraph">
                  <wp:posOffset>137160</wp:posOffset>
                </wp:positionV>
                <wp:extent cx="178435" cy="2070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8pt;mso-position-vertical-relative:text;margin-left:30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9705</wp:posOffset>
            </wp:positionH>
            <wp:positionV relativeFrom="paragraph">
              <wp:posOffset>127635</wp:posOffset>
            </wp:positionV>
            <wp:extent cx="5486400" cy="193675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8860</wp:posOffset>
                </wp:positionH>
                <wp:positionV relativeFrom="paragraph">
                  <wp:posOffset>114935</wp:posOffset>
                </wp:positionV>
                <wp:extent cx="249555" cy="13398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9.05pt" to="301.4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670</wp:posOffset>
                </wp:positionH>
                <wp:positionV relativeFrom="paragraph">
                  <wp:posOffset>172720</wp:posOffset>
                </wp:positionV>
                <wp:extent cx="273685" cy="10287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3.6pt" to="53.6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7315</wp:posOffset>
                </wp:positionH>
                <wp:positionV relativeFrom="paragraph">
                  <wp:posOffset>161925</wp:posOffset>
                </wp:positionV>
                <wp:extent cx="135890" cy="22796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12.75pt" to="419.1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4545</wp:posOffset>
                </wp:positionH>
                <wp:positionV relativeFrom="paragraph">
                  <wp:posOffset>15240</wp:posOffset>
                </wp:positionV>
                <wp:extent cx="162560" cy="16954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2pt" to="176.1pt,1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54295</wp:posOffset>
                </wp:positionH>
                <wp:positionV relativeFrom="paragraph">
                  <wp:posOffset>184785</wp:posOffset>
                </wp:positionV>
                <wp:extent cx="168910" cy="283845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14.55pt" to="419.1pt,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815</wp:posOffset>
                </wp:positionH>
                <wp:positionV relativeFrom="paragraph">
                  <wp:posOffset>46355</wp:posOffset>
                </wp:positionV>
                <wp:extent cx="113665" cy="20701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3.65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38375</wp:posOffset>
                </wp:positionH>
                <wp:positionV relativeFrom="paragraph">
                  <wp:posOffset>129540</wp:posOffset>
                </wp:positionV>
                <wp:extent cx="178435" cy="20701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2pt;mso-position-vertical-relative:text;margin-left:17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3205</wp:posOffset>
                </wp:positionH>
                <wp:positionV relativeFrom="paragraph">
                  <wp:posOffset>71120</wp:posOffset>
                </wp:positionV>
                <wp:extent cx="178435" cy="2070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5.6pt;mso-position-vertical-relative:text;margin-left:4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645</wp:posOffset>
                </wp:positionH>
                <wp:positionV relativeFrom="paragraph">
                  <wp:posOffset>55880</wp:posOffset>
                </wp:positionV>
                <wp:extent cx="174625" cy="9461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4.4pt" to="100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5200</wp:posOffset>
                </wp:positionH>
                <wp:positionV relativeFrom="paragraph">
                  <wp:posOffset>89535</wp:posOffset>
                </wp:positionV>
                <wp:extent cx="178435" cy="2070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7.05pt;mso-position-vertical-relative:text;margin-left: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30. Щиток контрол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едохранитель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тумблер;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мещение тумблеров различного назначения показано на рис. 7.30.</w:t>
      </w:r>
    </w:p>
    <w:p>
      <w:pPr>
        <w:pStyle w:val="Normal"/>
        <w:ind w:firstLine="567"/>
        <w:jc w:val="both"/>
        <w:rPr/>
      </w:pPr>
      <w:r>
        <w:rPr/>
        <w:t xml:space="preserve">В случае если на автоцистерне нет лафетного ствола, тумблер </w:t>
        <w:br/>
        <w:t>«Вентиль» будет заглушен. При необходимости привода масляного насоса (например, на автоцистерне с лестницей) будет разблокирован тумблер КОМ-масло.</w:t>
      </w:r>
    </w:p>
    <w:sectPr>
      <w:headerReference w:type="even" r:id="rId62"/>
      <w:headerReference w:type="default" r:id="rId63"/>
      <w:footerReference w:type="even" r:id="rId64"/>
      <w:footerReference w:type="default" r:id="rId65"/>
      <w:type w:val="nextPage"/>
      <w:pgSz w:w="11906" w:h="16838"/>
      <w:pgMar w:left="1418" w:right="1418" w:gutter="0" w:header="0" w:top="1418" w:footer="1474" w:bottom="1985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oleObject" Target="embeddings/oleObject1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34:00Z</dcterms:created>
  <dc:creator>BadCasper</dc:creator>
  <dc:description/>
  <cp:keywords/>
  <dc:language>en-US</dc:language>
  <cp:lastModifiedBy>Kozminih Pavel</cp:lastModifiedBy>
  <cp:lastPrinted>2004-12-24T13:49:00Z</cp:lastPrinted>
  <dcterms:modified xsi:type="dcterms:W3CDTF">2004-12-24T11:34:00Z</dcterms:modified>
  <cp:revision>40</cp:revision>
  <dc:subject/>
  <dc:title>Глава 7</dc:title>
</cp:coreProperties>
</file>