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ЛАВЛЕНИЕ</w:t>
      </w:r>
    </w:p>
    <w:p>
      <w:pPr>
        <w:pStyle w:val="Normal"/>
        <w:ind w:left="86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6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исловие</w:t>
      </w:r>
      <w:r>
        <w:rPr>
          <w:sz w:val="24"/>
          <w:szCs w:val="24"/>
        </w:rPr>
        <w:tab/>
        <w:t xml:space="preserve">    3</w:t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Введение. НАЗНАЧЕНИЕ ПОЖАРНОЙ ТЕХНИКИ. ЕЕ КЛАССИФИКАЦИЯ</w:t>
      </w:r>
      <w:r>
        <w:rPr>
          <w:sz w:val="24"/>
          <w:szCs w:val="24"/>
        </w:rPr>
        <w:tab/>
        <w:t xml:space="preserve">    4</w:t>
      </w:r>
    </w:p>
    <w:p>
      <w:pPr>
        <w:pStyle w:val="Heading2"/>
        <w:tabs>
          <w:tab w:val="clear" w:pos="720"/>
          <w:tab w:val="left" w:pos="567" w:leader="none"/>
          <w:tab w:val="left" w:pos="8647" w:leader="dot"/>
        </w:tabs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</w:t>
        <w:tab/>
        <w:t>Краткий очерк развития пожарной техники</w:t>
        <w:tab/>
        <w:t xml:space="preserve">    4</w:t>
      </w:r>
    </w:p>
    <w:p>
      <w:pPr>
        <w:pStyle w:val="Heading2"/>
        <w:tabs>
          <w:tab w:val="clear" w:pos="720"/>
          <w:tab w:val="left" w:pos="567" w:leader="none"/>
          <w:tab w:val="left" w:pos="8647" w:leader="dot"/>
        </w:tabs>
        <w:spacing w:lineRule="auto" w:line="240"/>
        <w:rPr/>
      </w:pPr>
      <w:r>
        <w:rPr>
          <w:b w:val="false"/>
          <w:sz w:val="24"/>
          <w:szCs w:val="24"/>
        </w:rPr>
        <w:t>2.</w:t>
        <w:tab/>
        <w:t>Пожарные автомобили. Определение и классификация</w:t>
        <w:tab/>
        <w:t xml:space="preserve">  11</w:t>
      </w:r>
    </w:p>
    <w:p>
      <w:pPr>
        <w:pStyle w:val="Heading2"/>
        <w:tabs>
          <w:tab w:val="clear" w:pos="720"/>
          <w:tab w:val="left" w:pos="567" w:leader="none"/>
          <w:tab w:val="left" w:pos="8647" w:leader="dot"/>
        </w:tabs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</w:t>
        <w:tab/>
        <w:t>Содержание пожарных автомобилей в пожарных частях</w:t>
        <w:tab/>
        <w:t xml:space="preserve">  14</w:t>
      </w:r>
    </w:p>
    <w:p>
      <w:pPr>
        <w:pStyle w:val="Heading2"/>
        <w:tabs>
          <w:tab w:val="clear" w:pos="720"/>
          <w:tab w:val="left" w:pos="567" w:leader="none"/>
          <w:tab w:val="left" w:pos="8647" w:leader="dot"/>
        </w:tabs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</w:t>
        <w:tab/>
        <w:t>Задачи курса «Пожарная техника»</w:t>
        <w:tab/>
        <w:t xml:space="preserve">  18</w:t>
      </w:r>
    </w:p>
    <w:p>
      <w:pPr>
        <w:pStyle w:val="Heading2"/>
        <w:tabs>
          <w:tab w:val="clear" w:pos="720"/>
          <w:tab w:val="left" w:pos="8647" w:leader="dot"/>
        </w:tabs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647" w:leader="dot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дел 1. ПОЖАРНО-ТЕХНИЧЕСКОЕ ВООРУЖЕНИЕ</w:t>
      </w:r>
      <w:r>
        <w:rPr>
          <w:b w:val="false"/>
          <w:sz w:val="24"/>
          <w:szCs w:val="24"/>
        </w:rPr>
        <w:tab/>
        <w:t xml:space="preserve">  2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. Боевая одежда пожарных, оборудование для выполнения</w:t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воочередных аварийно-спасательных работ</w:t>
      </w:r>
      <w:r>
        <w:rPr>
          <w:sz w:val="24"/>
          <w:szCs w:val="24"/>
        </w:rPr>
        <w:tab/>
        <w:t xml:space="preserve">  20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оевая одежда и снаряжение пожарных</w:t>
        <w:tab/>
        <w:t xml:space="preserve">  21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еплоотражательные и теплоизоляционные костюмы</w:t>
        <w:tab/>
        <w:t xml:space="preserve">  25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инструмент для самоспасания и спасания людей</w:t>
        <w:tab/>
        <w:t xml:space="preserve">  27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Инструмент для выполнения первоочередных аварийно-спасательных работ</w:t>
        <w:tab/>
        <w:t xml:space="preserve">  33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варийно-спасательный инструмент с гидроприводом</w:t>
        <w:tab/>
        <w:t xml:space="preserve">  36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азмещения ПТВ</w:t>
        <w:tab/>
        <w:t xml:space="preserve">  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Пожарные насосы</w:t>
      </w:r>
      <w:r>
        <w:rPr>
          <w:sz w:val="24"/>
          <w:szCs w:val="24"/>
        </w:rPr>
        <w:tab/>
        <w:t xml:space="preserve">  44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определения и классификация насосов</w:t>
        <w:tab/>
        <w:t xml:space="preserve">  44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ъемные насосы</w:t>
        <w:tab/>
        <w:t xml:space="preserve">  47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труйные насосы</w:t>
        <w:tab/>
        <w:t xml:space="preserve">  51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жарные центробежные насосы серии ПН</w:t>
        <w:tab/>
        <w:t xml:space="preserve">  54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жарные центробежные насосы (ПЦН)</w:t>
        <w:tab/>
        <w:t xml:space="preserve">  60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акуумные системы пожарных насосов</w:t>
        <w:tab/>
        <w:t xml:space="preserve">  76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еисправности центробежных насосов и их обслуживание</w:t>
        <w:tab/>
        <w:t xml:space="preserve">  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3. Пожарно-техническое вооружение для подачи огнетушащих веществ</w:t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в очаг пожара</w:t>
      </w:r>
      <w:r>
        <w:rPr>
          <w:sz w:val="24"/>
          <w:szCs w:val="24"/>
        </w:rPr>
        <w:tab/>
        <w:t xml:space="preserve">  94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жарные рукава</w:t>
        <w:tab/>
        <w:t xml:space="preserve">  94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Гидравлическое оборудование</w:t>
        <w:tab/>
        <w:t>10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боры и аппараты для получения воздушно-механической пены</w:t>
        <w:tab/>
        <w:t>1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4. Огнетушители</w:t>
      </w:r>
      <w:r>
        <w:rPr>
          <w:sz w:val="24"/>
          <w:szCs w:val="24"/>
        </w:rPr>
        <w:tab/>
        <w:t>12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гнетушителей и методы оценки их огнетушащей</w:t>
      </w:r>
    </w:p>
    <w:p>
      <w:pPr>
        <w:pStyle w:val="Normal"/>
        <w:tabs>
          <w:tab w:val="clear" w:pos="720"/>
          <w:tab w:val="left" w:pos="8647" w:leader="dot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ности</w:t>
        <w:tab/>
        <w:t>12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Газовые огнетушители</w:t>
        <w:tab/>
        <w:t>122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рошковые огнетушители</w:t>
        <w:tab/>
        <w:t>126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гнетушители воздушно-пенные</w:t>
        <w:tab/>
        <w:t>132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гнетушители аэрозольные</w:t>
        <w:tab/>
        <w:t>134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ыбор, размещение и техническое обслуживание огнетушителей</w:t>
        <w:tab/>
        <w:t>1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647" w:leader="dot"/>
        </w:tabs>
        <w:spacing w:lineRule="auto" w:line="240"/>
        <w:rPr/>
      </w:pPr>
      <w:r>
        <w:rPr>
          <w:sz w:val="24"/>
          <w:szCs w:val="24"/>
        </w:rPr>
        <w:t>Раздел 2. ОСНОВНЫЕ ЭЛЕМЕНТЫ КОНСТРУКЦИЙ ПОЖАРНЫХ</w:t>
      </w:r>
    </w:p>
    <w:p>
      <w:pPr>
        <w:pStyle w:val="Heading2"/>
        <w:tabs>
          <w:tab w:val="clear" w:pos="720"/>
          <w:tab w:val="left" w:pos="8647" w:leader="dot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ВТОМОБИЛЕЙ</w:t>
      </w:r>
      <w:r>
        <w:rPr>
          <w:b w:val="false"/>
          <w:sz w:val="24"/>
          <w:szCs w:val="24"/>
        </w:rPr>
        <w:tab/>
        <w:t>140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5. Базовые транспортные средства ПА</w:t>
      </w:r>
      <w:r>
        <w:rPr>
          <w:sz w:val="24"/>
          <w:szCs w:val="24"/>
        </w:rPr>
        <w:tab/>
        <w:t>140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 к ПА</w:t>
        <w:tab/>
        <w:t>140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А общего применения</w:t>
        <w:tab/>
        <w:t>143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азовые транспортные средства и двигатели пожарных автомобилей</w:t>
        <w:tab/>
        <w:t>147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рансмиссии и приводы управления ПА</w:t>
        <w:tab/>
        <w:t>15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лементы теории движения пожарного автомобиля</w:t>
      </w:r>
      <w:r>
        <w:rPr>
          <w:sz w:val="24"/>
          <w:szCs w:val="24"/>
        </w:rPr>
        <w:tab/>
        <w:t>166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ягово-скоростные свойства пожарного автомобиля</w:t>
        <w:tab/>
        <w:t>166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76" w:leader="none"/>
          <w:tab w:val="left" w:pos="8647" w:leader="dot"/>
        </w:tabs>
        <w:ind w:left="851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яговая сила ведущих колес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168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76" w:leader="none"/>
          <w:tab w:val="left" w:pos="8647" w:leader="dot"/>
        </w:tabs>
        <w:ind w:left="851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Сила сопротивления качению колес пожарного </w:t>
      </w:r>
      <w:r>
        <w:rPr>
          <w:sz w:val="24"/>
          <w:szCs w:val="24"/>
        </w:rPr>
        <w:t>автомобиля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172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76" w:leader="none"/>
          <w:tab w:val="left" w:pos="8647" w:leader="dot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Сила сопротивления подъему пожарного автомобиля</w:t>
        <w:tab/>
        <w:t>174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76" w:leader="none"/>
          <w:tab w:val="left" w:pos="8647" w:leader="dot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Сила сопротивления воздуха</w:t>
        <w:tab/>
        <w:t>175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76" w:leader="none"/>
          <w:tab w:val="left" w:pos="8647" w:leader="dot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Сила инерции</w:t>
        <w:tab/>
        <w:t>176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76" w:leader="none"/>
          <w:tab w:val="left" w:pos="8647" w:leader="dot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Нормальные реакции опорной поверхности колес</w:t>
        <w:tab/>
        <w:t>177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76" w:leader="none"/>
          <w:tab w:val="left" w:pos="8647" w:leader="dot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Уравнение силового баланса пожарного автомобиля</w:t>
        <w:tab/>
        <w:t>179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76" w:leader="none"/>
          <w:tab w:val="left" w:pos="8647" w:leader="dot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Уравнение мощностного баланса пожарного автомобиля</w:t>
        <w:tab/>
        <w:t>180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76" w:leader="none"/>
          <w:tab w:val="left" w:pos="8647" w:leader="dot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Динамическая характеристика пожарного автомобиля</w:t>
        <w:tab/>
        <w:t>183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76" w:leader="none"/>
          <w:tab w:val="left" w:pos="8647" w:leader="dot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згон пожарного автомобиля</w:t>
        <w:tab/>
        <w:t>186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варийная безопасность пожарного автомобиля</w:t>
        <w:tab/>
        <w:t>188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76" w:leader="none"/>
          <w:tab w:val="left" w:pos="8647" w:leader="dot"/>
        </w:tabs>
        <w:ind w:left="851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ормозные свойства пожарного автомобиля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188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276" w:leader="none"/>
          <w:tab w:val="left" w:pos="8647" w:leader="dot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и управляемость пожарного автомобиля</w:t>
        <w:tab/>
        <w:t>191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оходимость и маневренность пожарного автомобиля</w:t>
        <w:tab/>
        <w:t>1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7. Насосные установки</w:t>
      </w:r>
      <w:r>
        <w:rPr>
          <w:sz w:val="24"/>
          <w:szCs w:val="24"/>
        </w:rPr>
        <w:tab/>
        <w:t>202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насосным установкам</w:t>
        <w:tab/>
        <w:t>202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рматура водопенных коммуникаций пожарных автоцистерн</w:t>
        <w:tab/>
        <w:t>203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одопенные коммуникации АЦ</w:t>
        <w:tab/>
        <w:t>207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режимов работы двигателя ПА и потребителей энергии</w:t>
        <w:tab/>
        <w:t>220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мпоновка пожарных автомобилей</w:t>
        <w:tab/>
        <w:t>224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е электрооборудование</w:t>
        <w:tab/>
        <w:t>2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647" w:leader="dot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дел 3. ОСНОВНЫЕ И СПЕЦИАЛЬНЫЕ ПОЖАРНЫЕ АВТОМОБИЛИ</w:t>
      </w:r>
      <w:r>
        <w:rPr>
          <w:b w:val="false"/>
          <w:sz w:val="24"/>
          <w:szCs w:val="24"/>
        </w:rPr>
        <w:tab/>
        <w:t>23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8. Основные пожарные автомобили общего применения</w:t>
      </w:r>
      <w:r>
        <w:rPr>
          <w:sz w:val="24"/>
          <w:szCs w:val="24"/>
        </w:rPr>
        <w:tab/>
        <w:t>239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жарные автоцистерны и автонасосы</w:t>
        <w:tab/>
        <w:t>239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обили насосно-рукавные пожарные </w:t>
        <w:tab/>
        <w:t>252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абота на пожарных автомобилях</w:t>
        <w:tab/>
        <w:t>256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нализ автоцистерн нового поколения</w:t>
        <w:tab/>
        <w:t>266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втомобили первой помощи пожарные (АПП)</w:t>
        <w:tab/>
        <w:t>272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отопомпы</w:t>
        <w:tab/>
        <w:t>27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9. Основные ПА целевого применения</w:t>
      </w:r>
      <w:r>
        <w:rPr>
          <w:sz w:val="24"/>
          <w:szCs w:val="24"/>
        </w:rPr>
        <w:tab/>
        <w:t>281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жарные насосные станции</w:t>
        <w:tab/>
        <w:t>281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жарные автомобили рукавные</w:t>
        <w:tab/>
        <w:t>286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эродромные пожарные автомобили</w:t>
        <w:tab/>
        <w:t>293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жарные автомобили воздушно-пенного тушения</w:t>
        <w:tab/>
        <w:t>307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жарные автомобили порошкового тушения</w:t>
        <w:tab/>
        <w:t>313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жарные автомобили комбинированного тушения</w:t>
        <w:tab/>
        <w:t>320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втомобили газового тушения</w:t>
        <w:tab/>
        <w:t>325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втомобили газоводяного тушения</w:t>
        <w:tab/>
        <w:t>328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щита ПА от теплового излучения пожаров</w:t>
        <w:tab/>
        <w:t>3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а 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пециальные и вспомогательные пожарные автомобили (СПА)</w:t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 другая пожарная техника</w:t>
      </w:r>
      <w:r>
        <w:rPr>
          <w:sz w:val="24"/>
          <w:szCs w:val="24"/>
        </w:rPr>
        <w:tab/>
        <w:t>341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жарные автомобили ГДЗС</w:t>
        <w:tab/>
        <w:t>341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втомобили и прицепы дымоудаления</w:t>
        <w:tab/>
        <w:t>344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варийно-спасательные автомобили</w:t>
        <w:tab/>
        <w:t>349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жарные автомобили связи и освещения</w:t>
        <w:tab/>
        <w:t>354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втомобили штабные</w:t>
        <w:tab/>
        <w:t>357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жарная техника на базе летательных аппаратов, судов и</w:t>
      </w:r>
    </w:p>
    <w:p>
      <w:pPr>
        <w:pStyle w:val="Normal"/>
        <w:tabs>
          <w:tab w:val="clear" w:pos="720"/>
          <w:tab w:val="left" w:pos="8647" w:leader="dot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дорожных средств</w:t>
        <w:tab/>
        <w:t>359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ехника, приспособленная для тушения пожаров</w:t>
        <w:tab/>
        <w:t>37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11. Пожарные автолестницы и автоподъемники коленчатые</w:t>
      </w:r>
      <w:r>
        <w:rPr>
          <w:sz w:val="24"/>
          <w:szCs w:val="24"/>
        </w:rPr>
        <w:tab/>
        <w:t>37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щие положения</w:t>
        <w:tab/>
        <w:t>37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устройства механизмов АЛ</w:t>
        <w:tab/>
        <w:t>37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механизмами АЛ и АПК</w:t>
        <w:tab/>
        <w:t>39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работы на АЛ</w:t>
        <w:tab/>
        <w:t>39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технической готовности и надежной работы АЛ</w:t>
        <w:tab/>
        <w:t>40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жарные автоподъемники</w:t>
        <w:tab/>
        <w:t>4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1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я проектирования и изготовления пожарной техники</w:t>
      </w:r>
      <w:r>
        <w:rPr>
          <w:sz w:val="24"/>
          <w:szCs w:val="24"/>
        </w:rPr>
        <w:tab/>
        <w:t>411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етоды правового регулирования взаимоотношений заказчика</w:t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с разработчиком и производителем пожарной техники</w:t>
        <w:tab/>
        <w:t>412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постановка пожарного автомобиля на производство</w:t>
        <w:tab/>
        <w:t>4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647" w:leader="dot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дел 4. ТЕХНИЧЕСКАЯ СЛУЖБА В ГПС</w:t>
      </w:r>
      <w:r>
        <w:rPr>
          <w:b w:val="false"/>
          <w:sz w:val="24"/>
          <w:szCs w:val="24"/>
        </w:rPr>
        <w:tab/>
        <w:t>42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13. Эксплуатация пожарной техники</w:t>
      </w:r>
      <w:r>
        <w:rPr>
          <w:sz w:val="24"/>
          <w:szCs w:val="24"/>
        </w:rPr>
        <w:tab/>
        <w:t>425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ехнического состояния систем и механизмов ПА</w:t>
        <w:tab/>
        <w:t>425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етоды оценки надежности и качества ПА</w:t>
        <w:tab/>
        <w:t>436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истема технического обслуживания и ремонта пожарных автомобилей</w:t>
        <w:tab/>
        <w:t>443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лияние природно-климатических условий на эксплуатацию ПА</w:t>
        <w:tab/>
        <w:t>449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диагностирование</w:t>
        <w:tab/>
        <w:t>4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14. Организация и задачи технической службы</w:t>
      </w:r>
      <w:r>
        <w:rPr>
          <w:sz w:val="24"/>
          <w:szCs w:val="24"/>
        </w:rPr>
        <w:tab/>
        <w:t>471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служба как система управления</w:t>
        <w:tab/>
        <w:t>471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ы пожарных отрядов (частей) технической службы</w:t>
        <w:tab/>
        <w:t>478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эксплуатации пожарных рукавов</w:t>
        <w:tab/>
        <w:t>4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15. Обеспечение боевой способности пожарных частей</w:t>
      </w:r>
      <w:r>
        <w:rPr>
          <w:sz w:val="24"/>
          <w:szCs w:val="24"/>
        </w:rPr>
        <w:tab/>
        <w:t>500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отребности в пожарной технической продукции</w:t>
        <w:tab/>
        <w:t>500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емка и списание пожарной техники</w:t>
        <w:tab/>
        <w:t>504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храна труда пожарных</w:t>
        <w:tab/>
        <w:t>508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щита пожарной техники от коррозии</w:t>
        <w:tab/>
        <w:t>513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подготовка пожарных</w:t>
        <w:tab/>
        <w:t>522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  <w:tab w:val="left" w:pos="8647" w:leader="dot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ая опасность пожарных автомобилей</w:t>
        <w:tab/>
        <w:t>5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7" w:leader="dot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16.</w:t>
      </w:r>
      <w:r>
        <w:rPr>
          <w:b/>
          <w:sz w:val="24"/>
          <w:szCs w:val="24"/>
        </w:rPr>
        <w:t xml:space="preserve"> Основы сертификации продукции, работ и услуг</w:t>
      </w:r>
      <w:r>
        <w:rPr>
          <w:sz w:val="24"/>
          <w:szCs w:val="24"/>
        </w:rPr>
        <w:tab/>
        <w:t>534</w:t>
      </w:r>
    </w:p>
    <w:p>
      <w:pPr>
        <w:pStyle w:val="Normal"/>
        <w:tabs>
          <w:tab w:val="clear" w:pos="720"/>
          <w:tab w:val="left" w:pos="567" w:leader="none"/>
          <w:tab w:val="left" w:pos="8647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1.</w:t>
        <w:tab/>
        <w:t>Методическая база сертификации</w:t>
        <w:tab/>
        <w:t>535</w:t>
      </w:r>
    </w:p>
    <w:p>
      <w:pPr>
        <w:pStyle w:val="Normal"/>
        <w:tabs>
          <w:tab w:val="clear" w:pos="720"/>
          <w:tab w:val="left" w:pos="567" w:leader="none"/>
          <w:tab w:val="left" w:pos="8647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2.</w:t>
        <w:tab/>
        <w:t>Организация сертификации</w:t>
        <w:tab/>
        <w:t>536</w:t>
      </w:r>
    </w:p>
    <w:p>
      <w:pPr>
        <w:pStyle w:val="Normal"/>
        <w:tabs>
          <w:tab w:val="clear" w:pos="720"/>
          <w:tab w:val="left" w:pos="567" w:leader="none"/>
          <w:tab w:val="left" w:pos="8647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3.</w:t>
        <w:tab/>
        <w:t>Цели сертификации. Оформление сертификата</w:t>
        <w:tab/>
        <w:t>540</w:t>
      </w:r>
    </w:p>
    <w:p>
      <w:pPr>
        <w:pStyle w:val="Normal"/>
        <w:tabs>
          <w:tab w:val="clear" w:pos="720"/>
          <w:tab w:val="left" w:pos="567" w:leader="none"/>
          <w:tab w:val="left" w:pos="8647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4.</w:t>
        <w:tab/>
        <w:t>Инспекционный контроль использования сертификата</w:t>
        <w:tab/>
        <w:t>543</w:t>
      </w:r>
    </w:p>
    <w:p>
      <w:pPr>
        <w:pStyle w:val="Normal"/>
        <w:tabs>
          <w:tab w:val="clear" w:pos="720"/>
          <w:tab w:val="left" w:pos="567" w:leader="none"/>
          <w:tab w:val="left" w:pos="8647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647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647" w:leader="dot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3195</wp:posOffset>
                </wp:positionH>
                <wp:positionV relativeFrom="paragraph">
                  <wp:posOffset>5845810</wp:posOffset>
                </wp:positionV>
                <wp:extent cx="8001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5pt;margin-top:460.3pt;width:6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Литература</w:t>
      </w:r>
      <w:r>
        <w:rPr>
          <w:sz w:val="24"/>
          <w:szCs w:val="24"/>
        </w:rPr>
        <w:tab/>
        <w:t>546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1474" w:bottom="1985"/>
      <w:pgNumType w:start="5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5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4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4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3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4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5:15:00Z</dcterms:created>
  <dc:creator>BadCasper</dc:creator>
  <dc:description/>
  <cp:keywords/>
  <dc:language>en-US</dc:language>
  <cp:lastModifiedBy>Denis</cp:lastModifiedBy>
  <cp:lastPrinted>2004-12-27T11:13:00Z</cp:lastPrinted>
  <dcterms:modified xsi:type="dcterms:W3CDTF">2007-02-26T17:03:00Z</dcterms:modified>
  <cp:revision>21</cp:revision>
  <dc:subject/>
  <dc:title>АКАДЕМИЯ ГОСУДАРСТВЕННОЙ ПРОТИВОПОЖАРНОЙ СЛУЖБЫ</dc:title>
</cp:coreProperties>
</file>