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8.wmf" ContentType="image/x-wmf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 а з д е л  </w:t>
      </w:r>
      <w:r>
        <w:rPr>
          <w:b/>
          <w:sz w:val="32"/>
          <w:szCs w:val="32"/>
          <w:lang w:val="en-US"/>
        </w:rPr>
        <w:t>1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О-ТЕХНИЧЕСКОЕ ВООРУЖЕНИЕ</w:t>
      </w:r>
    </w:p>
    <w:p>
      <w:pPr>
        <w:pStyle w:val="Normal"/>
        <w:widowControl w:val="false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ubtitle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Глава 1</w:t>
      </w:r>
    </w:p>
    <w:p>
      <w:pPr>
        <w:pStyle w:val="Subtitle"/>
        <w:spacing w:before="120" w:after="0"/>
        <w:rPr>
          <w:b/>
          <w:b/>
        </w:rPr>
      </w:pPr>
      <w:r>
        <w:rPr>
          <w:b/>
        </w:rPr>
        <w:t>БОЕВАЯ ОДЕЖДА ПОЖАРНЫХ, ОБОРУДОВАНИЕ</w:t>
        <w:br/>
        <w:t>ДЛЯ ВЫПОЛНЕНИЯ ПЕРВООЧЕРЕДНЫХ</w:t>
        <w:br/>
        <w:t>АВАРИЙНО-СПАСАТЕЛЬНЫХ РАБОТ</w:t>
      </w:r>
    </w:p>
    <w:p>
      <w:pPr>
        <w:pStyle w:val="Normal"/>
        <w:widowControl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9"/>
        <w:jc w:val="both"/>
        <w:rPr/>
      </w:pPr>
      <w:r>
        <w:rPr/>
        <w:t>Пожарные автомобили для выполнения своих функций укомплектовываются пожарно-техническим вооружением (ПТВ) различ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ные автомобили (ПА) общего применения – это, как указывалось, автоцистерны (АЦ). Они составляют основу всего парка пожарной техники страны и применяются при тушении практически всех пожаров. Поэтому каждая АЦ укомплектовывается разнообразным оборудованием, обеспечивающим спасание людей, доступ к очагам горения и тушение пожаров, подачу к ним огнетушащ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ПТВ на АЦ можно разделить на две группы. Первую из них составляет оборудование, снимаемое с пожарного автомобиля. </w:t>
      </w:r>
    </w:p>
    <w:p>
      <w:pPr>
        <w:pStyle w:val="3"/>
        <w:spacing w:lineRule="auto" w:line="240"/>
        <w:rPr/>
      </w:pPr>
      <w:r>
        <w:rPr/>
        <w:t>Вторую группу ПТВ составляет оборудование, не снимаемое с автомобиля. К нему относятся: пожарные насосы, вакуумные аппараты, емкости для огнетушащих веществ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Сложность тушения пожаров и возможные опасности для боевых расчетов, выполняющих различные работы, требуют различного специального оборудования. Поэтому целесообразно ПТВ различного назначения классифицироват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</w:rPr>
        <w:t>боевая одежда для обеспечения безопасной работы пожарных и снаряжение (пояса пожарные, поясные карабины, топор, фонарь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плоотражательные и теплоизолирующие костю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инструмент для самоспасания и спасания люд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струмент для выполнения первоочередных аварийно-спасательных работ;</w:t>
      </w:r>
    </w:p>
    <w:p>
      <w:pPr>
        <w:pStyle w:val="TextBodyIndent"/>
        <w:ind w:left="0" w:firstLine="709"/>
        <w:jc w:val="both"/>
        <w:rPr/>
      </w:pPr>
      <w:r>
        <w:rPr/>
        <w:t>средства подачи огнетушащих веществ в очаги горения (пожарные насосы, пожарные рукава, рукавное оборудование).</w:t>
      </w:r>
    </w:p>
    <w:p>
      <w:pPr>
        <w:pStyle w:val="TextBody"/>
        <w:rPr/>
      </w:pPr>
      <w:r>
        <w:rPr/>
        <w:tab/>
        <w:t>Боевая одежда и снаряжение – это форма пожарных для несения службы и выполнения боевых действий при тушении пожаров. Такие средства, как теплоотражательные костюмы, дыхательные аппараты используются только в специфических условиях. Ими, как и другими ПТВ, укомплектовываются пожарные автомобили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1. Боевая одежда и снаряжение пожарных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ушение пожаров производится в специфической (сложной) обстановке. В общем виде она характеризуется рядом обстоятельств, воздействие которых в определенных условиях может негативно сказываться на проведении пожарными боевых действий. К таким обстоятельствам относятся высокие температуры и пламя, загрязнение атмосферы продуктами горения, возможное механическое воздействие на человека элементами разрушающихся конструкций. Эти весьма существенные обстоятельства называют </w:t>
      </w:r>
      <w:r>
        <w:rPr>
          <w:spacing w:val="40"/>
          <w:sz w:val="28"/>
          <w:szCs w:val="28"/>
        </w:rPr>
        <w:t xml:space="preserve">опасными факторами пожара </w:t>
      </w:r>
      <w:r>
        <w:rPr>
          <w:sz w:val="28"/>
        </w:rPr>
        <w:t>(ОФП). Если их параметры превышают некоторые критические значения, то они могут быть причинами травм пожарных, отравления и даже летальных исходов. Для ослабления влияния ОФП на пожарных разработана система и средства их защиты. К ним относятся: средства индивидуальной защиты органов ды-</w:t>
        <w:br/>
        <w:t>хания (СИЗОД), дымососы, а также экипировка пожар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кипировка включает: боевую одежду пожарных (БОП), каску, шлем, средства индивидуальной защиты рук (СИЗР) и специальную обув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ных условиях пожаров используются специальная защитная одежда изолирующего типа (СЗО ИТ) и специальная защитная одежда пожарных от повышенных тепловых воздействий (СЗО ПТВ). Вся экипировка пожарных изготовлена из материалов, обладающих высокой механической прочностью, теплостойкостью и водонепроницаемостью. Эти свойства материалов обеспечивают защиту кожных покровов человека от ОФП, а также от климатических воздействий.</w:t>
      </w:r>
    </w:p>
    <w:p>
      <w:pPr>
        <w:pStyle w:val="2"/>
        <w:rPr/>
      </w:pPr>
      <w:r>
        <w:rPr/>
        <w:t>Конструкция экипировки и используемые материалы позволяют пожарным эффективно выполнять все виды работ при подготовке и тушении пожаров и выполнении первоочередных аварийно-спасательных работ. Они включают надевание боевой одежды и снаряжения, проведение боевого развертывания от пожарных автомобилей, подъем по лестницам различного назнач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Боевая одежда пожарных (БОП)</w:t>
      </w:r>
      <w:r>
        <w:rPr>
          <w:sz w:val="28"/>
        </w:rPr>
        <w:t>. Ее необходимо использовать со снаряжением пожарного: пожарным спасательным поясом, каской, СИЗОД, СИЗР, специальной обувью, радиостанцией, а также теплоотражательным комплектом (СЗО ИТ или СЗО ПТВ)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БОП состоит из пакета материалов и тканей, включающих ткани верха, водонепроницаемого слоя и съемной теплоизоляционной подкладк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плект БОП включает брюки (или полукомбинезон) и куртку со съемными теплоизоляционными подкладками. Их конструкция обеспечивает возможность надевания, не снимая обуви пожарной специальной, в течение времени, указанного в «Нормативах по пожарно-строевой подго-</w:t>
        <w:br/>
        <w:t>товке» (рис. 1.1). Конструкция БОП обеспечивает предотвращение про-</w:t>
        <w:br/>
        <w:t>никновения в подкостюмное пространство воды и других жидкостей.</w:t>
      </w:r>
    </w:p>
    <w:p>
      <w:pPr>
        <w:pStyle w:val="Normal"/>
        <w:spacing w:lineRule="auto" w:line="232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3345</wp:posOffset>
                </wp:positionH>
                <wp:positionV relativeFrom="paragraph">
                  <wp:posOffset>824865</wp:posOffset>
                </wp:positionV>
                <wp:extent cx="3044825" cy="259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2599200"/>
                          <a:chOff x="0" y="0"/>
                          <a:chExt cx="3044880" cy="259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37680" cy="23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2329200"/>
                            <a:ext cx="2946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. Боевая одежда пожар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64.95pt;width:239.8pt;height:204.65pt" coordorigin="-147,1299" coordsize="4796,4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7;top:1299;width:4783;height:37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;top:4967;width:46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. Боевая одежда пожар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Цветовое решение БОП (цвет материала верха – темно-синий, черный), а также светоотражающий и флюоресцирующий материал накладок обеспечивают возможность быстрого обнаружения пожарного в условиях ограниченной видимости (задымление, слабое освещение и т.п.)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по уровню защиты от тепловых воздействий подразделяют на три уровн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1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обеспечивает защиту от высокой температуры, тепловых потоков большой интенсивности и возможных выбросов пламени. Она изготавливается из термостойких тканей со специальными пропитками или покрытия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2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повышенных температур и тепловых потоков. Изготавливается одежда из парусины со специальными пропитка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3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тепловых воздействий невысокой интенсивности и изготавливается из искусственной кож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изготавливают двух видов: для начальствующего и рядового состава. Различают их разнообразием конструктивных элементов: полос, нашивок, кокеток. Для начальствующего состава одежда имеет удлиненную куртку, накладки и нашивки в верхней части рукава куртк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каждого вида изготавливается не менее трех условных размеров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Требования, предъявляемые к теплофизическим материалам и тканям, приводятся в табл. 1.1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20"/>
        <w:jc w:val="right"/>
        <w:rPr/>
      </w:pPr>
      <w:r>
        <w:rPr/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плового потока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15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40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ойчивость к воздействию открытого пламени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мпературы окружающей среды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3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2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ойчивость к контакту с нагретыми до 4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поверхност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мпл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–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spacing w:lineRule="auto" w:line="23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0" w:firstLine="851"/>
        <w:jc w:val="both"/>
        <w:rPr/>
      </w:pPr>
      <w:r>
        <w:rPr/>
        <w:t>Для северных условий изготовляют специальную БОП 1-го и 3-го уровней защиты, куртки которых имеют по две съемные теплоизоляционные подкладк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Каски пожарные</w:t>
      </w:r>
      <w:r>
        <w:rPr>
          <w:sz w:val="28"/>
        </w:rPr>
        <w:t xml:space="preserve"> – это индивидуальные средства, обеспечивающие защиту головы, шеи и лица пожарных от термических и механических воздействий агрессивных сред, воды, а также от неблагоприятных климатических воздействий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Основные части каски: корпус </w:t>
      </w:r>
      <w:r>
        <w:rPr>
          <w:i/>
          <w:sz w:val="28"/>
        </w:rPr>
        <w:t>1</w:t>
      </w:r>
      <w:r>
        <w:rPr>
          <w:sz w:val="28"/>
        </w:rPr>
        <w:t xml:space="preserve">, лицевой щиток </w:t>
      </w:r>
      <w:r>
        <w:rPr>
          <w:i/>
          <w:sz w:val="28"/>
        </w:rPr>
        <w:t>2</w:t>
      </w:r>
      <w:r>
        <w:rPr>
          <w:sz w:val="28"/>
        </w:rPr>
        <w:t xml:space="preserve">, внутренняя оснастка, подбородочный ремень </w:t>
      </w:r>
      <w:r>
        <w:rPr>
          <w:i/>
          <w:sz w:val="28"/>
        </w:rPr>
        <w:t>3</w:t>
      </w:r>
      <w:r>
        <w:rPr>
          <w:sz w:val="28"/>
        </w:rPr>
        <w:t xml:space="preserve">, пелерина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8695</wp:posOffset>
                </wp:positionH>
                <wp:positionV relativeFrom="paragraph">
                  <wp:posOffset>162560</wp:posOffset>
                </wp:positionV>
                <wp:extent cx="2242185" cy="3771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3771360"/>
                          <a:chOff x="0" y="0"/>
                          <a:chExt cx="2242080" cy="377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4400" cy="29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40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9054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020040"/>
                            <a:ext cx="21880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. Каска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ицевой щит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12.8pt;width:176.55pt;height:296.95pt" coordorigin="5557,256" coordsize="3531,5939">
                <v:shape id="shape_0" stroked="f" o:allowincell="f" style="position:absolute;left:5557;top:256;width:3423;height:470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05;top:3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68;top:32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21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6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42;top:5012;width:3445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. Каска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ицевой щито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Пелерина защищает шею и затылок от теплового излучения, открытого пламени, падающих искр. Закреплена она в затылочной области (рис. 1.2).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оснастка обеспечивает фиксирование каски на голове. Этим совместно с корпусом каски обеспечивается равномерное распределение нагрузки на голове и поглощается кинетическая энергия удара.</w:t>
      </w:r>
    </w:p>
    <w:p>
      <w:pPr>
        <w:pStyle w:val="Normal"/>
        <w:ind w:firstLine="720"/>
        <w:jc w:val="both"/>
        <w:rPr/>
      </w:pPr>
      <w:r>
        <w:rPr>
          <w:sz w:val="28"/>
        </w:rPr>
        <w:t>Каски выдерживают вертикальный удар тупого предмета с энергией 80 Дж. При вертикальном ударе тупым предметом с энергией 50 Дж усилие, передаваемое каской на голову, не превышает 5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ска сохраняет защитные свойства при температурах окружающей среды 150 и 20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30 и 3 мин,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</w:rPr>
        <w:t>Марки касок (КП-80; КЗ-94, КП-92). Каски устойчивы к воздействию тепловых потоков 5 и 40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4 мин и 5 с, соответственно. При этом температура под каской не превышает 5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Каски сохраняют прочностные свойства после воздействия на них воды, пенообразователя, трансформаторного масла, серной кислоты, едкого натра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Шлем пожарного</w:t>
      </w:r>
      <w:r>
        <w:rPr>
          <w:sz w:val="28"/>
        </w:rPr>
        <w:t xml:space="preserve"> (рис. 1.3) – индивидуальное средство снаряжения, предназначенное для защиты головы от воздействия повышенных температур и кратковременно от открытого пламени.</w:t>
      </w:r>
    </w:p>
    <w:p>
      <w:pPr>
        <w:pStyle w:val="Normal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50800</wp:posOffset>
                </wp:positionV>
                <wp:extent cx="2814320" cy="3312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3312000"/>
                          <a:chOff x="0" y="0"/>
                          <a:chExt cx="2814480" cy="331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448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4824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274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78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30328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608560"/>
                            <a:ext cx="217188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3. Шлем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брал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pt;width:221.6pt;height:260.8pt" coordorigin="-77,80" coordsize="4432,5216">
                <v:shape id="shape_0" stroked="f" o:allowincell="f" style="position:absolute;left:-77;top:80;width:4431;height:41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66;top:156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9;top:3745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3;top:3683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;top:3707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;top:4188;width:3419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3. Шлем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брал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Шлем представляет собой корпус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с убирающимся внутрь забралом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 и расположенным внутри амортизирующим подшлемником и включает подбородочный ремень </w:t>
      </w:r>
      <w:r>
        <w:rPr>
          <w:i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 xml:space="preserve">, пелерину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Шлем пожарного (ШПМ) характеризуется амортизацией удара энергией 50 Дж и сопротивлением прокалыванию при ударе энергией</w:t>
        <w:br/>
        <w:t>3</w:t>
      </w:r>
      <w:r>
        <w:rPr>
          <w:spacing w:val="-4"/>
          <w:sz w:val="28"/>
          <w:szCs w:val="28"/>
        </w:rPr>
        <w:t>0 Дж. Он устойчив к воздействию теплового потока мощностью не более</w:t>
        <w:br/>
        <w:t>5 кВт/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, имеет массу 1,2 кг, диапазон рабочих температур –40 … +150 </w:t>
      </w:r>
      <w:r>
        <w:rPr>
          <w:spacing w:val="-4"/>
          <w:sz w:val="28"/>
          <w:szCs w:val="28"/>
          <w:vertAlign w:val="superscript"/>
        </w:rPr>
        <w:t>о</w:t>
      </w:r>
      <w:r>
        <w:rPr>
          <w:spacing w:val="-4"/>
          <w:sz w:val="28"/>
          <w:szCs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пецобувь</w:t>
      </w:r>
      <w:r>
        <w:rPr>
          <w:sz w:val="28"/>
        </w:rPr>
        <w:t xml:space="preserve"> – специальная защитная обувь, характеризующаяся комплексом защитных физиолого-гигиенических и эргономических показателей, обеспечивающих безопасное проведение боевых действий, аварийно-спасательных работ и защиту от климатических воздействи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Материалом для их верха являются различные виды термостойких и водонепроницаемых кож или других материалов с аналогичны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Спецобувь обеспечивает защиту носочной части ноги пожарного от температуры не менее 200 </w:t>
      </w:r>
      <w:r>
        <w:rPr>
          <w:sz w:val="28"/>
          <w:vertAlign w:val="superscript"/>
        </w:rPr>
        <w:t>о</w:t>
      </w:r>
      <w:r>
        <w:rPr>
          <w:sz w:val="28"/>
        </w:rPr>
        <w:t>С и теплового потока до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не менее 5 мин.</w:t>
      </w:r>
    </w:p>
    <w:p>
      <w:pPr>
        <w:pStyle w:val="Normal"/>
        <w:spacing w:lineRule="auto" w:line="237"/>
        <w:ind w:firstLine="720"/>
        <w:jc w:val="both"/>
        <w:rPr>
          <w:sz w:val="28"/>
        </w:rPr>
      </w:pPr>
      <w:r>
        <w:rPr>
          <w:sz w:val="28"/>
        </w:rPr>
        <w:t>Спецобувь изготовляют с 38 по 47 размер. Масса обуви размера 42 должна быть не более 1600 г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Для спецобуви пожарных в северных районах выдаются по две пары утеплителей массой до 200 г и ресурсом работы до 100 часов. Утеплители можно стирать или производить химчистку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Кожаная и резиновая спецобувь для северных районов обеспечивает защиту ног при воздействии температуры до –60 </w:t>
      </w:r>
      <w:r>
        <w:rPr>
          <w:sz w:val="28"/>
          <w:vertAlign w:val="superscript"/>
        </w:rPr>
        <w:t>о</w:t>
      </w:r>
      <w:r>
        <w:rPr>
          <w:sz w:val="28"/>
        </w:rPr>
        <w:t>С на протяжении 12 и</w:t>
        <w:br/>
        <w:t>1 ч, соответственно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редства индивидуальной защиты рук</w:t>
      </w:r>
      <w:r>
        <w:rPr>
          <w:sz w:val="28"/>
        </w:rPr>
        <w:t xml:space="preserve"> (СИЗР) пожарных обеспечивают защиту рук пожарных от опасных факторов пожара, воздействия воды и неблагоприятных климатических условий. СИЗР включают ряд элементов. Крага – часть рукавицы, расположенная выше запястья, обеспечивает дополнительную защиту от теплового и механического воздействий. Напалок обеспечивает защиту пальца, а накладка на ладонную часть обеспечивает дополнительную защиту рук от механических воздействий.</w:t>
      </w:r>
    </w:p>
    <w:p>
      <w:pPr>
        <w:pStyle w:val="TextBodyIndent"/>
        <w:spacing w:lineRule="auto" w:line="237"/>
        <w:ind w:left="0" w:firstLine="851"/>
        <w:jc w:val="both"/>
        <w:rPr/>
      </w:pPr>
      <w:r>
        <w:rPr/>
        <w:t>Материал верха СИЗР: водонепроницаемый слой, теплоизоляционная прокладка и внутренний слой (обеспечивает гигиенические свойства) изготовлены из материалов с соответствующи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СИЗР изготовляются в виде перчаток или двупалых рукавиц, они фиксируются на запястьях. Их конструкция обеспечивает выполнение всех видов работ при тушении пожаров и управлении СИЗОД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соответствии с НПБ 182-99 материалы и ткани для СИЗР должны удовлетворять ряду требований по устойчивости к воздействию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температуры 3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не менее 30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плового потока плотностью: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5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240 с;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40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5 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>открытого пламени, не менее 5 с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СИЗР морозостойкие (до –50 </w:t>
      </w:r>
      <w:r>
        <w:rPr>
          <w:sz w:val="28"/>
          <w:vertAlign w:val="superscript"/>
        </w:rPr>
        <w:t>о</w:t>
      </w:r>
      <w:r>
        <w:rPr>
          <w:sz w:val="28"/>
        </w:rPr>
        <w:t>С), водонепроницаемые, устойчивы к воздействию слабых растворов кислот и щелочей.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Теплоотражательные и теплоизоляционные костюмы</w:t>
      </w:r>
    </w:p>
    <w:p>
      <w:pPr>
        <w:pStyle w:val="TextBodyIndent"/>
        <w:spacing w:lineRule="auto" w:line="237"/>
        <w:ind w:left="0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37"/>
        <w:ind w:left="0" w:firstLine="709"/>
        <w:jc w:val="both"/>
        <w:rPr/>
      </w:pPr>
      <w:r>
        <w:rPr/>
        <w:t>В сложных условиях пожаров используются специальная защитная одежда пожарных от повышенных тепловых воздействий (СЗО ПТВ) и специальная защитная одежда изолирующего типа (СЗО ИТ)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ЗО ПТВ</w:t>
      </w:r>
      <w:r>
        <w:rPr>
          <w:sz w:val="28"/>
        </w:rPr>
        <w:t xml:space="preserve"> – средство  индивидуальной защиты пожарных от: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интенсивного теплового излучения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ысоких температур окружающей среды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кратковременного контакта с открытым пламенем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редных факторов пожара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еблагоприятных климатических факторов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зависимости от степени тепловой защиты СЗО ПТВ могут быть трех типов (табл. 1.2).</w:t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.2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287"/>
        <w:gridCol w:w="1565"/>
        <w:gridCol w:w="1301"/>
        <w:gridCol w:w="2234"/>
      </w:tblGrid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исполнения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  <w:br/>
              <w:t xml:space="preserve">ра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поток, кВ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время воздействия открытого пламени, с, не мене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ел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яж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Конструкция СЗО ПТВ позволяет ее использовать с СИЗОД, пожарно-техническим вооружением, радиостанцией, обувью пожарной.</w:t>
      </w:r>
    </w:p>
    <w:p>
      <w:pPr>
        <w:pStyle w:val="2"/>
        <w:widowControl/>
        <w:rPr/>
      </w:pPr>
      <w:r>
        <w:rPr>
          <w:spacing w:val="40"/>
          <w:szCs w:val="28"/>
        </w:rPr>
        <w:t xml:space="preserve">Тяжелый тип СЗО ПТВ </w:t>
      </w:r>
      <w:r>
        <w:rPr>
          <w:szCs w:val="28"/>
        </w:rPr>
        <w:t>типа ТК-800</w:t>
      </w:r>
      <w:r>
        <w:rPr/>
        <w:t xml:space="preserve"> изготовляется из пакета материалов, состоящего не менее чем из трех слоев:  верха, теплоизоляционной подкладки и внутреннего слоя. Последние два слоя могут быть совмещены. Верх изготавливается из огнестойких теплоотражательных металлизированных материалов. В состав комплекта входят: комбинезон, капюшон с иллюминатором, рукавицы, сапоги (рис. 1.4).</w:t>
      </w:r>
    </w:p>
    <w:p>
      <w:pPr>
        <w:pStyle w:val="2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5730</wp:posOffset>
                </wp:positionH>
                <wp:positionV relativeFrom="paragraph">
                  <wp:posOffset>76835</wp:posOffset>
                </wp:positionV>
                <wp:extent cx="1665605" cy="41313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4131360"/>
                          <a:chOff x="0" y="0"/>
                          <a:chExt cx="1665720" cy="413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4560" cy="35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3600360"/>
                            <a:ext cx="15346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4. Теплозащитная одежда пожарных ТК-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6.05pt;width:131.15pt;height:325.3pt" coordorigin="-198,121" coordsize="2623,6506">
                <v:shape id="shape_0" stroked="f" o:allowincell="f" style="position:absolute;left:-198;top:121;width:2463;height:5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;top:5791;width:241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4. Теплозащитная одежда пожарных ТК-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дежда типа ТК-800 может использоваться до –40 </w:t>
      </w:r>
      <w:r>
        <w:rPr>
          <w:vertAlign w:val="superscript"/>
        </w:rPr>
        <w:t>о</w:t>
      </w:r>
      <w:r>
        <w:rPr/>
        <w:t>С. Ее масса должна быть меньше 18 кг, время экипировки с помощью двух ассистентов – не более 3 мин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олутяжелый тип СЗО ПТВ</w:t>
      </w:r>
      <w:r>
        <w:rPr>
          <w:sz w:val="28"/>
        </w:rPr>
        <w:t xml:space="preserve"> представляют комплекты ТОК-200 и ТОК-200-26. Они включают: куртку, брюки, капюшон со стеклом, трехпалые перчатки, бахилы. При необходимости возможно использовать изолирующий противогаз. Время экипировки не более 70 с, масса – не более 10 кг. Комплект можно использовать до –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Легкий тип СЗО ПТВ</w:t>
      </w:r>
      <w:r>
        <w:rPr>
          <w:sz w:val="28"/>
        </w:rPr>
        <w:t xml:space="preserve"> представлен комплектом средств локальной защиты. С его помощью осуществляется дополнительная защита рук, головы и органов дыхания от локальных тепловых воздействий. Комплект включает: капюшон, трехпалые перчатки, бахилы и используется в комплекте с боевой одеждой. Его масса не превышает 3 кг, а время экипировки – не более 30 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ЗО ИТ </w:t>
      </w:r>
      <w:r>
        <w:rPr>
          <w:sz w:val="28"/>
        </w:rPr>
        <w:t>– предназначена для изоляции покровов тела человека от неблагоприятного влияния различных факторов окружающей среды, а также климатических воздействий. Комплекты одежды этого типа разделяются на два вид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з тепловой защиты, для работы 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до +4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обеспечением тепловой защиты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ервый тип одежды</w:t>
      </w:r>
      <w:r>
        <w:rPr>
          <w:sz w:val="28"/>
        </w:rPr>
        <w:t xml:space="preserve"> – комплект специальной защитной одежды (СЗО-1) обеспечивает защиту от ионизирующих излучений, радиоактивности, проникающей через органы дыхания и пищеварительный тракт, а также от радиоактивного загрязнения поверхностей тела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т комплект включает: защитный комбинезон, капюшон, шлем и фартук, а также пятипалые перчатки с крагами, скафандр с наружным иллюминатором и трехпалыми съемными рукавицами, гигиеническое белье, защитные трусы и сапог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т обеспечивает не менее чем двухкратное ослабление</w:t>
        <w:br/>
        <w:t>γ-излучения с энергией 200 Кэв, и не менее 50-кратного ослабления</w:t>
        <w:br/>
        <w:t>β-излучения с энергией 2 Мэв.</w:t>
      </w:r>
    </w:p>
    <w:p>
      <w:pPr>
        <w:pStyle w:val="Normal"/>
        <w:ind w:firstLine="720"/>
        <w:jc w:val="both"/>
        <w:rPr/>
      </w:pPr>
      <w:r>
        <w:rPr>
          <w:sz w:val="28"/>
        </w:rPr>
        <w:t>Время защитного действия при температуре меньше или равной</w:t>
        <w:br/>
        <w:t xml:space="preserve">10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 10 мин, масса комплекта 21,5 – 23,5 кг, время экипировки не более 300 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Второй тип одежды</w:t>
      </w:r>
      <w:r>
        <w:rPr>
          <w:sz w:val="28"/>
        </w:rPr>
        <w:t xml:space="preserve"> – агрессивностойкие комплекты изолирующие (АКИ). Он предназначен для защиты как от тепловых воздействий, так и химически агрессивных сред. К таким средам относятся различной концентрации растворы различных кислот, едкого калия, аммиака. Его можно использовать при плотностях тепловых потоков не более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пустимое время работы при температуре от –40 до +4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</w:t>
        <w:br/>
        <w:t xml:space="preserve">40 мин, а при температуре от +40 до +100 </w:t>
      </w:r>
      <w:r>
        <w:rPr>
          <w:sz w:val="28"/>
          <w:vertAlign w:val="superscript"/>
        </w:rPr>
        <w:t>о</w:t>
      </w:r>
      <w:r>
        <w:rPr>
          <w:sz w:val="28"/>
        </w:rPr>
        <w:t>С – не более 20 мин. Время защитного действия при контакте с открытым пламенем – не более 3 с.</w:t>
      </w:r>
    </w:p>
    <w:p>
      <w:pPr>
        <w:pStyle w:val="Normal"/>
        <w:ind w:firstLine="720"/>
        <w:jc w:val="both"/>
        <w:rPr/>
      </w:pPr>
      <w:r>
        <w:rPr>
          <w:sz w:val="28"/>
        </w:rPr>
        <w:t>АКИ включает: скафандр наружный, рукавицы для него, комбинезон теплоизолирующий со шлемом, перчатки трехпалые специальные и специальные сапоги резинов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экипировки с помощью одного ассистента не более 3 мин. Масса комплекта до 9 кг. Время аварийной разгерметизации не более 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3. Оборудование и инструмент для самоспасания и спасания людей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борудование и инструмент делят на две группы: лестницы и спасательные средства. К спасательным средствам относятся: пожарный пояс, пожарный карабин и спасательная верев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и спасательная веревка являются частью укомплектования автоцистерны. Пояс и пожарный карабин входят в снаряжение пожарног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Ручные пожарные лестницы</w:t>
      </w:r>
      <w:r>
        <w:rPr>
          <w:sz w:val="28"/>
        </w:rPr>
        <w:t xml:space="preserve"> предназначены для подъема пожарных на верхние этажи зданий и работы внутри помещений. В пожарной охране России применяются три вида ручных пожарных лестниц: лестница штурмовая, лестница-палка и трехколенная выдвижная лестница.</w:t>
      </w:r>
    </w:p>
    <w:p>
      <w:pPr>
        <w:pStyle w:val="TextBody"/>
        <w:ind w:firstLine="720"/>
        <w:rPr/>
      </w:pPr>
      <w:r>
        <w:rPr/>
        <w:t>Общие требования для изготовления ручных пожарных лестниц и их сертификационных испытаний обусловлены НПБ 171-98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всех типов лестниц общими являются следующие требования. Шаг ступени лестницы должен быть не более 355 мм, а ширина лестниц в свету должна быть не менее 250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естница штурмовая</w:t>
      </w:r>
      <w:r>
        <w:rPr>
          <w:sz w:val="28"/>
        </w:rPr>
        <w:t xml:space="preserve"> – лестница ручная пожарная, конструктивно состоящая из двух параллельных тетив, жестко соединенных опорными ступеньками, и оборудованная крюком для подвески на опорную поверхность (рис. 1.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лестницы соединены тринадцатью ступенями 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</w:rPr>
        <w:t>5</w:t>
      </w:r>
      <w:r>
        <w:rPr>
          <w:sz w:val="28"/>
        </w:rPr>
        <w:t xml:space="preserve">. Кроме того, они в пяти местах стянуты металлическими стяжк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6</w:t>
      </w:r>
      <w:r>
        <w:rPr>
          <w:sz w:val="28"/>
        </w:rPr>
        <w:t xml:space="preserve">. На трех верхних ступенях закреплен крюк </w:t>
      </w:r>
      <w:r>
        <w:rPr>
          <w:i/>
          <w:sz w:val="28"/>
        </w:rPr>
        <w:t>7</w:t>
      </w:r>
      <w:r>
        <w:rPr>
          <w:sz w:val="28"/>
        </w:rPr>
        <w:t>. Сечение крюка увеличивается по направлению к хвостовой части, что приближает его к телу равного сопротивления по изгиб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могут быть изготовленными из дерева или метал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внутренней стороне деревянных лестниц с обеих сторон ступеней проложены в пазах стальные канатики, закрепленные за верхнюю и нижнюю стяжки. Канатики предназначены для предотвращения несчастных случаев при изломе тети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нижних концах тетив установлены башмаки, а на верхних – наконеч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еталлические лестницы изготавливаются из алюминиевого сплава Д16Т. Масса лестниц не более 10 к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штурмовые используются пожарными для подъема на этажи зданий через окна или балконы. Для обеспечения безопасности они также применяются при работе на крутых скатах крыш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738505</wp:posOffset>
                </wp:positionV>
                <wp:extent cx="2689225" cy="47180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4718160"/>
                          <a:chOff x="0" y="0"/>
                          <a:chExt cx="2689200" cy="471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6560"/>
                            <a:ext cx="25804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400" y="3983400"/>
                            <a:ext cx="254016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5. Лестница штурмова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ие стяж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75400"/>
                            <a:ext cx="9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351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143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0184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93832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1664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8.15pt;width:211.8pt;height:371.5pt" coordorigin="-21,1163" coordsize="4236,7430">
                <v:shape id="shape_0" stroked="f" o:allowincell="f" style="position:absolute;left:-21;top:1189;width:4063;height:62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4;top:7436;width:39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5. Лестница штурмова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ие стяж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;top:3014;width: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2;top:11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1;top:1716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29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478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579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9;top:300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7670</wp:posOffset>
                </wp:positionH>
                <wp:positionV relativeFrom="paragraph">
                  <wp:posOffset>767080</wp:posOffset>
                </wp:positionV>
                <wp:extent cx="2808605" cy="46615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4661640"/>
                          <a:chOff x="0" y="0"/>
                          <a:chExt cx="2808720" cy="466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15160" y="0"/>
                            <a:ext cx="1625760" cy="39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51720"/>
                            <a:ext cx="28087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6. Лестница-пал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де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конечн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плас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9828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5144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63612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143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3404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60.4pt;width:221.15pt;height:367.05pt" coordorigin="4642,1208" coordsize="4423,7341">
                <v:shape id="shape_0" stroked="f" o:allowincell="f" style="position:absolute;left:5453;top:1208;width:2559;height:614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42;top:7431;width:4422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6. Лестница-пал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де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конечн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пласт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09;top:1247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3;top:1363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3;top:201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32;top:2210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4;top:61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76;top:6569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39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2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Лестница-палка</w:t>
      </w:r>
      <w:r>
        <w:rPr>
          <w:sz w:val="28"/>
        </w:rPr>
        <w:t xml:space="preserve"> (рис. 1.6) – лестница ручная складная, конструктивно состоящая из двух параллельных тетив, шарнирно соединенных опорными ступенями. 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2</w:t>
      </w:r>
      <w:r>
        <w:rPr>
          <w:sz w:val="28"/>
        </w:rPr>
        <w:t xml:space="preserve"> лестницы соединены восемью ступенями </w:t>
      </w:r>
      <w:r>
        <w:rPr>
          <w:i/>
          <w:sz w:val="28"/>
        </w:rPr>
        <w:t>3</w:t>
      </w:r>
      <w:r>
        <w:rPr>
          <w:sz w:val="28"/>
        </w:rPr>
        <w:t xml:space="preserve">. Концы ступеней имеют металлическую оковку и втулки, через которые проходят оси для поворота ступеней. Шарнирное соединение </w:t>
      </w:r>
      <w:r>
        <w:rPr>
          <w:i/>
          <w:sz w:val="28"/>
        </w:rPr>
        <w:t>4</w:t>
      </w:r>
      <w:r>
        <w:rPr>
          <w:sz w:val="28"/>
        </w:rPr>
        <w:t xml:space="preserve"> ступеней с тетивами позволяет их складывать, перемещая одну тетиву относительно друг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дни концы тетив имеют деревянные наделки </w:t>
      </w:r>
      <w:r>
        <w:rPr>
          <w:i/>
          <w:sz w:val="28"/>
        </w:rPr>
        <w:t>5</w:t>
      </w:r>
      <w:r>
        <w:rPr>
          <w:sz w:val="28"/>
        </w:rPr>
        <w:t xml:space="preserve">. За них убирают другую тетиву при складывании лестницы. Наделки прикреплены к тетивам стяжками </w:t>
      </w:r>
      <w:r>
        <w:rPr>
          <w:i/>
          <w:sz w:val="28"/>
        </w:rPr>
        <w:t>6</w:t>
      </w:r>
      <w:r>
        <w:rPr>
          <w:sz w:val="28"/>
        </w:rPr>
        <w:t xml:space="preserve"> и обтянуты наконечниками </w:t>
      </w:r>
      <w:r>
        <w:rPr>
          <w:i/>
          <w:sz w:val="28"/>
        </w:rPr>
        <w:t>7</w:t>
      </w:r>
      <w:r>
        <w:rPr>
          <w:sz w:val="28"/>
        </w:rPr>
        <w:t>. Другие концы тетив скош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щищены металлическими пластин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енном состоянии лестница представляет собой палку с закругленными и окованными концами. Масса лестницы 10,5 кг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4765</wp:posOffset>
                </wp:positionH>
                <wp:positionV relativeFrom="paragraph">
                  <wp:posOffset>179070</wp:posOffset>
                </wp:positionV>
                <wp:extent cx="1943100" cy="61633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163200"/>
                          <a:chOff x="0" y="0"/>
                          <a:chExt cx="1943280" cy="6163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74880"/>
                            <a:ext cx="1808640" cy="48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02280"/>
                            <a:ext cx="19432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7. Трехколенная выдвижная лестниц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скоб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перечные стяж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енной уп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ло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е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ашм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04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8370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3404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1340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26612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09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30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32756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70268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4.1pt;width:153pt;height:485.3pt" coordorigin="6039,282" coordsize="3060,9706">
                <v:shape id="shape_0" stroked="f" o:allowincell="f" style="position:absolute;left:6064;top:400;width:2847;height:76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39;top:8317;width:3059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7. Трехколенная выдвижная лестниц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скоб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перечные стяж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енной уп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ло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е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ашм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9;top:1863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30;top:3175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9;top:5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7;top:75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2276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34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58;top:282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5;top: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097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688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Лестница-палка предназначена для работы в помещениях, подъема пожарных на первый этаж через оконные проемы горящих зданий и сооружений, а также для учебно-тренировочных занят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Трехколенная выдвижная лестница </w:t>
      </w:r>
      <w:r>
        <w:rPr>
          <w:sz w:val="28"/>
        </w:rPr>
        <w:t>– лестница ручная пожарная, состоящая из трех параллельно связанных колен и оборудованная механическим устройством для перемещения их относительно друг друга в осевом направлении в целях регулирования ее длины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Лестница (рис. 1.7) состоит из трех телескопически соединенных колен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,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, механизма выдвигания и механизма останова. Каждое колено состоит из двух тетив, соединенных двенадцатью ступенями. Тетива нижне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стянута внизу, посередине и наверху стяжками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Колена соединены между собой стальными скобами </w:t>
      </w:r>
      <w:r>
        <w:rPr>
          <w:i/>
          <w:sz w:val="28"/>
        </w:rPr>
        <w:t>1</w:t>
      </w:r>
      <w:r>
        <w:rPr>
          <w:sz w:val="28"/>
        </w:rPr>
        <w:t xml:space="preserve">. Нижние концы тетив нижнего колена имеют стальные башмаки </w:t>
      </w:r>
      <w:r>
        <w:rPr>
          <w:i/>
          <w:sz w:val="28"/>
        </w:rPr>
        <w:t>9</w:t>
      </w:r>
      <w:r>
        <w:rPr>
          <w:sz w:val="28"/>
        </w:rPr>
        <w:t xml:space="preserve">, а верхние концы верхнего колена имеют стенные упоры </w:t>
      </w:r>
      <w:r>
        <w:rPr>
          <w:i/>
          <w:sz w:val="28"/>
        </w:rPr>
        <w:t>4</w:t>
      </w:r>
      <w:r>
        <w:rPr>
          <w:sz w:val="28"/>
        </w:rPr>
        <w:t xml:space="preserve">. Среднее колено выдвигается цепью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Механизм выдвигания работает в соответствии с принципиальной схемой, представленной на рис. 1.8.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(см. рис. 1.8) соединяется с первым коленом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цепью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, огибающей ролики </w:t>
      </w:r>
      <w:r>
        <w:rPr>
          <w:i/>
          <w:spacing w:val="-2"/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и верхний блок нижнего колена. При перемещении цепи по часовой стрелке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выдвигаться вверх.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тросом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через блок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соединено с центром верхнего блока перво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. При выдвигании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перемещаться вверх и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-245110</wp:posOffset>
                </wp:positionV>
                <wp:extent cx="1950720" cy="41319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4132080"/>
                          <a:chOff x="0" y="0"/>
                          <a:chExt cx="1950840" cy="41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0840" cy="4132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4280" y="0"/>
                              <a:ext cx="1346760" cy="32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42160"/>
                              <a:ext cx="1950840" cy="8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8. Схема механиз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вига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ашмак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цеп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трос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стенной упо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олики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кол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24840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8029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729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22554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5289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7945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443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143964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3520" y="220968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170440"/>
                            <a:ext cx="30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53160"/>
                            <a:ext cx="298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127960"/>
                            <a:ext cx="342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089080"/>
                            <a:ext cx="388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63160"/>
                            <a:ext cx="43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37600"/>
                            <a:ext cx="298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2089080"/>
                            <a:ext cx="648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2123280"/>
                            <a:ext cx="640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21963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223956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277720"/>
                            <a:ext cx="55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316600"/>
                            <a:ext cx="47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359800"/>
                            <a:ext cx="47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406600"/>
                            <a:ext cx="5148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449800"/>
                            <a:ext cx="432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505600"/>
                            <a:ext cx="558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40160"/>
                            <a:ext cx="43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578680"/>
                            <a:ext cx="558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621160"/>
                            <a:ext cx="60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660040"/>
                            <a:ext cx="306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651040"/>
                            <a:ext cx="424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620800"/>
                            <a:ext cx="68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2586960"/>
                            <a:ext cx="43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5276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1388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47536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23880"/>
                            <a:ext cx="64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376000"/>
                            <a:ext cx="59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335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03640"/>
                            <a:ext cx="60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9.3pt;width:153.6pt;height:325.35pt" coordorigin="-2,-386" coordsize="3072,6507">
                <v:group id="shape_0" style="position:absolute;left:-2;top:-386;width:3072;height:6507">
                  <v:shape id="shape_0" stroked="f" o:allowincell="f" style="position:absolute;left:493;top:-386;width:2120;height:505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2;top:4720;width:3071;height:1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8. Схема механиз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вига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ашмак;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цепь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трос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стенной упо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олики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коле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99;top:352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8;top:4028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5;top:39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8;top:316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;top:202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6;top:865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7;top:3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26;top:1881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1405;top:3094;width:135;height:12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562,3032" to="1609,3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4,3005" to="1650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1,2965" to="1704,3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9,2904" to="1779,2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6,2863" to="1833,2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4,2823" to="1880,2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0,2904" to="2171,29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83,2958" to="2183,2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1,3073" to="2198,30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7,3141" to="2210,3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7,3201" to="2184,32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70,3262" to="2144,3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7,3330" to="2130,3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0,3404" to="2110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9,3472" to="2056,3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5,3560" to="2002,3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1,3614" to="1968,3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4,3675" to="1941,3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9,3742" to="1853,3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9,3803" to="1786,3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14,3789" to="1480,38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88,3741" to="1495,37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688" to="1468,3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74,3634" to="1454,3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573" to="1468,3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4,3512" to="1468,3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7,3431" to="1468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356" to="1481,3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289" to="1481,3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1,3242" to="1495,3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Среднее колено по отношению к нижнему совершает относительное движение. Обозначим его скорость через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. Верхнее колено, в свою очередь, совершает относительное движение по отношению к среднему колену со скоростью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, в то же время перемещается вместе со средним коленом в переносном движении. Таким образом, абсолютная скорость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движения верхнего колена равна</w:t>
      </w:r>
    </w:p>
    <w:p>
      <w:pPr>
        <w:pStyle w:val="Normal"/>
        <w:widowControl w:val="false"/>
        <w:spacing w:lineRule="auto" w:line="237" w:before="0" w:after="120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'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.                     (1.1)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ри равенстве длины всех трех колен абсолютная скорость выдвигания верхнего колена равна удвоенной скорости выдвигания среднего колена, т.е.</w:t>
      </w:r>
    </w:p>
    <w:p>
      <w:pPr>
        <w:pStyle w:val="Normal"/>
        <w:widowControl w:val="false"/>
        <w:spacing w:lineRule="auto" w:line="237" w:before="0" w:after="12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720090" distB="720090" distL="114935" distR="114935" simplePos="0" locked="0" layoutInCell="0" allowOverlap="1" relativeHeight="44">
                <wp:simplePos x="0" y="0"/>
                <wp:positionH relativeFrom="column">
                  <wp:posOffset>-1938020</wp:posOffset>
                </wp:positionH>
                <wp:positionV relativeFrom="paragraph">
                  <wp:posOffset>1062990</wp:posOffset>
                </wp:positionV>
                <wp:extent cx="1817370" cy="37757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3775680"/>
                          <a:chOff x="0" y="0"/>
                          <a:chExt cx="1817280" cy="3775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1720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2967840"/>
                            <a:ext cx="18122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9. Направляющий уголок и уп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979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718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3626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63656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pt;margin-top:83.7pt;width:143.1pt;height:297.3pt" coordorigin="-3052,1674" coordsize="2862,5946">
                <v:shape id="shape_0" stroked="f" o:allowincell="f" style="position:absolute;left:-3052;top:1674;width:2703;height:441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044;top:6348;width:2853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9. Направляющий уголок и уп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о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79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380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5395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76;top:425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Для фиксирования выдвинутой лестницы на заданной высоте применяется механизм останова. Он установлен на тетиве второго колена на нижней его части. Механизм состоит из двух частей: направляющего угольника и упора, а также специального валика с двумя упорами и рычаго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Тетиву колена охватывает уголок (рис. 1.9) с двух сторон.</w:t>
      </w:r>
    </w:p>
    <w:p>
      <w:pPr>
        <w:pStyle w:val="Normal"/>
        <w:widowControl w:val="false"/>
        <w:spacing w:lineRule="auto" w:line="237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располагается на внутренней широкой стороне тетивы. Полка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располагается на узкой стороне тетивы, выступая из нее на 10 мм. Эта выступающая часть входит в шпунт первого колена и служит направляющим. Отогнутая часть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обращена внутрь лестницы и является упором для механизма останова. Уголки установлены на обеих тетивах. Отверстия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в них служат подшипниками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механизма останова (см. рис. 1.10). На концах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имеются по одному кулачку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, которые в сочетании с упорами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(поз.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на рис. 1.9) производят закрепление выдвинутых колен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осередине валика под углом около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полости кулачков имеется выступающий палец </w:t>
      </w:r>
      <w:r>
        <w:rPr>
          <w:i/>
          <w:sz w:val="28"/>
        </w:rPr>
        <w:t>6</w:t>
      </w:r>
      <w:r>
        <w:rPr>
          <w:sz w:val="28"/>
        </w:rPr>
        <w:t xml:space="preserve"> с проушиной на конце. К этой проушине прикреплен конец цепи </w:t>
      </w:r>
      <w:r>
        <w:rPr>
          <w:i/>
          <w:sz w:val="28"/>
        </w:rPr>
        <w:t>7</w:t>
      </w:r>
      <w:r>
        <w:rPr>
          <w:sz w:val="28"/>
        </w:rPr>
        <w:t xml:space="preserve"> (поз. 2 на рис. 1.8). Если в вертикальном положении лестницы подтянуть цепь против часовой стрелки вниз, то валик </w:t>
      </w:r>
      <w:r>
        <w:rPr>
          <w:i/>
          <w:sz w:val="28"/>
        </w:rPr>
        <w:t>1</w:t>
      </w:r>
      <w:r>
        <w:rPr>
          <w:sz w:val="28"/>
        </w:rPr>
        <w:t xml:space="preserve">, а также кулачок </w:t>
      </w:r>
      <w:r>
        <w:rPr>
          <w:i/>
          <w:sz w:val="28"/>
        </w:rPr>
        <w:t>4</w:t>
      </w:r>
      <w:r>
        <w:rPr>
          <w:sz w:val="28"/>
        </w:rPr>
        <w:t xml:space="preserve"> повернутся так, что окажутся в плоскости ступеней второго колена и не будут мешать выдвиганию колен лестницы.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915</wp:posOffset>
                </wp:positionH>
                <wp:positionV relativeFrom="paragraph">
                  <wp:posOffset>-11430</wp:posOffset>
                </wp:positionV>
                <wp:extent cx="5455920" cy="2733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800" cy="2733120"/>
                          <a:chOff x="0" y="0"/>
                          <a:chExt cx="5455800" cy="273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455800" cy="27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880" y="10908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0472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7899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23533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0.9pt;width:429.6pt;height:215.2pt" coordorigin="329,-18" coordsize="8592,4304">
                <v:shape id="shape_0" stroked="f" o:allowincell="f" style="position:absolute;left:329;top:-18;width:8591;height:43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7;top:154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163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280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4;top:3688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8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0. Механизм останов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ли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пор (поз. 3 на рис. 1.9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лка (поз. 1 на рис. 1.9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улачок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етив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ыступающий палец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цепь (поз.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на рис. 1.8)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упень первого колена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 xml:space="preserve">Для закрепления колен лестницы, выдвинутой на заданную высоту, надо отрывисто подтянуть цепь в обратном направлении, т.е. снизу вверх. При этом начнется сдвигание колен лестницы и, кроме того, поворот валика </w:t>
      </w:r>
      <w:r>
        <w:rPr>
          <w:i/>
          <w:sz w:val="28"/>
        </w:rPr>
        <w:t>1</w:t>
      </w:r>
      <w:r>
        <w:rPr>
          <w:sz w:val="28"/>
        </w:rPr>
        <w:t xml:space="preserve">. Палец </w:t>
      </w:r>
      <w:r>
        <w:rPr>
          <w:i/>
          <w:sz w:val="28"/>
        </w:rPr>
        <w:t>6</w:t>
      </w:r>
      <w:r>
        <w:rPr>
          <w:sz w:val="28"/>
        </w:rPr>
        <w:t xml:space="preserve"> опустится вниз, а кулачки </w:t>
      </w:r>
      <w:r>
        <w:rPr>
          <w:i/>
          <w:sz w:val="28"/>
        </w:rPr>
        <w:t>4</w:t>
      </w:r>
      <w:r>
        <w:rPr>
          <w:sz w:val="28"/>
        </w:rPr>
        <w:t xml:space="preserve"> поднимутся вверх до упора </w:t>
      </w:r>
      <w:r>
        <w:rPr>
          <w:i/>
          <w:sz w:val="28"/>
        </w:rPr>
        <w:t>2</w:t>
      </w:r>
      <w:r>
        <w:rPr>
          <w:sz w:val="28"/>
        </w:rPr>
        <w:t xml:space="preserve">. При сдвигании колен кулачки </w:t>
      </w:r>
      <w:r>
        <w:rPr>
          <w:i/>
          <w:sz w:val="28"/>
        </w:rPr>
        <w:t>4</w:t>
      </w:r>
      <w:r>
        <w:rPr>
          <w:sz w:val="28"/>
        </w:rPr>
        <w:t xml:space="preserve"> встретят на своем пути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, упрутся в них и задержат сдвигание лестницы. При этом вся нагрузка передается на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92075</wp:posOffset>
                </wp:positionV>
                <wp:extent cx="2583815" cy="23672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367360"/>
                          <a:chOff x="0" y="0"/>
                          <a:chExt cx="2583720" cy="2367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20" y="65520"/>
                            <a:ext cx="25794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7080"/>
                            <a:ext cx="257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1. Пояс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асатель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юверс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н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ая облицов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укольц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ый хому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яж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692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656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7.25pt;width:203.4pt;height:186.4pt" coordorigin="5034,145" coordsize="4068,3728">
                <v:shape id="shape_0" stroked="f" o:allowincell="f" style="position:absolute;left:5041;top:248;width:4061;height:20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034;top:2471;width:4061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1. Пояс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асатель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юверс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н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ая облицов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укольц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ый хому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яж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7;top:1829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7;top:145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93;top:171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2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36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89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Пояс пожарный спасательный</w:t>
      </w:r>
      <w:r>
        <w:rPr>
          <w:sz w:val="28"/>
        </w:rPr>
        <w:t xml:space="preserve"> – индивидуальное приспособление, предназначенное для страховки при работе на высоте, спасания людей и самоспасания пожарных во время тушения пожаров, первоочередных аварийно-спасательных работ, а также для топора пожарного и караб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жарный пояс (рис. 1.11) состоит из ленты </w:t>
      </w:r>
      <w:r>
        <w:rPr>
          <w:i/>
          <w:sz w:val="28"/>
        </w:rPr>
        <w:t>2</w:t>
      </w:r>
      <w:r>
        <w:rPr>
          <w:sz w:val="28"/>
        </w:rPr>
        <w:t xml:space="preserve">, пряжки </w:t>
      </w:r>
      <w:r>
        <w:rPr>
          <w:i/>
          <w:sz w:val="28"/>
        </w:rPr>
        <w:t>6</w:t>
      </w:r>
      <w:r>
        <w:rPr>
          <w:sz w:val="28"/>
        </w:rPr>
        <w:t xml:space="preserve">, кожаной облицовки </w:t>
      </w:r>
      <w:r>
        <w:rPr>
          <w:i/>
          <w:sz w:val="28"/>
        </w:rPr>
        <w:t>3</w:t>
      </w:r>
      <w:r>
        <w:rPr>
          <w:sz w:val="28"/>
        </w:rPr>
        <w:t xml:space="preserve"> с пятью парами люверсов (укрепленных отверстий </w:t>
      </w:r>
      <w:r>
        <w:rPr>
          <w:i/>
          <w:sz w:val="28"/>
        </w:rPr>
        <w:t>1</w:t>
      </w:r>
      <w:r>
        <w:rPr>
          <w:sz w:val="28"/>
        </w:rPr>
        <w:t xml:space="preserve"> на конце пояса)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530860</wp:posOffset>
                </wp:positionV>
                <wp:extent cx="2320925" cy="3657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657600"/>
                          <a:chOff x="0" y="0"/>
                          <a:chExt cx="2320920" cy="3657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0840"/>
                            <a:ext cx="2209320" cy="27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750760"/>
                            <a:ext cx="23184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2. Карабин пожар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мковое соедин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ки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ок-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единен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0250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3392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123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5227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32688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1.8pt;width:182.75pt;height:288pt" coordorigin="-6,836" coordsize="3655,5760">
                <v:shape id="shape_0" stroked="f" o:allowincell="f" style="position:absolute;left:-6;top:932;width:3478;height:43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;top:5168;width:3650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2. Карабин пожар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мковое соединени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кид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ок-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единен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учас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402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94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430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;top:1659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;top:836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1;top:1351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pacing w:val="-4"/>
          <w:sz w:val="28"/>
          <w:szCs w:val="28"/>
        </w:rPr>
        <w:t>Карабин пожарный</w:t>
      </w:r>
      <w:r>
        <w:rPr>
          <w:spacing w:val="-4"/>
          <w:sz w:val="28"/>
          <w:szCs w:val="28"/>
        </w:rPr>
        <w:t xml:space="preserve"> – карабин (рис. 1.12), входящий в состав снаряжения пожарного и предназначенный для страховки пожарного при работе на высоте, а также для спасания и самоспасания с высотных уровней. Он состоит из силовой скобы крюка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, воспринимающего рабочую нагрузку, замкового соединения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, обеспечивающего соединение крюка и откидной части затвора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 xml:space="preserve">. Она шарниром </w:t>
      </w:r>
      <w:r>
        <w:rPr>
          <w:i/>
          <w:spacing w:val="-4"/>
          <w:sz w:val="28"/>
          <w:szCs w:val="28"/>
        </w:rPr>
        <w:t>5</w:t>
      </w:r>
      <w:r>
        <w:rPr>
          <w:spacing w:val="-4"/>
          <w:sz w:val="28"/>
          <w:szCs w:val="28"/>
        </w:rPr>
        <w:t xml:space="preserve"> соединена с крюком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Откидная часть затвора замыкателем </w:t>
      </w:r>
      <w:r>
        <w:rPr>
          <w:i/>
          <w:spacing w:val="-4"/>
          <w:sz w:val="28"/>
          <w:szCs w:val="28"/>
        </w:rPr>
        <w:t xml:space="preserve">3 </w:t>
      </w:r>
      <w:r>
        <w:rPr>
          <w:spacing w:val="-4"/>
          <w:sz w:val="28"/>
          <w:szCs w:val="28"/>
        </w:rPr>
        <w:t xml:space="preserve">(муфта с резьбой) запирает замковое соединение. Рабочий участок карабина обозначен цифрой </w:t>
      </w:r>
      <w:r>
        <w:rPr>
          <w:i/>
          <w:spacing w:val="-4"/>
          <w:sz w:val="28"/>
          <w:szCs w:val="28"/>
        </w:rPr>
        <w:t>6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Веревка пожарная спасательная</w:t>
      </w:r>
      <w:r>
        <w:rPr>
          <w:sz w:val="28"/>
        </w:rPr>
        <w:t xml:space="preserve"> – веревка, предназначенная для вооружения подразделений ГПС, используемая для страховки пожарных при тушении пожаров и проведения связанных с ними первоочередных аварийно-спасательных работ. Веревки могут быть обычного исполнения (ВПС) и термостойкие (ТПВ). Веревки изготовляют из высококачественного льна или из синтетических волокон. Длина спасательной веревки 25–30 м. Хранят веревки в чехлах из водонепроницаемой ткани.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</w:rPr>
        <w:t>Веревки должны храниться в закрытых помещениях (отсеках автомобиля) с влажностью не более 70 %, защищенных от прямых солнечных лучей, масла, бензина и других растворителей, на расстоянии не менее 1 м от отоп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пытание оборудования осуществляется по нормативам, обусловленным Правилами по охране труда в подразделениях ГПС (табл. 1.3)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движная лест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году и после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На твердом грунте, под углом 7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прислоняются к ст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каждое колено по 1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ь повреждений. Выдвигание и складывание без заеда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стница-пал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редине 1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повреждений и легко складыватьс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турмовая лестни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шивается за кр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второй снизу ступени на каждую тетиву 8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трещин и деформаций</w:t>
            </w:r>
          </w:p>
        </w:tc>
      </w:tr>
    </w:tbl>
    <w:p>
      <w:pPr>
        <w:pStyle w:val="Normal"/>
        <w:widowControl w:val="false"/>
        <w:spacing w:before="0" w:after="120"/>
        <w:ind w:firstLine="720"/>
        <w:jc w:val="right"/>
        <w:rPr/>
      </w:pPr>
      <w:r>
        <w:rPr>
          <w:sz w:val="24"/>
          <w:szCs w:val="24"/>
        </w:rPr>
        <w:t>Окончание табл.</w:t>
      </w:r>
      <w:r>
        <w:rPr/>
        <w:t xml:space="preserve">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асательная ве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пустить на длину. Подвес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сутствие видимых повреждений. Удлинение менее 5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яса пожарные, спасательные поясные кар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сить на ба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разрывов и повреждений. Карабин не должен иметь повреждения и изменения форм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авные за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рюк не должен иметь повреждений, а тесьма разрывов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4. Инструмент для выполнения первоочередных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варийно-спасательных работ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Первоначальные аварийно-спасательные работы (ПАСР), связанные с тушением пожаров, представляют собой боевые действия по спасанию людей и оказанию первой доврачебной помощи пострадавшим, а также эвакуацию иму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ти работы в основном выполняются боевыми расчетами с использованием штатных средств спасания и немеханизированного инструмента, которыми укомплектованы пожарные автоцистерны и автонасос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механизированный инструмент используется также для разборки строительных и технологических конструкций для выявления скрытых очагов горения, выпуска дыма, предотвращения гор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учному немеханизированному инструменту относятся: пожарные багры, ломы, крюки, топоры, столярные ножовки, ножницы для резки электропроводов. По желанию заказчика в комплект оборудования автоцистерны может включаться и другой инструмент, например гидравлические ножницы для резки арматуры. На рис. 1.13 представлены общие виды багров и лом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жарные багры</w:t>
      </w:r>
      <w:r>
        <w:rPr>
          <w:sz w:val="28"/>
        </w:rPr>
        <w:t xml:space="preserve"> предназначены для разборки кровель, стен, перегородок, стропил и других частей конструкций зданий и растаскивания горючих материалов. На пожарах используют багры двух тип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агор пожарный металлический (БПМ)</w:t>
      </w:r>
      <w:r>
        <w:rPr>
          <w:sz w:val="28"/>
        </w:rPr>
        <w:t xml:space="preserve"> (рис.1.13, </w:t>
      </w:r>
      <w:r>
        <w:rPr>
          <w:i/>
          <w:sz w:val="28"/>
        </w:rPr>
        <w:t>а</w:t>
      </w:r>
      <w:r>
        <w:rPr>
          <w:sz w:val="28"/>
        </w:rPr>
        <w:t>) состоит из крюка, копья, металлического стержня и рукоятки. Стержень изготовлен из трубы диаметром 20 мм. Крюк и копье изготовлены из стали Ст45 и подвергаются термической обработке. Крюк и металлическое кольцо приварены к стержню. Этими баграми укомплектовываются пожарные автомобили.</w:t>
      </w:r>
    </w:p>
    <w:p>
      <w:pPr>
        <w:pStyle w:val="Normal"/>
        <w:widowControl w:val="false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7905</wp:posOffset>
                </wp:positionH>
                <wp:positionV relativeFrom="paragraph">
                  <wp:posOffset>156845</wp:posOffset>
                </wp:positionV>
                <wp:extent cx="3844290" cy="2224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224440"/>
                          <a:chOff x="0" y="0"/>
                          <a:chExt cx="3844440" cy="2224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4444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2.35pt;width:302.7pt;height:175.15pt" coordorigin="1603,247" coordsize="6054,3503">
                <v:shape id="shape_0" stroked="f" o:allowincell="f" style="position:absolute;left:1603;top:247;width:6053;height:34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76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7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1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3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3. Багры и ломы пожарные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багор металлический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багор насадной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лом тяжелый;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 xml:space="preserve"> – лом с шаровой</w:t>
        <w:br/>
        <w:t xml:space="preserve">головкой; </w:t>
      </w:r>
      <w:r>
        <w:rPr>
          <w:i/>
          <w:sz w:val="24"/>
          <w:szCs w:val="24"/>
        </w:rPr>
        <w:t>д</w:t>
      </w:r>
      <w:r>
        <w:rPr>
          <w:sz w:val="24"/>
          <w:szCs w:val="24"/>
        </w:rPr>
        <w:t xml:space="preserve"> – лом легкий;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лом универсаль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Багор пожарный насадной (БПН)</w:t>
      </w:r>
      <w:r>
        <w:rPr/>
        <w:t xml:space="preserve"> состоит из деревянного стержня, на который насаживается и крепится металлический крюк с копьем (рис.1.13, </w:t>
      </w:r>
      <w:r>
        <w:rPr>
          <w:i/>
        </w:rPr>
        <w:t>б</w:t>
      </w:r>
      <w:r>
        <w:rPr/>
        <w:t>). Деревянные стержни изготавливаются из твердой древесины: березы, граба, бу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новные характеристики багров приведены в табл. 1.4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386"/>
        <w:gridCol w:w="184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баг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багра, м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жарные ломы предназначены для вскрытия строительных конструкций 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тяжелый (ЛПТ)</w:t>
      </w:r>
      <w:r>
        <w:rPr>
          <w:sz w:val="28"/>
        </w:rPr>
        <w:t xml:space="preserve"> предназначен для тяжелых рычажных работ по вскрытию конструкций, имеющих плотные соединения (полы, дощатые фермы, перегородки), а также для вскрытия дверей.</w:t>
      </w:r>
    </w:p>
    <w:p>
      <w:pPr>
        <w:pStyle w:val="2"/>
        <w:rPr/>
      </w:pPr>
      <w:r>
        <w:rPr/>
        <w:t xml:space="preserve">Лом представляет собой металлический стержень диаметром 28 мм. Его верхняя часть (рис.1.13, </w:t>
      </w:r>
      <w:r>
        <w:rPr>
          <w:i/>
        </w:rPr>
        <w:t>в</w:t>
      </w:r>
      <w:r>
        <w:rPr/>
        <w:t>) изогнута и образует четырехгранный крюк, а на нижней части имеется заточка на два канта.</w:t>
      </w:r>
    </w:p>
    <w:p>
      <w:pPr>
        <w:pStyle w:val="2"/>
        <w:rPr/>
      </w:pPr>
      <w:r>
        <w:rPr>
          <w:b/>
        </w:rPr>
        <w:t>Пожарный лом (ПШ)</w:t>
      </w:r>
      <w:r>
        <w:rPr/>
        <w:t xml:space="preserve"> с шаровой головкой рис. 1.13, </w:t>
      </w:r>
      <w:r>
        <w:rPr>
          <w:i/>
        </w:rPr>
        <w:t>г</w:t>
      </w:r>
      <w:r>
        <w:rPr/>
        <w:t>) предназначен для обивки штукатурки, скалывания льда с крышек колодцев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>Лом представляет собой круглый стержень, на верхнем конце которого имеется шар. Диаметр его 50 мм, плоский срез имеет диаметр 25 мм. На нижнем конце лома имеется заточка на два канта с шириной лезвия 12,5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легкий (ЛПЛ)</w:t>
      </w:r>
      <w:r>
        <w:rPr>
          <w:sz w:val="28"/>
        </w:rPr>
        <w:t xml:space="preserve"> используют для расчистки мест пожара, вскрытия кровель, обшивки и в других подобных работах. Он представляет собой металлический стержень диаметром 25 мм, верхний конец которого отогнут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острен на четыре грани так, что образуется плоское лезвие шириной 10 мм. Длина заточки 80 мм (рис. 1.13, </w:t>
      </w:r>
      <w:r>
        <w:rPr>
          <w:i/>
          <w:sz w:val="28"/>
        </w:rPr>
        <w:t>д</w:t>
      </w:r>
      <w:r>
        <w:rPr>
          <w:sz w:val="28"/>
        </w:rPr>
        <w:t>). Нижний конец лома также четырехгранный. На расстоянии 200 мм от верхнего конца имеется кольцо диаметром 30 мм для подвески лома.</w:t>
      </w:r>
    </w:p>
    <w:p>
      <w:pPr>
        <w:pStyle w:val="2"/>
        <w:rPr/>
      </w:pPr>
      <w:r>
        <w:rPr>
          <w:b/>
        </w:rPr>
        <w:t>Лом пожарный универсальный (ЛПУ)</w:t>
      </w:r>
      <w:r>
        <w:rPr/>
        <w:t xml:space="preserve"> используется для открывания окон и дверей (рис. 1.13, </w:t>
      </w:r>
      <w:r>
        <w:rPr>
          <w:i/>
        </w:rPr>
        <w:t>е</w:t>
      </w:r>
      <w:r>
        <w:rPr/>
        <w:t>). Он представляет собой металлический стержень с двумя отогнутыми частями. Основные характеристики ломов указаны в табл. 1.5.</w:t>
      </w:r>
    </w:p>
    <w:p>
      <w:pPr>
        <w:pStyle w:val="Normal"/>
        <w:widowControl w:val="false"/>
        <w:spacing w:before="0" w:after="120"/>
        <w:jc w:val="right"/>
        <w:rPr/>
      </w:pPr>
      <w:r>
        <w:rPr/>
        <w:t>Таблица 1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476"/>
        <w:gridCol w:w="17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л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лома,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лом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омы изготавливаются из стали Ст45, заостренные их части</w:t>
        <w:br/>
        <w:t>подвергаются термической обработк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Пожарные крюки. </w:t>
      </w:r>
      <w:r>
        <w:rPr>
          <w:sz w:val="28"/>
        </w:rPr>
        <w:t>В пожарной охране используются легкий пожарный крюк (рис. 1.14) и крюк для открывания крышек колодцев-гидрантов (рис. 1.15). Пожарные крюк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0670</wp:posOffset>
                </wp:positionH>
                <wp:positionV relativeFrom="paragraph">
                  <wp:posOffset>1109345</wp:posOffset>
                </wp:positionV>
                <wp:extent cx="5198110" cy="3155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156120"/>
                          <a:chOff x="0" y="0"/>
                          <a:chExt cx="5198040" cy="3156120"/>
                        </a:xfrm>
                      </wpg:grpSpPr>
                      <wpg:grpSp>
                        <wpg:cNvGrpSpPr/>
                        <wpg:grpSpPr>
                          <a:xfrm>
                            <a:off x="0" y="949320"/>
                            <a:ext cx="2292480" cy="200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9634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80" y="1795320"/>
                              <a:ext cx="2262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4. Легкий пожарный крю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7800" y="0"/>
                            <a:ext cx="2640240" cy="31561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7880" y="0"/>
                              <a:ext cx="2209680" cy="28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39240"/>
                              <a:ext cx="264024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5. Крюк для открывания крыш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одцев пожарных гидра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87.35pt;width:409.3pt;height:248.5pt" coordorigin="442,1747" coordsize="8186,4970">
                <v:group id="shape_0" style="position:absolute;left:442;top:3242;width:3610;height:3161">
                  <v:shape id="shape_0" stroked="f" o:allowincell="f" style="position:absolute;left:442;top:3242;width:3091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89;top:6070;width:3562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4. Легкий пожарный крю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0;top:1747;width:4158;height:4970">
                  <v:shape id="shape_0" stroked="f" o:allowincell="f" style="position:absolute;left:4829;top:1747;width:3479;height:44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6061;width:415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5. Крюк для открывания крыш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одцев пожарных гидран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pacing w:val="-2"/>
          <w:sz w:val="28"/>
          <w:szCs w:val="28"/>
        </w:rPr>
        <w:t>Легкий пожарный крюк (ЛПК)</w:t>
      </w:r>
      <w:r>
        <w:rPr>
          <w:spacing w:val="-2"/>
          <w:sz w:val="28"/>
          <w:szCs w:val="28"/>
        </w:rPr>
        <w:t xml:space="preserve"> предназначен для вскрытия конструкций внутри зданий и удаления их с места пожара. Крюк изготовлен из полосовой стали Ст45Н сечением 25х12 мм. Длина крюка 395 мм, ширина 225 мм. Верхний конец крюка имеет заточку на два конца, с другой стороны имеется ушко для навязывания веревки толщиной 14–17 мм и длиной</w:t>
        <w:br/>
        <w:t>1300 мм. Веревка заканчивается петлей длиной 500 мм. Масса крюка 1,5 кг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Топор пожарный поясной</w:t>
      </w:r>
      <w:r>
        <w:rPr>
          <w:sz w:val="28"/>
        </w:rPr>
        <w:t xml:space="preserve"> предназначен для перерубания и разборки различных элементов деревянных конструкций горящих зданий. С его помощью пожарные могут передвигаться по крутым скатам кровель. Он может использоваться для открывания колодцев пожарных гидрантов. Топор входит в состав снаряжения бойцов и командиров пожарной охраны и переносится на спасательном поясе и называется </w:t>
      </w:r>
      <w:r>
        <w:rPr>
          <w:i/>
          <w:sz w:val="28"/>
        </w:rPr>
        <w:t>поясным</w:t>
      </w:r>
      <w:r>
        <w:rPr>
          <w:sz w:val="28"/>
        </w:rPr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436245</wp:posOffset>
                </wp:positionV>
                <wp:extent cx="2327275" cy="27927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2792880"/>
                          <a:chOff x="0" y="0"/>
                          <a:chExt cx="2327400" cy="2792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1080" y="0"/>
                            <a:ext cx="18896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5040"/>
                            <a:ext cx="23274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6. Топор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наклад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зв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ир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опорищ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2459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9128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6393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07892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4.35pt;width:183.25pt;height:219.9pt" coordorigin="-35,687" coordsize="3665,4398">
                <v:shape id="shape_0" stroked="f" o:allowincell="f" style="position:absolute;left:250;top:687;width:2975;height:31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5;top:3955;width:366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6. Топор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о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наклад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зв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ир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опорищ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2649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1933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1694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2386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опор пожарный поясной (рис. 1.16) имеет лезвие </w:t>
      </w:r>
      <w:r>
        <w:rPr>
          <w:i/>
        </w:rPr>
        <w:t>2</w:t>
      </w:r>
      <w:r>
        <w:rPr/>
        <w:t xml:space="preserve"> и кирку </w:t>
      </w:r>
      <w:r>
        <w:rPr>
          <w:i/>
        </w:rPr>
        <w:t>3</w:t>
      </w:r>
      <w:r>
        <w:rPr/>
        <w:t>. Его лезвие предназначено для разборки деревянных конструкций. Кирка используется для проделывания отверстий в кирпичных и бетонных конструкциях, передвижения пожарных по скатам крыш.</w:t>
      </w:r>
    </w:p>
    <w:p>
      <w:pPr>
        <w:pStyle w:val="2"/>
        <w:rPr/>
      </w:pPr>
      <w:r>
        <w:rPr>
          <w:spacing w:val="-6"/>
          <w:szCs w:val="28"/>
        </w:rPr>
        <w:t xml:space="preserve">Полотно топора изготавливается из высокоуглеродистой стали У7, а его лезвие подвергается термической обработке. Топор насаживается на деревянное топорище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и закрепляется к нему металлическими накладками </w:t>
      </w:r>
      <w:r>
        <w:rPr>
          <w:i/>
          <w:spacing w:val="-6"/>
          <w:szCs w:val="28"/>
        </w:rPr>
        <w:t>1</w:t>
      </w:r>
      <w:r>
        <w:rPr>
          <w:spacing w:val="-6"/>
          <w:szCs w:val="28"/>
        </w:rPr>
        <w:t>. Топорище изготавливают из твердых сортов древесины (береза, клен, ясень, граб, бук). Топорище не окрашивается, так как краска может покрывать поверхностные трещины. Длина топора составляет 350–380 мм, а его масса должна быть не более 1 к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Электрозащитные средства</w:t>
      </w:r>
      <w:r>
        <w:rPr>
          <w:sz w:val="28"/>
        </w:rPr>
        <w:t xml:space="preserve"> используются для отключения электрических проводов. Они входят в комплект для резки электрических проводов. В него входят: резиновые перчатки и галоши (боты), резиновый коврик и диэлектрические ножниц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иэлектрические ножницы предназначены для перерезания электрических проводов под напряжением (НРЭП). Рукоятки ножниц имеют электроизоляцию из резины. С помощью ножниц можно перерезать провода диаметром от 1 до 15 мм под напряжением  до 1000 В. Они могут перерезать стальную проволоку диаметром до 6 мм. Габаритные размеры ножниц 560х260х60 мм, масса не более 3,5 кг.</w:t>
      </w:r>
    </w:p>
    <w:p>
      <w:pPr>
        <w:pStyle w:val="Normal"/>
        <w:widowControl w:val="false"/>
        <w:spacing w:before="360" w:after="120"/>
        <w:jc w:val="center"/>
        <w:rPr>
          <w:b/>
          <w:b/>
          <w:sz w:val="28"/>
        </w:rPr>
      </w:pPr>
      <w:r>
        <w:rPr>
          <w:b/>
          <w:sz w:val="28"/>
        </w:rPr>
        <w:t>1.5. Аварийно-спасательный инструмент с гидропривод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тушении пожаров возможны ситуации, когда для выполнения боевых действий по вскрытию конструкций потребуются средства более мощные, чем для проведения первоочередных аварийно-спасательных работ. К таким средствам относятся механизированные инструменты. Их можно разделить на дв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2"/>
          <w:sz w:val="28"/>
          <w:szCs w:val="28"/>
        </w:rPr>
        <w:t>Первую группу</w:t>
      </w:r>
      <w:r>
        <w:rPr>
          <w:spacing w:val="-2"/>
          <w:sz w:val="28"/>
          <w:szCs w:val="28"/>
        </w:rPr>
        <w:t xml:space="preserve"> составляют электропилы и электродолбежники. К ней также относят автогенорезательные установки, пневмодомкраты резино-кордовые и т.д. Ими комплектуют специальные ПА различного на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4"/>
          <w:sz w:val="28"/>
          <w:szCs w:val="28"/>
        </w:rPr>
        <w:t>Вторая группа</w:t>
      </w:r>
      <w:r>
        <w:rPr>
          <w:spacing w:val="-4"/>
          <w:sz w:val="28"/>
          <w:szCs w:val="28"/>
        </w:rPr>
        <w:t xml:space="preserve"> включает АСИ с гидроприводом. Инструментами этой группы комплектуют как специальные ПА, так и автоцистерны и автонас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мплект АСИ включает источники энергии, блок управления и набор инструментов с высокими параметрами силовых характеристи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точники энергии представляют собой насосные станции с механическим приводом или поршневые насосы с ручным прив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предназначены для нагнетания рабочей жидкости в гидравлические системы АСИ. В качестве рабочей жидкости используется масло МГЕ-10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овременные насосные станции осуществляют подачу рабочей жидкости поршневыми насосами. Их приводами могут быть бензиновые двигатели внутреннего сгорания или электродвигатели, работающие от сети переменного тока с частотой 50 Гц при напряжении 220 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бывают одно- и двухпостовые, обеспечивающие работу одного или двух инструментов одноврем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относительно небольших размерах (площади 0,1</w:t>
      </w:r>
      <w:r>
        <w:rPr>
          <w:spacing w:val="-2"/>
          <w:sz w:val="28"/>
          <w:szCs w:val="28"/>
        </w:rPr>
        <w:t>–</w:t>
      </w:r>
      <w:r>
        <w:rPr>
          <w:sz w:val="28"/>
        </w:rPr>
        <w:t>0,2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и высоте до 0,5 м) станции имеют относительно малые массы (см. табл. 1.6), поэтому их можно подносить близко к месту работы. Некоторые параметры технических характеристик насосных станций представлены в табл. 1.6.</w:t>
      </w:r>
    </w:p>
    <w:p>
      <w:pPr>
        <w:pStyle w:val="Normal"/>
        <w:widowControl w:val="false"/>
        <w:spacing w:before="120" w:after="120"/>
        <w:ind w:firstLine="720"/>
        <w:jc w:val="right"/>
        <w:rPr/>
      </w:pPr>
      <w:r>
        <w:rPr/>
        <w:t>Таблица 1.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88"/>
        <w:gridCol w:w="1981"/>
        <w:gridCol w:w="1704"/>
        <w:gridCol w:w="18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е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жоборонпр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бер-гидравлика, Австр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5-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ч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25-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3pt;height:31.8pt" filled="f" o:ole="">
                  <v:imagedata r:id="rId35" o:title=""/>
                </v:shape>
                <o:OLEObject Type="Embed" ProgID="" ShapeID="ole_rId34" DrawAspect="Content" ObjectID="_999745634" r:id="rId3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3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сс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1pt;height:30.85pt" filled="f" o:ole="">
                  <v:imagedata r:id="rId37" o:title=""/>
                </v:shape>
                <o:OLEObject Type="Embed" ProgID="" ShapeID="ole_rId36" DrawAspect="Content" ObjectID="_1024062859" r:id="rId3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местимость масляного ба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,5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этой таблице и дальше указаны средние значения параметров характеристик насосных станций и инструмента, имеющихся на рын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знаменателях указаны параметры для двухпостовых стан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</w:rPr>
        <w:t>Ручные насосы</w:t>
      </w:r>
      <w:r>
        <w:rPr/>
        <w:t xml:space="preserve"> предназначены для подачи рабочей жидкости в гидравлические системы АСИ и другие малогабаритные механизмы.</w:t>
      </w:r>
    </w:p>
    <w:p>
      <w:pPr>
        <w:pStyle w:val="2"/>
        <w:rPr/>
      </w:pPr>
      <w:r>
        <w:rPr/>
        <w:t>Ручные насосы используются там, где применение насосных станций нерентабельно или работа с ними опасна по технике безопасности. Они обычно двухступенчатые и развивают давление 80 МПа. В зависимости от параметра давления их масса находится в пределах 4,5</w:t>
      </w:r>
      <w:r>
        <w:rPr>
          <w:spacing w:val="-2"/>
          <w:szCs w:val="28"/>
        </w:rPr>
        <w:t>–</w:t>
      </w:r>
      <w:r>
        <w:rPr/>
        <w:t>16 кг, а объем бака от 0,7 до 2,5 л.</w:t>
      </w:r>
    </w:p>
    <w:p>
      <w:pPr>
        <w:pStyle w:val="2"/>
        <w:rPr/>
      </w:pPr>
      <w:r>
        <w:rPr/>
        <w:t>ООО Пожоборонпром производит насосы гидравлические РН80 с размерами 740х200х170 мм и давлением 7,5/80 МПа. Насос подает масло от 0,8</w:t>
      </w:r>
      <w:r>
        <w:rPr>
          <w:spacing w:val="-2"/>
          <w:szCs w:val="28"/>
        </w:rPr>
        <w:t>–</w:t>
      </w:r>
      <w:r>
        <w:rPr/>
        <w:t>2,5 см</w:t>
      </w:r>
      <w:r>
        <w:rPr>
          <w:vertAlign w:val="superscript"/>
        </w:rPr>
        <w:t>3</w:t>
      </w:r>
      <w:r>
        <w:rPr/>
        <w:t xml:space="preserve"> за один ход. Усилие на рукоятке не превышает 300 Н. Организация «Спрут» поставляет в МЧС России насос ручной НРС-12/80 с размерами 610х160х155 мм.</w:t>
      </w:r>
    </w:p>
    <w:p>
      <w:pPr>
        <w:pStyle w:val="2"/>
        <w:rPr/>
      </w:pPr>
      <w:r>
        <w:rPr>
          <w:b/>
        </w:rPr>
        <w:t>Рукава высокого давления (РДВ)</w:t>
      </w:r>
      <w:r>
        <w:rPr/>
        <w:t xml:space="preserve"> армированные как гибкие трубопроводы предназначены для подачи рабочей жидкости от насосной станции в гидроинструмент. Они имеют условный проход 6 мм, рассчитаны на рабочее давление 80 МПа (разрушающее давление не менее 190 МПа). Длина до 20 м.</w:t>
      </w:r>
    </w:p>
    <w:p>
      <w:pPr>
        <w:pStyle w:val="2"/>
        <w:rPr/>
      </w:pPr>
      <w:r>
        <w:rPr>
          <w:b/>
        </w:rPr>
        <w:t>Блок управления</w:t>
      </w:r>
      <w:r>
        <w:rPr/>
        <w:t xml:space="preserve"> гидроинструментом включает гидрораспределитель </w:t>
      </w:r>
      <w:r>
        <w:rPr>
          <w:i/>
        </w:rPr>
        <w:t>1</w:t>
      </w:r>
      <w:r>
        <w:rPr/>
        <w:t xml:space="preserve">, гидрозамки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</w:t>
      </w:r>
      <w:r>
        <w:rPr/>
        <w:t xml:space="preserve"> (рис. 1.17). Переключением гидрораспределителя осуществляется подвод жидкости в поршневую полость цилиндра и отвод из штоковой полости, и наоборот.</w:t>
      </w:r>
    </w:p>
    <w:p>
      <w:pPr>
        <w:pStyle w:val="2"/>
        <w:rPr/>
      </w:pPr>
      <w:r>
        <w:rPr/>
        <w:t>Гидрозамки обеспечивают запирание масла в рабочих полостях гидроцилиндра при прекращении ее подачи, а также отвод ее из них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2416175" cy="415607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4156200"/>
                          <a:chOff x="0" y="0"/>
                          <a:chExt cx="2416320" cy="4156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41632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4880" y="238140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299320"/>
                            <a:ext cx="16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7383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44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6159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166248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3279600"/>
                            <a:ext cx="19843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. Блок управления механизма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идрораспре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цилин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2546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42.75pt;width:190.25pt;height:327.2pt" coordorigin="-45,855" coordsize="3805,6544">
                <v:shape id="shape_0" stroked="f" o:allowincell="f" style="position:absolute;left:-45;top:855;width:3804;height:553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66;top:460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;top:4476;width:25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0;top:2018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9;top:857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;top:182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0;top:3473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88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50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1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5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6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;top:6020;width:312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. Блок управления механизмам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идрораспре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цилин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7;top:2831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Принцип работы блока управления рассмотрим на примере подачи жидкости (масла) в поршневую полость гидроцилиндра </w:t>
      </w:r>
      <w:r>
        <w:rPr>
          <w:i/>
          <w:szCs w:val="28"/>
        </w:rPr>
        <w:t>1</w:t>
      </w:r>
      <w:r>
        <w:rPr>
          <w:szCs w:val="28"/>
        </w:rPr>
        <w:t xml:space="preserve">. Для этого ручку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 поворачивают так, чтобы совпали индексы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средней и верхней частей. Тогда масло из насосной станции поступит к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и через обратный клапан гидрозамка </w:t>
      </w:r>
      <w:r>
        <w:rPr>
          <w:i/>
          <w:szCs w:val="28"/>
        </w:rPr>
        <w:t>2</w:t>
      </w:r>
      <w:r>
        <w:rPr>
          <w:szCs w:val="28"/>
        </w:rPr>
        <w:t xml:space="preserve"> в поршневую полость гидроцилиндра </w:t>
      </w:r>
      <w:r>
        <w:rPr>
          <w:i/>
          <w:szCs w:val="28"/>
        </w:rPr>
        <w:t>3</w:t>
      </w:r>
      <w:r>
        <w:rPr>
          <w:szCs w:val="28"/>
        </w:rPr>
        <w:t>. Поршень и шток будут перемещаться влево.</w:t>
      </w:r>
    </w:p>
    <w:p>
      <w:pPr>
        <w:pStyle w:val="2"/>
        <w:rPr/>
      </w:pPr>
      <w:r>
        <w:rPr/>
        <w:t xml:space="preserve">Одновременно по каналу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i/>
          <w:lang w:val="en-US"/>
        </w:rPr>
        <w:t>l</w:t>
      </w:r>
      <w:r>
        <w:rPr/>
        <w:t xml:space="preserve"> масло поступит в гидрозамок </w:t>
      </w:r>
      <w:r>
        <w:rPr>
          <w:i/>
        </w:rPr>
        <w:t>4</w:t>
      </w:r>
      <w:r>
        <w:rPr/>
        <w:t xml:space="preserve"> и совместит индексы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переместив стрелку вниз. Тогда масло из поршневой полости гидроцилиндра поступит к  </w:t>
      </w:r>
      <w:r>
        <w:rPr>
          <w:i/>
          <w:lang w:val="en-US"/>
        </w:rPr>
        <w:t>m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, а затем  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 xml:space="preserve">  и в насосную станцию.</w:t>
      </w:r>
    </w:p>
    <w:p>
      <w:pPr>
        <w:pStyle w:val="2"/>
        <w:rPr/>
      </w:pPr>
      <w:r>
        <w:rPr/>
        <w:t xml:space="preserve">Для перемещения поршня гидроцилиндра в правую часть необходимо рукояткой </w:t>
      </w:r>
      <w:r>
        <w:rPr>
          <w:i/>
          <w:lang w:val="en-US"/>
        </w:rPr>
        <w:t>f</w:t>
      </w:r>
      <w:r>
        <w:rPr/>
        <w:t xml:space="preserve"> перевести среднюю часть гидрораспределителя </w:t>
      </w:r>
      <w:r>
        <w:rPr>
          <w:i/>
        </w:rPr>
        <w:t>1</w:t>
      </w:r>
      <w:r>
        <w:rPr/>
        <w:t xml:space="preserve"> в нижнее положение.</w:t>
      </w:r>
    </w:p>
    <w:p>
      <w:pPr>
        <w:pStyle w:val="2"/>
        <w:rPr/>
      </w:pPr>
      <w:r>
        <w:rPr/>
        <w:t>Гидрозамками оснащается только гидравлический инструмент, предназначенный для силового подъема тяжестей или их разжима.</w:t>
      </w:r>
    </w:p>
    <w:p>
      <w:pPr>
        <w:pStyle w:val="2"/>
        <w:rPr/>
      </w:pPr>
      <w:r>
        <w:rPr>
          <w:b/>
        </w:rPr>
        <w:t>Аварийно-спасательный инструмент</w:t>
      </w:r>
      <w:r>
        <w:rPr/>
        <w:t xml:space="preserve">, рекомендованный для комплектования ПА различного назначения, можно разделить на две группы. </w:t>
      </w:r>
      <w:r>
        <w:rPr>
          <w:spacing w:val="40"/>
          <w:szCs w:val="28"/>
        </w:rPr>
        <w:t>Первую</w:t>
      </w:r>
      <w:r>
        <w:rPr/>
        <w:t xml:space="preserve"> из них составляют инструменты для резания металлических материалов различного профиля (прутья, уголки, тросы, листовой материал). Ко </w:t>
      </w:r>
      <w:r>
        <w:rPr>
          <w:spacing w:val="40"/>
          <w:szCs w:val="28"/>
        </w:rPr>
        <w:t>второй</w:t>
      </w:r>
      <w:r>
        <w:rPr/>
        <w:t xml:space="preserve"> </w:t>
      </w:r>
      <w:r>
        <w:rPr>
          <w:spacing w:val="40"/>
          <w:szCs w:val="28"/>
        </w:rPr>
        <w:t>группе</w:t>
      </w:r>
      <w:r>
        <w:rPr/>
        <w:t xml:space="preserve"> относятся различные устройства для раздвигания или подъема элементов разрушенных конструкций, расширения проемов, узких проходов и т.д.</w:t>
      </w:r>
    </w:p>
    <w:p>
      <w:pPr>
        <w:pStyle w:val="2"/>
        <w:rPr/>
      </w:pPr>
      <w:r>
        <w:rPr/>
        <w:t>Инструмент для резания металлов охватывает такие устройства, как резаки, ножницы, кусачки.</w:t>
      </w:r>
    </w:p>
    <w:p>
      <w:pPr>
        <w:pStyle w:val="2"/>
        <w:rPr/>
      </w:pPr>
      <w:r>
        <w:rPr/>
        <w:t xml:space="preserve">Принципиальная схема устройства и работы механизмов этого типа инструментов представлена на рис. 1.18. Его называют центрально-осевым, так как разжим и последующее сжатие рычагов (челюстей) </w:t>
      </w:r>
      <w:r>
        <w:rPr>
          <w:i/>
        </w:rPr>
        <w:t>7</w:t>
      </w:r>
      <w:r>
        <w:rPr/>
        <w:t xml:space="preserve"> происходит при их повороте на шарнире </w:t>
      </w:r>
      <w:r>
        <w:rPr>
          <w:i/>
        </w:rPr>
        <w:t>9</w:t>
      </w:r>
      <w:r>
        <w:rPr/>
        <w:t xml:space="preserve">, закрепленном на кронштейне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w:rPr/>
        <w:t xml:space="preserve">Инструмент на рисунке находится в исходном положении. При подаче масла в штоковую полость цилиндра (показано стрелкой) поршень </w:t>
      </w:r>
      <w:r>
        <w:rPr>
          <w:i/>
        </w:rPr>
        <w:t>2</w:t>
      </w:r>
      <w:r>
        <w:rPr/>
        <w:t xml:space="preserve">, перемещаясь вправо, сместит шарнир </w:t>
      </w:r>
      <w:r>
        <w:rPr>
          <w:i/>
        </w:rPr>
        <w:t>9</w:t>
      </w:r>
      <w:r>
        <w:rPr/>
        <w:t xml:space="preserve"> из положения </w:t>
      </w:r>
      <w:r>
        <w:rPr>
          <w:i/>
        </w:rPr>
        <w:t>а</w:t>
      </w:r>
      <w:r>
        <w:rPr/>
        <w:t xml:space="preserve"> в положение </w:t>
      </w:r>
      <w:r>
        <w:rPr>
          <w:i/>
        </w:rPr>
        <w:t>б</w:t>
      </w:r>
      <w:r>
        <w:rPr/>
        <w:t xml:space="preserve">, а концы </w:t>
      </w:r>
      <w:r>
        <w:rPr>
          <w:i/>
        </w:rPr>
        <w:t>с</w:t>
      </w:r>
      <w:r>
        <w:rPr/>
        <w:t xml:space="preserve"> рычагов </w:t>
      </w:r>
      <w:r>
        <w:rPr>
          <w:i/>
        </w:rPr>
        <w:t>7</w:t>
      </w:r>
      <w:r>
        <w:rPr/>
        <w:t xml:space="preserve"> займут положение  </w:t>
      </w:r>
      <w:r>
        <w:rPr>
          <w:i/>
        </w:rPr>
        <w:t>с</w:t>
      </w:r>
      <w:r>
        <w:rPr/>
        <w:t xml:space="preserve">' и </w:t>
      </w:r>
      <w:r>
        <w:rPr>
          <w:i/>
        </w:rPr>
        <w:t>с</w:t>
      </w:r>
      <w:r>
        <w:rPr/>
        <w:t xml:space="preserve">". Расстояние между ними равно </w:t>
      </w:r>
      <w:r>
        <w:rPr>
          <w:i/>
          <w:lang w:val="en-US"/>
        </w:rPr>
        <w:t>s</w:t>
      </w:r>
      <w:r>
        <w:rPr/>
        <w:t xml:space="preserve">. Совершится первый цикл работы инструмента. При подаче масла в поршневую полость цилиндра поршень </w:t>
      </w:r>
      <w:r>
        <w:rPr>
          <w:i/>
        </w:rPr>
        <w:t>2</w:t>
      </w:r>
      <w:r>
        <w:rPr/>
        <w:t xml:space="preserve"> будет перемещаться влево и рычаги (челюсти), сжимаясь, будут разрезать (деформировать) металлическое изделие, заложенное между ними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0180</wp:posOffset>
                </wp:positionH>
                <wp:positionV relativeFrom="paragraph">
                  <wp:posOffset>63500</wp:posOffset>
                </wp:positionV>
                <wp:extent cx="5957570" cy="27514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2751480"/>
                          <a:chOff x="0" y="0"/>
                          <a:chExt cx="5957640" cy="2751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8440"/>
                            <a:ext cx="5957640" cy="27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8040" y="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248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88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9094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240732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2269440"/>
                            <a:ext cx="212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952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52396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911960"/>
                            <a:ext cx="6534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240" y="1944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43820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398240"/>
                            <a:ext cx="12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27880"/>
                            <a:ext cx="1544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789920"/>
                            <a:ext cx="18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7280" y="1255320"/>
                            <a:ext cx="2127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05880"/>
                            <a:ext cx="187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101240"/>
                            <a:ext cx="5612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389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48080"/>
                            <a:ext cx="40500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023">
                                <a:moveTo>
                                  <a:pt x="68" y="0"/>
                                </a:moveTo>
                                <a:cubicBezTo>
                                  <a:pt x="181" y="8"/>
                                  <a:pt x="295" y="10"/>
                                  <a:pt x="408" y="23"/>
                                </a:cubicBezTo>
                                <a:cubicBezTo>
                                  <a:pt x="468" y="30"/>
                                  <a:pt x="517" y="69"/>
                                  <a:pt x="578" y="80"/>
                                </a:cubicBezTo>
                                <a:cubicBezTo>
                                  <a:pt x="593" y="110"/>
                                  <a:pt x="608" y="140"/>
                                  <a:pt x="623" y="170"/>
                                </a:cubicBezTo>
                                <a:cubicBezTo>
                                  <a:pt x="638" y="200"/>
                                  <a:pt x="532" y="216"/>
                                  <a:pt x="532" y="216"/>
                                </a:cubicBezTo>
                                <a:cubicBezTo>
                                  <a:pt x="525" y="231"/>
                                  <a:pt x="522" y="249"/>
                                  <a:pt x="510" y="261"/>
                                </a:cubicBezTo>
                                <a:cubicBezTo>
                                  <a:pt x="502" y="270"/>
                                  <a:pt x="483" y="264"/>
                                  <a:pt x="476" y="273"/>
                                </a:cubicBezTo>
                                <a:cubicBezTo>
                                  <a:pt x="430" y="332"/>
                                  <a:pt x="406" y="417"/>
                                  <a:pt x="385" y="488"/>
                                </a:cubicBezTo>
                                <a:cubicBezTo>
                                  <a:pt x="366" y="664"/>
                                  <a:pt x="300" y="866"/>
                                  <a:pt x="385" y="1032"/>
                                </a:cubicBezTo>
                                <a:cubicBezTo>
                                  <a:pt x="410" y="1196"/>
                                  <a:pt x="453" y="1356"/>
                                  <a:pt x="476" y="1520"/>
                                </a:cubicBezTo>
                                <a:cubicBezTo>
                                  <a:pt x="481" y="1557"/>
                                  <a:pt x="477" y="1597"/>
                                  <a:pt x="487" y="1633"/>
                                </a:cubicBezTo>
                                <a:cubicBezTo>
                                  <a:pt x="489" y="1639"/>
                                  <a:pt x="564" y="1789"/>
                                  <a:pt x="578" y="1803"/>
                                </a:cubicBezTo>
                                <a:cubicBezTo>
                                  <a:pt x="590" y="1815"/>
                                  <a:pt x="608" y="1818"/>
                                  <a:pt x="623" y="1826"/>
                                </a:cubicBezTo>
                                <a:cubicBezTo>
                                  <a:pt x="587" y="1900"/>
                                  <a:pt x="546" y="1905"/>
                                  <a:pt x="476" y="1928"/>
                                </a:cubicBezTo>
                                <a:cubicBezTo>
                                  <a:pt x="134" y="1918"/>
                                  <a:pt x="94" y="2023"/>
                                  <a:pt x="45" y="1781"/>
                                </a:cubicBezTo>
                                <a:cubicBezTo>
                                  <a:pt x="71" y="1616"/>
                                  <a:pt x="48" y="1614"/>
                                  <a:pt x="102" y="1520"/>
                                </a:cubicBezTo>
                                <a:cubicBezTo>
                                  <a:pt x="125" y="1479"/>
                                  <a:pt x="170" y="1395"/>
                                  <a:pt x="170" y="1395"/>
                                </a:cubicBezTo>
                                <a:cubicBezTo>
                                  <a:pt x="196" y="1171"/>
                                  <a:pt x="257" y="889"/>
                                  <a:pt x="124" y="692"/>
                                </a:cubicBezTo>
                                <a:cubicBezTo>
                                  <a:pt x="82" y="563"/>
                                  <a:pt x="73" y="427"/>
                                  <a:pt x="45" y="295"/>
                                </a:cubicBezTo>
                                <a:cubicBezTo>
                                  <a:pt x="36" y="252"/>
                                  <a:pt x="0" y="172"/>
                                  <a:pt x="0" y="125"/>
                                </a:cubicBez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8420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560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9220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5pt;width:469.1pt;height:216.65pt" coordorigin="-268,100" coordsize="9382,4333">
                <v:shape id="shape_0" stroked="f" o:allowincell="f" style="position:absolute;left:-268;top:145;width:9381;height:42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76;top:100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13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3;top:16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0;top:3107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5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89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1;top:3674;width:33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06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51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23,4075" to="7337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7,4075" to="6334,40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38,4075" to="7375,40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90;top:3111;width:1028;height:7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59,3162" to="5959,359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32;top:2365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2302;width:19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2;top:1876;width:24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;top:2919;width:29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2077;width:334;height:2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2;top:1054;width:29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687;top:1834;width:883;height:7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88,2288" to="8231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38,2023" path="m68,0c181,8,295,10,408,23c468,30,517,69,578,80c593,110,608,140,623,170c638,200,532,216,532,216c525,231,522,249,510,261c502,270,483,264,476,273c430,332,406,417,385,488c366,664,300,866,385,1032c410,1196,453,1356,476,1520c481,1557,477,1597,487,1633c489,1639,564,1789,578,1803c590,1815,608,1818,623,1826c587,1900,546,1905,476,1928c134,1918,94,2023,45,1781c71,1616,48,1614,102,1520c125,1479,170,1395,170,1395c196,1171,257,889,124,692c82,563,73,427,45,295c36,252,0,172,0,125l68,0xe" fillcolor="white" stroked="f" o:allowincell="f" style="position:absolute;left:544;top:1278;width:637;height:20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827,1426" to="827,312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3,1448" to="1165,1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,3127" to="1165,3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8. 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ычаги (челюсти)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ентральный шарни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 </w:t>
      </w:r>
      <w:r>
        <w:rPr>
          <w:i/>
          <w:sz w:val="24"/>
          <w:szCs w:val="24"/>
        </w:rPr>
        <w:t>3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pacing w:val="-2"/>
          <w:szCs w:val="28"/>
        </w:rPr>
        <w:t>Первый цикл работы может быть использован для разжима (перемещения) элементов конструкций. В этом случае инструмент будет комбинированным: перемещение в первом цикле работы, резание – во втором цикле.</w:t>
      </w:r>
    </w:p>
    <w:p>
      <w:pPr>
        <w:pStyle w:val="2"/>
        <w:rPr/>
      </w:pPr>
      <w:r>
        <w:rPr/>
        <w:t>Инструмент для перемещения материалов или изделий включает в себя такие изделия, как: разжимы, расширители, домкраты и др.</w:t>
      </w:r>
    </w:p>
    <w:p>
      <w:pPr>
        <w:pStyle w:val="2"/>
        <w:rPr/>
      </w:pPr>
      <w:r>
        <w:rPr/>
        <w:t xml:space="preserve">Приниципиальная схема устройства и работы механизмов этого типа инструментов представлена на рис. 1.19. Инструменты этого типа называют нецентрально-осевыми, так как опоры шарниров </w:t>
      </w:r>
      <w:r>
        <w:rPr>
          <w:i/>
        </w:rPr>
        <w:t>6</w:t>
      </w:r>
      <w:r>
        <w:rPr/>
        <w:t xml:space="preserve">, вокруг которых поворачиваются челюсти </w:t>
      </w:r>
      <w:r>
        <w:rPr>
          <w:i/>
        </w:rPr>
        <w:t>8</w:t>
      </w:r>
      <w:r>
        <w:rPr/>
        <w:t xml:space="preserve">, закреплены на двух кронштейнах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055</wp:posOffset>
                </wp:positionH>
                <wp:positionV relativeFrom="paragraph">
                  <wp:posOffset>1627505</wp:posOffset>
                </wp:positionV>
                <wp:extent cx="5217160" cy="36982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3698280"/>
                          <a:chOff x="0" y="0"/>
                          <a:chExt cx="5217120" cy="369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217120" cy="36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856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3182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322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25718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31156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7106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862280"/>
                            <a:ext cx="1706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0290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793080"/>
                            <a:ext cx="605160" cy="20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3190">
                                <a:moveTo>
                                  <a:pt x="453" y="46"/>
                                </a:moveTo>
                                <a:cubicBezTo>
                                  <a:pt x="524" y="0"/>
                                  <a:pt x="608" y="36"/>
                                  <a:pt x="680" y="69"/>
                                </a:cubicBezTo>
                                <a:cubicBezTo>
                                  <a:pt x="711" y="83"/>
                                  <a:pt x="741" y="99"/>
                                  <a:pt x="771" y="114"/>
                                </a:cubicBezTo>
                                <a:cubicBezTo>
                                  <a:pt x="786" y="122"/>
                                  <a:pt x="816" y="137"/>
                                  <a:pt x="816" y="137"/>
                                </a:cubicBezTo>
                                <a:cubicBezTo>
                                  <a:pt x="824" y="152"/>
                                  <a:pt x="826" y="171"/>
                                  <a:pt x="839" y="182"/>
                                </a:cubicBezTo>
                                <a:cubicBezTo>
                                  <a:pt x="953" y="279"/>
                                  <a:pt x="855" y="142"/>
                                  <a:pt x="918" y="239"/>
                                </a:cubicBezTo>
                                <a:cubicBezTo>
                                  <a:pt x="911" y="262"/>
                                  <a:pt x="903" y="284"/>
                                  <a:pt x="896" y="307"/>
                                </a:cubicBezTo>
                                <a:cubicBezTo>
                                  <a:pt x="892" y="322"/>
                                  <a:pt x="896" y="342"/>
                                  <a:pt x="884" y="352"/>
                                </a:cubicBezTo>
                                <a:cubicBezTo>
                                  <a:pt x="859" y="374"/>
                                  <a:pt x="794" y="398"/>
                                  <a:pt x="794" y="398"/>
                                </a:cubicBezTo>
                                <a:cubicBezTo>
                                  <a:pt x="713" y="518"/>
                                  <a:pt x="844" y="336"/>
                                  <a:pt x="725" y="455"/>
                                </a:cubicBezTo>
                                <a:cubicBezTo>
                                  <a:pt x="606" y="574"/>
                                  <a:pt x="791" y="440"/>
                                  <a:pt x="669" y="523"/>
                                </a:cubicBezTo>
                                <a:cubicBezTo>
                                  <a:pt x="576" y="706"/>
                                  <a:pt x="616" y="756"/>
                                  <a:pt x="601" y="1044"/>
                                </a:cubicBezTo>
                                <a:cubicBezTo>
                                  <a:pt x="612" y="1532"/>
                                  <a:pt x="559" y="2074"/>
                                  <a:pt x="748" y="2541"/>
                                </a:cubicBezTo>
                                <a:cubicBezTo>
                                  <a:pt x="765" y="2661"/>
                                  <a:pt x="781" y="2717"/>
                                  <a:pt x="816" y="2824"/>
                                </a:cubicBezTo>
                                <a:cubicBezTo>
                                  <a:pt x="836" y="2885"/>
                                  <a:pt x="879" y="2930"/>
                                  <a:pt x="896" y="2994"/>
                                </a:cubicBezTo>
                                <a:cubicBezTo>
                                  <a:pt x="875" y="3190"/>
                                  <a:pt x="898" y="3138"/>
                                  <a:pt x="669" y="3164"/>
                                </a:cubicBezTo>
                                <a:cubicBezTo>
                                  <a:pt x="480" y="3157"/>
                                  <a:pt x="291" y="3156"/>
                                  <a:pt x="102" y="3142"/>
                                </a:cubicBezTo>
                                <a:cubicBezTo>
                                  <a:pt x="42" y="3138"/>
                                  <a:pt x="0" y="2994"/>
                                  <a:pt x="0" y="2994"/>
                                </a:cubicBezTo>
                                <a:cubicBezTo>
                                  <a:pt x="8" y="2922"/>
                                  <a:pt x="11" y="2850"/>
                                  <a:pt x="23" y="2779"/>
                                </a:cubicBezTo>
                                <a:cubicBezTo>
                                  <a:pt x="26" y="2763"/>
                                  <a:pt x="38" y="2749"/>
                                  <a:pt x="45" y="2734"/>
                                </a:cubicBezTo>
                                <a:cubicBezTo>
                                  <a:pt x="63" y="2691"/>
                                  <a:pt x="65" y="2646"/>
                                  <a:pt x="102" y="2609"/>
                                </a:cubicBezTo>
                                <a:cubicBezTo>
                                  <a:pt x="117" y="2594"/>
                                  <a:pt x="134" y="2581"/>
                                  <a:pt x="147" y="2564"/>
                                </a:cubicBezTo>
                                <a:cubicBezTo>
                                  <a:pt x="191" y="2505"/>
                                  <a:pt x="166" y="2498"/>
                                  <a:pt x="238" y="2461"/>
                                </a:cubicBezTo>
                                <a:cubicBezTo>
                                  <a:pt x="269" y="2400"/>
                                  <a:pt x="292" y="2333"/>
                                  <a:pt x="317" y="2269"/>
                                </a:cubicBezTo>
                                <a:cubicBezTo>
                                  <a:pt x="310" y="2197"/>
                                  <a:pt x="307" y="2124"/>
                                  <a:pt x="295" y="2053"/>
                                </a:cubicBezTo>
                                <a:cubicBezTo>
                                  <a:pt x="292" y="2036"/>
                                  <a:pt x="273" y="2025"/>
                                  <a:pt x="272" y="2008"/>
                                </a:cubicBezTo>
                                <a:cubicBezTo>
                                  <a:pt x="261" y="1706"/>
                                  <a:pt x="272" y="1403"/>
                                  <a:pt x="261" y="1101"/>
                                </a:cubicBezTo>
                                <a:cubicBezTo>
                                  <a:pt x="260" y="1084"/>
                                  <a:pt x="245" y="1071"/>
                                  <a:pt x="238" y="1055"/>
                                </a:cubicBezTo>
                                <a:cubicBezTo>
                                  <a:pt x="208" y="988"/>
                                  <a:pt x="196" y="940"/>
                                  <a:pt x="170" y="863"/>
                                </a:cubicBezTo>
                                <a:cubicBezTo>
                                  <a:pt x="115" y="697"/>
                                  <a:pt x="83" y="531"/>
                                  <a:pt x="34" y="364"/>
                                </a:cubicBezTo>
                                <a:cubicBezTo>
                                  <a:pt x="26" y="311"/>
                                  <a:pt x="11" y="259"/>
                                  <a:pt x="11" y="205"/>
                                </a:cubicBezTo>
                                <a:cubicBezTo>
                                  <a:pt x="11" y="191"/>
                                  <a:pt x="27" y="183"/>
                                  <a:pt x="34" y="171"/>
                                </a:cubicBezTo>
                                <a:cubicBezTo>
                                  <a:pt x="42" y="156"/>
                                  <a:pt x="45" y="138"/>
                                  <a:pt x="57" y="126"/>
                                </a:cubicBezTo>
                                <a:cubicBezTo>
                                  <a:pt x="69" y="114"/>
                                  <a:pt x="89" y="113"/>
                                  <a:pt x="102" y="103"/>
                                </a:cubicBezTo>
                                <a:cubicBezTo>
                                  <a:pt x="108" y="99"/>
                                  <a:pt x="161" y="37"/>
                                  <a:pt x="181" y="35"/>
                                </a:cubicBezTo>
                                <a:cubicBezTo>
                                  <a:pt x="234" y="29"/>
                                  <a:pt x="287" y="35"/>
                                  <a:pt x="340" y="35"/>
                                </a:cubicBezTo>
                                <a:lnTo>
                                  <a:pt x="45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27392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9399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939960"/>
                            <a:ext cx="0" cy="178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9640" y="1596600"/>
                            <a:ext cx="254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28.15pt;width:410.8pt;height:291.2pt" coordorigin="493,2563" coordsize="8216,5824">
                <v:shape id="shape_0" stroked="f" o:allowincell="f" style="position:absolute;left:493;top:2563;width:8215;height:58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45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6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2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3064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6;top:3086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6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5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6613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9;top:6203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3682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5496;width:26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1;top:7333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53,3190" path="m453,46c524,0,608,36,680,69c711,83,741,99,771,114c786,122,816,137,816,137c824,152,826,171,839,182c953,279,855,142,918,239c911,262,903,284,896,307c892,322,896,342,884,352c859,374,794,398,794,398c713,518,844,336,725,455c606,574,791,440,669,523c576,706,616,756,601,1044c612,1532,559,2074,748,2541c765,2661,781,2717,816,2824c836,2885,879,2930,896,2994c875,3190,898,3138,669,3164c480,3157,291,3156,102,3142c42,3138,0,2994,0,2994c8,2922,11,2850,23,2779c26,2763,38,2749,45,2734c63,2691,65,2646,102,2609c117,2594,134,2581,147,2564c191,2505,166,2498,238,2461c269,2400,292,2333,317,2269c310,2197,307,2124,295,2053c292,2036,273,2025,272,2008c261,1706,272,1403,261,1101c260,1084,245,1071,238,1055c208,988,196,940,170,863c115,697,83,531,34,364c26,311,11,259,11,205c11,191,27,183,34,171c42,156,45,138,57,126c69,114,89,113,102,103c108,99,161,37,181,35c234,29,287,35,340,35l453,46xe" fillcolor="white" stroked="f" o:allowincell="f" style="position:absolute;left:1089;top:3812;width:952;height:3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1382,6877" to="2004,6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2,4043" to="2004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5,4043" to="1575,685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9;top:5078;width:399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нструмент, показанный на рис. 1.19, находится в исходном положении. При подаче масла в поршневую полость цилиндра </w:t>
      </w:r>
      <w:r>
        <w:rPr>
          <w:i/>
        </w:rPr>
        <w:t>1</w:t>
      </w:r>
      <w:r>
        <w:rPr/>
        <w:t xml:space="preserve"> (см. стрелку на рис. 1.19) шток </w:t>
      </w:r>
      <w:r>
        <w:rPr>
          <w:i/>
        </w:rPr>
        <w:t>3</w:t>
      </w:r>
      <w:r>
        <w:rPr/>
        <w:t xml:space="preserve"> будет перемещаться влево. При этом шарнир </w:t>
      </w:r>
      <w:r>
        <w:rPr>
          <w:i/>
        </w:rPr>
        <w:t>9</w:t>
      </w:r>
      <w:r>
        <w:rPr/>
        <w:t xml:space="preserve"> переместится в положение </w:t>
      </w:r>
      <w:r>
        <w:rPr>
          <w:i/>
        </w:rPr>
        <w:t>9</w:t>
      </w:r>
      <w:r>
        <w:rPr/>
        <w:t xml:space="preserve">', а шарнир </w:t>
      </w:r>
      <w:r>
        <w:rPr>
          <w:i/>
        </w:rPr>
        <w:t>7</w:t>
      </w:r>
      <w:r>
        <w:rPr/>
        <w:t xml:space="preserve"> в положение </w:t>
      </w:r>
      <w:r>
        <w:rPr>
          <w:i/>
        </w:rPr>
        <w:t>7</w:t>
      </w:r>
      <w:r>
        <w:rPr>
          <w:rFonts w:eastAsia="Symbol" w:cs="Symbol" w:ascii="Symbol" w:hAnsi="Symbol"/>
        </w:rPr>
        <w:t></w:t>
      </w:r>
      <w:r>
        <w:rPr/>
        <w:t xml:space="preserve">. Вследствие этого концы </w:t>
      </w:r>
      <w:r>
        <w:rPr>
          <w:i/>
        </w:rPr>
        <w:t>а</w:t>
      </w:r>
      <w:r>
        <w:rPr/>
        <w:t xml:space="preserve"> челюстей </w:t>
      </w:r>
      <w:r>
        <w:rPr>
          <w:i/>
        </w:rPr>
        <w:t>8</w:t>
      </w:r>
      <w:r>
        <w:rPr/>
        <w:t xml:space="preserve"> займут положение </w:t>
      </w:r>
      <w:r>
        <w:rPr>
          <w:i/>
        </w:rPr>
        <w:t>а</w:t>
      </w:r>
      <w:r>
        <w:rPr/>
        <w:t xml:space="preserve">' и </w:t>
      </w:r>
      <w:r>
        <w:rPr>
          <w:i/>
        </w:rPr>
        <w:t>а</w:t>
      </w:r>
      <w:r>
        <w:rPr/>
        <w:t xml:space="preserve">". Величина </w:t>
      </w:r>
      <w:r>
        <w:rPr>
          <w:i/>
          <w:lang w:val="en-US"/>
        </w:rPr>
        <w:t>s</w:t>
      </w:r>
      <w:r>
        <w:rPr/>
        <w:t xml:space="preserve"> будет характеризовать их раскрытие. Этим завершается первый цикл работы инструмента. Второй цикл работы заключается в сжатии челюстей. Для этого масло следует подавать в штоковую полость цилиндра </w:t>
      </w:r>
      <w:r>
        <w:rPr>
          <w:i/>
        </w:rPr>
        <w:t>1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9. Не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арнир на рычаге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лассификация АСИ и параметры технических характеристик определяют его назначение и область применения. На основании рассмотренных принципиальных схем создан комплект инструмента различного назначения (рис. 1.20).</w:t>
      </w:r>
    </w:p>
    <w:p>
      <w:pPr>
        <w:pStyle w:val="2"/>
        <w:rPr/>
      </w:pPr>
      <w:r>
        <w:rPr/>
        <w:t>Основные интервалы параметров технических характеристик АСИ приведены в табл. 1.7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756910" cy="2384425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384280"/>
                          <a:chOff x="0" y="0"/>
                          <a:chExt cx="5756760" cy="2384280"/>
                        </a:xfrm>
                      </wpg:grpSpPr>
                      <wps:wsp>
                        <wps:cNvSpPr txBox="1"/>
                        <wps:spPr>
                          <a:xfrm>
                            <a:off x="1873080" y="0"/>
                            <a:ext cx="2252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428840"/>
                            <a:ext cx="1714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 челюс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689840"/>
                            <a:ext cx="1698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трос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935000"/>
                            <a:ext cx="16657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а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412280"/>
                            <a:ext cx="113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1681560"/>
                            <a:ext cx="1011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927080"/>
                            <a:ext cx="97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ы шток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28840"/>
                            <a:ext cx="1918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жим-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689840"/>
                            <a:ext cx="1877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262800"/>
                            <a:ext cx="119268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62080"/>
                            <a:ext cx="1940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79308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964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122616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826200"/>
                            <a:ext cx="9867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233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34480"/>
                            <a:ext cx="10616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555120"/>
                            <a:ext cx="182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55512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156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08900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5280" y="18219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5685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4pt;width:453.25pt;height:187.7pt" coordorigin="3,8" coordsize="9065,3754">
                <v:shape id="shape_0" fillcolor="white" stroked="t" o:allowincell="f" style="position:absolute;left:2953;top:8;width:35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ИНСТР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75;top:2258;width:2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 челюст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669;width:26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тросо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;top:3055;width:26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а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2232;width:17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7;top:2656;width:15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к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3043;width:154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ы штоко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7;top:2258;width:30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жим-нож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8;top:2669;width:295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комбин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92,422" to="4769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3,421" to="784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1257" to="7089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89;top:2478;width:218;height:770">
                  <v:line id="shape_0" from="7089,3249" to="7307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876" to="7307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478" to="7307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3,1939" to="333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6,1309" to="439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951" to="3460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322" to="2854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0;top:882;width:28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882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733;width:24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1723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8;top:2478;width:218;height:770">
                  <v:line id="shape_0" from="338,3249" to="556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876" to="556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478" to="556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0,2877" to="3678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2478" to="367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20. Классификация гидравлического инструмент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120" w:after="120"/>
        <w:jc w:val="right"/>
        <w:rPr/>
      </w:pPr>
      <w:r>
        <w:rPr/>
        <w:t>Таблица 1.7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1701"/>
        <w:gridCol w:w="1275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Наименование</w:t>
              <w:br/>
              <w:t>инстр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с-киз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Показатели и параметры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усываемый пруток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крытие рычаг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ие пружины, 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работа, кДж/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Ножницы челю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-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тро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,5-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а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-нож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4-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комби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0,8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-1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14-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5,5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0-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3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-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5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7-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** одно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,5-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8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3,6/</w:t>
              <w:br/>
              <w:t>0,7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 двух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,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00-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2-2,7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Указана толщина перерезаемого листа.</w:t>
      </w:r>
    </w:p>
    <w:p>
      <w:pPr>
        <w:pStyle w:val="2"/>
        <w:rPr/>
      </w:pPr>
      <w:r>
        <w:rPr>
          <w:sz w:val="24"/>
          <w:szCs w:val="24"/>
        </w:rPr>
        <w:t>** Указаны усилия толкающие и тянущ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Все инструменты в основном работают при давлении 65–80 МПа. Некоторые из них имеют особенности конструкций. Так, цилиндр двух-</w:t>
        <w:br/>
        <w:t>штоковый представляет собой два гидравлических цилиндра между поршневыми полостями, в которых смонтирован блок управления, состоящий из гидрозамка и гидрораспределителя.</w:t>
      </w:r>
    </w:p>
    <w:p>
      <w:pPr>
        <w:pStyle w:val="2"/>
        <w:rPr/>
      </w:pPr>
      <w:r>
        <w:rPr/>
        <w:t>Оба типа гидроцилиндров снабжаются комплектом приспособлений для стягивания элементов конструкций. В комплект входят: захваты, крюки, цепи.</w:t>
      </w:r>
    </w:p>
    <w:p>
      <w:pPr>
        <w:pStyle w:val="2"/>
        <w:ind w:hanging="0"/>
        <w:rPr/>
      </w:pPr>
      <w:r>
        <w:rPr/>
        <w:t>Домкрат ДМ-90, выпускаемый Пожоборонпромом, двухступенчатый телескопический оборудован специальной тянущей пружиной, обеспечивающей возвращение подвижных его частей в исходное состояние. Аналогичное устройство имеют и кусачки.</w:t>
      </w:r>
    </w:p>
    <w:p>
      <w:pPr>
        <w:pStyle w:val="2"/>
        <w:rPr/>
      </w:pPr>
      <w:r>
        <w:rPr/>
        <w:t>Гидроинструмент требует минимального ухода. Необходимо предотвращать попадание в масло влаги и абразива, а также  периодически его заменять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собенности размещения ПТВ</w:t>
      </w:r>
    </w:p>
    <w:p>
      <w:pPr>
        <w:pStyle w:val="Normal"/>
        <w:ind w:firstLine="709"/>
        <w:jc w:val="both"/>
        <w:rPr/>
      </w:pPr>
      <w:r>
        <w:rPr>
          <w:sz w:val="28"/>
        </w:rPr>
        <w:t>Номенклатура (перечень) ПТВ, возимого на АЦ, включает более 50 наименований различных приспособлений и устройств. На других ПА, например автомобилях специального применения, перечень ПТВ значительно меньше.</w:t>
      </w:r>
    </w:p>
    <w:p>
      <w:pPr>
        <w:pStyle w:val="Normal"/>
        <w:ind w:firstLine="709"/>
        <w:jc w:val="both"/>
        <w:rPr/>
      </w:pPr>
      <w:r>
        <w:rPr>
          <w:sz w:val="28"/>
        </w:rPr>
        <w:t>ПТВ на пожарных автомобилях используется крайне неравномерно. Частота его применения на АЦ изменяется в очень широких пределах. Так, пожарные насосы включаются в работу на всех пожарах. Рукава всасывающие, в зависимости от их диаметра и развития водопроводной сети в городах, используются на 4</w:t>
      </w:r>
      <w:r>
        <w:rPr>
          <w:sz w:val="28"/>
          <w:szCs w:val="28"/>
        </w:rPr>
        <w:t>–</w:t>
      </w:r>
      <w:r>
        <w:rPr>
          <w:sz w:val="28"/>
        </w:rPr>
        <w:t>10 % всех пожаров. Пожарные напорные рукава диаметром 51 мм применяют на 80 % пожаров, а диаметром 77 мм – только на 20 % пожаров; а гидроэлеватор, например, – только на 1,1 % всех случаев тушения пожар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Различные образцы ПТВ различаются по массе, размерам и занимаемым ими объемам. Так, масса комплекта пожарных рукавов на</w:t>
        <w:br/>
        <w:t>АЦ-40(131)137 составляет 270 кг, а объем, занимаемый ими, равен 35–40 % объема отсеков. Масса колонки пожарной равна 18 кг, а габаритные размеры находятся в пределах 430х190х1090 мм, пеносмесители различного</w:t>
        <w:br/>
        <w:t>типа имеют массу 4,6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6 кг при длине 42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520 мм, стволы различного назначения при длине до 450 мм имеют массу до 2 кг и т.д. Общая масса</w:t>
        <w:br/>
        <w:t>возимого и снимаемого с ПА пожарно-технического вооружения находится в пределах 50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700 кг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на АЦ-40(131)153 в правых отсеках масса ПТВ была равна 250 кг, в левых – 200 кг и на крыше – 300 кг. Такое же распределение по массе реализовано на АЦ, установленной на шасси Урал-5556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щение ПТВ должно удовлетворять ряду требований: способствовать уменьшению времени боевого развертывания ПА, не снижать его оперативной подвижности, его крепление и размещение должны быть травмобезопас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еализации изложенных требований размещение ПТВ в отсеках ПА должно подчиняться принципу эргономики, согласно которому</w:t>
        <w:br/>
        <w:t>«…оборудование, органы управления и приборы должны располагаться в соответствии с логикой деятельности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змещении ПТВ в отсеках АЦ следует учитывать возмож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ппировки элементов ПТВ по их функциональному назнач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я (на сколько оно важно для выполнения определенной группы операций);</w:t>
      </w:r>
    </w:p>
    <w:p>
      <w:pPr>
        <w:pStyle w:val="Normal"/>
        <w:ind w:firstLine="709"/>
        <w:jc w:val="both"/>
        <w:rPr/>
      </w:pPr>
      <w:r>
        <w:rPr>
          <w:sz w:val="28"/>
        </w:rPr>
        <w:t>оптимального размещения по конфигурации ПТВ, его массе, геометрическим размера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го использования, согласно которому оно применяется при организации работы;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оты использования (в соответствии с этим элементы, наиболее часто используемые, должны находиться в самых удобных местах);</w:t>
      </w:r>
    </w:p>
    <w:p>
      <w:pPr>
        <w:pStyle w:val="Normal"/>
        <w:ind w:firstLine="709"/>
        <w:jc w:val="both"/>
        <w:rPr/>
      </w:pPr>
      <w:r>
        <w:rPr>
          <w:sz w:val="28"/>
        </w:rPr>
        <w:t>рациональной доступности оборудования для пожарных различного роста.</w:t>
      </w:r>
    </w:p>
    <w:p>
      <w:pPr>
        <w:pStyle w:val="TextBodyIndent"/>
        <w:ind w:left="0" w:firstLine="709"/>
        <w:jc w:val="both"/>
        <w:rPr/>
      </w:pPr>
      <w:r>
        <w:rPr/>
        <w:t>Эти принципы (или возможности) трудно согласовать между собой. Поэтому при разработке схемы размещения ПТВ на АЦ должен быть разумный компромисс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обеспечения оптимальной оперативной подвижности и безопасного движения ПА необходимо массу пожарной надстройки (25 % от общей массы ПА), включающей и ПТВ, размещать так, чтобы выполнялись два условия. Прежде всего, необходимо, чтобы нагрузка на управляемую ось составляла не менее 25 % от полной массы ПА. Кроме того, нагрузки на колеса правого и левого бортов должны быть равными с отклонением ±1 %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 влияние ПТВ на технические возможности ПА, запрещается самовольное, необоснованное переукомплектование ПТВ пожарных автомобилей и изменение его размещения в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418" w:right="1418" w:gutter="0" w:header="0" w:top="1418" w:footer="1474" w:bottom="1985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127" w:hanging="98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2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5:00Z</dcterms:created>
  <dc:creator>BadCasper</dc:creator>
  <dc:description/>
  <cp:keywords/>
  <dc:language>en-US</dc:language>
  <cp:lastModifiedBy>Kozminih Pavel</cp:lastModifiedBy>
  <cp:lastPrinted>2004-12-27T11:00:00Z</cp:lastPrinted>
  <dcterms:modified xsi:type="dcterms:W3CDTF">2004-12-27T08:21:00Z</dcterms:modified>
  <cp:revision>24</cp:revision>
  <dc:subject/>
  <dc:title>Р А З Д Е Л  I</dc:title>
</cp:coreProperties>
</file>