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ab/>
        <w:t>Учебник написан по программе дисциплины «Пожарная техника» Академии ГПС МЧС России.</w:t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ab/>
        <w:t>Методика изложения материала базируется на более чем сорокалетнем опыте подготовки инженеров для противопожарной службы страны.</w:t>
      </w:r>
    </w:p>
    <w:p>
      <w:pPr>
        <w:pStyle w:val="TextBody"/>
        <w:spacing w:lineRule="auto" w:line="232"/>
        <w:rPr/>
      </w:pPr>
      <w:r>
        <w:rPr/>
        <w:tab/>
        <w:t>Первые пособия по изучению пожарной техники для высшей школы были написаны Н.Б. Кащеевым, В.И. Трушиным и др. Однако первый полноценный учебник для высшей школы «Машины и аппараты пожаротушения» был разработан преподавателями кафедры в 1972 году, издан под редакцией канд. техн. наук, доцента Н.Ф. Бубыря.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ab/>
        <w:t>Совершенствование пожарных машин, обобщение опыта их эксплуатации, осуществляемое ГУГПС, результаты научных и диссертационных исследований, проводимых во ВНИИПО и ВИПТШ (МИПБ), требовали введения в курс новых материалов. Большое значение имел и накапливаемый опыт преподавания курса. Все это явилось основой совершенствования и издания новых учебников. Так, в 1979 и в 1989 гг. были разработаны и изданы учебники «Пожарная техника» под руководством и редакцией докт. техн. наук, проф. М.Д. Безбородько.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ab/>
        <w:t>В этот же период началась разработка и издание учебных пособий и учебников по пожарной технике для пожарно-технических училищ (ПТУ).</w:t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ab/>
        <w:t>С 1992 г. в МИПБ (Академию ГПС) поступают учащиеся из ПТУ и окончившие среднюю школу. Это обусловило необходимость разработки учебника, по которому могли бы учиться и слушатели-офицеры и курсанты. Поэтому положительный опыт как написания, так и использования учебников для ПТУ и высшего учебного заведения оказался весьма ценным. Это первая особенность настоящего учебника.</w:t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ab/>
        <w:t>Наряду с совершенствованием пожарной техники отдел техники ГУГПС придавал большое значение вопросам технической готовности пожарных машин, продлению сроков эксплуатации. Поэтому в учебнике эти вопросы рассмотрены с должным вниманием. Это вторая особенность этого учебника.</w:t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ab/>
        <w:t>Третья особенность заключается в том, что в учебнике изложены основы организации технической службы в ГПС.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ab/>
        <w:t>В связи с введением Академии ГПС в подчинение МЧС в учебнике широко представлены области применения специальных пожарных авто-</w:t>
        <w:br/>
        <w:t>мобилей, аварийно-спасательный инструмент различного назначения, а</w:t>
        <w:br/>
        <w:t>также суда, вертолеты и самолеты, предназначенные для тушения пожа-</w:t>
        <w:br/>
        <w:t>ров.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ab/>
        <w:t>При написании учебника широко использовались материалы из технических описаний и инструкций по эксплуатации новых пожарных автомобилей, выпускаемых заводами России.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ВЕД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НАЗНАЧЕНИЕ ПОЖАРНОЙ ТЕХНИКИ. ЕЕ КЛАССИФИК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ИЙ ОЧЕРК РАЗВИТИЯ ПОЖАРНОЙ ТЕХНИК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rPr/>
      </w:pPr>
      <w:r>
        <w:rPr/>
        <w:t>Использование огня первобытным человеком было величайшим открытием. Естественно, что тогда не осознавалось, что любое великое открытие несет в себе и добро и зло.</w:t>
      </w:r>
    </w:p>
    <w:p>
      <w:pPr>
        <w:pStyle w:val="Normal"/>
        <w:ind w:firstLine="709"/>
        <w:jc w:val="both"/>
        <w:rPr/>
      </w:pPr>
      <w:r>
        <w:rPr>
          <w:sz w:val="28"/>
        </w:rPr>
        <w:t>Огонь принес человеку тепло и горячую пищу, но одновременно он принес ему и неисчислимые бедствия – пожары, с которыми необходимо вести борьбу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ротяжении сотен лет накапливался опыт тушения пожаров. В течение этого времени создавались различные примитивные средства, облегчающие борьбу с пожарами, создавалась необходимость коллективного противостояния огню. Все это привело к необходимости организации пожарной службы. Ей придали статус государственной службы. Так, в России в 1649 г. вышел указ «Наказ о городском благочинии». В это же время появился и второй указ «Соборное уложение». Основным положением указов было то, что необходимо готовить людей к тушению пожаров: предписывалось иметь различные средства тушения пожаров водой, устанавливались меры по предотвращению возгораний и ответственность за возникновение пожаров.</w:t>
      </w:r>
    </w:p>
    <w:p>
      <w:pPr>
        <w:pStyle w:val="Normal"/>
        <w:ind w:firstLine="709"/>
        <w:jc w:val="both"/>
        <w:rPr/>
      </w:pPr>
      <w:r>
        <w:rPr>
          <w:sz w:val="28"/>
        </w:rPr>
        <w:t>Обобщая факты убытков от пожаров, государственные чиновники пришли к выводу, что определяющими являются два общих факт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вую группу факторов составляют: горючесть строительных материалов, внутренней «начинки», планировка зданий и сооружений. В соответствии с этим заменялись горючие строительные материалы на негорючие, создавались рациональные планировки зданий, ограничивающие распространение огня, использовались различные препятствия его развитию и распростран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Эта группа факторов во многом обусловливает условия развития пожаров.</w:t>
      </w:r>
    </w:p>
    <w:p>
      <w:pPr>
        <w:pStyle w:val="Normal"/>
        <w:ind w:firstLine="709"/>
        <w:jc w:val="both"/>
        <w:rPr/>
      </w:pPr>
      <w:r>
        <w:rPr>
          <w:sz w:val="28"/>
        </w:rPr>
        <w:t>Вторая группа факторов включает: быстроту обнаружения и извещения о пожаре, технические характеристики средств тушения, дорожные условия, водоснабжение и т.д. Эти факторы в значительной степени обеспечивают необходимые условия тушения пожаров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тепенно развивалась пожарная техника. В настоящее время она включает первичные средства тушения, пожарные машины, стационарные установки пожаротушения и средства пожарной связи. Она создавалась и совершенствовалась на основе технического прогресса. Ее развитие осуществлялось на протяжении столетий и прошло большой путь от простого снаряжения до мощных средств тушения пожаров. По мере развития техники создавались новые огнетушащие вещества, средства доставки личного состава и огнетушащих веществ на пожар.</w:t>
      </w:r>
    </w:p>
    <w:p>
      <w:pPr>
        <w:pStyle w:val="Normal"/>
        <w:ind w:firstLine="709"/>
        <w:jc w:val="both"/>
        <w:rPr/>
      </w:pPr>
      <w:r>
        <w:rPr>
          <w:sz w:val="28"/>
        </w:rPr>
        <w:t>Совершенствование пожарной техники потребовало разработки новых тактических приемов тушения пожаров и совершенствования подготовки специальных кадров.</w:t>
      </w:r>
    </w:p>
    <w:p>
      <w:pPr>
        <w:pStyle w:val="Normal"/>
        <w:ind w:firstLine="709"/>
        <w:jc w:val="both"/>
        <w:rPr/>
      </w:pPr>
      <w:r>
        <w:rPr>
          <w:sz w:val="28"/>
        </w:rPr>
        <w:t>Русские инженеры и мастера внесли большой вклад в развитие пожарного дела и пожарной техники. Так, в 1779 г. мастер слесарного дела Петр Дальгерон предложил механическую лестницу и за свое изобретение был награжден медалью Российской Академии Наук. В 1809 г. механик К.В. Соболев изобрел выдвижную лестницу, испытал ее в Петербурге и был награжден медалью «За полезное»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В 80-х гг. член Русского технического общества И.А. Вермишев предложил тушить нефтепродукты диспергированной водой. В 1901</w:t>
      </w:r>
      <w:r>
        <w:rPr>
          <w:sz w:val="28"/>
        </w:rPr>
        <w:t>–</w:t>
      </w:r>
      <w:r>
        <w:rPr>
          <w:spacing w:val="-2"/>
          <w:sz w:val="28"/>
          <w:szCs w:val="28"/>
        </w:rPr>
        <w:t>1904 гг. преподаватель физики в Баку инж. А.Г. Лоран предложил тушить нефтепродукты пеной.</w:t>
      </w:r>
    </w:p>
    <w:p>
      <w:pPr>
        <w:pStyle w:val="Normal"/>
        <w:ind w:firstLine="709"/>
        <w:jc w:val="both"/>
        <w:rPr/>
      </w:pPr>
      <w:r>
        <w:rPr>
          <w:sz w:val="28"/>
        </w:rPr>
        <w:t>Повлияло на развитие пожарного дела строительство водопроводов. Они были созданы в Москве в 1805 г.,  Новгороде – в 1848 г., Киеве – в 1870 г., Харькове – в 1879 г.</w:t>
      </w:r>
    </w:p>
    <w:p>
      <w:pPr>
        <w:pStyle w:val="Normal"/>
        <w:ind w:firstLine="709"/>
        <w:jc w:val="both"/>
        <w:rPr/>
      </w:pPr>
      <w:r>
        <w:rPr>
          <w:sz w:val="28"/>
        </w:rPr>
        <w:t>В 1913 г., обобщая опыт тушения пожаров, брандмейстер Нарвской пожарной части Петербурга Н.П. Требизов опубликовал книгу «Пожарная тактика», которая переиздавалась до 1928 г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80340" distR="114935" simplePos="0" locked="0" layoutInCell="0" allowOverlap="1" relativeHeight="25">
                <wp:simplePos x="0" y="0"/>
                <wp:positionH relativeFrom="column">
                  <wp:posOffset>3608705</wp:posOffset>
                </wp:positionH>
                <wp:positionV relativeFrom="paragraph">
                  <wp:posOffset>911225</wp:posOffset>
                </wp:positionV>
                <wp:extent cx="1947545" cy="26282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628360"/>
                          <a:chOff x="0" y="0"/>
                          <a:chExt cx="1947600" cy="262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760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2341800"/>
                            <a:ext cx="182880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 Паровая тру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71.75pt;width:153.35pt;height:206.95pt" coordorigin="5683,1435" coordsize="3067,4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83;top:1435;width:3066;height:395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70;top:5123;width:287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 Паровая тру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 w:val="28"/>
          <w:szCs w:val="28"/>
        </w:rPr>
        <w:t>Пожарная охрана дореволюционной России оснащалась в основном ручными пожарными поршневыми насосами, устанавливаемыми на конных обозах. К 1914 г. было 6020 поршневых насосов и 120 паровых пожарных труб (насосов) (рис.1). Мощность паровых насосов была 11</w:t>
      </w:r>
      <w:r>
        <w:rPr>
          <w:sz w:val="28"/>
        </w:rPr>
        <w:t>–</w:t>
      </w:r>
      <w:r>
        <w:rPr>
          <w:spacing w:val="-2"/>
          <w:sz w:val="28"/>
          <w:szCs w:val="28"/>
        </w:rPr>
        <w:t>30 кВт. Это позволяло при напоре до 15 м обеспечивать подачу воды 750</w:t>
      </w:r>
      <w:r>
        <w:rPr>
          <w:sz w:val="28"/>
        </w:rPr>
        <w:t>–</w:t>
      </w:r>
      <w:r>
        <w:rPr>
          <w:spacing w:val="-2"/>
          <w:sz w:val="28"/>
          <w:szCs w:val="28"/>
        </w:rPr>
        <w:t>2250 л/мин. В 1917 г. в стране было около 10 пожарных автомоби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ле Великой Октябрьской социалистической революции состояние пожарной охраны было крайне тяжелое. К началу</w:t>
        <w:br/>
        <w:t>1918 г. в стране не было ни одного промышленного предприятия, производившего пожарную технику и пожарный инвентарь. В пожарных депо-мастерских пожарные Москвы, Петрограда ремонтировали пожарное оборудование и изготовляли пожарный инвентарь кустарным способом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</w:rPr>
        <w:t>Энтузиасты приспосабливали для перевозки боевых расчетов и пожарного оборудования автомобили иностранных фирм «Фиат», «Паккард» и др. Это были автомобили с мощностью двигателей 25–30 кВт. Пожарный автонасос «Паккард» грузоподъемностью 2 т имел запас воды 1400 л, подача насоса была равна 1500 л/мин, боевой расчет составлял 6 человек. Пожарный автонасос «Фиат» грузоподъемностью 1,5 т имел запас воды 365 л, боевой расчет 10 человек.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ы на содержание механизированных пожарных команд были в среднем на 30 % меньше, чем на содержание пожарных команд на конных обозах.</w:t>
      </w:r>
    </w:p>
    <w:p>
      <w:pPr>
        <w:pStyle w:val="Normal"/>
        <w:ind w:firstLine="709"/>
        <w:jc w:val="both"/>
        <w:rPr/>
      </w:pPr>
      <w:r>
        <w:rPr>
          <w:sz w:val="28"/>
        </w:rPr>
        <w:t>17 апреля 1918 г. был обнародован декрет «Об организации государственных мер борьбы с огнем». Декрет предусматривал установление контроля над производством противопожарного оборудования и снаряжения; разработку пожарных инструментов и машин.</w:t>
      </w:r>
    </w:p>
    <w:p>
      <w:pPr>
        <w:pStyle w:val="Normal"/>
        <w:ind w:firstLine="709"/>
        <w:jc w:val="both"/>
        <w:rPr/>
      </w:pPr>
      <w:r>
        <w:rPr>
          <w:sz w:val="28"/>
        </w:rPr>
        <w:t>В мае 1919 г. Совет Труда и Обороны принял постановление «О мерах по сохранению пожарных обозов и содержанию их в боевой готовности». В 1921 г. В.И. Ленин подписал еще 11 постановлений и распоряжений по вопросам борьбы с пожарами и улучшению организации пожарной охра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этих постановлениях отражены следующие вопрос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иление противопожарных мероприятий в стран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готовление противопожарного инвентар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еспечение пожарных продовольствие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мобилизация из рядов Рабоче-Крестьянской  Красной Армии всех пожарны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деление для пожарной охраны 3000 лошадей и т.д.</w:t>
      </w:r>
    </w:p>
    <w:p>
      <w:pPr>
        <w:pStyle w:val="Normal"/>
        <w:ind w:firstLine="709"/>
        <w:jc w:val="both"/>
        <w:rPr/>
      </w:pPr>
      <w:r>
        <w:rPr>
          <w:sz w:val="28"/>
        </w:rPr>
        <w:t>В 1922 г. было отпущено 5400 руб. золотом на закупку пожарной техники за границей. Принимались меры к производству пожарной техники в стране.</w:t>
      </w:r>
    </w:p>
    <w:p>
      <w:pPr>
        <w:pStyle w:val="Normal"/>
        <w:ind w:firstLine="709"/>
        <w:jc w:val="both"/>
        <w:rPr/>
      </w:pPr>
      <w:r>
        <w:rPr>
          <w:sz w:val="28"/>
        </w:rPr>
        <w:t>В период социалистической индустриализации и коллективизации</w:t>
        <w:br/>
        <w:t>сельского хозяйства (1926-1932 гг.) в стране начато планомерное производство пожарных автонасосов. Первой такой машиной был автонасос АМО-Ф-15 (рис. 2). Грузоподъемность шасси 1,5 т, мощность двигателя около 30 кВт. Коловратный насос мог подавать 720–940 л/мин воды. Ее запас на машине был равен 350 л, боевой расчет составлял 8 человек.</w:t>
      </w:r>
    </w:p>
    <w:p>
      <w:pPr>
        <w:pStyle w:val="Normal"/>
        <w:ind w:firstLine="709"/>
        <w:jc w:val="both"/>
        <w:rPr/>
      </w:pPr>
      <w:r>
        <w:rPr>
          <w:sz w:val="28"/>
        </w:rPr>
        <w:t>Пожарные машины явились мощным средством механизации работ по тушению пожаров. Их эксплуатация требовала квалифицированного технического обслуживания. С этими работами могли справиться только специально подготовленные кадры. В 1924 г. в Ленинграде открылся пожарный техникум, реорганизованный впоследствии в Пожарно-техническое училище. Такое же училище было открыто в 1928 г. в Харькове. Так было положено начало подготовке квалифицированных кадров со средним специальным образованием для пожарной охраны страны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22605</wp:posOffset>
            </wp:positionH>
            <wp:positionV relativeFrom="paragraph">
              <wp:posOffset>64770</wp:posOffset>
            </wp:positionV>
            <wp:extent cx="4800600" cy="2540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 2. Пожарный автомобиль АМО-Ф-15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период 1932–1937 гг. была создана серия пожарных автоцистерн на базе отечественных автомобилей ЯГ-4 и ЯГ-10. Грузоподъемность их равнялась 5 и 10 т, а запас воды составлял соответственно 3400 и 4500 л. Боевой расчет – 4 челове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автомобиле ЯГ-4 были установлены два двигателя мощностью по 63 кВт. Один двигатель был тяговым и являлся приводом на один насос. Второй двигатель был приводом на второй насос.</w:t>
      </w:r>
    </w:p>
    <w:p>
      <w:pPr>
        <w:pStyle w:val="Normal"/>
        <w:ind w:firstLine="709"/>
        <w:jc w:val="both"/>
        <w:rPr/>
      </w:pPr>
      <w:r>
        <w:rPr>
          <w:sz w:val="28"/>
        </w:rPr>
        <w:t>В 1931–1932 гг. вступили в строй Горьковский и Московский автозаводы. Они выпускали автомашины ГАЗ и ЗИС. На их базе было начато проектирование и создание пожарных машин ПМГ (горьковского завода) и ПМЗ (московского завода ЗИС). Началась разработка пожарных машин со специальными средствами туш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С 1933 г. пожарные машины выпускались только на шасси отечественных автомобилей. Началась разработка механических автолестниц. В этот период был создан первый автомобиль воздушно-пенного тушения. Вместимость его цистерны была 4000 л, что давало возможность получить до 32000 л пены. Был разработан углекислотно-снежный пожарный автомобиль на шасси ЗИС-5. Создавались водозащитные пожарные автомобили, пожарные автомобили освещ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мышленность страны начала выпускать пожарные автонасосы и автоцистерны ПМГ-1, ПМЗ-1, ПМЗ-2 на базе транспортных автомобилей ГАЗ-АА и ЗИС-5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пожарной охраны впервые было разработано специальное шасси. На его базе был создан автонасос ЗИС-11 (рис. 3). Он имел мощность двигателя 55 кВт, грузоподъемность 3 т, запас воды был 340 л, центробежный насос подавал 1340 л/мин воды. Боевой расчет на автонасосе состоял из 12 челове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271770" cy="1978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3. Пожарная автоцистерна ЗИС-1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предвоенные годы были сформулированы требования к пожарным центробежным насосам, которые должны создавать напор до 140 м и всасывать воду с глубины не менее 7 м. Созданные пожарные автомобили обладали хорошими тактико-техническими характеристик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этот период (1937 г.) был образован Центральный научно-исследовательский институт противопожарной обороны на базе Центральной научно-исследовательской лаборатории, организованной в 1931 г. В этом институте была сосредоточена вся работа по созданию и совершенствованию пожарной техник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требовалась подготовка инженерных кадров, которая была начата в 1933 г. на базе Ленинградского института инженеров коммунального хозяй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В период Великой Отечественной войны (1941–1945 гг.) выпускались пожарные автомобили с передним расположением насосов ПД-10, а также использовались бортовые машины с насосами и местами в кузове для личного состава боевых расче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В период восстановления народного хозяйства (1946–1958 гг.) осуществлялось техническое перевооружение пожарной охраны страны. Для пожарных автомобилей серий ПМГ, а также ПМЗ были разработаны закрытые кабины для боевого расчета, двухступенчатый насос ПН-25 (впоследствии замененный ПН-30 и ПН-40), модифицированные трансмиссии.</w:t>
      </w:r>
    </w:p>
    <w:p>
      <w:pPr>
        <w:pStyle w:val="Normal"/>
        <w:ind w:firstLine="709"/>
        <w:jc w:val="both"/>
        <w:rPr/>
      </w:pPr>
      <w:r>
        <w:rPr>
          <w:sz w:val="28"/>
        </w:rPr>
        <w:t>Вместимость цистерны пожарных автомобилей достигла 1500–2000 л воды, напор, создаваемый насосами, был 90 м; максимальная скорость движения ПА составила 80 км/ч, мощность двигателей 58–66 кВт (ГАЗ и ЗИЛ). В начале 50-х гг. были созданы автомобильные пожарные лестницы. Появились пожарные автомобили ГДЗС, водозащитные, углекислотного и пенного тушения, службы связи и освещения, технической службы.</w:t>
      </w:r>
    </w:p>
    <w:p>
      <w:pPr>
        <w:pStyle w:val="Normal"/>
        <w:ind w:firstLine="709"/>
        <w:jc w:val="both"/>
        <w:rPr/>
      </w:pPr>
      <w:r>
        <w:rPr>
          <w:sz w:val="28"/>
        </w:rPr>
        <w:t>Создание мощной пожарной техники потребовало более качественной подготовки кадров. С этой целью в 1948 г. были созданы высшие пожарно-технические курсы, а в 1957 г. на их базе был организован инженерный факультет в Высшей школе МВД СССР. На базе этого факультета в 1974 г. была создана Высшая инженерная пожарно-техническая школа МВД СССР. В 1997 г. она была преобразована в Московский институт пожарной безопасности. На его базе в 1999 г. была создана Академия Государственной противопожарной службы МВД России.</w:t>
      </w:r>
    </w:p>
    <w:p>
      <w:pPr>
        <w:pStyle w:val="Normal"/>
        <w:ind w:firstLine="709"/>
        <w:jc w:val="both"/>
        <w:rPr/>
      </w:pPr>
      <w:r>
        <w:rPr>
          <w:sz w:val="28"/>
        </w:rPr>
        <w:t>Создание новых и совершенствование выпускаемых промышленностью пожарных машин регламентируется ГУГПС. По его заданию во ВНИИПО разрабатывается типаж пожарных автомобилей на определенный срок.</w:t>
      </w:r>
    </w:p>
    <w:p>
      <w:pPr>
        <w:pStyle w:val="Normal"/>
        <w:ind w:firstLine="709"/>
        <w:jc w:val="both"/>
        <w:rPr/>
      </w:pPr>
      <w:r>
        <w:rPr>
          <w:sz w:val="28"/>
        </w:rPr>
        <w:t>В типаже пожарных автомобилей устанавливается их оптимальная номенклатура, обосновываются параметры и показатели их типоразмерного ряда. Наряду с этим определяются базовые модели пожарных автомобилей и их модифик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Начиная с 1959 г. была создана серия новых более совершенных автомобилей: пожарных автоцистерн АЦ-40(130)63Б, АЦ-40(131)137 (рис.4), автомобиль порошкового тушения АП-3(130)148, автомобили пожарные аэродромные АА-60(7310)16001 и АА-40(131)139, ПНС-110(131)131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65705</wp:posOffset>
                </wp:positionH>
                <wp:positionV relativeFrom="paragraph">
                  <wp:posOffset>156845</wp:posOffset>
                </wp:positionV>
                <wp:extent cx="3314700" cy="2653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653200"/>
                          <a:chOff x="0" y="0"/>
                          <a:chExt cx="3314880" cy="2653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314880" cy="233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1012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Пожарная автоцистерна АЦ-40(131)1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5pt;margin-top:12.35pt;width:261pt;height:208.9pt" coordorigin="3883,247" coordsize="5220,4178">
                <v:shape id="shape_0" stroked="f" o:allowincell="f" style="position:absolute;left:3883;top:247;width:5219;height:368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883;top:3885;width:5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Пожарная автоцистерна АЦ-40(131)13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Мощность двигателей этих пожарных автомобилей достигла 110 кВт; скорость движения увеличилась до 80–90 км/ч, вместимость цистерн составила 2000–2300 л воды, а баков для пенообразователя – 150 л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мышленность стала производить пожарные автомобили тяжелого типа, например АЦ-40(375н) Ц1А, с запасом воды 4000 л и пенообразователя 180 л, на большинстве пожарных автомобилей установлен унифицированный насос ПН-40УА. Он развивает напор до 100 м при подаче воды  40 л/с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разработке новых пожарных автомобилей учитывается ряд факторов. Во-первых, началось создание пожарных автомобилей на базе грузовых автомобилей с дизельными двигателями. Выпуск таких грузовых автомобилей в стране успешно освоен. Их внедрение обусловлено тем, что дизельные двигатели на 25–30 % расходуют меньше топлива, чем карбюраторные двигатели, работающие на бензине. Во-вторых, осуществлено увеличение мощности двигателей со 110 до 155 кВт и более. В-третьих, большое внимание уделяется как основным, так и специальным пожарным автомобилям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, были созданы пожарные автолестницы с дизельными двигателями. Серийно выпускается пожарная автоцистерна АЦ-40(133ГЯ), модель 101А, смонтированная на шасси автомобиля ЗИЛ-133ГЯ. Она имеет запас воды 5000 л и пенообразователя 360 л. Мощность двигателя на автоцистерне 155 кВт. Модификацией этого пожарного автомобиля является автоцистерна АЦ-40/4(133ГЯ), модель 181-01. На этой автоцистерне установлен двухступенчатый пожарный насос. При напоре 100 м его подача равняется 40 л/с, при напоре 300–350 м подача насоса составляет 1,6–1,8 л/с, боевой расчет на автоцистернах 6 челове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1985 г. выпускается пожарная автоцистерна АЦ-40(7310) на шасси Урал с дизельным двигателем КамАЗ 7310.</w:t>
      </w:r>
    </w:p>
    <w:p>
      <w:pPr>
        <w:pStyle w:val="Normal"/>
        <w:ind w:firstLine="709"/>
        <w:jc w:val="both"/>
        <w:rPr/>
      </w:pPr>
      <w:r>
        <w:rPr>
          <w:sz w:val="28"/>
        </w:rPr>
        <w:t>Новым является пожарный автомобиль комбинированного тушения АКТ-0,50,5(66), модель 207. Он создан на шасси автомобиля ГАЗ-66, мощность двигателя около 85 кВт, запас порошка и пенообразователя по</w:t>
        <w:br/>
        <w:t>500 кг, боевой расчет 2 человека. Конструкция автомобиля позволяет подавать одновременно или последовательно пену и порошок. Автомобиль АКТ используют для тушения пожаров на машиностроительных заводах, аэродромах, объектах нефтехимической промышлен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Был разработан порошковый автомобиль АП-5(53213), модель 196 на базе грузового автомобиля КамАЗ. Запас порошка на нем 5000 кг, подача лафетным стволом достигает 35 кг/с. Пожарный автомобиль предназначен для тушения разлитых легковоспламеняющихся жидкостей, электроустановок, сжиженных газов и т.д.</w:t>
      </w:r>
    </w:p>
    <w:p>
      <w:pPr>
        <w:pStyle w:val="Normal"/>
        <w:ind w:firstLine="709"/>
        <w:jc w:val="both"/>
        <w:rPr/>
      </w:pPr>
      <w:r>
        <w:rPr>
          <w:sz w:val="28"/>
        </w:rPr>
        <w:t>Освоен также выпуск специальных автомобилей, таких, как пожарный рукавный автомобиль АР-1,8(131), дымосос АД(66), автомобиль газодымозащитной службы ГДЗС-12(130), а также коленчатый подъемник на шасси МАЗ-7310.</w:t>
      </w:r>
    </w:p>
    <w:p>
      <w:pPr>
        <w:pStyle w:val="Normal"/>
        <w:ind w:firstLine="709"/>
        <w:jc w:val="both"/>
        <w:rPr/>
      </w:pPr>
      <w:r>
        <w:rPr>
          <w:sz w:val="28"/>
        </w:rPr>
        <w:t>Новый этап развития пожарной техники начался с образования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Начиная с 1993 г. предприятиями страны освоен выпуск нескольких десятков новых моделей ПА, разработано и освоено производство практически всех видов отечественных ПА, необходимых для ведения боевых действий по тушению пожаров.</w:t>
      </w:r>
    </w:p>
    <w:p>
      <w:pPr>
        <w:pStyle w:val="Normal"/>
        <w:ind w:firstLine="709"/>
        <w:jc w:val="both"/>
        <w:rPr/>
      </w:pPr>
      <w:r>
        <w:rPr>
          <w:sz w:val="28"/>
        </w:rPr>
        <w:t>Заводами создана обширная номенклатура автоцистерн на шасси ГАЗ, ЗИЛ, КамАЗ и Урал. Разработана серия пожарных насосов нового поколения. По желанию заказчика заводы могут комплектовать АЦ на шасси любых грузовых автомобилей, устанавливать на них насосы различных модификаций. Кроме традиционного пожарно-технического вооружения, на ряде автоцистерн устанавливаются лебедки, средства освещения, дымососы и т.д.</w:t>
      </w:r>
    </w:p>
    <w:p>
      <w:pPr>
        <w:pStyle w:val="Normal"/>
        <w:ind w:firstLine="709"/>
        <w:jc w:val="both"/>
        <w:rPr/>
      </w:pPr>
      <w:r>
        <w:rPr>
          <w:sz w:val="28"/>
        </w:rPr>
        <w:t>Заводами разработана серия специальных автомобилей: аварийно-спасательных, связи и освещения, газодымозащитной службы и др. Заводы производят новые автоцистерны и коленчатые подъемники, обеспечивающие выполнение работ на высоте 50 м и боле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ЖАРНЫЕ  АВТОМОБИЛИ.  ОПРЕДЕЛЕНИЕ И КЛАССИФИКАЦИЯ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ind w:left="0" w:firstLine="709"/>
        <w:jc w:val="both"/>
        <w:rPr/>
      </w:pPr>
      <w:r>
        <w:rPr/>
        <w:t>Пожары возникают и развиваются всюду, где есть горючие материалы и источники их воспламенения. Пожар – это неконтролируемое горение. Он характеризуется большой скоростью распространения пламени, сопровождается выделением большого количества тепловой энергии и, следовательно, быстрым увеличением температуры вблизи очага горения. Кроме того, в продуктах горения содержатся: сажа, окислы различных газов, ядовитые вещества и т.д.</w:t>
      </w:r>
    </w:p>
    <w:p>
      <w:pPr>
        <w:pStyle w:val="2"/>
        <w:ind w:left="0" w:firstLine="709"/>
        <w:jc w:val="both"/>
        <w:rPr/>
      </w:pPr>
      <w:r>
        <w:rPr/>
        <w:t>Таким образом, пожары характеризуются быстрым нарастанием опасных факторов пожара. Это и создает большую опасность для жизни людей и приводит к быстрому уничтожению материальных ценностей. Следовательно, необходимо как можно быстрее ликвидировать загорание и потушить пожар, т.е. создать условия, при которых процессы горения не могут развиваться.</w:t>
      </w:r>
    </w:p>
    <w:p>
      <w:pPr>
        <w:pStyle w:val="2"/>
        <w:ind w:left="0" w:firstLine="709"/>
        <w:jc w:val="both"/>
        <w:rPr/>
      </w:pPr>
      <w:r>
        <w:rPr/>
        <w:t>Горению подвергаются материалы различного агрегатного состояния. Тушение их требует применения огнетушащих веществ, обеспечивающих рациональный механизм тушения. Для его реализации в очаг горения должно подаваться необходимое огнетушащее вещество с определенной интенсивностью.</w:t>
      </w:r>
    </w:p>
    <w:p>
      <w:pPr>
        <w:pStyle w:val="2"/>
        <w:ind w:left="0" w:firstLine="709"/>
        <w:jc w:val="both"/>
        <w:rPr/>
      </w:pPr>
      <w:r>
        <w:rPr/>
        <w:t>Таким образом, для успешного тушения пожаров следует выполнять два основных требования: как можно быстрее начать их тушение и подавать в очаг горения огнетушащие вещества требуемого состава и с необходимой интенсивностью. Эти два требования отражаются в технических характеристиках пожарной техники.</w:t>
      </w:r>
    </w:p>
    <w:p>
      <w:pPr>
        <w:pStyle w:val="2"/>
        <w:ind w:left="0" w:firstLine="709"/>
        <w:jc w:val="both"/>
        <w:rPr/>
      </w:pPr>
      <w:r>
        <w:rPr>
          <w:spacing w:val="40"/>
          <w:szCs w:val="28"/>
        </w:rPr>
        <w:t>Пожарная техника</w:t>
      </w:r>
      <w:r>
        <w:rPr>
          <w:spacing w:val="-2"/>
          <w:szCs w:val="28"/>
        </w:rPr>
        <w:t xml:space="preserve"> – </w:t>
      </w:r>
      <w:r>
        <w:rPr>
          <w:spacing w:val="-4"/>
          <w:szCs w:val="28"/>
        </w:rPr>
        <w:t>это технические средства тушения пожара, ограничения его развития, защиты людей и материальных ценностей от него.</w:t>
      </w:r>
    </w:p>
    <w:p>
      <w:pPr>
        <w:pStyle w:val="2"/>
        <w:ind w:left="0" w:firstLine="709"/>
        <w:jc w:val="both"/>
        <w:rPr/>
      </w:pPr>
      <w:r>
        <w:rPr/>
        <w:t>В настоящее время пожарная техника охватывает большой арсенал различных средств: первичные средства пожаротушения, пожарные машины, установки пожаротушения и средства связи.</w:t>
      </w:r>
    </w:p>
    <w:p>
      <w:pPr>
        <w:pStyle w:val="2"/>
        <w:ind w:left="0" w:firstLine="709"/>
        <w:jc w:val="both"/>
        <w:rPr/>
      </w:pPr>
      <w:r>
        <w:rPr/>
        <w:t>Перед началом тушения пожаров могут выполняться ряд специальных работ: разведка пожара, удаление продуктов горения из помещений, спасание людей, вскрытие конструкций и т.д. Для выполнения этих работ требуется номенклатура специальных пожарных машин со специальным оборудованием.</w:t>
      </w:r>
    </w:p>
    <w:p>
      <w:pPr>
        <w:pStyle w:val="2"/>
        <w:ind w:left="0" w:firstLine="709"/>
        <w:jc w:val="both"/>
        <w:rPr/>
      </w:pPr>
      <w:r>
        <w:rPr>
          <w:spacing w:val="40"/>
          <w:szCs w:val="28"/>
        </w:rPr>
        <w:t>Пожарная машина</w:t>
      </w:r>
      <w:r>
        <w:rPr/>
        <w:t xml:space="preserve"> – это транспортная или транспортируемая машина, предназначенная для тушения пожара.</w:t>
      </w:r>
    </w:p>
    <w:p>
      <w:pPr>
        <w:pStyle w:val="2"/>
        <w:ind w:left="0" w:firstLine="709"/>
        <w:jc w:val="both"/>
        <w:rPr/>
      </w:pPr>
      <w:r>
        <w:rPr/>
        <w:t>Для обслуживания личного состава и пожарной техники, особенно на крупных пожарах, используются вспомогательные пожарные машины.</w:t>
      </w:r>
    </w:p>
    <w:p>
      <w:pPr>
        <w:pStyle w:val="2"/>
        <w:ind w:left="0" w:firstLine="709"/>
        <w:jc w:val="both"/>
        <w:rPr/>
      </w:pPr>
      <w:r>
        <w:rPr/>
        <w:t>Пожарные машины создаются на основе различных транспортных средств: колесных и гусеничных машин, плавательных и летательных аппаратов, поездов. Их называют: пожарные автомобили (ПА), пожарные катера, суда, вертолеты, поезда.</w:t>
      </w:r>
    </w:p>
    <w:p>
      <w:pPr>
        <w:pStyle w:val="2"/>
        <w:ind w:left="0" w:firstLine="709"/>
        <w:jc w:val="both"/>
        <w:rPr/>
      </w:pPr>
      <w:r>
        <w:rPr/>
        <w:t>Пожарными автомобилями укомплектованы подразделения Государственной противопожарной службы (ГПС). В некоторых из них используются пожарные катера, вертолеты, танки.</w:t>
      </w:r>
    </w:p>
    <w:p>
      <w:pPr>
        <w:pStyle w:val="2"/>
        <w:ind w:left="0" w:firstLine="709"/>
        <w:jc w:val="both"/>
        <w:rPr/>
      </w:pPr>
      <w:r>
        <w:rPr/>
        <w:t>Пожарными автомобилями укомплектовываются также подразделения пожарной охраны различных министерств (железнодорожный транспорт, лесное хозяйство и т.д.).</w:t>
      </w:r>
    </w:p>
    <w:p>
      <w:pPr>
        <w:pStyle w:val="2"/>
        <w:ind w:left="0" w:firstLine="709"/>
        <w:jc w:val="both"/>
        <w:rPr/>
      </w:pPr>
      <w:r>
        <w:rPr/>
        <w:t>Пожарные автомобили состоят из шасси, основы транспортного средства, и пожарной надстройки. Она может включать салон для боевого расчета, агрегаты различного назначения (пожарные насосы, механизмы автолестниц и т.д.), емкости для огнетушащих веществ, отсеки для пожарно-технического вооружения (ПТВ).</w:t>
      </w:r>
    </w:p>
    <w:p>
      <w:pPr>
        <w:pStyle w:val="2"/>
        <w:ind w:left="0" w:firstLine="709"/>
        <w:jc w:val="both"/>
        <w:rPr/>
      </w:pPr>
      <w:r>
        <w:rPr/>
        <w:t>Разнообразие пожаров и условий пожаротушения, а также выполняемых работ при боевых действиях потребовали создания ПА различного назначения. По основным видам выполняемых работ ПА подразделяются на основные, специальные и вспомогательные. Основные ПА, в свою очередь, состоят из ПА общего и целевого применения (табл. 1).</w:t>
      </w:r>
    </w:p>
    <w:p>
      <w:pPr>
        <w:pStyle w:val="2"/>
        <w:spacing w:before="120" w:after="120"/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552"/>
        <w:gridCol w:w="1417"/>
      </w:tblGrid>
      <w:tr>
        <w:trPr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0"/>
              </w:rPr>
              <w:t>Основные пожарные автомобил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0"/>
              </w:rPr>
              <w:t>Специальные пожарные автомоби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0"/>
              </w:rPr>
              <w:t>Вспомогательные</w:t>
              <w:br/>
              <w:t>пожарные</w:t>
              <w:br/>
              <w:t>автомобил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0"/>
              </w:rPr>
              <w:t>общего при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0"/>
              </w:rPr>
              <w:t>целевого примен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АЦ – автоцистерны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АНР – насосно-рукавный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АПП – первой помощи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АВД – с насосом высокого  д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АА – аэродромные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АП – порошкового тушения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АПТ – пенного тушения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АКТ – комбинированного тушения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АГТ – газового тушения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ПНС – насосная станция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АГВТ – газоводяного т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АЛ – автолестницы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 xml:space="preserve">АПК– автоподъемники коленчатые </w:t>
            </w:r>
          </w:p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– рукавные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ДУ – дымоудаления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ГДЗС – газодымозащитной службы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АСА – автомобили аварийно-спасательные</w:t>
            </w:r>
          </w:p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 - штаб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овозы 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Авторемонтные мастерские</w:t>
            </w:r>
          </w:p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Грузовые автомобили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Легковые автомобили</w:t>
            </w:r>
          </w:p>
        </w:tc>
      </w:tr>
    </w:tbl>
    <w:p>
      <w:pPr>
        <w:pStyle w:val="2"/>
        <w:spacing w:lineRule="auto" w:line="237"/>
        <w:ind w:left="0" w:firstLine="709"/>
        <w:jc w:val="both"/>
        <w:rPr/>
      </w:pPr>
      <w:r>
        <w:rPr>
          <w:spacing w:val="40"/>
          <w:szCs w:val="28"/>
        </w:rPr>
        <w:t>Основные ПА</w:t>
      </w:r>
      <w:r>
        <w:rPr/>
        <w:t xml:space="preserve"> предназначены для доставки личного состава подразделений ГПС, огнетушащих веществ и оборудования к месту пожара и подачи огнетушащих веществ в зону горения. ПА </w:t>
      </w:r>
      <w:r>
        <w:rPr>
          <w:i/>
        </w:rPr>
        <w:t>общего применения</w:t>
      </w:r>
      <w:r>
        <w:rPr/>
        <w:t xml:space="preserve"> предназначены для тушения пожаров на объектах городов и в жилом секторе. ПА </w:t>
      </w:r>
      <w:r>
        <w:rPr>
          <w:i/>
        </w:rPr>
        <w:t>целевого применения</w:t>
      </w:r>
      <w:r>
        <w:rPr/>
        <w:t xml:space="preserve"> обеспечивают тушение пожаров на объектах нефтехимической промышленности, аэродромах и др.</w:t>
      </w:r>
    </w:p>
    <w:p>
      <w:pPr>
        <w:pStyle w:val="2"/>
        <w:spacing w:lineRule="auto" w:line="237"/>
        <w:ind w:left="0" w:firstLine="709"/>
        <w:jc w:val="both"/>
        <w:rPr/>
      </w:pPr>
      <w:r>
        <w:rPr/>
        <w:t>Основные ПА общего применения обозначаются так: автоцистерны пожарные – АЦ; пожарные автомобили насосно-рукавные – АНР; пожарные автомобили с насосами высокого давления – АВД, пожарные автомобили первой помощи – АПП. Они характеризуются рядом параметров. Нормами пожарной безопасности установлено, что в качестве главных параметров, определяющих функциональное назначение ПА, используются: вместимость цистерны, м</w:t>
      </w:r>
      <w:r>
        <w:rPr>
          <w:vertAlign w:val="superscript"/>
        </w:rPr>
        <w:t>3</w:t>
      </w:r>
      <w:r>
        <w:rPr/>
        <w:t>;</w:t>
      </w:r>
      <w:r>
        <w:rPr>
          <w:vertAlign w:val="superscript"/>
        </w:rPr>
        <w:t xml:space="preserve"> </w:t>
      </w:r>
      <w:r>
        <w:rPr/>
        <w:t xml:space="preserve"> подача насоса, л/с, при номинальной частоте вращения вала насоса; напор насоса, м вод.ст.</w:t>
      </w:r>
    </w:p>
    <w:p>
      <w:pPr>
        <w:pStyle w:val="2"/>
        <w:spacing w:lineRule="auto" w:line="237"/>
        <w:ind w:left="0" w:firstLine="709"/>
        <w:jc w:val="both"/>
        <w:rPr/>
      </w:pPr>
      <w:r>
        <w:rPr/>
        <w:t>Начальные буквы наименований ПА и главный параметр типа ПА положены в основу их условных обозначений.</w:t>
      </w:r>
    </w:p>
    <w:p>
      <w:pPr>
        <w:pStyle w:val="2"/>
        <w:spacing w:lineRule="auto" w:line="237"/>
        <w:ind w:left="0" w:firstLine="709"/>
        <w:jc w:val="both"/>
        <w:rPr/>
      </w:pPr>
      <w:r>
        <w:rPr/>
        <w:t>Примеры условных обозначений.</w:t>
      </w:r>
    </w:p>
    <w:p>
      <w:pPr>
        <w:pStyle w:val="2"/>
        <w:spacing w:lineRule="auto" w:line="237"/>
        <w:ind w:left="0" w:firstLine="709"/>
        <w:jc w:val="both"/>
        <w:rPr/>
      </w:pPr>
      <w:r>
        <w:rPr>
          <w:i/>
        </w:rPr>
        <w:t>Пример 1.</w:t>
      </w:r>
      <w:r>
        <w:rPr/>
        <w:t xml:space="preserve"> АЦ-5-40(4310), модель ХХХ. Автоцистерна пожарная, вместимость цистерны 5 м</w:t>
      </w:r>
      <w:r>
        <w:rPr>
          <w:vertAlign w:val="superscript"/>
        </w:rPr>
        <w:t>3</w:t>
      </w:r>
      <w:r>
        <w:rPr/>
        <w:t xml:space="preserve"> воды, подача воды насосом 40 л/с, шасси</w:t>
        <w:br/>
        <w:t>КамАЗ 4310, первая модификация модели.</w:t>
      </w:r>
    </w:p>
    <w:p>
      <w:pPr>
        <w:pStyle w:val="2"/>
        <w:spacing w:lineRule="auto" w:line="237"/>
        <w:ind w:left="0" w:firstLine="709"/>
        <w:jc w:val="both"/>
        <w:rPr/>
      </w:pPr>
      <w:r>
        <w:rPr>
          <w:i/>
        </w:rPr>
        <w:t>Пример 2.</w:t>
      </w:r>
      <w:r>
        <w:rPr/>
        <w:t xml:space="preserve"> АКТ-0,5/0,5(131), модель 207 – автомобиль комбинированного тушения, вместимость цистерн для порошка и пенообразователя 500 л (0,5 м</w:t>
      </w:r>
      <w:r>
        <w:rPr>
          <w:vertAlign w:val="superscript"/>
        </w:rPr>
        <w:t>3</w:t>
      </w:r>
      <w:r>
        <w:rPr/>
        <w:t>), шасси автомобиля ЗИЛ-131, модель 207.</w:t>
      </w:r>
    </w:p>
    <w:p>
      <w:pPr>
        <w:pStyle w:val="2"/>
        <w:spacing w:lineRule="auto" w:line="237"/>
        <w:ind w:left="0" w:firstLine="709"/>
        <w:jc w:val="both"/>
        <w:rPr/>
      </w:pPr>
      <w:r>
        <w:rPr>
          <w:i/>
        </w:rPr>
        <w:t>Пример 3.</w:t>
      </w:r>
      <w:r>
        <w:rPr/>
        <w:t xml:space="preserve"> ПНС-110(131)-131А – пожарная насосная станция, подача насоса 110 л/с, шасси автомобиля ЗИЛ-131, модель 131А.</w:t>
      </w:r>
    </w:p>
    <w:p>
      <w:pPr>
        <w:pStyle w:val="2"/>
        <w:spacing w:lineRule="auto" w:line="237"/>
        <w:ind w:left="0" w:firstLine="709"/>
        <w:jc w:val="both"/>
        <w:rPr/>
      </w:pPr>
      <w:r>
        <w:rPr>
          <w:spacing w:val="40"/>
          <w:szCs w:val="28"/>
        </w:rPr>
        <w:t>Специальные ПА</w:t>
      </w:r>
      <w:r>
        <w:rPr/>
        <w:t xml:space="preserve"> применяются для выполнения разнообразных работ: подъема на высоту, разборку конструкций, освещения и др. В качестве главных параметров, характеристик ПА, определяющих функциональное назначение, используются, например, высота подъема автолестниц, мощность генератора аварийного спасательного автомобиля и т.д.</w:t>
      </w:r>
    </w:p>
    <w:p>
      <w:pPr>
        <w:pStyle w:val="2"/>
        <w:spacing w:lineRule="auto" w:line="237"/>
        <w:ind w:left="0" w:firstLine="709"/>
        <w:jc w:val="both"/>
        <w:rPr/>
      </w:pPr>
      <w:r>
        <w:rPr/>
        <w:t>Примеры условных обозначений:</w:t>
      </w:r>
    </w:p>
    <w:p>
      <w:pPr>
        <w:pStyle w:val="2"/>
        <w:spacing w:lineRule="auto" w:line="237"/>
        <w:ind w:left="0" w:firstLine="709"/>
        <w:jc w:val="both"/>
        <w:rPr/>
      </w:pPr>
      <w:r>
        <w:rPr/>
        <w:t>АЛ-30(4310) – пожарная автоцистерна с высотой подъема колен лестницы 30 м на шасси автомобиля КамАЗ 4310.</w:t>
      </w:r>
    </w:p>
    <w:p>
      <w:pPr>
        <w:pStyle w:val="2"/>
        <w:spacing w:lineRule="auto" w:line="237"/>
        <w:ind w:left="0" w:firstLine="709"/>
        <w:jc w:val="both"/>
        <w:rPr/>
      </w:pPr>
      <w:r>
        <w:rPr/>
        <w:t>АСА-20(4310) – аварийно-спасательный автомобиль, мощность генератора 20 кВт на шасси автомобиля КамАЗ 4310.</w:t>
      </w:r>
    </w:p>
    <w:p>
      <w:pPr>
        <w:pStyle w:val="2"/>
        <w:spacing w:lineRule="auto" w:line="237"/>
        <w:ind w:left="0" w:firstLine="709"/>
        <w:jc w:val="both"/>
        <w:rPr/>
      </w:pPr>
      <w:r>
        <w:rPr>
          <w:spacing w:val="40"/>
          <w:szCs w:val="28"/>
        </w:rPr>
        <w:t>Вспомогательные автомобили</w:t>
      </w:r>
      <w:r>
        <w:rPr/>
        <w:t xml:space="preserve"> обеспечивают функционирование пожарных подразделений. К ним относятся: грузовые автомобили, топливозаправщики, передвижные ремонтные мастерские и др.</w:t>
      </w:r>
    </w:p>
    <w:p>
      <w:pPr>
        <w:pStyle w:val="2"/>
        <w:spacing w:lineRule="auto" w:line="237"/>
        <w:ind w:left="0" w:firstLine="709"/>
        <w:jc w:val="both"/>
        <w:rPr/>
      </w:pPr>
      <w:r>
        <w:rPr/>
        <w:t>Для выделения ПА из общего транспортного потока в условиях и значительной плотности и интенсивности дорожного движения они должны обладать определенной информативностью. Она осуществляется формой изделия, окраской, световой и звуковой сигнализацией.</w:t>
      </w:r>
    </w:p>
    <w:p>
      <w:pPr>
        <w:pStyle w:val="2"/>
        <w:ind w:left="0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588010</wp:posOffset>
                </wp:positionV>
                <wp:extent cx="3427730" cy="30861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3086280"/>
                          <a:chOff x="0" y="0"/>
                          <a:chExt cx="3427560" cy="3086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427200" cy="256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040" y="2629080"/>
                            <a:ext cx="3314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Цветно-графическая схема пожар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обиля на базе грузового шас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46.3pt;width:269.9pt;height:243pt" coordorigin="-357,926" coordsize="5398,4860">
                <v:shape id="shape_0" stroked="f" o:allowincell="f" style="position:absolute;left:-357;top:926;width:5396;height:403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179;top:5066;width:52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Цветно-графическая схема пожар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обиля на базе грузового шасс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се изделия пожарной техники окрашиваются в красный цвет. Для усиления информативности в цветно-графической схеме используется контрастирующий белый цвет. Цветно-графическая схема, надписи и опознавательные знаки, а также требования к специальным световым и звуковым сигналам установлены стандартом. Разбивка окрашиваемых поверхностей, расположение надписей и обозначений устанавливаются в порядке, представленном на рис. 5.</w:t>
      </w:r>
    </w:p>
    <w:p>
      <w:pPr>
        <w:pStyle w:val="2"/>
        <w:ind w:left="0" w:firstLine="709"/>
        <w:jc w:val="both"/>
        <w:rPr/>
      </w:pPr>
      <w:r>
        <w:rPr/>
        <w:t>На двери кабины указываются номер пожарной части и город, на корме – тип ПА, например АЦ, – автоцистерна и номер пожарной части. Согласно цветно-графической схеме, бамперы ПА окрашивают в белый цвет, раму, диски колес и видимые детали ходовой части – в черный.</w:t>
      </w:r>
    </w:p>
    <w:p>
      <w:pPr>
        <w:pStyle w:val="2"/>
        <w:ind w:left="0" w:firstLine="709"/>
        <w:jc w:val="both"/>
        <w:rPr/>
      </w:pPr>
      <w:r>
        <w:rPr/>
        <w:t>Колена пожарных лестниц, авто- и пеноподъемников окрашивают в белый или серебристый цвет.</w:t>
      </w:r>
    </w:p>
    <w:p>
      <w:pPr>
        <w:pStyle w:val="2"/>
        <w:ind w:left="0" w:firstLine="709"/>
        <w:jc w:val="both"/>
        <w:rPr/>
      </w:pPr>
      <w:r>
        <w:rPr/>
        <w:t>При выполнении оперативного задания информативность ПА усиливается звуковым и световым сигналами.</w:t>
      </w:r>
    </w:p>
    <w:p>
      <w:pPr>
        <w:pStyle w:val="2"/>
        <w:ind w:left="0" w:firstLine="709"/>
        <w:jc w:val="both"/>
        <w:rPr/>
      </w:pPr>
      <w:r>
        <w:rPr/>
        <w:t>Тревожная световая сигнализация ПА создается светопроблесковым маяком синего цвета. Они работают от бортовой сети с напряжением 12 или 24 В, обеспечивая частоту мигания (2±0,5) Гц, при этом темная фаза не должна быть менее 0,2 с.</w:t>
      </w:r>
    </w:p>
    <w:p>
      <w:pPr>
        <w:pStyle w:val="2"/>
        <w:ind w:left="0" w:firstLine="709"/>
        <w:jc w:val="both"/>
        <w:rPr/>
      </w:pPr>
      <w:r>
        <w:rPr/>
        <w:t>Звуковой сигнал может создаваться сиренами постоянного тока, подающими два или более чередующихся сигнала с частотой звучания от 250 до 650 Гц. Уровень звукового давления на расстоянии 2 м от сирены должен находиться в пределах 110–125 дБ.</w:t>
      </w:r>
    </w:p>
    <w:p>
      <w:pPr>
        <w:pStyle w:val="2"/>
        <w:ind w:left="0" w:firstLine="709"/>
        <w:jc w:val="both"/>
        <w:rPr/>
      </w:pPr>
      <w:r>
        <w:rPr/>
        <w:t>В качестве звукового сигнала может использоваться сирена, приводимая в действие отработавшими газами двигателя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ДЕРЖАНИЕ ПОЖАРНЫХ АВТОМОБИЛЕЙ В ПОЖАРНЫХ ЧАСТЯХ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>Высокая боевая готовность пожарных частей и эффективность пожарного оборудования достигается правильным содержанием, а также проведением плановых обслуживаний пожарных автомобилей и обслуживанием их в минимальное время после пожара. Для обеспечения боевой готовности пожарных частей большое значение имеет правильная организация хранения пожарного оборудования (кислородно-изолирующих противогазов, напорных рукавов и т.д.), запасов горючесмазочных материалов, пенообразователя и т.д.</w:t>
      </w:r>
    </w:p>
    <w:p>
      <w:pPr>
        <w:pStyle w:val="TextBodyIndent"/>
        <w:rPr/>
      </w:pPr>
      <w:r>
        <w:rPr/>
        <w:t>Обслуживание пожарных автомобилей и хранение пожарного оборудования производится в пожарных депо и на территории пожарных частей. В пожарных частях размещаются также учебный городок, бензозаправочная станция, а в военизированных пожарных частях – казармы для личного состава. На территории некоторых частей возможно размещение учебно-тренировочных объектов гарнизонного значения (например, дымокамер, спортивных комплексов и др.).</w:t>
      </w:r>
    </w:p>
    <w:p>
      <w:pPr>
        <w:pStyle w:val="TextBodyIndent"/>
        <w:rPr/>
      </w:pPr>
      <w:r>
        <w:rPr/>
        <w:t>Пожарное депо – это здание, в котором размещаются дежурный караул пожарной части, пожарные автомобили и пожарное оборудование. Пожарное депо (рис. 6) должно иметь гараж, пункт связи, аккумуляторную, пост или базу газодымозащитной службы (ГДЗС), кабинеты начальствующего состава, учебные классы, комнаты отдыха дежурной смены и т.д.</w:t>
      </w:r>
    </w:p>
    <w:p>
      <w:pPr>
        <w:pStyle w:val="2"/>
        <w:ind w:left="0" w:hanging="0"/>
        <w:jc w:val="center"/>
        <w:rPr/>
      </w:pPr>
      <w:r>
        <w:rPr/>
        <w:drawing>
          <wp:inline distT="0" distB="0" distL="0" distR="0">
            <wp:extent cx="4964430" cy="3542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4105</wp:posOffset>
                </wp:positionH>
                <wp:positionV relativeFrom="paragraph">
                  <wp:posOffset>1662430</wp:posOffset>
                </wp:positionV>
                <wp:extent cx="113665" cy="168910"/>
                <wp:effectExtent l="0" t="0" r="0" b="0"/>
                <wp:wrapNone/>
                <wp:docPr id="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3.3pt;mso-wrap-distance-left:9.05pt;mso-wrap-distance-right:9.05pt;mso-wrap-distance-top:0pt;mso-wrap-distance-bottom:0pt;margin-top:130.9pt;mso-position-vertical-relative:text;margin-left:8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3530</wp:posOffset>
                </wp:positionH>
                <wp:positionV relativeFrom="paragraph">
                  <wp:posOffset>1662430</wp:posOffset>
                </wp:positionV>
                <wp:extent cx="113665" cy="168910"/>
                <wp:effectExtent l="0" t="0" r="0" b="0"/>
                <wp:wrapNone/>
                <wp:docPr id="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3.3pt;mso-wrap-distance-left:9.05pt;mso-wrap-distance-right:9.05pt;mso-wrap-distance-top:0pt;mso-wrap-distance-bottom:0pt;margin-top:130.9pt;mso-position-vertical-relative:text;margin-left:12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6100</wp:posOffset>
                </wp:positionH>
                <wp:positionV relativeFrom="paragraph">
                  <wp:posOffset>1856105</wp:posOffset>
                </wp:positionV>
                <wp:extent cx="113665" cy="149860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1.8pt;mso-wrap-distance-left:9.05pt;mso-wrap-distance-right:9.05pt;mso-wrap-distance-top:0pt;mso-wrap-distance-bottom:0pt;margin-top:146.15pt;mso-position-vertical-relative:text;margin-left:1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4665</wp:posOffset>
                </wp:positionH>
                <wp:positionV relativeFrom="paragraph">
                  <wp:posOffset>2490470</wp:posOffset>
                </wp:positionV>
                <wp:extent cx="113665" cy="149860"/>
                <wp:effectExtent l="0" t="0" r="0" b="0"/>
                <wp:wrapNone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1.8pt;mso-wrap-distance-left:9.05pt;mso-wrap-distance-right:9.05pt;mso-wrap-distance-top:0pt;mso-wrap-distance-bottom:0pt;margin-top:196.1pt;mso-position-vertical-relative:text;margin-left:13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9175</wp:posOffset>
                </wp:positionH>
                <wp:positionV relativeFrom="paragraph">
                  <wp:posOffset>2520315</wp:posOffset>
                </wp:positionV>
                <wp:extent cx="113665" cy="149860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1.8pt;mso-wrap-distance-left:9.05pt;mso-wrap-distance-right:9.05pt;mso-wrap-distance-top:0pt;mso-wrap-distance-bottom:0pt;margin-top:198.45pt;mso-position-vertical-relative:text;margin-left:8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9655</wp:posOffset>
                </wp:positionH>
                <wp:positionV relativeFrom="paragraph">
                  <wp:posOffset>2321560</wp:posOffset>
                </wp:positionV>
                <wp:extent cx="113665" cy="149860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1.8pt;mso-wrap-distance-left:9.05pt;mso-wrap-distance-right:9.05pt;mso-wrap-distance-top:0pt;mso-wrap-distance-bottom:0pt;margin-top:182.8pt;mso-position-vertical-relative:text;margin-left:8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0065</wp:posOffset>
                </wp:positionH>
                <wp:positionV relativeFrom="paragraph">
                  <wp:posOffset>3029585</wp:posOffset>
                </wp:positionV>
                <wp:extent cx="160020" cy="172085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3.55pt;mso-wrap-distance-left:9.05pt;mso-wrap-distance-right:9.05pt;mso-wrap-distance-top:0pt;mso-wrap-distance-bottom:0pt;margin-top:238.55pt;mso-position-vertical-relative:text;margin-left:14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3145</wp:posOffset>
                </wp:positionH>
                <wp:positionV relativeFrom="paragraph">
                  <wp:posOffset>2828290</wp:posOffset>
                </wp:positionV>
                <wp:extent cx="113665" cy="14986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1.8pt;mso-wrap-distance-left:9.05pt;mso-wrap-distance-right:9.05pt;mso-wrap-distance-top:0pt;mso-wrap-distance-bottom:0pt;margin-top:222.7pt;mso-position-vertical-relative:text;margin-left:8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4265</wp:posOffset>
                </wp:positionH>
                <wp:positionV relativeFrom="paragraph">
                  <wp:posOffset>3160395</wp:posOffset>
                </wp:positionV>
                <wp:extent cx="113665" cy="1498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1.8pt;mso-wrap-distance-left:9.05pt;mso-wrap-distance-right:9.05pt;mso-wrap-distance-top:0pt;mso-wrap-distance-bottom:0pt;margin-top:248.85pt;mso-position-vertical-relative:text;margin-left:8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6540</wp:posOffset>
                </wp:positionH>
                <wp:positionV relativeFrom="paragraph">
                  <wp:posOffset>3173730</wp:posOffset>
                </wp:positionV>
                <wp:extent cx="160020" cy="17208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3.55pt;mso-wrap-distance-left:9.05pt;mso-wrap-distance-right:9.05pt;mso-wrap-distance-top:0pt;mso-wrap-distance-bottom:0pt;margin-top:249.9pt;mso-position-vertical-relative:text;margin-left:12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73375</wp:posOffset>
                </wp:positionH>
                <wp:positionV relativeFrom="paragraph">
                  <wp:posOffset>2488565</wp:posOffset>
                </wp:positionV>
                <wp:extent cx="113665" cy="14986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1.8pt;mso-wrap-distance-left:9.05pt;mso-wrap-distance-right:9.05pt;mso-wrap-distance-top:0pt;mso-wrap-distance-bottom:0pt;margin-top:195.95pt;mso-position-vertical-relative:text;margin-left:22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38550</wp:posOffset>
                </wp:positionH>
                <wp:positionV relativeFrom="paragraph">
                  <wp:posOffset>2322195</wp:posOffset>
                </wp:positionV>
                <wp:extent cx="198755" cy="17208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55pt;mso-wrap-distance-left:9.05pt;mso-wrap-distance-right:9.05pt;mso-wrap-distance-top:0pt;mso-wrap-distance-bottom:0pt;margin-top:182.85pt;mso-position-vertical-relative:text;margin-left:28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9500</wp:posOffset>
                </wp:positionH>
                <wp:positionV relativeFrom="paragraph">
                  <wp:posOffset>1739900</wp:posOffset>
                </wp:positionV>
                <wp:extent cx="198755" cy="17208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55pt;mso-wrap-distance-left:9.05pt;mso-wrap-distance-right:9.05pt;mso-wrap-distance-top:0pt;mso-wrap-distance-bottom:0pt;margin-top:137pt;mso-position-vertical-relative:text;margin-left:2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7355</wp:posOffset>
                </wp:positionH>
                <wp:positionV relativeFrom="paragraph">
                  <wp:posOffset>1861185</wp:posOffset>
                </wp:positionV>
                <wp:extent cx="198755" cy="1371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8pt;mso-wrap-distance-left:9.05pt;mso-wrap-distance-right:9.05pt;mso-wrap-distance-top:0pt;mso-wrap-distance-bottom:0pt;margin-top:146.55pt;mso-position-vertical-relative:text;margin-left:33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5970</wp:posOffset>
                </wp:positionH>
                <wp:positionV relativeFrom="paragraph">
                  <wp:posOffset>1769110</wp:posOffset>
                </wp:positionV>
                <wp:extent cx="198755" cy="1816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3pt;mso-wrap-distance-left:9.05pt;mso-wrap-distance-right:9.05pt;mso-wrap-distance-top:0pt;mso-wrap-distance-bottom:0pt;margin-top:139.3pt;mso-position-vertical-relative:text;margin-left:36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78940</wp:posOffset>
                </wp:positionV>
                <wp:extent cx="179705" cy="1435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1.3pt;mso-wrap-distance-left:9.05pt;mso-wrap-distance-right:9.05pt;mso-wrap-distance-top:0pt;mso-wrap-distance-bottom:0pt;margin-top:132.2pt;mso-position-vertical-relative:text;margin-left:38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63465</wp:posOffset>
                </wp:positionH>
                <wp:positionV relativeFrom="paragraph">
                  <wp:posOffset>1888490</wp:posOffset>
                </wp:positionV>
                <wp:extent cx="179705" cy="1435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1.3pt;mso-wrap-distance-left:9.05pt;mso-wrap-distance-right:9.05pt;mso-wrap-distance-top:0pt;mso-wrap-distance-bottom:0pt;margin-top:148.7pt;mso-position-vertical-relative:text;margin-left:38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05985</wp:posOffset>
                </wp:positionH>
                <wp:positionV relativeFrom="paragraph">
                  <wp:posOffset>2588260</wp:posOffset>
                </wp:positionV>
                <wp:extent cx="179705" cy="1435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1.3pt;mso-wrap-distance-left:9.05pt;mso-wrap-distance-right:9.05pt;mso-wrap-distance-top:0pt;mso-wrap-distance-bottom:0pt;margin-top:203.8pt;mso-position-vertical-relative:text;margin-left:37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52290</wp:posOffset>
                </wp:positionH>
                <wp:positionV relativeFrom="paragraph">
                  <wp:posOffset>2708275</wp:posOffset>
                </wp:positionV>
                <wp:extent cx="179705" cy="1574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2.4pt;mso-wrap-distance-left:9.05pt;mso-wrap-distance-right:9.05pt;mso-wrap-distance-top:0pt;mso-wrap-distance-bottom:0pt;margin-top:213.25pt;mso-position-vertical-relative:text;margin-left:34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52290</wp:posOffset>
                </wp:positionH>
                <wp:positionV relativeFrom="paragraph">
                  <wp:posOffset>2950845</wp:posOffset>
                </wp:positionV>
                <wp:extent cx="179705" cy="15748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2.4pt;mso-wrap-distance-left:9.05pt;mso-wrap-distance-right:9.05pt;mso-wrap-distance-top:0pt;mso-wrap-distance-bottom:0pt;margin-top:232.35pt;mso-position-vertical-relative:text;margin-left:34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93235</wp:posOffset>
                </wp:positionH>
                <wp:positionV relativeFrom="paragraph">
                  <wp:posOffset>3186430</wp:posOffset>
                </wp:positionV>
                <wp:extent cx="179705" cy="15748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2.4pt;mso-wrap-distance-left:9.05pt;mso-wrap-distance-right:9.05pt;mso-wrap-distance-top:0pt;mso-wrap-distance-bottom:0pt;margin-top:250.9pt;mso-position-vertical-relative:text;margin-left:33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46220</wp:posOffset>
                </wp:positionH>
                <wp:positionV relativeFrom="paragraph">
                  <wp:posOffset>3186430</wp:posOffset>
                </wp:positionV>
                <wp:extent cx="179705" cy="15748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2.4pt;mso-wrap-distance-left:9.05pt;mso-wrap-distance-right:9.05pt;mso-wrap-distance-top:0pt;mso-wrap-distance-bottom:0pt;margin-top:250.9pt;mso-position-vertical-relative:text;margin-left:31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70985</wp:posOffset>
                </wp:positionH>
                <wp:positionV relativeFrom="paragraph">
                  <wp:posOffset>2889885</wp:posOffset>
                </wp:positionV>
                <wp:extent cx="179705" cy="15748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2.4pt;mso-wrap-distance-left:9.05pt;mso-wrap-distance-right:9.05pt;mso-wrap-distance-top:0pt;mso-wrap-distance-bottom:0pt;margin-top:227.55pt;mso-position-vertical-relative:text;margin-left:32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. Пример планировки пожарного депо:</w:t>
      </w:r>
    </w:p>
    <w:p>
      <w:pPr>
        <w:pStyle w:val="2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 – фасад; Б – план первого этажа нового депо: </w:t>
      </w: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гараж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абинет начальника части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канцелярия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абинет заместителя начальника части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омещение общественных организаций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омната для инструктажа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омната инструкторов;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электрощитовая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аккумуляторная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пункт связи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аппаратная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уголок безопасности движения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онтрольный пост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мастерская поста технического обслуживания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кладовая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компрессорная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- сушка рукавов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учебная башня; </w:t>
      </w:r>
      <w:r>
        <w:rPr>
          <w:i/>
          <w:sz w:val="24"/>
          <w:szCs w:val="24"/>
        </w:rPr>
        <w:t>19</w:t>
      </w:r>
      <w:r>
        <w:rPr>
          <w:sz w:val="24"/>
          <w:szCs w:val="24"/>
        </w:rPr>
        <w:t xml:space="preserve"> – мойка рукавов; </w:t>
      </w:r>
      <w:r>
        <w:rPr>
          <w:i/>
          <w:sz w:val="24"/>
          <w:szCs w:val="24"/>
        </w:rPr>
        <w:t>20</w:t>
      </w:r>
      <w:r>
        <w:rPr>
          <w:sz w:val="24"/>
          <w:szCs w:val="24"/>
        </w:rPr>
        <w:t xml:space="preserve"> – сушка одежды; </w:t>
      </w:r>
      <w:r>
        <w:rPr>
          <w:i/>
          <w:sz w:val="24"/>
          <w:szCs w:val="24"/>
        </w:rPr>
        <w:t>21</w:t>
      </w:r>
      <w:r>
        <w:rPr>
          <w:sz w:val="24"/>
          <w:szCs w:val="24"/>
        </w:rPr>
        <w:t xml:space="preserve"> – гимнастический зал</w:t>
      </w:r>
    </w:p>
    <w:p>
      <w:pPr>
        <w:pStyle w:val="TextBodyIndent"/>
        <w:rPr/>
      </w:pPr>
      <w:r>
        <w:rPr/>
        <w:t>В связи с организацией централизованного обслуживания рукавов в гарнизонах во вновь строящихся пожарных депо помещения для обслуживания пожарных рукавов не предусматриваются.</w:t>
      </w:r>
    </w:p>
    <w:p>
      <w:pPr>
        <w:pStyle w:val="TextBodyIndent"/>
        <w:rPr/>
      </w:pPr>
      <w:r>
        <w:rPr/>
        <w:t>Пожарное депо проектируют на 2, 4 и 6 пожарных автомобилей. В пожарных депо крупных гарнизонов пожарной охраны может устанавливаться 8 и более пожарных автомобилей. При проектировании пожарного депо на 2 автомобиля площадь земельного участка пожарной части должна быть не менее 2500 м</w:t>
      </w:r>
      <w:r>
        <w:rPr>
          <w:vertAlign w:val="superscript"/>
        </w:rPr>
        <w:t>2</w:t>
      </w:r>
      <w:r>
        <w:rPr/>
        <w:t xml:space="preserve">. При большем числе автомобилей </w:t>
      </w:r>
      <w:r>
        <w:rPr>
          <w:i/>
          <w:lang w:val="en-US"/>
        </w:rPr>
        <w:t>N</w:t>
      </w:r>
      <w:r>
        <w:rPr/>
        <w:t xml:space="preserve"> его площадь определяется ориентировочно по формуле</w:t>
      </w:r>
    </w:p>
    <w:p>
      <w:pPr>
        <w:pStyle w:val="TextBodyIndent"/>
        <w:spacing w:before="120" w:after="120"/>
        <w:ind w:left="2880" w:firstLine="720"/>
        <w:rPr/>
      </w:pPr>
      <w:r>
        <w:rPr>
          <w:i/>
          <w:lang w:val="en-US"/>
        </w:rPr>
        <w:t>S</w:t>
      </w:r>
      <w:r>
        <w:rPr/>
        <w:t xml:space="preserve"> = 1000 </w:t>
      </w:r>
      <w:r>
        <w:rPr>
          <w:i/>
          <w:lang w:val="en-US"/>
        </w:rPr>
        <w:t>N</w:t>
      </w:r>
      <w:r>
        <w:rPr/>
        <w:t>,</w:t>
      </w:r>
    </w:p>
    <w:p>
      <w:pPr>
        <w:pStyle w:val="TextBodyIndent"/>
        <w:ind w:hanging="0"/>
        <w:rPr/>
      </w:pPr>
      <w:r>
        <w:rPr/>
        <w:t xml:space="preserve">где 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– площадь земельного участка, 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TextBodyIndent"/>
        <w:rPr/>
      </w:pPr>
      <w:r>
        <w:rPr/>
        <w:t>Пожарные депо должны размещаться так, чтобы обеспечивался безопасный, удобный и быстрый выезд пожарных автомобилей.</w:t>
      </w:r>
    </w:p>
    <w:p>
      <w:pPr>
        <w:pStyle w:val="TextBodyIndent"/>
        <w:rPr/>
      </w:pPr>
      <w:r>
        <w:rPr/>
        <w:t xml:space="preserve">Здания депо должны проектироваться не ниже </w:t>
      </w:r>
      <w:r>
        <w:rPr>
          <w:lang w:val="en-US"/>
        </w:rPr>
        <w:t>III</w:t>
      </w:r>
      <w:r>
        <w:rPr/>
        <w:t xml:space="preserve"> степени огнестойкости. Планировка депо должна обеспечивать быстрый и безопасный сбор личного состава по боевой тревоге и выезд пожарных автомобилей в минимально короткое время.</w:t>
      </w:r>
    </w:p>
    <w:p>
      <w:pPr>
        <w:pStyle w:val="TextBodyIndent"/>
        <w:rPr/>
      </w:pPr>
      <w:r>
        <w:rPr/>
        <w:t>Аппаратура пожарной сигнализации и связи, а также аккумуляторная размещаются в специальном помещении, примыкающем к гаражу с правой стороны. В примыкающей к гаражу стене устраивается окно размером 0,5х0,75 м, располагаемое напротив кабины водителя пожарного автомобиля, через которое выдается путевой лист и ведется наблюдение за выездом пожарных автомобилей.</w:t>
      </w:r>
    </w:p>
    <w:p>
      <w:pPr>
        <w:pStyle w:val="TextBodyIndent"/>
        <w:rPr/>
      </w:pPr>
      <w:r>
        <w:rPr/>
        <w:t>Помещение дежурного караула, как правило, располагается на первом этаже за задней стеной гаража или на втором этаже. При расположении на первом этаже выходы в гараж делают из расчета один выход размером 1,2х2 м на каждый пожарный автомобиль. При размещении помещения для дежурного караула на втором этаже, кроме общей лестницы, устраивают спусковые металлические столбы в гараж из расчета 1 столб на 7 человек. Спусковые столбы диаметром 100 мм должны иметь совершенно гладкую поверхность. У основания столбов должны быть уложены мягкие маты.</w:t>
      </w:r>
    </w:p>
    <w:p>
      <w:pPr>
        <w:pStyle w:val="TextBodyIndent"/>
        <w:rPr/>
      </w:pPr>
      <w:r>
        <w:rPr/>
        <w:t>Мойка и сушка рукавов производятся, как правило, в шахте наблюдательной вышки. Площадь сушильных шахт определяется из расчета</w:t>
        <w:br/>
        <w:t>0,16 м</w:t>
      </w:r>
      <w:r>
        <w:rPr>
          <w:vertAlign w:val="superscript"/>
        </w:rPr>
        <w:t>2</w:t>
      </w:r>
      <w:r>
        <w:rPr/>
        <w:t xml:space="preserve"> на один рукав, но не менее 2,4 м</w:t>
      </w:r>
      <w:r>
        <w:rPr>
          <w:vertAlign w:val="superscript"/>
        </w:rPr>
        <w:t>2</w:t>
      </w:r>
      <w:r>
        <w:rPr/>
        <w:t xml:space="preserve"> на шахту.</w:t>
      </w:r>
    </w:p>
    <w:p>
      <w:pPr>
        <w:pStyle w:val="TextBodyIndent"/>
        <w:rPr/>
      </w:pPr>
      <w:r>
        <w:rPr/>
        <w:t>Высота шахты от пола до блоков, на которых подвешивают рукава, может быть 12 м при подвеске рукавов на половину их длины и 22 м при подвеске рукавов на всю длину. Высота помещения над блоками должна быть не менее 2 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В нижней части сушильной шахты устанавливается моечная машина, резервуар для мойки рукавов, калориферная установка. Для сушки рукавов можно использовать инфракрасные излучатели, которые устанавливают в специальном помещении.</w:t>
      </w:r>
    </w:p>
    <w:p>
      <w:pPr>
        <w:pStyle w:val="TextBodyIndent"/>
        <w:rPr/>
      </w:pPr>
      <w:r>
        <w:rPr/>
        <w:t>Планировка и оборудование должны за минимальное время обеспечивать приведение пожарных автомобилей в боевую готовность. При этом можно ориентироваться на трудоемкость работ (в чел.-мин):</w:t>
      </w:r>
    </w:p>
    <w:p>
      <w:pPr>
        <w:pStyle w:val="TextBodyIndent"/>
        <w:rPr/>
      </w:pPr>
      <w:r>
        <w:rPr/>
        <w:t>Техническое обслуживание</w:t>
        <w:tab/>
        <w:tab/>
        <w:tab/>
        <w:tab/>
        <w:tab/>
        <w:tab/>
        <w:tab/>
        <w:t>52</w:t>
      </w:r>
    </w:p>
    <w:p>
      <w:pPr>
        <w:pStyle w:val="TextBodyIndent"/>
        <w:rPr/>
      </w:pPr>
      <w:r>
        <w:rPr/>
        <w:t>Замена 7 рукавов</w:t>
        <w:tab/>
        <w:tab/>
        <w:tab/>
        <w:tab/>
        <w:tab/>
        <w:tab/>
        <w:tab/>
        <w:tab/>
        <w:tab/>
        <w:t>20</w:t>
      </w:r>
    </w:p>
    <w:p>
      <w:pPr>
        <w:pStyle w:val="TextBodyIndent"/>
        <w:rPr/>
      </w:pPr>
      <w:r>
        <w:rPr/>
        <w:t xml:space="preserve">Заправка водой </w:t>
        <w:tab/>
        <w:tab/>
        <w:tab/>
        <w:tab/>
        <w:tab/>
        <w:tab/>
        <w:tab/>
        <w:tab/>
        <w:tab/>
        <w:t xml:space="preserve"> 8</w:t>
        <w:tab/>
        <w:t>Заправка пенообразователем</w:t>
        <w:tab/>
        <w:tab/>
        <w:tab/>
        <w:tab/>
        <w:tab/>
        <w:tab/>
        <w:tab/>
        <w:t>10</w:t>
        <w:tab/>
        <w:t>Мойка автомобиля</w:t>
        <w:tab/>
        <w:tab/>
        <w:tab/>
        <w:tab/>
        <w:tab/>
        <w:tab/>
        <w:tab/>
        <w:tab/>
        <w:t>20</w:t>
      </w:r>
    </w:p>
    <w:p>
      <w:pPr>
        <w:pStyle w:val="TextBodyIndent"/>
        <w:ind w:left="7200" w:hanging="0"/>
        <w:rPr/>
      </w:pPr>
      <w:r>
        <w:rPr/>
        <w:t>____________</w:t>
      </w:r>
    </w:p>
    <w:p>
      <w:pPr>
        <w:pStyle w:val="TextBodyIndent"/>
        <w:ind w:left="7655" w:firstLine="12"/>
        <w:rPr/>
      </w:pPr>
      <w:r>
        <w:rPr/>
        <w:t>Всего 110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Принимая во внимание, что отделение автоцистерны может состоять из 6 человек, минимальная продолжительность обслуживания после пожара составляет около 20 мин.</w:t>
      </w:r>
    </w:p>
    <w:p>
      <w:pPr>
        <w:pStyle w:val="TextBodyIndent"/>
        <w:ind w:hanging="0"/>
        <w:rPr/>
      </w:pPr>
      <w:r>
        <w:rPr/>
        <w:tab/>
        <w:t>Пожарные депо располагаются на участках с отступом от красной линии застройки по фронту ворот гаража не менее чем на 15 м. Площадь перед гаражом должна быть заасфальтирована или замощена и иметь небольшой уклон от порога ворот к красной линии.</w:t>
      </w:r>
    </w:p>
    <w:p>
      <w:pPr>
        <w:pStyle w:val="TextBodyIndent"/>
        <w:rPr/>
      </w:pPr>
      <w:r>
        <w:rPr/>
        <w:t>Гаражи пожарного депо предназначены для обслуживания пожарных автомобилей и содержания их в режиме дежурства. В гаражах принят тупиковый или прямоточный способы расстановки пожарных автомобилей. При тупиковом способе автомобиль заезжает на стоянку задним ходом. Каждая стоянка имеет свои ворота, желательно с автоматическим приводом открывания. Для обслуживания пожарных автомобилей предусматривается осмотровая канава.</w:t>
      </w:r>
    </w:p>
    <w:p>
      <w:pPr>
        <w:pStyle w:val="TextBodyIndent"/>
        <w:rPr/>
      </w:pPr>
      <w:r>
        <w:rPr/>
        <w:t>При проектировании гаражей и постов технического обслуживания размеры помещения определяются в зависимости от габаритов пожарных автомобилей. Некоторые планировочные размеры, м, указанные в СНиП  П-93-74, приведены ниже:</w:t>
      </w:r>
    </w:p>
    <w:p>
      <w:pPr>
        <w:pStyle w:val="TextBodyIndent"/>
        <w:rPr/>
      </w:pPr>
      <w:r>
        <w:rPr/>
        <w:t xml:space="preserve">Глубина гаража на 1 пожарный автомобиль не менее </w:t>
        <w:tab/>
        <w:tab/>
        <w:tab/>
        <w:t>15</w:t>
      </w:r>
    </w:p>
    <w:p>
      <w:pPr>
        <w:pStyle w:val="TextBodyIndent"/>
        <w:rPr>
          <w:sz w:val="27"/>
        </w:rPr>
      </w:pPr>
      <w:r>
        <w:rPr>
          <w:sz w:val="27"/>
        </w:rPr>
        <w:t>Высота от пола до выступающих конструкций перекрытия не менее 3,8</w:t>
      </w:r>
    </w:p>
    <w:p>
      <w:pPr>
        <w:pStyle w:val="TextBodyIndent"/>
        <w:rPr/>
      </w:pPr>
      <w:r>
        <w:rPr/>
        <w:t xml:space="preserve">Расстояние между осями автомобиля </w:t>
        <w:tab/>
        <w:tab/>
        <w:tab/>
        <w:tab/>
        <w:tab/>
        <w:t>5,2</w:t>
      </w:r>
    </w:p>
    <w:p>
      <w:pPr>
        <w:pStyle w:val="TextBodyIndent"/>
        <w:rPr/>
      </w:pPr>
      <w:r>
        <w:rPr/>
        <w:t xml:space="preserve">Расстояние от автомобиля до грани колонны </w:t>
        <w:tab/>
        <w:tab/>
        <w:tab/>
        <w:tab/>
        <w:t>1,5</w:t>
      </w:r>
    </w:p>
    <w:p>
      <w:pPr>
        <w:pStyle w:val="TextBodyIndent"/>
        <w:rPr/>
      </w:pPr>
      <w:r>
        <w:rPr/>
        <w:t xml:space="preserve">Расстояние от автомобиля до передней стены </w:t>
        <w:tab/>
        <w:tab/>
        <w:tab/>
        <w:tab/>
        <w:t>1,0</w:t>
      </w:r>
    </w:p>
    <w:p>
      <w:pPr>
        <w:pStyle w:val="TextBodyIndent"/>
        <w:rPr/>
      </w:pPr>
      <w:r>
        <w:rPr/>
        <w:t>Расстояние от крайнего правого по выезду и левого автомобиля</w:t>
      </w:r>
    </w:p>
    <w:p>
      <w:pPr>
        <w:pStyle w:val="TextBodyIndent"/>
        <w:ind w:hanging="0"/>
        <w:rPr/>
      </w:pPr>
      <w:r>
        <w:rPr/>
        <w:t>до стены</w:t>
        <w:tab/>
        <w:tab/>
        <w:tab/>
        <w:tab/>
        <w:tab/>
        <w:tab/>
        <w:tab/>
        <w:tab/>
        <w:tab/>
        <w:tab/>
        <w:tab/>
        <w:t>1,5</w:t>
      </w:r>
    </w:p>
    <w:p>
      <w:pPr>
        <w:pStyle w:val="TextBodyIndent"/>
        <w:rPr/>
      </w:pPr>
      <w:r>
        <w:rPr/>
        <w:t xml:space="preserve">Расстояние от автомобиля до задней стены </w:t>
        <w:tab/>
        <w:tab/>
        <w:tab/>
        <w:tab/>
        <w:t>2,0</w:t>
      </w:r>
    </w:p>
    <w:p>
      <w:pPr>
        <w:pStyle w:val="TextBodyIndent"/>
        <w:rPr/>
      </w:pPr>
      <w:r>
        <w:rPr/>
        <w:t xml:space="preserve">Пожарные депо оборудуются центральным отоплением и вентиляцией. Кроме общей вентиляции в гаражах предусматриваются газоотводы для удаления отработавших газов. Температура в гаражах должна поддерживаться не ниже +16 </w:t>
      </w:r>
      <w:r>
        <w:rPr>
          <w:vertAlign w:val="superscript"/>
        </w:rPr>
        <w:t>о</w:t>
      </w:r>
      <w:r>
        <w:rPr/>
        <w:t>С. При этом обеспечиваются комфортные условия для обслуживания пожарных автомобилей и пожарного оборудования, а также надежный запуск двигателей. Для уменьшения продолжительности работы двигателя в режиме прогрева после его пуска целесообразно на стоянках оборудовать местный индивидуальный подогрев двигателя, что способствует повышению скорости движения пожарного автомобиля после выезда.</w:t>
      </w:r>
    </w:p>
    <w:p>
      <w:pPr>
        <w:pStyle w:val="TextBodyIndent"/>
        <w:rPr/>
      </w:pPr>
      <w:r>
        <w:rPr/>
        <w:t>Организация дежурства боевых подразделений должна обеспечивать</w:t>
        <w:br/>
        <w:t>высокую боевую готовность и оперативную подвижность пожарных</w:t>
        <w:br/>
        <w:t>автомобиле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ДАЧИ КУРСА «ПОЖАРНАЯ ТЕХНИКА»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rPr/>
      </w:pPr>
      <w:r>
        <w:rPr/>
        <w:t>В системе Государственной противопожарной службы пожарная техника занимает особое место. Она составляет материальную основу механизации работ по тушению пожаров.</w:t>
      </w:r>
    </w:p>
    <w:p>
      <w:pPr>
        <w:pStyle w:val="Normal"/>
        <w:ind w:firstLine="709"/>
        <w:jc w:val="both"/>
        <w:rPr/>
      </w:pPr>
      <w:r>
        <w:rPr>
          <w:sz w:val="28"/>
        </w:rPr>
        <w:t>Эффективное применение пожарной техники требует глубокого знания конструкции оборудования, механизмов и машин, их технических возможностей и рациональных режимов работы. Их параметры определяют тактико-технические характеристики пожарных машин. Поэтому</w:t>
        <w:br/>
      </w:r>
      <w:r>
        <w:rPr>
          <w:spacing w:val="40"/>
          <w:sz w:val="28"/>
          <w:szCs w:val="28"/>
        </w:rPr>
        <w:t>первой задачей</w:t>
      </w:r>
      <w:r>
        <w:rPr>
          <w:sz w:val="28"/>
        </w:rPr>
        <w:t xml:space="preserve"> курса «Пожарная техника» является всестороннее изучение конструкций пожарных машин и их тактико-технических характеристик.</w:t>
      </w:r>
    </w:p>
    <w:p>
      <w:pPr>
        <w:pStyle w:val="Normal"/>
        <w:ind w:firstLine="709"/>
        <w:jc w:val="both"/>
        <w:rPr/>
      </w:pPr>
      <w:r>
        <w:rPr>
          <w:sz w:val="28"/>
        </w:rPr>
        <w:t>Пожары возникают в случайные, непредсказуемые промежутки</w:t>
        <w:br/>
        <w:t xml:space="preserve">времени. Ущерб от огня будет тем меньше, чем скорее начнется тушение пожара. Поэтому в пожарных частях пожарные машины должны содержаться в состоянии высокой технической готовности к использованию. Следовательно, изучая курс «Пожарная техника», необходимо решить </w:t>
      </w:r>
      <w:r>
        <w:rPr>
          <w:spacing w:val="40"/>
          <w:sz w:val="28"/>
          <w:szCs w:val="28"/>
        </w:rPr>
        <w:t>вторую задачу,</w:t>
      </w:r>
      <w:r>
        <w:rPr>
          <w:sz w:val="28"/>
        </w:rPr>
        <w:t xml:space="preserve"> которая включает приемы и методы поддержания состояния непрерывной технической готовности пожарных машин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эксплуатации пожарных машин изнашиваются рабочие поверхности деталей механизмов. Вследствие этого ухудшаются параметры тактико-технических характеристик пожарных машин. Это, в свою очередь, приводит к снижению эффективности тушения пожаров. Изнашивание деталей механизмов и несоблюдение рекомендованных режимов эксплуатации могут приводить к отказам в их работе. Поэтому при изучении курса должна решаться </w:t>
      </w:r>
      <w:r>
        <w:rPr>
          <w:spacing w:val="40"/>
          <w:sz w:val="28"/>
          <w:szCs w:val="28"/>
        </w:rPr>
        <w:t>третья задача</w:t>
      </w:r>
      <w:r>
        <w:rPr>
          <w:sz w:val="28"/>
        </w:rPr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</w:rPr>
        <w:t>освоение основ организации прове-</w:t>
        <w:br/>
        <w:t>дения технического обслуживания и ремонта пожарной техники, обеспе-</w:t>
        <w:br/>
        <w:t>чивающих ее надежную работу на пожарах и требуемую долговечность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следовании на пожар, его тушении, а также обслуживании и ре-</w:t>
        <w:br/>
        <w:t>монте пожарных машин вследствие неправильных приемов управления</w:t>
        <w:br/>
        <w:t>ими, несоблюдения режимов их эксплуатации могут проявляться факторы,</w:t>
        <w:br/>
        <w:t>влияющие на безопасность труда и здоровье членов боевого расчета. По-</w:t>
        <w:br/>
        <w:t xml:space="preserve">этому при изучении курса должна решаться </w:t>
      </w:r>
      <w:r>
        <w:rPr>
          <w:spacing w:val="40"/>
          <w:sz w:val="28"/>
          <w:szCs w:val="28"/>
        </w:rPr>
        <w:t xml:space="preserve">четвертая задача </w:t>
      </w:r>
      <w:r>
        <w:rPr>
          <w:sz w:val="28"/>
          <w:szCs w:val="28"/>
        </w:rPr>
        <w:t xml:space="preserve">– </w:t>
      </w:r>
      <w:r>
        <w:rPr>
          <w:sz w:val="28"/>
        </w:rPr>
        <w:t>организация обеспечения охраны труда пожарных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жарная техника непрерывно совершенствуется, применяются новые механизмы и оборудование, создаются новые машины. Поэтому становится важной </w:t>
      </w:r>
      <w:r>
        <w:rPr>
          <w:spacing w:val="40"/>
          <w:sz w:val="28"/>
          <w:szCs w:val="28"/>
        </w:rPr>
        <w:t>еще одна задача</w:t>
      </w:r>
      <w:r>
        <w:rPr>
          <w:sz w:val="28"/>
        </w:rPr>
        <w:t>: при изучении курса необходимо научиться не только осваивать пожарную технику, но и выработать умение обучать подчиненных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 наконец, </w:t>
      </w:r>
      <w:r>
        <w:rPr>
          <w:spacing w:val="40"/>
          <w:sz w:val="28"/>
          <w:szCs w:val="28"/>
        </w:rPr>
        <w:t>последняя задача</w:t>
      </w:r>
      <w:r>
        <w:rPr>
          <w:sz w:val="28"/>
        </w:rPr>
        <w:t xml:space="preserve"> курса состоит в обосновании приемов и методов, обусловливающих экономное расходование всех материальных ресурсов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8" w:right="1418" w:gutter="0" w:header="0" w:top="1418" w:footer="1474" w:bottom="198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4:51:00Z</dcterms:created>
  <dc:creator>M&amp;M</dc:creator>
  <dc:description/>
  <cp:keywords/>
  <dc:language>en-US</dc:language>
  <cp:lastModifiedBy>БаRсук&amp;МыSH</cp:lastModifiedBy>
  <cp:lastPrinted>2004-04-19T15:01:00Z</cp:lastPrinted>
  <dcterms:modified xsi:type="dcterms:W3CDTF">2004-11-11T06:41:00Z</dcterms:modified>
  <cp:revision>10</cp:revision>
  <dc:subject/>
  <dc:title>Murka3</dc:title>
</cp:coreProperties>
</file>