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>Министерство Российской Федерации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по делам гражданской обороны, чрезвычайным ситуациям</w:t>
        <w:br/>
        <w:t>и ликвидации последствий стихийных бедствий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АДЕМИЯ ГОСУДАРСТВЕННОЙ ПРОТИВОПОЖАРНОЙ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60"/>
          <w:szCs w:val="60"/>
          <w:lang w:val="en-US"/>
        </w:rPr>
      </w:pPr>
      <w:r>
        <w:rPr>
          <w:sz w:val="60"/>
          <w:szCs w:val="60"/>
        </w:rPr>
        <w:t>П О Ж А Р Н А Я</w:t>
      </w:r>
    </w:p>
    <w:p>
      <w:pPr>
        <w:pStyle w:val="Heading1"/>
        <w:rPr>
          <w:sz w:val="60"/>
          <w:szCs w:val="60"/>
        </w:rPr>
      </w:pPr>
      <w:r>
        <w:rPr>
          <w:sz w:val="60"/>
          <w:szCs w:val="60"/>
        </w:rPr>
        <w:t>Т Е Х Н И К А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осква 2004</w:t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Министерство Российской Федерации</w:t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по делам гражданской обороны, чрезвычайным ситуациям</w:t>
        <w:br/>
        <w:t>и ликвидации последствий стихийных бедствий</w:t>
      </w:r>
    </w:p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АДЕМИЯ ГОСУДАРСТВЕННОЙ ПРОТИВОПОЖАРНОЙ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60"/>
          <w:szCs w:val="60"/>
          <w:lang w:val="en-US"/>
        </w:rPr>
      </w:pPr>
      <w:r>
        <w:rPr>
          <w:b w:val="false"/>
          <w:sz w:val="60"/>
          <w:szCs w:val="60"/>
        </w:rPr>
        <w:t>П О Ж А Р Н А Я</w:t>
      </w:r>
    </w:p>
    <w:p>
      <w:pPr>
        <w:pStyle w:val="Heading1"/>
        <w:rPr>
          <w:b w:val="false"/>
          <w:b w:val="false"/>
          <w:sz w:val="60"/>
          <w:szCs w:val="60"/>
        </w:rPr>
      </w:pPr>
      <w:r>
        <w:rPr>
          <w:b w:val="false"/>
          <w:sz w:val="60"/>
          <w:szCs w:val="60"/>
        </w:rPr>
        <w:t>Т Е Х Н И К А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дание третье,</w:t>
      </w:r>
    </w:p>
    <w:p>
      <w:pPr>
        <w:pStyle w:val="Normal"/>
        <w:jc w:val="center"/>
        <w:rPr/>
      </w:pPr>
      <w:r>
        <w:rPr/>
        <w:t>переработанное и дополне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д редакцией заслуженного деятеля науки РФ</w:t>
      </w:r>
    </w:p>
    <w:p>
      <w:pPr>
        <w:pStyle w:val="Normal"/>
        <w:jc w:val="center"/>
        <w:rPr/>
      </w:pPr>
      <w:r>
        <w:rPr/>
        <w:t>доктора технических наук, профессора</w:t>
      </w:r>
    </w:p>
    <w:p>
      <w:pPr>
        <w:pStyle w:val="Normal"/>
        <w:jc w:val="center"/>
        <w:rPr/>
      </w:pPr>
      <w:r>
        <w:rPr/>
        <w:t>М.Д. Безбородь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ик для слушателей и курсантов</w:t>
      </w:r>
    </w:p>
    <w:p>
      <w:pPr>
        <w:pStyle w:val="Normal"/>
        <w:jc w:val="center"/>
        <w:rPr/>
      </w:pPr>
      <w:r>
        <w:rPr/>
        <w:t>высших пожарно-технических образовательных учреждений</w:t>
      </w:r>
    </w:p>
    <w:p>
      <w:pPr>
        <w:pStyle w:val="Normal"/>
        <w:jc w:val="center"/>
        <w:rPr/>
      </w:pPr>
      <w:r>
        <w:rPr/>
        <w:t>МЧС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Normal"/>
        <w:jc w:val="both"/>
        <w:rPr/>
      </w:pPr>
      <w:r>
        <w:rPr/>
        <w:t>УДК 614.8</w:t>
      </w:r>
    </w:p>
    <w:p>
      <w:pPr>
        <w:pStyle w:val="Normal"/>
        <w:jc w:val="both"/>
        <w:rPr/>
      </w:pPr>
      <w:r>
        <w:rPr/>
        <w:t>ББК 38.96</w:t>
      </w:r>
    </w:p>
    <w:p>
      <w:pPr>
        <w:pStyle w:val="Normal"/>
        <w:jc w:val="both"/>
        <w:rPr/>
      </w:pPr>
      <w:r>
        <w:rPr/>
        <w:t>П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техника: Учебник / Под ред. М.Д. Безбородько.-М.: Академия ГПС МЧС России, 2004.-550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 е ц е н з е н т ы: Федеральное государственное учреждение – Всесоюзный научно-исследовательский институт противопожарной обороны МЧС России; кафедра пожарной тактики и службы Академии ГПС МЧС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чебнике рассмотрены различные виды пожарно-технического вооружения, область его применения на пожарах. Основы устройства пожарных автомобилей и их технические характеристики представлены в объеме, необходимом для тактически правильного их применения при тушении пожа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чебнике большое внимание уделено технической службе в ГПС и эксплуатации пожарных автомобилей как основы обеспечения их технической готовности и боеспособности пожарных ч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ик написан в соответствии с программой дисциплины «Пожарная техника» по специальности 330400 «Пожарная безопасность» и предназначен для курсантов и слушателей высших учебных заведений. Он может использоваться также и практическими работ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ик написан заслуженным деятелем науки РФ докт. техн. наук, проф.</w:t>
        <w:br/>
        <w:t>М.Д. Безбородь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ьные главы и параграфы написали канд. техн. наук, доц. М.В. Алешков</w:t>
        <w:br/>
        <w:t>(п. 3.1; 3.2 и 3.4); канд. техн. наук, доц. В.В. Роенко (гл. 6 и 12); канд. техн. наук, доц.</w:t>
        <w:br/>
        <w:t xml:space="preserve">Н.И. Ульянов (п. 9.5 и 9.6); инж. А.В. Плосконосов (п. 3.3); докт. техн. наук проф. </w:t>
        <w:br/>
        <w:t>В.П. Назаров (гл. 16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мпьютерное исполнение иллюстраций выполнено инж. А.В. Плосконосовым, набор рукописи на компьютере произведен инж. И.В. Гашков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торы выражают признательность канд. техн. наук, доц. Н.И. Ульянову (бывшему заместителю начальника кафедры пожарной техники) за участие в систематическом обсуждении материала учеб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.Д. Безбородько, 2004</w:t>
      </w:r>
    </w:p>
    <w:p>
      <w:pPr>
        <w:pStyle w:val="Normal"/>
        <w:ind w:left="3969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адемия Государственной противопожарной службы МЧС России, 2004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BadCasper</dc:creator>
  <dc:description/>
  <cp:keywords/>
  <dc:language>en-US</dc:language>
  <cp:lastModifiedBy>Kozminih Pavel</cp:lastModifiedBy>
  <cp:lastPrinted>2004-12-28T09:40:00Z</cp:lastPrinted>
  <dcterms:modified xsi:type="dcterms:W3CDTF">2004-12-28T06:54:00Z</dcterms:modified>
  <cp:revision>9</cp:revision>
  <dc:subject/>
  <dc:title>АКАДЕМИЯ ГОСУДАРСТВЕННОЙ ПРОТИВОПОЖАРНОЙ СЛУЖБЫ</dc:title>
</cp:coreProperties>
</file>