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К звукотехническому комплек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усмотре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у звукоусиления в зале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В качестве основы необходимо использовать классическую портальную систему. Для создания диффузного звукового поля предпочтительно применить акустические системы для озвучивания ближней и дальней зон. Акустические системы должны сочетаться с интерьером зала и обеспечивать звуковое давление не менее 100 </w:t>
      </w:r>
      <w:r>
        <w:rPr>
          <w:rFonts w:cs="Arial" w:ascii="Arial" w:hAnsi="Arial"/>
          <w:i/>
          <w:lang w:val="en-US"/>
        </w:rPr>
        <w:t>dB</w:t>
      </w:r>
      <w:r>
        <w:rPr>
          <w:rFonts w:cs="Arial" w:ascii="Arial" w:hAnsi="Arial"/>
          <w:i/>
        </w:rPr>
        <w:t xml:space="preserve"> с неравномерностью по залу +/-5 </w:t>
      </w:r>
      <w:r>
        <w:rPr>
          <w:rFonts w:cs="Arial" w:ascii="Arial" w:hAnsi="Arial"/>
          <w:i/>
          <w:lang w:val="en-US"/>
        </w:rPr>
        <w:t>dB</w:t>
      </w:r>
      <w:r>
        <w:rPr>
          <w:rFonts w:cs="Arial" w:ascii="Arial" w:hAnsi="Arial"/>
          <w:i/>
        </w:rPr>
        <w:t>. В качестве базовой акустики необходимо использовать пассивные громкоговорители. Усилители мощности должны быть аналоговым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Портальная система</w:t>
      </w:r>
      <w:r>
        <w:rPr>
          <w:rFonts w:cs="Arial" w:ascii="Arial" w:hAnsi="Arial"/>
          <w:i/>
        </w:rPr>
        <w:t xml:space="preserve"> должна представлять собой два основных кластера, обслуживающих все зрительские зоны. Кластеры должны быть подвешены по бокам сцены. Все элементы крепления и подвеса должны соответствовать нормам безопасности. Суббасовые излучатели должны быть установлены  на полу перед архитектурными порталами сцен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Арьерные каналы.</w:t>
      </w:r>
      <w:r>
        <w:rPr>
          <w:rFonts w:cs="Arial" w:ascii="Arial" w:hAnsi="Arial"/>
          <w:i/>
        </w:rPr>
        <w:t xml:space="preserve"> Арьерный звук должен быть установлен стационарно или на подвесе. Акустика должна быть широкополосной и иметь соответствующее звуковое давление, чтобы обеспечить воспроизведение сквозь постановочные планы декораций. В звуковой перспективе арьерные громкоговорители должны обеспечивать стереобазу в размер сцены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Подзвучка сцены.</w:t>
      </w:r>
      <w:r>
        <w:rPr>
          <w:rFonts w:cs="Arial" w:ascii="Arial" w:hAnsi="Arial"/>
          <w:i/>
        </w:rPr>
        <w:t xml:space="preserve"> Для трансляции звукового сопровождения на сцену необходимо предусмотреть стационарные мониторы, прострелы. Звуковой сигнал на мониторы должен адресоваться с отдельной группы пульта, имеющей оперативную обработку для компенсации влияния декораций, неоптимальных углов наклона. Характер звучания не должен противоречить звуку в зал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Сценические мониторы</w:t>
      </w:r>
      <w:r>
        <w:rPr>
          <w:rFonts w:cs="Arial" w:ascii="Arial" w:hAnsi="Arial"/>
          <w:i/>
        </w:rPr>
        <w:t>. Сценические мониторы (не менее 2) должны подключаться к люкам в зале и иметь независимую адресацию с центрального пульта звукооператора. Мониторы должны быть в активном исполнени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абочее место звукорежиссера</w:t>
      </w:r>
    </w:p>
    <w:p>
      <w:pPr>
        <w:pStyle w:val="Normal"/>
        <w:rPr/>
      </w:pPr>
      <w:r>
        <w:rPr>
          <w:rFonts w:cs="Arial" w:ascii="Arial" w:hAnsi="Arial"/>
          <w:i/>
        </w:rPr>
        <w:t>Основным местом работы является стационарно установленный микшерный пульт в специально отведенном помещении - звукооператорной. Количество входных каналов микшерного пульта должно быть не менее 20. Входы/выходы разрывов каналов и групп должны быть выведены на коммутационную панель в рэковом шкафу. Туда же выведены питающие розетки, линии связи. Источники сигнала и приборы обработки звука должны располагаться в стационарном рэковом шкафе и соединяться с коммутационными панелями. Изменение схемы подключения обработки должно осуществляться кабелями для коммутационных панелей. Питание пульта выполнить от блоков, включенных по схеме с «горячим» резервированием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контроля звукового материала в аппаратной необходимо предусмотреть два активных контрольных монитора и комплект ушных мониторов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микрофоны и радиомикрофоны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икрофонный парк должен состоять из основного набора микрофонов, разворачиваемых (на стойках) и стационарных трансляционных микрофонов, которые используются как для звукоусиления, так и для записи. Основной набор должен быть стандартным для озвучивания типичных сценических ситуаций. Целесообразно применение узконаправленных микрофонов, микрофонов - «пушек». Кроме проводных микрофонов необходимо установить стационарную радиосистему на 4 канала </w:t>
      </w:r>
      <w:r>
        <w:rPr>
          <w:rFonts w:cs="Arial" w:ascii="Arial" w:hAnsi="Arial"/>
          <w:i/>
          <w:lang w:val="en-US"/>
        </w:rPr>
        <w:t>UNF</w:t>
      </w:r>
      <w:r>
        <w:rPr>
          <w:rFonts w:cs="Arial" w:ascii="Arial" w:hAnsi="Arial"/>
          <w:i/>
        </w:rPr>
        <w:t>. Кроме этого необходимо иметь четыре ручных радиомикрофона. Необходимы также дополнительные аккумуляторы и аксессуары. Все радиоканалы, занимаемые микрофонами, должны укладываться в разрешенную сетк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r>
        <w:rPr/>
        <w:t>К трансляционному комплекс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дусмотреть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сточники трансляции - микрофоны, а также пульт. Все трансляционные сигналы должны иметь жесткую иерархию, наивысшим приоритетом должен быть канал оповещения о пожаре. Трансляционная система должна охватывать помещения артистических, служебные помещения, фойе, студию звукозаписи, технические помещения. Перечень помещений уточнить после утверждения планировочных решений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/>
      </w:pPr>
      <w:r>
        <w:rPr/>
        <w:t>К режиссерскому технологическому комплекс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Предусмотреть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Режиссерскую связь, которая является отдельным сегментов внутренней связи, охватывающей залы, специальные помещения, сценические пространства, аппаратные. Режиссерская связь должна иметь следующие основные точки подключе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пульт помощника режиссер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зав. пост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реквизиторска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раздевалка монтировщиков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помещение художников; 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Конструктивно  технологическая  связь  должна строиться специализированного оборудования с возможностью расшир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20:15:00Z</dcterms:created>
  <dc:creator>Земцов</dc:creator>
  <dc:description/>
  <cp:keywords/>
  <dc:language>en-US</dc:language>
  <cp:lastModifiedBy>Земцов</cp:lastModifiedBy>
  <dcterms:modified xsi:type="dcterms:W3CDTF">2010-01-16T21:09:00Z</dcterms:modified>
  <cp:revision>6</cp:revision>
  <dc:subject/>
  <dc:title/>
</cp:coreProperties>
</file>