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7"/>
        <w:gridCol w:w="370"/>
        <w:gridCol w:w="599"/>
        <w:gridCol w:w="570"/>
        <w:gridCol w:w="6"/>
        <w:gridCol w:w="558"/>
        <w:gridCol w:w="336"/>
        <w:gridCol w:w="481"/>
        <w:gridCol w:w="567"/>
        <w:gridCol w:w="34"/>
        <w:gridCol w:w="28"/>
        <w:gridCol w:w="28"/>
        <w:gridCol w:w="1204"/>
        <w:gridCol w:w="1260"/>
        <w:gridCol w:w="1415"/>
        <w:gridCol w:w="40"/>
        <w:gridCol w:w="789"/>
        <w:gridCol w:w="22"/>
        <w:gridCol w:w="828"/>
        <w:gridCol w:w="23"/>
        <w:gridCol w:w="208"/>
        <w:gridCol w:w="28"/>
        <w:gridCol w:w="28"/>
        <w:gridCol w:w="705"/>
        <w:gridCol w:w="289"/>
      </w:tblGrid>
      <w:tr>
        <w:trPr>
          <w:trHeight w:val="14400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ОО “ХимПожСервис”</w:t>
            </w:r>
          </w:p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Заказ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12/06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 Сергиев Посад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/>
              <w:t xml:space="preserve">              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 А Б О Ч И Й      П Р О Е К 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КА АВТОМАТИЧЕСКАЯ ВОДЯНОГО ПОЖАРОТУШ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-12/06-АПТ.ПЗ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ЯСНИТЕЛЬНАЯ ЗАПИСК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енеральный директор                                                С.И.Востриков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лавный инженер проекта                                          Е.Н.Аверина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сква - 2004 г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Style8"/>
              <w:ind w:left="648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стр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>
                <w:rFonts w:eastAsia="Courier New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1. Общая часть.</w:t>
              <w:tab/>
              <w:tab/>
              <w:tab/>
              <w:tab/>
              <w:tab/>
              <w:tab/>
              <w:t xml:space="preserve">                                       3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2. Перечень и характеристика защищаемых помещений.</w:t>
              <w:tab/>
              <w:tab/>
              <w:t xml:space="preserve">                   3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3. Назначение установки.                                                                                   3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4. Основные решения, принятые в проекте.          </w:t>
              <w:tab/>
              <w:t xml:space="preserve">  </w:t>
              <w:tab/>
              <w:tab/>
              <w:tab/>
              <w:t xml:space="preserve">         4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5. Общие сведения о принципе действия установки     </w:t>
              <w:tab/>
              <w:tab/>
              <w:tab/>
              <w:t xml:space="preserve">         5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пожаротушения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. Расчет установки.                                                                                          5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7. Расчет и выбор оборудования насосной станции.</w:t>
              <w:tab/>
              <w:t xml:space="preserve">  </w:t>
              <w:tab/>
              <w:tab/>
              <w:t xml:space="preserve">         7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8. Электроснабжение и заземление</w:t>
              <w:tab/>
              <w:tab/>
              <w:tab/>
              <w:tab/>
              <w:t xml:space="preserve">                             7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9. Сведения об организации производства и ведении монтажных работ.   7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10. Расчет численности обслуживающего персонала.     </w:t>
              <w:tab/>
              <w:tab/>
              <w:t xml:space="preserve">                   8</w:t>
            </w:r>
          </w:p>
          <w:p>
            <w:pPr>
              <w:pStyle w:val="Style8"/>
              <w:rPr/>
            </w:pPr>
            <w:r>
              <w:rPr>
                <w:sz w:val="24"/>
              </w:rPr>
              <w:softHyphen/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 11. Мероприятия по охране труда и технике безопасности.                         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12. Техническое обслуживание и содержание установки водяного             9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пожаротушения.   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9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В-12/06-АПТ.П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9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9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9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16"/>
                <w:sz w:val="16"/>
              </w:rPr>
            </w:pPr>
            <w:r>
              <w:rPr>
                <w:spacing w:val="-16"/>
                <w:sz w:val="16"/>
              </w:rPr>
              <w:t>Кол.  уч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929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ерина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 АВТОМАТИЧЕСКАЯ ВОДЯНОГО ПОЖАРОТУШЕНИ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дия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25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. отд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Р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. гр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sz w:val="22"/>
              </w:rPr>
            </w:pPr>
            <w:r>
              <w:rPr/>
              <w:t>ПОЯСНИТЕЛЬНАЯ ЗАПИСКА</w:t>
            </w:r>
          </w:p>
        </w:tc>
        <w:tc>
          <w:tcPr>
            <w:tcW w:w="296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ООО“ХимПожСервис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г.Москва – 2004</w:t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контроль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ерина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2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Общая часть</w:t>
            </w:r>
          </w:p>
          <w:p>
            <w:pPr>
              <w:pStyle w:val="2"/>
              <w:rPr/>
            </w:pPr>
            <w:r>
              <w:rPr/>
              <w:t xml:space="preserve">      </w:t>
            </w:r>
            <w:r>
              <w:rPr/>
              <w:t>Проект автоматической спринклерной установки водяного пожаротушения для защиты помещений подземного гаража в 3-х секционном 275 квартирном жилом доме, расположенном</w:t>
            </w:r>
            <w:r>
              <w:rPr>
                <w:b/>
              </w:rPr>
              <w:t xml:space="preserve"> </w:t>
            </w:r>
            <w:r>
              <w:rPr/>
              <w:t xml:space="preserve"> по адресу: Московская область, г.Пушкино, разработан на основании договора № 12/06 от 01.12.03 г. и технического задания, выданного Заказчиком.</w:t>
              <w:tab/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При разработке  проекта  использованы  следующие нормативные документы: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НПБ 110-03. Перечень зданий, сооружений, помещений и оборудования,  подлежащих защите автоматическими установками  тушения  и обнаружения пожара.-М.: 1999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СНиП 11-01-95.  Инструкция о порядке разработки,  согласования, утверждения и составе проектной документации на строительство предприятий, зданий и сооружений. М.: 1995;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НПБ 88-2001*.Установки пожаротушения и сигнализации. Нормы и правила проектирования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СНиП 21-02-99.Стоянки автомобилей;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НПБ 104-03.Проектирование систем оповещения людей о пожаре в зданиях и сооружениях. -М.: 2003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УЭ-98.Правила устройства электроустановок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ПБ-01-03.Правила пожарной безопасности в Российской федерации.-М.: Инфра-М,1999;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BСН 25-09.67-85. Правила производства и приемки работ. Автоматические установки пожаротуш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СНиП 2.04.01-85*.Внутренний водопровод и канализация здани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ТМ 25. 488-82 Минприбора СССР. Установки пожаротушения  авто</w:t>
              <w:softHyphen/>
              <w:t>матические и установки пожарной, охранной и охранно-пожарной сиг</w:t>
              <w:softHyphen/>
              <w:t>нализации.  Нормативы численности персонала, занимающегося техни</w:t>
              <w:softHyphen/>
              <w:t>ческим обслуживанием и текущим ремонтом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Перечень и характеристика защищаемых помещений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щите спринклерной установкой водяного пожаротушения подлежат помещения подземного гаража в 3-х секционном 275 квартирном жилом до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омещения отапливаемые.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щищаемые помещения согласно НПБ 105-03 МВД РФ относятся к кате</w:t>
              <w:softHyphen/>
              <w:t>гории В3 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</w:rPr>
              <w:t xml:space="preserve">пожарной опасности и зоне класса П - IIа по ПУЭ - 98. 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 Назначение установки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Спринклерная установка  водяного пожаротушения предназначена для обнаружения и тушения пожара в защищаемых помещениях и выдачи сигнала тревоги  в помещение охраны объекта, а также на отключение вентиляции и включение системы оповещения людей о пожаре. </w:t>
            </w:r>
          </w:p>
          <w:p>
            <w:pPr>
              <w:pStyle w:val="Style8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Установка пожаротушения  состоит  из  водопитателя (пожарные насосы, насо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подкачки), системы трубопроводов с узлом управления,  питающими и распределительными трубопроводами со спринклерами и пожарными кранами.</w:t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-12/06- АПТ.П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Основные технические решения,  принятые в проекте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</w:rPr>
              <w:t>4.1.В помещениях подземного гаража,  относящихся в соответствии с  НПБ 88-2001* прил.1 ко второй группе помещений,  в качестве огнетушащего вещества принята распыленная вода (спринклерная установка водяного пожаротушения водозаполненная). Интенсивность подачи воды  принята 0,12 л/(с∙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4.2. Для защиты помещений подземной автостоянки приняты оросители спринклерные водяные с плоской розеткой  фирмы  </w:t>
            </w:r>
            <w:r>
              <w:rPr>
                <w:sz w:val="28"/>
                <w:lang w:val="en-US"/>
              </w:rPr>
              <w:t>VIKING</w:t>
            </w:r>
            <w:r>
              <w:rPr>
                <w:sz w:val="28"/>
              </w:rPr>
              <w:t xml:space="preserve"> “</w:t>
            </w:r>
            <w:r>
              <w:rPr>
                <w:sz w:val="28"/>
                <w:lang w:val="en-US"/>
              </w:rPr>
              <w:t>Micromatic</w:t>
            </w:r>
            <w:r>
              <w:rPr>
                <w:sz w:val="28"/>
              </w:rPr>
              <w:t xml:space="preserve">  m</w:t>
            </w:r>
            <w:r>
              <w:rPr>
                <w:sz w:val="28"/>
                <w:lang w:val="en-US"/>
              </w:rPr>
              <w:t>ode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tandard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nd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Quick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espons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ype</w:t>
            </w:r>
            <w:r>
              <w:rPr>
                <w:sz w:val="28"/>
              </w:rPr>
              <w:t xml:space="preserve"> ” 1/2" </w:t>
            </w:r>
            <w:r>
              <w:rPr>
                <w:sz w:val="28"/>
                <w:lang w:val="en-US"/>
              </w:rPr>
              <w:t>SSP</w:t>
            </w:r>
            <w:r>
              <w:rPr>
                <w:sz w:val="28"/>
              </w:rPr>
              <w:t>,  колба 3 мм , 68˚С, расположенные розетками вниз (сертификат соответствия ГОСТ Р: РОСС  US.ББ02.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.00502  и сертификат пожарной безопасности: ССПБ US.УП001.В03403)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4.3. Для защиты дверных проемов  в смежные помещения приняты дренчерные водяные оросители типа ДВНо10-Р03 (сертификат пожарной безопасности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СПБ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</w:rPr>
              <w:t>U.УП001.В.00663) .</w:t>
            </w:r>
          </w:p>
          <w:p>
            <w:pPr>
              <w:pStyle w:val="Style8"/>
              <w:jc w:val="both"/>
              <w:rPr/>
            </w:pPr>
            <w:r>
              <w:rPr>
                <w:rFonts w:eastAsia="Courier New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4.4. В помещении насосной станции, расположенной на отм. –4.040 предусмотрен узел  управления     с клапаном фирмы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sz w:val="28"/>
              </w:rPr>
              <w:t xml:space="preserve">    типа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</w:rPr>
              <w:t xml:space="preserve">-1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8"/>
              </w:rPr>
              <w:t>=100 мм (сертификат соответствия ГОСТ Р: РОСС  US.ББ02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</w:rPr>
              <w:t>.00444 и сертификат пожарной безопасности: ССПБ US.УП001.В02989)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ри срабатывании установки пожаротушения сигнал от сигнализатора давления контрольно-сигнального клапана в насосной станции передается по линиям связи на приемно-контрольный  прибор в помещение охраны,  а также для подачи управляющего импульса на отключение вентиляции и на включение системы оповещения людей о пожаре.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 xml:space="preserve">4.5.Спринклерная установка пожаротушения оборудуется пожарными кранами диаметром 65 мм с пожарными рукавами длиной 20 м  и пожарными стволами с насадками диаметром 19мм. Параметры ствола: </w:t>
            </w:r>
            <w:r>
              <w:rPr>
                <w:lang w:val="en-US"/>
              </w:rPr>
              <w:t>Q</w:t>
            </w:r>
            <w:r>
              <w:rPr/>
              <w:t xml:space="preserve"> = 5,2 л/с, Н= 19,9 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  <w:r>
              <w:rPr/>
              <w:t>= 12 м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.6. Источником водоснабжения установки пожаротушения являются пожарные насосы, запитанные от городского водопровода c гарантированным напором 10 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се трубопроводы  выполнены  из  стальных электросварных труб (ГОСТ 10704-91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.7.Питающие трубопроводы  для секций проложены вдоль колонн здания до распределительных трубопроводов.  Спуск воды из  секций осуществляется через спускной кран клапана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.8.Насосная станция АПТ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4.8.1.Для подачи воды из водопроводной сети в  установку пожаротушения предусматривается насосная станция,  расположенная на отм. -4.040 в отдельном помещении в осях: Б-Г; 14/1-18/1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.8.2. В помещении  насосной станции АПТ устанавливается следующее оборудование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два пожарных насоса 1Д 315/50 с электродвигателями А25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 мощностью  75 кВт (один рабочий,  другой резервный)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ос подкачки ("жокей") CR 1-10, мощностью 0,55 кВт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  <w:p>
            <w:pPr>
              <w:pStyle w:val="Style8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-12/06- АПТ.П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узел  управления     с клапаном фирмы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sz w:val="28"/>
              </w:rPr>
              <w:t xml:space="preserve">   типа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</w:rPr>
              <w:t xml:space="preserve">-1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8"/>
              </w:rPr>
              <w:t>=100 мм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одъёмно-транспортное оборудование в виде монорельса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электрощиты управления;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оборудование в виде двух головок ГМ-80 выведенных наружу для  опробования насосов и подключения передвижной пожарной техники.</w:t>
            </w:r>
            <w:r>
              <w:rPr/>
              <w:t xml:space="preserve">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Общие сведения о принципе работы установк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дяного пожаротушения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В дежурном режиме эксплуатации установки все трубопроводы  спринклерной  установки заполнены водой и находятся под давлением 0,52 МПа, поддерживаемым насосом подкачки CR 1-10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При возникновении пожара под действием температуры замок спринклера разрушается и вода,  находящаяся  в  распределительных трубопроводах  под давлением,  выталкивает клапан,  перекрывающий выходное отверстие спринклера и он вскрывается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Вода из спринклерного оросителя поступает в помещение,  давление в распределительном и питающем трубопроводах падает,  после чего открывается клапан в узле управления,  пропуская воду в сеть к вскрывшемуся спринклеру.        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ри этом электроконтактные манометры (ЭКМ), установленные на подводящем трубопроводе перед узлом управления, выдают сигнал на пульт управления   на  включение  рабочего насоса, а сигнализаторы давления  (СДУ) на узле управления - сигнал о пожаре в дежурное помещение на пульт ПДП и на отключение вентиляции и включение системы оповещения людей о пожар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сос забирает воду из водопроводной сети и подает ее в систему трубопроводов установки пожаротушения. При невыходе рабочего насоса  на расчётный режим, автоматически включается резервный насос</w:t>
            </w:r>
            <w:r>
              <w:rPr/>
              <w:t xml:space="preserve"> </w:t>
            </w:r>
            <w:r>
              <w:rPr>
                <w:sz w:val="28"/>
              </w:rPr>
              <w:t>от ЭКМ, установленно</w:t>
              <w:softHyphen/>
              <w:t>го на напорном патрубке основного насоса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Сигнал о срабатывании любой из секций установки  пожаротушения поступает в помещение охраны объекта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 Расчет установки.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6.1.Гидравлический расчёт выполнен в соответствии с требованиями НПБ 88-2001*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.2.В результате расчета определены диаметры распределительных, питающих и подводящих трубопроводов, общий расход воды и напор у узла управления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ри этом расчётный свободный напор перед оросителем составил  17,64 м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.3.Напор перед узлом управления определялся по формуле:</w:t>
            </w:r>
          </w:p>
          <w:p>
            <w:pPr>
              <w:pStyle w:val="Style8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е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9639" w:leader="none"/>
              </w:tabs>
              <w:spacing w:before="222" w:after="0"/>
              <w:ind w:right="49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где: </w:t>
            </w:r>
            <w:r>
              <w:rPr>
                <w:bCs/>
                <w:sz w:val="28"/>
              </w:rPr>
              <w:t>1,2 h</w:t>
            </w:r>
            <w:r>
              <w:rPr>
                <w:bCs/>
                <w:sz w:val="28"/>
                <w:vertAlign w:val="subscript"/>
              </w:rPr>
              <w:t>лин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sz w:val="28"/>
              </w:rPr>
              <w:t>- суммарные потери напора в сети, с учетом 20% потерь на местные  сопротивления, м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Courier New"/>
                <w:bCs/>
                <w:sz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68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-12/06- АПТ.П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rPr>
                <w:rFonts w:eastAsia="Courier New"/>
                <w:sz w:val="28"/>
              </w:rPr>
            </w:pPr>
            <w:r>
              <w:rPr>
                <w:rFonts w:eastAsia="Courier New"/>
                <w:sz w:val="28"/>
              </w:rPr>
              <w:t xml:space="preserve">   </w:t>
            </w:r>
          </w:p>
          <w:p>
            <w:pPr>
              <w:pStyle w:val="Style8"/>
              <w:rPr/>
            </w:pPr>
            <w:r>
              <w:rPr>
                <w:rFonts w:eastAsia="Courier New"/>
                <w:bCs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</w:rPr>
              <w:t>h</w:t>
            </w: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  <w:t>лин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= h</w:t>
            </w: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  <w:t>распр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+ h</w:t>
            </w: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  <w:t>ст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+ h</w:t>
            </w: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  <w:t>подв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</w:r>
          </w:p>
          <w:p>
            <w:pPr>
              <w:pStyle w:val="Style8"/>
              <w:rPr/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.3.Напор перед узлом управления определялся по формуле:</w:t>
            </w:r>
          </w:p>
          <w:p>
            <w:pPr>
              <w:pStyle w:val="Style8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е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9639" w:leader="none"/>
              </w:tabs>
              <w:spacing w:before="222" w:after="0"/>
              <w:ind w:right="49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где: </w:t>
            </w:r>
            <w:r>
              <w:rPr>
                <w:bCs/>
                <w:sz w:val="28"/>
              </w:rPr>
              <w:t>1,2 h</w:t>
            </w:r>
            <w:r>
              <w:rPr>
                <w:bCs/>
                <w:sz w:val="28"/>
                <w:vertAlign w:val="subscript"/>
              </w:rPr>
              <w:t>лин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sz w:val="28"/>
              </w:rPr>
              <w:t>- суммарные потери напора в сети, с учетом 20% потерь на местные  сопротивления, м;</w:t>
            </w:r>
          </w:p>
          <w:p>
            <w:pPr>
              <w:pStyle w:val="Normal"/>
              <w:ind w:right="880" w:hanging="0"/>
              <w:rPr/>
            </w:pPr>
            <w:r>
              <w:rPr>
                <w:bCs/>
                <w:sz w:val="28"/>
              </w:rPr>
              <w:t xml:space="preserve">                       </w:t>
            </w:r>
            <w:r>
              <w:rPr>
                <w:bCs/>
                <w:sz w:val="28"/>
              </w:rPr>
              <w:t>h</w:t>
            </w:r>
            <w:r>
              <w:rPr>
                <w:bCs/>
                <w:sz w:val="28"/>
                <w:vertAlign w:val="subscript"/>
              </w:rPr>
              <w:t>лин</w:t>
            </w:r>
            <w:r>
              <w:rPr>
                <w:bCs/>
                <w:sz w:val="28"/>
              </w:rPr>
              <w:t xml:space="preserve"> = h</w:t>
            </w:r>
            <w:r>
              <w:rPr>
                <w:bCs/>
                <w:sz w:val="28"/>
                <w:vertAlign w:val="subscript"/>
              </w:rPr>
              <w:t>распр</w:t>
            </w:r>
            <w:r>
              <w:rPr>
                <w:bCs/>
                <w:sz w:val="28"/>
              </w:rPr>
              <w:t xml:space="preserve"> + h</w:t>
            </w:r>
            <w:r>
              <w:rPr>
                <w:bCs/>
                <w:sz w:val="28"/>
                <w:vertAlign w:val="subscript"/>
              </w:rPr>
              <w:t>ст</w:t>
            </w:r>
            <w:r>
              <w:rPr>
                <w:bCs/>
                <w:sz w:val="28"/>
              </w:rPr>
              <w:t xml:space="preserve"> + h</w:t>
            </w:r>
            <w:r>
              <w:rPr>
                <w:bCs/>
                <w:sz w:val="28"/>
                <w:vertAlign w:val="subscript"/>
              </w:rPr>
              <w:t>подв</w:t>
            </w:r>
          </w:p>
          <w:p>
            <w:pPr>
              <w:pStyle w:val="Normal"/>
              <w:ind w:right="880" w:hanging="0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</w:r>
          </w:p>
          <w:p>
            <w:pPr>
              <w:pStyle w:val="Normal"/>
              <w:ind w:right="880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распр</w:t>
            </w:r>
            <w:r>
              <w:rPr>
                <w:sz w:val="28"/>
              </w:rPr>
              <w:t xml:space="preserve"> - потери напора в распределительных трубопроводах, м;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ind w:right="880" w:hanging="0"/>
              <w:rPr/>
            </w:pPr>
            <w:r>
              <w:rPr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>h</w:t>
            </w:r>
            <w:r>
              <w:rPr>
                <w:bCs/>
                <w:sz w:val="28"/>
                <w:vertAlign w:val="subscript"/>
              </w:rPr>
              <w:t>ст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vertAlign w:val="subscript"/>
              </w:rPr>
              <w:t xml:space="preserve">     </w:t>
            </w:r>
            <w:r>
              <w:rPr>
                <w:bCs/>
                <w:sz w:val="28"/>
              </w:rPr>
              <w:t>- потери напора в стояке, м;</w:t>
            </w:r>
          </w:p>
          <w:p>
            <w:pPr>
              <w:pStyle w:val="Normal"/>
              <w:ind w:right="880" w:hanging="0"/>
              <w:rPr/>
            </w:pPr>
            <w:r>
              <w:rPr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>h</w:t>
            </w:r>
            <w:r>
              <w:rPr>
                <w:bCs/>
                <w:sz w:val="28"/>
                <w:vertAlign w:val="subscript"/>
              </w:rPr>
              <w:t>подв</w:t>
            </w:r>
            <w:r>
              <w:rPr>
                <w:bCs/>
                <w:sz w:val="28"/>
              </w:rPr>
              <w:t xml:space="preserve"> - потери напора в подводящем трубопроводе, м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urier New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</w:rPr>
              <w:t>h</w:t>
            </w:r>
            <w:r>
              <w:rPr>
                <w:rFonts w:cs="Times New Roman" w:ascii="Times New Roman" w:hAnsi="Times New Roman"/>
                <w:bCs/>
                <w:sz w:val="28"/>
                <w:vertAlign w:val="subscript"/>
              </w:rPr>
              <w:t>кл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- потери напора в клапане узла управления (по технической документации на клапан);</w:t>
            </w: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9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z</w:t>
            </w:r>
            <w:r>
              <w:rPr>
                <w:sz w:val="28"/>
              </w:rPr>
              <w:t xml:space="preserve">     - разность отметок "диктующего" оросителя и оси напорного  патрубка   водопитателя, м;     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Результаты гидравлического расчета приведены в таблиц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Таблиц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Результаты гидравлического расчета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защищаемого помещ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секци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щищаемая  пло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тенсив-ность орошения, л/(с·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-во спринклерных оросителей, шт.     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ренчерных оросителей, шт.  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ход,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/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пор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К,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ПК,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31"/>
              <w:rPr/>
            </w:pPr>
            <w:r>
              <w:rPr/>
              <w:t>Подземный гараж на от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  <w:r>
              <w:rPr/>
              <w:t>4.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51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.4.Общий требуемый расход воды на пожаротушение составляет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  + Q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+ Q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др.зав.</w:t>
            </w:r>
            <w:r>
              <w:rPr>
                <w:rFonts w:cs="Times New Roman" w:ascii="Times New Roman" w:hAnsi="Times New Roman"/>
                <w:sz w:val="28"/>
              </w:rPr>
              <w:t xml:space="preserve"> = 28,8 + 10,4  + 17 = 56,2 л/с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для спринклерной секции           Q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</w:rPr>
              <w:t>= 0,12∙180 = 28,8 л/с,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на пожаротушение от пожарных кранов:  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=2∙5,2= 10,4  л/с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на пожаротушение от дренчерных завес:  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др.зав.</w:t>
            </w:r>
            <w:r>
              <w:rPr>
                <w:rFonts w:cs="Times New Roman" w:ascii="Times New Roman" w:hAnsi="Times New Roman"/>
                <w:sz w:val="28"/>
              </w:rPr>
              <w:t>= 17 л/с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.5.За расчетный напор  основного водопитателя (насоса) принимае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ас.</w:t>
            </w:r>
            <w:r>
              <w:rPr>
                <w:rFonts w:cs="Times New Roman" w:ascii="Times New Roman" w:hAnsi="Times New Roman"/>
                <w:sz w:val="28"/>
              </w:rPr>
              <w:t>= Н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расч. </w:t>
            </w:r>
            <w:r>
              <w:rPr>
                <w:rFonts w:cs="Times New Roman" w:ascii="Times New Roman" w:hAnsi="Times New Roman"/>
                <w:sz w:val="28"/>
              </w:rPr>
              <w:t>– Н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гар</w:t>
            </w:r>
            <w:r>
              <w:rPr>
                <w:rFonts w:cs="Times New Roman" w:ascii="Times New Roman" w:hAnsi="Times New Roman"/>
                <w:sz w:val="28"/>
              </w:rPr>
              <w:t xml:space="preserve"> = 52 – 10 = 42 м</w:t>
            </w:r>
            <w:r>
              <w:rPr/>
              <w:t xml:space="preserve">      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6.6. Продолжительность работы автоматической установки  водяного пожаротушения составляет 60 мин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3684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-12/06- АПТ.ПЗ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3684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 Расчет и выбор оборудования насосной станции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7.1.Оборудование принято  в соответствии с требованиями НПБ 88-2001*  и выполненных расчето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 xml:space="preserve">7.2.В  качестве   основного   и  резервного   насосов   приняты  насосы  марки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Д 315/50 с электродвигателями А25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 мощностью  75 кВт, обеспечивающие подачу  315 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/ч (87,5 л/с) и напор 50,0 м, что удовлетворяет расчетным данным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7.3.Для поддержания давления воды в трубопроводах в режиме  дежурства принят насос типа CR 1-10,  обеспечивающий подачу воды 0,3  л/с  при напоре 60 м.</w:t>
            </w:r>
          </w:p>
          <w:p>
            <w:pPr>
              <w:pStyle w:val="Style8"/>
              <w:jc w:val="both"/>
              <w:rPr/>
            </w:pPr>
            <w:r>
              <w:rPr>
                <w:rFonts w:eastAsia="Courier New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7.4. Для удаления пролитой воды используется  дренажный насос ГНОМ 10/10 с электродвигателем мощностью  1,1 кВт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sz w:val="28"/>
              </w:rPr>
              <w:t>Электроснабжение и заземле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В отношении надежности электроснабжения установка пожаротушения является потребителем 1-й категории и обеспечивается от двух независимых источников электроэнергии по двум раздельным кабелям.</w:t>
            </w:r>
          </w:p>
          <w:p>
            <w:pPr>
              <w:pStyle w:val="TextBodyIndent"/>
              <w:jc w:val="both"/>
              <w:rPr/>
            </w:pPr>
            <w:r>
              <w:rPr/>
              <w:t>Вводы подаются к шкафам коммутации (ШК) мощностью 30 кВт, напряжением 380/220 В, частотой 50 Гц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Для обеспечения безопасности людей все  электрооборудование установки пожаротушения должно быть на</w:t>
              <w:softHyphen/>
              <w:t>дежно заземлено в соответствии с требованиями ПУЭ. Монтаж заземля</w:t>
              <w:softHyphen/>
              <w:t>ющих  устройств выполнить в соответствии с требованиями "Инструк</w:t>
              <w:softHyphen/>
              <w:t>ции по выполнению  сети  заземления  в  электроустановках"  -  СН 102-76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В качестве естественных заземлителей могут быть использованы металлические конструкции здания, находящиеся в соприкосновении  с землей. В цепи  заземляющих  и  нулевых защитных проводников не должно быть разъединяющих приспособлений и предохранителей. Зазем</w:t>
              <w:softHyphen/>
              <w:t>ляющие проводники прокладываются непосредственно по стенам. Прок</w:t>
              <w:softHyphen/>
              <w:t>ладка заземляющих проводников в местах прохода через стену и  пе</w:t>
              <w:softHyphen/>
              <w:t>рекрытие  должна  выполняться, как правило, с их непосредственной заделкой. В этих местах проводники не должны иметь соединений и ответвл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Присоединение заземляющих и нулевых защитных  проводников  к частям электрооборудования должно быть выполнено сваркой или бол</w:t>
              <w:softHyphen/>
              <w:t>товым соединением.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firstLine="567"/>
              <w:rPr>
                <w:sz w:val="28"/>
              </w:rPr>
            </w:pPr>
            <w:r>
              <w:rPr>
                <w:sz w:val="28"/>
              </w:rPr>
              <w:t>9. Сведения об организации производства и ведении монтажных работ.</w: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>Монтаж установки пожаротушения рекомендуется проводить в та</w:t>
              <w:softHyphen/>
              <w:t xml:space="preserve">кой  последовательност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подготовительные работы, обмеры защищаемых помещении, разбивка трубопроводов, обвязка и установка узлов управ</w:t>
              <w:softHyphen/>
              <w:t>ления, монтаж питающих и распределительных трубопроводов, про</w:t>
              <w:softHyphen/>
              <w:t>мывка трубопроводов, установка оросителей, гидравлические испытания трубопроводов, окраска трубопроводов, узлов управления.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 подготовительным работам относятся: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удаление из помещений легкосгораемых материалов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возведение лесов (при необходимости)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подготовка строительного материала и рабочих мест. Для установки оросителей в трубопроводах просверливаются от</w:t>
              <w:softHyphen/>
              <w:t>верстия и привариваются муфты или ниппели.</w:t>
            </w:r>
          </w:p>
          <w:p>
            <w:pPr>
              <w:pStyle w:val="Normal"/>
              <w:ind w:firstLine="567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-12/06- АПТ.ПЗ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Прожиг отверстий сваркой не допускается.</w:t>
            </w:r>
          </w:p>
          <w:p>
            <w:pPr>
              <w:pStyle w:val="3"/>
              <w:rPr/>
            </w:pPr>
            <w:r>
              <w:rPr/>
              <w:t>Соединения труб следует рас</w:t>
              <w:softHyphen/>
              <w:t>полагать на расстоянии не менее 200 мм от мест крепления.</w:t>
            </w:r>
          </w:p>
          <w:p>
            <w:pPr>
              <w:pStyle w:val="TextBodyIndent"/>
              <w:rPr/>
            </w:pPr>
            <w:r>
              <w:rPr/>
              <w:t>При выполнении монтажа трубопроводов должны быть  обеспечены: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прочность и герметичность соединений труб и присоединений их к арматуре и приборам</w:t>
            </w:r>
            <w:r>
              <w:rPr/>
              <w:t>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надежность закрепления  труб  на  опорных конструкциях и самих конструкций на основаниях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возможность их осмотра, промывки и продув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Узлы управления, пожарные насосы и задвижки  АУП должны быть окрашены в красный цвет согласно требований ГОСТ  12.4.026-76. Трубопроводы установки водяного пожаротушения, расположенные в здании, при от</w:t>
              <w:softHyphen/>
              <w:t>сутствии у заказчика специальных требований по  эстетике,  должны быть окрашены в зеленый цвет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</w:rPr>
              <w:t>Расчет численности обслуживающего персонал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Нормативы численности  персонала  учитывают выполнение работ по техническому обслуживанию,  и плановому  техническому  ремонту установок водяного пожаротушения предприятием, организацией, экс</w:t>
              <w:softHyphen/>
              <w:t>плуатирующей эти установ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Работы по техническому обслуживанию и текущему ремонту уста</w:t>
              <w:softHyphen/>
              <w:t>новок водяного   пожаротушения  выполняют  слесари  сантехники  и электромонтеры не ниже четвертого разря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Численность монтеров связи для ТО и текущего ремонта устано</w:t>
              <w:softHyphen/>
              <w:t>вки водяного пожаротушения учитывает необходимые затраты  времени на все составляющие элементы установо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Проведение указанных видов работ по ТО и ремонту спроектирован</w:t>
              <w:softHyphen/>
              <w:t>ной установки  спринклерного  пожаротушения,  с  целью обеспечения ее надежной и безотказной работы на объекте, осущест</w:t>
              <w:softHyphen/>
              <w:t>вляют: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Слесарь сантехник 4-го разряда – 1 человек.</w:t>
            </w:r>
          </w:p>
          <w:p>
            <w:pPr>
              <w:pStyle w:val="TextBodyIndent"/>
              <w:rPr/>
            </w:pPr>
            <w:r>
              <w:rPr/>
              <w:t>Электрик 4-го разряда – 1 человек.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Расчет выполнен по РТМ  25.488-82 Минприбора.</w:t>
            </w:r>
          </w:p>
          <w:p>
            <w:pPr>
              <w:pStyle w:val="21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firstLine="567"/>
              <w:rPr>
                <w:sz w:val="28"/>
              </w:rPr>
            </w:pPr>
            <w:r>
              <w:rPr>
                <w:sz w:val="28"/>
              </w:rPr>
              <w:t>11. Мероприятия по охране труда и технике безопасности.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К обслуживанию установки допускаются лица, прошедшие  инструк</w:t>
              <w:softHyphen/>
              <w:t>таж по  технике безопасности. Прохождение инструктажа отмечается в журнале. Монтаж и демонтаж производить только: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при отсутствии давления в ремонтируемом узле;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исправным инструмент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Испытания гидравлические и пневматические  должны  произво</w:t>
              <w:softHyphen/>
              <w:t>диться в соответствии с Правилами Госгортехнадзора.</w:t>
            </w:r>
          </w:p>
          <w:p>
            <w:pPr>
              <w:pStyle w:val="Normal"/>
              <w:ind w:firstLine="56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-12/06- АПТ.ПЗ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>Монтажные и ремонтные работы в электрических  сетях  и  устройствах (или вблизи них), а также работы по присоединению и отсо</w:t>
              <w:softHyphen/>
              <w:t>единению проводов должны производиться только при снятом напряже</w:t>
              <w:softHyphen/>
              <w:t>нии.  Все электромонтажные   работы, обслуживание  электроустано</w:t>
              <w:softHyphen/>
              <w:t>вок, периодичность и методы испытаний защитных средств должны  вы</w:t>
              <w:softHyphen/>
              <w:t>полняться с соблюдением "Правил технической эксплуатации электроустановок потребителей и правил техники безопасности  при  экс</w:t>
              <w:softHyphen/>
              <w:t>плуатации электроустановок потребителей Госэнергонадзора СССР"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Техническое обслуживание и содержание установки водяно</w:t>
              <w:softHyphen/>
              <w:t>г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жаротушения.</w:t>
            </w:r>
          </w:p>
          <w:p>
            <w:pPr>
              <w:pStyle w:val="Normal"/>
              <w:ind w:firstLine="56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Основным назначением  технического  обслуживания является вы</w:t>
              <w:softHyphen/>
              <w:t>полнение мероприятий, направленных на поддержание систем спринклерного пожаротушения в состоянии готовности к применению,  предупреждению неисправностей  и  преждевременного  выхода из строя составляющих приборов и элементов.</w:t>
            </w:r>
          </w:p>
          <w:p>
            <w:pPr>
              <w:pStyle w:val="3"/>
              <w:rPr/>
            </w:pPr>
            <w:r>
              <w:rPr/>
              <w:t>Структура технического  обслуживания и ремонта систем спринклерного пожаротушения и включает в себя следующие виды работ: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техническое обслуживание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плановый  текущий  ремонт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плановый  капитальный  ремонт;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неплановый ремон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К текущему обслуживанию относится наблюдение за плановой ра</w:t>
              <w:softHyphen/>
              <w:t>ботой установки,  устранение обнаруженных дефектов,  регулировка, настройка, опробование и провер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В объем текущего ремонта входит частичная  разборка,  замена или ремонт проводов и кабельных сооружений. Производятся замеры и испытания оборудования и устранение обнаруженных дефект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В объем капитального ремонта,  кроме работ,  предусмотренных текущим ремонтом,  входит замена изношенных элементов установки и улучшение эксплуатационных возможностей оборудова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>Неплановый ремонт  выполняется  в  объеме текущего или капи</w:t>
              <w:softHyphen/>
              <w:t>тального ремонта и производится после пожара,  аварии,  вызванной неудовлетворительной эксплуатацией оборудования, или для предотв</w:t>
              <w:softHyphen/>
              <w:t>ращения ее.</w:t>
            </w:r>
          </w:p>
          <w:p>
            <w:pPr>
              <w:pStyle w:val="TextBodyIndent"/>
              <w:jc w:val="both"/>
              <w:rPr/>
            </w:pPr>
            <w:r>
              <w:rPr/>
              <w:t>При проведении работ по ТО следует руководствоваться  требо</w:t>
              <w:softHyphen/>
              <w:t>ваниями "Инструкции  по  организации и проведению работ по регла</w:t>
              <w:softHyphen/>
              <w:t>ментированному техническому  обслуживанию  установок  пожаротуше</w:t>
              <w:softHyphen/>
              <w:t xml:space="preserve">ния, пожарной  и  охранно-пожарной  сигнализации"  и РД 25.964-90 "Система технического обслуживания и ремонта  АУП,  дымоудаления, охранной, пожарной и охранно-пожарной сигнализации".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sz w:val="16"/>
              </w:rPr>
            </w:pPr>
            <w:r>
              <w:rPr/>
              <w:t xml:space="preserve">  </w:t>
            </w:r>
          </w:p>
          <w:p>
            <w:pPr>
              <w:pStyle w:val="Style8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2/06- АПТ.ПЗ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</w:t>
            </w:r>
          </w:p>
        </w:tc>
      </w:tr>
      <w:tr>
        <w:trPr>
          <w:trHeight w:val="305" w:hRule="atLeast"/>
          <w:cantSplit w:val="true"/>
        </w:trPr>
        <w:tc>
          <w:tcPr>
            <w:tcW w:w="365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400" w:hRule="atLeast"/>
          <w:cantSplit w:val="true"/>
        </w:trPr>
        <w:tc>
          <w:tcPr>
            <w:tcW w:w="10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ОО “ХимПожСервис”</w:t>
            </w:r>
          </w:p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Заказ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12/06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 Сергиев Посад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/>
              <w:t xml:space="preserve">              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 А Б О Ч И Й      П Р О Е К 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КА АВТОМАТИЧЕСКАЯ ВОДЯНОГО ПОЖАРОТУШ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-12/06-АПТ.1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ЧЕСКАЯ ЧАСТ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енеральный директор                                                С.И.Востриков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лавный инженер проекта                                          Е.Н.Аверина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сква - 2004 г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14400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br/>
            </w:r>
          </w:p>
          <w:p>
            <w:pPr>
              <w:pStyle w:val="Style8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А Д А Н И 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на строительные работы</w:t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Сергиев Посад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Шифр: В-12/06- АПТ1. Зд.1</w:t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 помещении насосной станции АПТ выполнить: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1. Фундаменты под насосные агрегаты 1Д 315/50, масса агрегата – 785 кг, согласно прилагаемого эскиза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. Для  опробования насосов установки пожаротушения и подсоединения пожарной техники выполнить нишу в наружной стене  (см. план  насосной  станции)  размером  750х200х300(h),  низ  на отм. +1.200 от уровня земли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3. Выполнить отверстия в стенах насосной станции для прокладки труб установки пожаротушения.</w:t>
            </w:r>
          </w:p>
          <w:p>
            <w:pPr>
              <w:pStyle w:val="Style8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 Для удаления возможно пролитой воды выполнить дренажный приямок размером 1200х1000х800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) мм.</w:t>
            </w:r>
          </w:p>
          <w:p>
            <w:pPr>
              <w:pStyle w:val="Style8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</w:t>
            </w:r>
          </w:p>
          <w:p>
            <w:pPr>
              <w:pStyle w:val="Style8"/>
              <w:jc w:val="both"/>
              <w:rPr/>
            </w:pPr>
            <w:r>
              <w:rPr/>
            </w:r>
          </w:p>
          <w:p>
            <w:pPr>
              <w:pStyle w:val="Style8"/>
              <w:jc w:val="both"/>
              <w:rPr/>
            </w:pPr>
            <w:r>
              <w:rPr/>
            </w:r>
          </w:p>
          <w:p>
            <w:pPr>
              <w:pStyle w:val="Style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ourier New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Главный инженер проекта</w:t>
            </w:r>
            <w:r>
              <w:rPr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Е.Н.Аверин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14400" w:hRule="atLeast"/>
          <w:cantSplit w:val="true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ОО “ХимПожСервис”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Заказ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12/06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 Сергиев Посад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/>
              <w:t xml:space="preserve">              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 А Б О Ч И Й      П Р О Е К 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КА АВТОМАТИЧЕСКАЯ ВОДЯНОГО ПОЖАРОТУШ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-12/06-АПТ.2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КТРОТЕХНИЧЕСКАЯ ЧАСТ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енеральный директор                                                С.И.Востриков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Главный инженер проекта                                          Е.Н.Аверина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осква - 2004 г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14400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А Д А Н И Е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 проектирование электроснабжения установк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Сергиев Посад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Шифр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В-12/06- АПТ2.Зд1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По степени надежности электроснабжения установки пожаротушения являются потребителями I категории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>Необходимо подать два независимых ввода электроэнергии на шкаф ШК№2 рабочий ввод №1, резервный ввод №2 напряжением 380/220 В, частотой 50 Гц, мощностью 75 кВт кажды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ab/>
              <w:t>Рабочий ввод №3 и резервный ввод №4 напряжением 220 В, частотой 50 Гц, мощностью 1,0кВт на пульт управления PDL насосом CR 1-10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Рабочий ввод №5 и резервный ввод №6  напряжением 220 В, частотой 50 Гц, мощностью 60 ВА на пульт ПУ-БП- БС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Рабочий ввод №7 и резервный ввод №8  напряжением 220 В, частотой 50 Гц, мощностью 40 ВА на пульт ПДП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Резервный и  рабочий вводы проложить по отдельным,  изолированным одна от другой трассам, согласно СН 174-75 п.11-17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 помещении насосной станции предусмотреть: рабочее, аварийное  и  ремонтное освещение (освещенность от рабочего освещения 75 лк,  напряжение 220 В; освещенность от аварийного освещения не менее 10 лк;  напряжение ремонтного освещения 12 В),а также телефонную связь с пожарным постом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Над входом в насосную станцию  должно  быть  световое  табло "Станция пожаротушения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Главный инженер проекта                                                                   Е.Н.Аверина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00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658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А Д А Н И Е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 защитное заземление</w:t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Сергиев Посад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  <w:sz w:val="28"/>
              </w:rPr>
              <w:t>Шифр: В-12/06- АПТ2. Зд.2</w:t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Заземлению(занулению) подлежат   все   металлические   части электрооборудования, нормально не находящиеся под напряжением, но которые могут оказаться под ним вследствие нарушения изоляци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Заземлению(занулению) подлежат: электродвигатели, сигнализаторы давления, клеммные  коробки, реле давления, шкафы коммутации, пульт управления и пульт диспетчерского персонала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опротивление защитного заземления(зануления) должно быть не более  4,0  Ом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Заземление(зануление) необходимо выполнить в соответствии  с "Правилами устройства   электроустановок"(ПУЭ);  СНиП 3.05.06-85 "Электротехнические  устройства";   требованиями   ГОСТ 12.1.030-87  и  технической  документацией заводов- изготовителей комплектующих изделий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before="0" w:after="222"/>
              <w:ind w:left="550" w:right="880" w:hanging="0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Главный инженер проекта                                                     Е.Н.Аверина      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А Д А Н И Е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тключение вентиляции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“Мосгражданпроект”, ТПМ-1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8"/>
        <w:rPr>
          <w:rFonts w:ascii="Times New Roman" w:hAnsi="Times New Roman" w:cs="Times New Roman"/>
          <w:bCs/>
          <w:sz w:val="28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  <w:bCs/>
          <w:sz w:val="24"/>
        </w:rPr>
        <w:t>г.Сергиев Посад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Style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jc w:val="both"/>
        <w:rPr/>
      </w:pPr>
      <w:r>
        <w:rPr/>
        <w:t xml:space="preserve"> </w:t>
      </w:r>
      <w:r>
        <w:rPr>
          <w:b/>
          <w:i/>
        </w:rPr>
        <w:t xml:space="preserve">Объект:  </w:t>
      </w:r>
      <w:r>
        <w:rPr>
          <w:b/>
          <w:bCs/>
          <w:iCs/>
        </w:rPr>
        <w:t>Подземный гараж в 3-х секционном 275-кв. жилом доме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jc w:val="both"/>
        <w:rPr/>
      </w:pPr>
      <w:r>
        <w:rPr>
          <w:bCs/>
          <w:iCs/>
          <w:sz w:val="28"/>
        </w:rPr>
        <w:t xml:space="preserve">                </w:t>
      </w:r>
      <w:r>
        <w:rPr>
          <w:i/>
        </w:rPr>
        <w:t>по адресу: Московская обл., г.Пушкино,</w:t>
      </w:r>
    </w:p>
    <w:p>
      <w:pPr>
        <w:pStyle w:val="Style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  <w:t xml:space="preserve">     </w:t>
      </w:r>
      <w:r>
        <w:rPr>
          <w:b/>
          <w:sz w:val="28"/>
        </w:rPr>
        <w:t>Шифр: В-12/06- АПТ2. Зд.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</w:rPr>
        <w:t xml:space="preserve"> </w:t>
      </w:r>
    </w:p>
    <w:p>
      <w:pPr>
        <w:pStyle w:val="Style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778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24"/>
        <w:gridCol w:w="1488"/>
        <w:gridCol w:w="1104"/>
        <w:gridCol w:w="1145"/>
        <w:gridCol w:w="1276"/>
      </w:tblGrid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-вание за- щищаемых помещений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ход схемы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управл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рибора (оборудова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сто расположения прибора</w:t>
            </w:r>
          </w:p>
        </w:tc>
      </w:tr>
      <w:tr>
        <w:trPr>
          <w:trHeight w:val="512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токовый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ид конта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опустимое напря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напряжение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з; 1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24В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</w:rPr>
              <w:t>220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р-1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станция пожаротушения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гласно требований СНиП 2.04.05-86  необходимо  отключить приточно-вытяжную вентиляцию при пожаре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ный инженер проекта                                                      Е.Н.Аверин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>
          <w:trHeight w:val="14400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658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 А Д А Н И Е</w:t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 установку и электроснабжение </w:t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ветовых оповещателей "ВЫХОД"</w:t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  <w:tab w:val="left" w:pos="6583" w:leader="none"/>
              </w:tabs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“Мосгражданпроект”, ТПМ-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</w:t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t>г.Сергиев Посад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/>
                <w:bCs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Объект:  </w:t>
            </w:r>
            <w:r>
              <w:rPr>
                <w:b/>
                <w:bCs/>
                <w:iCs/>
              </w:rPr>
              <w:t>Подземный гараж в 3-х секционном 275-кв. жилом доме</w:t>
            </w:r>
            <w:r>
              <w:rPr>
                <w:bCs/>
                <w:iCs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8"/>
              </w:rPr>
              <w:t xml:space="preserve">                </w:t>
            </w:r>
            <w:r>
              <w:rPr>
                <w:i/>
              </w:rPr>
              <w:t>по адресу: Московская обл., г.Пушкино,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  <w:sz w:val="28"/>
              </w:rPr>
              <w:t>Шифр: В-12/06- АПТ2. Зд.4</w:t>
            </w:r>
          </w:p>
          <w:p>
            <w:pPr>
              <w:pStyle w:val="Normal"/>
              <w:tabs>
                <w:tab w:val="clear" w:pos="708"/>
                <w:tab w:val="left" w:pos="6583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8"/>
              <w:tabs>
                <w:tab w:val="clear" w:pos="708"/>
                <w:tab w:val="left" w:pos="658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8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1. Световые оповещатели со стандартной надписью "ВЫХОД" установить над дверными проемами на путях эвакуации.</w:t>
            </w:r>
          </w:p>
          <w:p>
            <w:pPr>
              <w:pStyle w:val="Style8"/>
              <w:spacing w:before="0" w:after="24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2 Рекомендуемый световой оповещатель - "БЛИК-РП" с электропитанием от сети 220 В, 50 Гц со встроенным источником резервного питания.</w:t>
            </w:r>
          </w:p>
          <w:p>
            <w:pPr>
              <w:pStyle w:val="Style8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. Световые оповещатели должны быть постоянно включенными.</w:t>
            </w:r>
          </w:p>
          <w:p>
            <w:pPr>
              <w:pStyle w:val="Style8"/>
              <w:spacing w:before="0" w:after="24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. Электропитание световых оповещателей выполнить по 1 категории надежности электроснабжения согласно ПУЭ.</w:t>
            </w:r>
          </w:p>
          <w:p>
            <w:pPr>
              <w:pStyle w:val="Style8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5. Монтаж электропроводок выполнить в соответствии с “Правилами устройства электроустановок" (ПУЭ) и СНиП 3.05.06-85 “Электротехнические устройства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before="0" w:after="222"/>
              <w:ind w:left="550" w:right="880" w:hanging="0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Главный инженер проекта                                                     Е.Н.Аверина      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ind w:left="550" w:right="8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780" w:leader="none"/>
      </w:tabs>
      <w:suppressAutoHyphens w:val="true"/>
      <w:ind w:left="22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780" w:leader="none"/>
      </w:tabs>
      <w:suppressAutoHyphens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06:00Z</dcterms:created>
  <dc:creator>val</dc:creator>
  <dc:description/>
  <cp:keywords/>
  <dc:language>en-US</dc:language>
  <cp:lastModifiedBy>Литвинов В.А.</cp:lastModifiedBy>
  <cp:lastPrinted>2004-07-08T15:15:00Z</cp:lastPrinted>
  <dcterms:modified xsi:type="dcterms:W3CDTF">2006-02-08T10:43:00Z</dcterms:modified>
  <cp:revision>9</cp:revision>
  <dc:subject/>
  <dc:title>ООО “ХимПожСервис”</dc:title>
</cp:coreProperties>
</file>