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8035</wp:posOffset>
                </wp:positionH>
                <wp:positionV relativeFrom="paragraph">
                  <wp:posOffset>23495</wp:posOffset>
                </wp:positionV>
                <wp:extent cx="6211570" cy="893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93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jc w:val="left"/>
                              <w:rPr/>
                            </w:pPr>
                            <w:r>
                              <w:rPr/>
                              <w:t>Организация, получающая</w:t>
                            </w:r>
                            <w:r>
                              <w:rPr>
                                <w:b w:val="fals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rPr/>
                            </w:pPr>
                            <w:r>
                              <w:rPr/>
                              <w:t xml:space="preserve">задание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b w:val="false"/>
                                <w:spacing w:val="40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jc w:val="center"/>
                              <w:rPr/>
                            </w:pPr>
                            <w:r>
                              <w:rPr/>
                              <w:t>на проектирование электроснабжения автоматической                                                установки порошкового пожароту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ческая характеристика электроприёмников установки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Категория установки по обеспечению электроэнергией и количество вводов: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1   кате</w:t>
                              <w:softHyphen/>
                              <w:t>гория, два ввода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Род тока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абочем вводе - переменный, частота: - 50 Гц;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езервном вводе - постоянный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Напряжение: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абочем вводе -  220 В;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 резервном вводе - 12 В - резервированным источником питания «РИП-12» исп.01,          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 допустимое отклонение напряжения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%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Установленная мощность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абочем вводе - 0,5 кВт;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езервном вводе – 36 Вт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</w:rPr>
                              <w:t xml:space="preserve">Главный инженер Проекта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b w:val="fal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5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703.55pt;mso-wrap-distance-left:7.05pt;mso-wrap-distance-right:7.05pt;mso-wrap-distance-top:0pt;mso-wrap-distance-bottom:0pt;margin-top:1.85pt;mso-position-vertical-relative:text;margin-left:6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15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jc w:val="left"/>
                        <w:rPr>
                          <w:b w:val="false"/>
                          <w:b w:val="false"/>
                          <w:i/>
                          <w:i/>
                          <w:u w:val="single"/>
                        </w:rPr>
                      </w:pPr>
                      <w:r>
                        <w:rPr>
                          <w:b w:val="false"/>
                          <w:i/>
                          <w:u w:val="singl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jc w:val="left"/>
                        <w:rPr/>
                      </w:pPr>
                      <w:r>
                        <w:rPr/>
                        <w:t>Организация, получающая</w:t>
                      </w:r>
                      <w:r>
                        <w:rPr>
                          <w:b w:val="fals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rPr/>
                      </w:pPr>
                      <w:r>
                        <w:rPr/>
                        <w:t xml:space="preserve">задание: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…………………</w:t>
                      </w:r>
                    </w:p>
                    <w:p>
                      <w:pPr>
                        <w:pStyle w:val="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b w:val="false"/>
                          <w:spacing w:val="40"/>
                        </w:rPr>
                        <w:t>ЗАДАНИЕ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jc w:val="center"/>
                        <w:rPr/>
                      </w:pPr>
                      <w:r>
                        <w:rPr/>
                        <w:t>на проектирование электроснабжения автоматической                                                установки порошкового пожаротуш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хническая характеристика электроприёмников установки: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Категория установки по обеспечению электроэнергией и количество вводов: </w:t>
                      </w:r>
                    </w:p>
                    <w:p>
                      <w:pPr>
                        <w:pStyle w:val="Normal"/>
                        <w:kinsoku w:val="false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- 1   кате</w:t>
                        <w:softHyphen/>
                        <w:t>гория, два ввода.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. Род тока: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рабочем вводе - переменный, частота: - 50 Гц;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резервном вводе - постоянный.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Напряжение: 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рабочем вводе -  220 В;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 резервном вводе - 12 В - резервированным источником питания «РИП-12» исп.01,           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 допустимое отклонение напряжения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>
                          <w:rFonts w:cs="Times New Roman" w:ascii="Times New Roman" w:hAnsi="Times New Roman"/>
                        </w:rPr>
                        <w:t>10%.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. Установленная мощность: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рабочем вводе - 0,5 кВт;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 резервном вводе – 36 Вт</w:t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kinsoku w:val="false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</w:t>
                      </w:r>
                      <w:r>
                        <w:rPr>
                          <w:b w:val="false"/>
                        </w:rPr>
                        <w:t xml:space="preserve">Главный инженер Проекта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b w:val="false"/>
                        </w:rPr>
                        <w:t xml:space="preserve">  </w:t>
                      </w:r>
                    </w:p>
                    <w:p>
                      <w:pPr>
                        <w:pStyle w:val="15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pageBreakBefore w:val="false"/>
        <w:kinsoku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3110</wp:posOffset>
                </wp:positionH>
                <wp:positionV relativeFrom="paragraph">
                  <wp:posOffset>23495</wp:posOffset>
                </wp:positionV>
                <wp:extent cx="6281420" cy="87064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870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"/>
                              <w:ind w:firstLine="85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  <w:t>Организация, получающая</w:t>
                            </w:r>
                            <w:r>
                              <w:rPr>
                                <w:b w:val="fals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  <w:t xml:space="preserve">задание: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>
                                <w:b w:val="false"/>
                                <w:b w:val="false"/>
                                <w:spacing w:val="20"/>
                              </w:rPr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>
                                <w:b w:val="false"/>
                                <w:spacing w:val="40"/>
                              </w:rPr>
                              <w:t>3АДАНИЕ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а защитное заземление (зануление) автоматической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установки порошкового пожаротушения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землению (занулению) подлежит источник питания РИП-12 исп. 01, но которые могут оказаться под ним, вследствие нарушения изоляции. Сопротивление защитного заземления (зануления) должно быть  не более 4,0 Ом. Заземление (зануление) необходимо выполнить в соответствии с “Правилами  устройства электроустановок” (ПУЭ),  технической документацией заводов изготови</w:t>
                              <w:softHyphen/>
                              <w:t>телей комплектующих устройств.</w:t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11"/>
                              <w:pageBreakBefore w:val="false"/>
                              <w:kinsoku w:val="false"/>
                              <w:ind w:firstLine="85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</w:rPr>
                              <w:t>Главный инженер Проекта</w:t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</w:rPr>
                              <w:tab/>
                              <w:t xml:space="preserve">                               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pt;height:685.55pt;mso-wrap-distance-left:7.05pt;mso-wrap-distance-right:7.05pt;mso-wrap-distance-top:0pt;mso-wrap-distance-bottom:0pt;margin-top:1.85pt;mso-position-vertical-relative:text;margin-left:59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15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"/>
                        <w:ind w:firstLine="851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  <w:t>Организация, получающая</w:t>
                      </w:r>
                      <w:r>
                        <w:rPr>
                          <w:b w:val="fals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  <w:t xml:space="preserve">задание: </w:t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…………………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>
                          <w:b w:val="false"/>
                          <w:b w:val="false"/>
                          <w:spacing w:val="20"/>
                        </w:rPr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>
                          <w:b w:val="false"/>
                          <w:spacing w:val="40"/>
                        </w:rPr>
                        <w:t>3АДАНИЕ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на защитное заземление (зануление) автоматической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установки порошкового пожаротушения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/>
                      </w:pPr>
                      <w:r>
                        <w:rPr>
                          <w:b w:val="false"/>
                        </w:rPr>
                        <w:t>Заземлению (занулению) подлежит источник питания РИП-12 исп. 01, но которые могут оказаться под ним, вследствие нарушения изоляции. Сопротивление защитного заземления (зануления) должно быть  не более 4,0 Ом. Заземление (зануление) необходимо выполнить в соответствии с “Правилами  устройства электроустановок” (ПУЭ),  технической документацией заводов изготови</w:t>
                        <w:softHyphen/>
                        <w:t>телей комплектующих устройств.</w:t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11"/>
                        <w:pageBreakBefore w:val="false"/>
                        <w:kinsoku w:val="false"/>
                        <w:ind w:firstLine="85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  </w:t>
                      </w:r>
                      <w:r>
                        <w:rPr>
                          <w:b w:val="false"/>
                        </w:rPr>
                        <w:t>Главный инженер Проекта</w:t>
                        <w:tab/>
                      </w:r>
                      <w:r>
                        <w:rPr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 w:val="false"/>
                        </w:rPr>
                        <w:tab/>
                        <w:t xml:space="preserve">                              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Phonetic">
    <w:charset w:val="02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P Phonetic" w:hAnsi="WP Phonetic" w:eastAsia="Times New Roman" w:cs="WP Phonet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Абзац(инт 1.5+Отступ)"/>
    <w:basedOn w:val="Normal"/>
    <w:qFormat/>
    <w:pPr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1">
    <w:name w:val="заголовок 1"/>
    <w:basedOn w:val="Normal"/>
    <w:next w:val="Normal"/>
    <w:qFormat/>
    <w:pPr>
      <w:keepNext w:val="true"/>
      <w:pageBreakBefore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rFonts w:ascii="Times New Roman" w:hAnsi="Times New Roman" w:cs="Times New Roman"/>
      <w:b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04:00Z</dcterms:created>
  <dc:creator>Дим</dc:creator>
  <dc:description/>
  <cp:keywords/>
  <dc:language>en-US</dc:language>
  <cp:lastModifiedBy>ИСВ</cp:lastModifiedBy>
  <cp:lastPrinted>2006-03-24T15:34:00Z</cp:lastPrinted>
  <dcterms:modified xsi:type="dcterms:W3CDTF">2008-12-22T14:04:00Z</dcterms:modified>
  <cp:revision>2</cp:revision>
  <dc:subject/>
  <dc:title>ПР 125/04-01</dc:title>
</cp:coreProperties>
</file>