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АВТОМАТИЧЕСКАЯ УСТАНОВКА</w:t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ВОДЯНОГО ПОЖАРОТУШ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sz w:val="28"/>
          <w:szCs w:val="28"/>
        </w:rPr>
        <w:t>РЕКОНСТРУКЦИЯ СКЛАДА ГОТОВОЙ ПРОДУКЦИИ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клад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20"/>
          <w:tab w:val="left" w:pos="5387" w:leader="none"/>
        </w:tabs>
        <w:ind w:hanging="0"/>
        <w:jc w:val="center"/>
        <w:rPr/>
      </w:pPr>
      <w:r>
        <w:rPr>
          <w:rFonts w:cs="Arial" w:ascii="GOST type A" w:hAnsi="GOST type A"/>
          <w:sz w:val="28"/>
          <w:szCs w:val="28"/>
        </w:rPr>
        <w:t>СОСТАВ РАБОЧЕЙ ДОКУМЕНТАЦИИ</w:t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05"/>
        <w:gridCol w:w="862"/>
      </w:tblGrid>
      <w:tr>
        <w:trPr>
          <w:trHeight w:val="457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ШИФР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НАИМЕНОВАНИЕ ДОКУМЕНТ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ЛИСТОВ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snapToGrid w:val="false"/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u w:val="single"/>
                <w:lang w:val="en-US"/>
              </w:rPr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GOST type A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Рабочие чертежи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snapToGrid w:val="false"/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Пояснительная записк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snapToGrid w:val="false"/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Спецификация оборудования и материалов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" w:hAnsi="Wide Latin" w:cs="Wide Latin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4:00Z</dcterms:created>
  <dc:creator>SERGEY</dc:creator>
  <dc:description/>
  <cp:keywords/>
  <dc:language>en-US</dc:language>
  <cp:lastModifiedBy>Лев Николаевич Григорьев</cp:lastModifiedBy>
  <cp:lastPrinted>2011-07-21T17:52:00Z</cp:lastPrinted>
  <dcterms:modified xsi:type="dcterms:W3CDTF">2011-12-27T15:20:00Z</dcterms:modified>
  <cp:revision>62</cp:revision>
  <dc:subject/>
  <dc:title>АННОТАЦИЯ</dc:title>
</cp:coreProperties>
</file>