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52"/>
        <w:gridCol w:w="2459"/>
        <w:gridCol w:w="1690"/>
        <w:gridCol w:w="2077"/>
        <w:gridCol w:w="1463"/>
      </w:tblGrid>
      <w:tr>
        <w:trPr/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/1-ПК1-МПБ-ЛПУ1- П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/1-ПК1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конструкция систем диспетчерского управления ООО "Газпром трансгаз Ухта" Первый пусковой комплекс</w:t>
            </w:r>
          </w:p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дия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С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И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лашник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ч. отд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ур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П Грязовецкого ЛП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ж. I ка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полни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дание №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О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дание выдано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2.09.2010г.</w:t>
            </w:r>
          </w:p>
        </w:tc>
      </w:tr>
      <w:tr>
        <w:trPr>
          <w:trHeight w:val="4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-145/10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учено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ист №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нято к исполнению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Предусмотреть затраты на охрану окружающей среды по разделу «Пожарная сигнализация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ложения: (в общем обмене папка «ООС»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4487_1-ПК1-09-036-ЛПУ1-1-ПС-01      5лист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_1-ПК1-09-036-ЛПУ1-1-ПС-ВР      2лис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Задание</w:t>
      </w:r>
      <w:r>
        <w:rPr>
          <w:b/>
        </w:rPr>
        <w:t xml:space="preserve"> смежным подразделениям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ОО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ШБ-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spacing w:lineRule="auto" w:line="24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09:00Z</dcterms:created>
  <dc:creator>Антюшина</dc:creator>
  <dc:description/>
  <cp:keywords/>
  <dc:language>en-US</dc:language>
  <cp:lastModifiedBy>Попов</cp:lastModifiedBy>
  <cp:lastPrinted>2010-08-12T09:03:00Z</cp:lastPrinted>
  <dcterms:modified xsi:type="dcterms:W3CDTF">2010-09-02T04:58:00Z</dcterms:modified>
  <cp:revision>12</cp:revision>
  <dc:subject/>
  <dc:title>Шифр</dc:title>
</cp:coreProperties>
</file>