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шифр 4487/1-ПК1-09-036-ЛПУ1-1-ПС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еконструкция систем диспетчерского управления. Первый пусковой комплекс</w:t>
      </w:r>
    </w:p>
    <w:p>
      <w:pPr>
        <w:pStyle w:val="Normal"/>
        <w:rPr/>
      </w:pPr>
      <w:r>
        <w:rPr/>
        <w:t>ДП Грязовецкого ЛПУ</w:t>
      </w:r>
    </w:p>
    <w:p>
      <w:pPr>
        <w:pStyle w:val="Normal"/>
        <w:rPr/>
      </w:pPr>
      <w:r>
        <w:rPr/>
        <w:t>4487/1-ПК1-09-036-ЛПУ1-1-ПС                       Пожарная сигнализация</w:t>
      </w:r>
    </w:p>
    <w:p>
      <w:pPr>
        <w:pStyle w:val="Normal"/>
        <w:tabs>
          <w:tab w:val="clear" w:pos="708"/>
          <w:tab w:val="left" w:pos="2977" w:leader="none"/>
        </w:tabs>
        <w:ind w:left="3119" w:hanging="3119"/>
        <w:rPr/>
      </w:pPr>
      <w:r>
        <w:rPr/>
        <w:t>4487/1-ПК1-09-036-ЛПУ1-1-ПС -01.doc         Общие данные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>4487/1-ПК1-09-036-ЛПУ1-1-ПС -02.dwg        Структурная схема системы пожарной сигнализации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 xml:space="preserve">4487/1-ПК1-09-036-ЛПУ1-1-ПС -03.dwg        </w:t>
      </w:r>
      <w:r>
        <w:rPr>
          <w:szCs w:val="24"/>
        </w:rPr>
        <w:t xml:space="preserve">План размещения оборудования системы пожарной сигнализации. План </w:t>
      </w:r>
      <w:r>
        <w:rPr>
          <w:szCs w:val="24"/>
          <w:lang w:val="en-US"/>
        </w:rPr>
        <w:t>II</w:t>
      </w:r>
      <w:r>
        <w:rPr>
          <w:szCs w:val="24"/>
        </w:rPr>
        <w:t xml:space="preserve"> </w:t>
      </w:r>
      <w:r>
        <w:rPr/>
        <w:t>этажа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 xml:space="preserve">4487/1-ПК1-09-036-ЛПУ1-1-ПС -04.dwg        План размещения оборудования системы пожарной сигнализации. План </w:t>
      </w:r>
      <w:r>
        <w:rPr>
          <w:lang w:val="en-US"/>
        </w:rPr>
        <w:t>I</w:t>
      </w:r>
      <w:r>
        <w:rPr/>
        <w:t xml:space="preserve"> этажа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>4487/1-ПК1-09-036-ЛПУ1-1-ПС -05.dwg        План расположения извещателей пожарной сигнализации в кабельном канале электрощитовой и кроссовой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>4487/1-ПК1-09-036-ЛПУ1-1-ПС -06.dwg        План размещения оборудования системы пожарной сигнализации. План чердака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>4487/1-ПК1-09-036-ЛПУ1-1-ПС -07.dwg        План расположения исполнительных устройств пожарной сигнализации на втором этаже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>4487/1-ПК1-09-036-ЛПУ1-1-ПС -08.dwg        План расположения исполнительных устройств пожарной сигнализации на первом этаже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>487/1-ПК1-09-036-ЛПУ1-1-ПС -09.dwg          Схема кабельных соединений приборов С2000-КПБ, неадресных пожарных извещателей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>4487/1-ПК1-09-036-ЛПУ1-1-ПС -10.dwg        Схема кабельных соединений пожарных извещателей по линии ДПЛС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>4487/1-ПК1-09-036-ЛПУ1-1-ПС -11.dwg        Таблица оборудования ЭПУ и расхода тока приборами ПС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>тока приборами АПС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>487/1-ПК1-09-036-ЛПУ1-1-ПС -12.dwg          Таблица данных для программирования приборов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 xml:space="preserve">4487/1-ПК1-09-036-ЛПУ1-1-ПС -13.dwg        Таблицы программирования приборов </w:t>
      </w:r>
    </w:p>
    <w:p>
      <w:pPr>
        <w:pStyle w:val="Normal"/>
        <w:tabs>
          <w:tab w:val="clear" w:pos="708"/>
          <w:tab w:val="left" w:pos="2977" w:leader="none"/>
        </w:tabs>
        <w:ind w:left="3969" w:hanging="3969"/>
        <w:rPr/>
      </w:pPr>
      <w:r>
        <w:rPr/>
        <w:t>4487/1-ПК1-09-036-ЛПУ1-1-ПС -14.dwg        Таблица программирования прибора пожарной сигнализации С2000-КДЛ</w:t>
      </w:r>
    </w:p>
    <w:p>
      <w:pPr>
        <w:pStyle w:val="Normal"/>
        <w:tabs>
          <w:tab w:val="clear" w:pos="708"/>
          <w:tab w:val="left" w:pos="2977" w:leader="none"/>
        </w:tabs>
        <w:ind w:left="3119" w:hanging="3119"/>
        <w:rPr/>
      </w:pPr>
      <w:r>
        <w:rPr/>
        <w:t>4487_1-ПК1-09-036-ЛПУ1-1-ПС.С1.doc           Спецификация оборудования, поставляемого заказчиком</w:t>
      </w:r>
    </w:p>
    <w:p>
      <w:pPr>
        <w:pStyle w:val="Normal"/>
        <w:tabs>
          <w:tab w:val="clear" w:pos="708"/>
          <w:tab w:val="left" w:pos="2977" w:leader="none"/>
        </w:tabs>
        <w:ind w:left="3119" w:hanging="3119"/>
        <w:rPr/>
      </w:pPr>
      <w:r>
        <w:rPr/>
        <w:t>4487_1-ПК1-09-036-ЛПУ1-1-ПС.С2.doc           Спецификация материалов, поставляемых подрядчиком</w:t>
      </w:r>
    </w:p>
    <w:p>
      <w:pPr>
        <w:pStyle w:val="Normal"/>
        <w:tabs>
          <w:tab w:val="clear" w:pos="708"/>
          <w:tab w:val="left" w:pos="2977" w:leader="none"/>
        </w:tabs>
        <w:ind w:left="3119" w:hanging="3119"/>
        <w:rPr/>
      </w:pPr>
      <w:r>
        <w:rPr/>
        <w:t>4487_1-ПК1-09-036-ЛПУ1-1-ПС.С3.doc           Спецификация оборудования, не требующего монтажа</w:t>
      </w:r>
    </w:p>
    <w:p>
      <w:pPr>
        <w:pStyle w:val="Normal"/>
        <w:tabs>
          <w:tab w:val="clear" w:pos="708"/>
          <w:tab w:val="left" w:pos="2977" w:leader="none"/>
        </w:tabs>
        <w:ind w:left="3119" w:hanging="3119"/>
        <w:rPr/>
      </w:pPr>
      <w:r>
        <w:rPr/>
        <w:t>4487_1-ПК1-09-036-ЛПУ1-1-ПС.ВР.doc           Ведомость объемов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 xml:space="preserve">                                                     Поп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Начальник отдела</w:t>
        <w:tab/>
        <w:tab/>
        <w:t xml:space="preserve">                                                     Макурина Р. 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Главный инженер проекта</w:t>
        <w:tab/>
        <w:t xml:space="preserve">                                                     Калашников А. К.  </w:t>
        <w:tab/>
        <w:t xml:space="preserve"> план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>
          <w:rFonts w:cs="Calibri"/>
        </w:rPr>
        <w:t xml:space="preserve">  </w:t>
      </w:r>
      <w:r>
        <w:rPr/>
        <w:t>Техническая служба</w:t>
        <w:tab/>
        <w:tab/>
        <w:t xml:space="preserve">                                                     Хоробров А. А.</w:t>
        <w:tab/>
        <w:tab/>
        <w:t>факт: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pacing w:before="280" w:after="280"/>
      <w:ind w:right="28" w:hanging="0"/>
    </w:pPr>
    <w:rPr>
      <w:rFonts w:ascii="GOST type B" w:hAnsi="GOST type B" w:cs="GOST type B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23:00Z</dcterms:created>
  <dc:creator>Макурина</dc:creator>
  <dc:description/>
  <cp:keywords/>
  <dc:language>en-US</dc:language>
  <cp:lastModifiedBy>Попов</cp:lastModifiedBy>
  <cp:lastPrinted>2010-09-02T11:33:00Z</cp:lastPrinted>
  <dcterms:modified xsi:type="dcterms:W3CDTF">2010-09-02T07:50:00Z</dcterms:modified>
  <cp:revision>3</cp:revision>
  <dc:subject/>
  <dc:title/>
</cp:coreProperties>
</file>