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709"/>
        <w:gridCol w:w="4606"/>
      </w:tblGrid>
      <w:tr>
        <w:trPr>
          <w:trHeight w:val="800" w:hRule="atLeast"/>
        </w:trPr>
        <w:tc>
          <w:tcPr>
            <w:tcW w:w="46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ru-RU"/>
              </w:rPr>
              <w:t>Рассмотрено</w:t>
            </w:r>
            <w:r>
              <w:rPr>
                <w:b/>
                <w:sz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ru-RU"/>
              </w:rPr>
              <w:t>________________</w:t>
            </w:r>
            <w:r>
              <w:rPr>
                <w:sz w:val="28"/>
              </w:rPr>
              <w:t xml:space="preserve">_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ru-RU"/>
              </w:rPr>
              <w:t>________________</w:t>
            </w:r>
            <w:r>
              <w:rPr>
                <w:sz w:val="28"/>
              </w:rPr>
              <w:t xml:space="preserve">_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 2003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71" w:right="-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ru-RU"/>
              </w:rPr>
              <w:t>________________</w:t>
            </w:r>
            <w:r>
              <w:rPr>
                <w:sz w:val="28"/>
              </w:rPr>
              <w:t xml:space="preserve">_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ru-RU"/>
              </w:rPr>
              <w:t>________________</w:t>
            </w:r>
            <w:r>
              <w:rPr>
                <w:sz w:val="28"/>
              </w:rPr>
              <w:t xml:space="preserve">_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 2003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  <w:lang w:val="ru-RU"/>
        </w:rPr>
        <w:t>Автоматическая установка газового пожаротушения</w:t>
      </w:r>
    </w:p>
    <w:p>
      <w:pPr>
        <w:pStyle w:val="Heading5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/>
          <w:b/>
          <w:i/>
          <w:sz w:val="36"/>
          <w:szCs w:val="36"/>
          <w:lang w:val="ru-RU"/>
        </w:rPr>
      </w:r>
    </w:p>
    <w:p>
      <w:pPr>
        <w:pStyle w:val="Heading5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Объект: </w:t>
        <w:tab/>
        <w:t xml:space="preserve">Серверная на 5-м этаже здания </w:t>
      </w:r>
    </w:p>
    <w:p>
      <w:pPr>
        <w:pStyle w:val="Heading5"/>
        <w:ind w:left="1440" w:firstLine="720"/>
        <w:jc w:val="left"/>
        <w:rPr>
          <w:sz w:val="36"/>
          <w:szCs w:val="36"/>
        </w:rPr>
      </w:pPr>
      <w:r>
        <w:rPr>
          <w:sz w:val="36"/>
          <w:szCs w:val="36"/>
        </w:rPr>
        <w:t>ОАО «Башнефть» 450045, г. Уфа</w:t>
      </w:r>
    </w:p>
    <w:p>
      <w:pPr>
        <w:pStyle w:val="Heading2"/>
        <w:jc w:val="center"/>
        <w:rPr>
          <w:b w:val="false"/>
          <w:b w:val="false"/>
          <w:sz w:val="32"/>
          <w:szCs w:val="36"/>
          <w:lang w:val="ru-RU"/>
        </w:rPr>
      </w:pPr>
      <w:r>
        <w:rPr>
          <w:b w:val="false"/>
          <w:sz w:val="32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  <w:lang w:val="ru-RU"/>
        </w:rPr>
        <w:t>Заказ 2003-01-П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/>
          <w:b/>
          <w:i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</w:t>
      </w:r>
      <w:r>
        <w:rPr>
          <w:sz w:val="36"/>
          <w:szCs w:val="36"/>
          <w:lang w:val="ru-RU"/>
        </w:rPr>
        <w:t xml:space="preserve">Том </w:t>
      </w:r>
      <w:r>
        <w:rPr>
          <w:sz w:val="36"/>
          <w:szCs w:val="36"/>
        </w:rPr>
        <w:t>I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/>
          <w:b/>
          <w:i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7"/>
        <w:rPr/>
      </w:pPr>
      <w:r>
        <w:rPr>
          <w:sz w:val="28"/>
          <w:lang w:val="ru-RU"/>
        </w:rPr>
        <w:t xml:space="preserve">Директор ЗАО «Технология безопасности» </w:t>
        <w:tab/>
        <w:t>____________ Ахтямов Р. 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Гл. инженер ЗАО «Технология безопасности»</w:t>
        <w:tab/>
        <w:t>____________ Кирьяков А. 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>Уфа</w:t>
      </w:r>
      <w:r>
        <w:rPr/>
        <w:t xml:space="preserve"> </w:t>
      </w:r>
      <w:r>
        <w:rPr>
          <w:sz w:val="28"/>
        </w:rPr>
        <w:t>2003</w:t>
      </w:r>
    </w:p>
    <w:p>
      <w:pPr>
        <w:pStyle w:val="Normal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3590</wp:posOffset>
                </wp:positionH>
                <wp:positionV relativeFrom="page">
                  <wp:posOffset>25971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en-US" w:bidi="he-IL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3-01-АПТ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he-IL" w:val="ru-RU"/>
                                  </w:rPr>
                                  <w:t>л. инж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he-IL" w:val="ru-RU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he-IL"/>
                                  </w:rPr>
                                  <w:t>Кирья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bidi="he-IL" w:val="ru-RU"/>
                                  </w:rPr>
                                  <w:t>Соста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he-IL"/>
                                  </w:rPr>
                                  <w:t>Корот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he-IL" w:val="ru-RU"/>
                                  </w:rPr>
                                  <w:t>Прове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he-IL"/>
                                  </w:rPr>
                                  <w:t>Алексеенк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матическая установка газового пожаротушения. Серверная ОАО «Башнефть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Технология безопасности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20.45pt;width:518.8pt;height:802.3pt" coordorigin="1234,409" coordsize="10376,16046">
                <v:rect id="shape_0" stroked="t" o:allowincell="f" style="position:absolute;left:1234;top:40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9,14195" to="1749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9,14187" to="11597,141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8,14202" to="2368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6,14202" to="3786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5,14202" to="4635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3,14195" to="5203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6,15042" to="9457,155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9,15886" to="5191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9,16171" to="5191,161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2;top:14778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en-US" w:bidi="he-IL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4778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1477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1477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1477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7;top:15056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7;top:1535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14434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3-01-АПТ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0,15037" to="11598,150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6,14755" to="5198,147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9,14470" to="5191,144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9,15603" to="5191,15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9,15318" to="5191,153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53;top:15064;width:2490;height:248">
                  <v:shape id="shape_0" stroked="f" o:allowincell="f" style="position:absolute;left:1253;top:1506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506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3;top:15342;width:2490;height:247">
                  <v:shape id="shape_0" stroked="f" o:allowincell="f" style="position:absolute;left:1253;top:1534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Г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he-IL" w:val="ru-RU"/>
                            </w:rPr>
                            <w:t>л. инж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he-IL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534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he-IL"/>
                            </w:rPr>
                            <w:t>Кирья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3;top:15627;width:2490;height:247">
                  <v:shape id="shape_0" stroked="f" o:allowincell="f" style="position:absolute;left:1253;top:1562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bidi="he-IL" w:val="ru-RU"/>
                            </w:rPr>
                            <w:t>Соста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562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he-IL"/>
                            </w:rPr>
                            <w:t>Корот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3;top:15903;width:2490;height:248">
                  <v:shape id="shape_0" stroked="f" o:allowincell="f" style="position:absolute;left:1253;top:1590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he-IL" w:val="ru-RU"/>
                            </w:rPr>
                            <w:t>Пров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590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he-IL"/>
                            </w:rPr>
                            <w:t>Алексе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3;top:16181;width:2490;height:247">
                  <v:shape id="shape_0" stroked="f" o:allowincell="f" style="position:absolute;left:1253;top:1618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618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05,15042" to="8605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74;top:15102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матическая установка газового пожаротушения. Серверная ОАО «Башнефть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2,15321" to="11604,15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11,15603" to="11603,15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6,15042" to="10306,155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50;top:15056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2;top:15056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0;top:15341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he-IL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9,15327" to="8889,155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72,15327" to="9172,155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50;top:15829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Технология безопасност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 w:eastAsia="en-US" w:bidi="ar-SA"/>
        </w:rPr>
        <w:t>СОСТАВ ПРО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448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7"/>
        <w:gridCol w:w="5552"/>
        <w:gridCol w:w="1134"/>
        <w:gridCol w:w="1935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аниц и чер-теж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Пояснительная запис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Технология безопасности»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.</w:t>
            </w:r>
          </w:p>
        </w:tc>
        <w:tc>
          <w:tcPr>
            <w:tcW w:w="5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положе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я для проект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защищаемого помещ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снование способа тушения и технологической схемы установ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ы параметров установ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дения об организации производства монтажных раб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ППКОП «Нефри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ктропитание систе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требования техники безопас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систем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бельный журн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Графическая ч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данны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бщие данные (продолжение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инципиальная схема установки газового пожаротуш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 помещения серверной. Разводка кабельных трасс и трубопровод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хема трубопровода аксонометрическа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хема внешних соедин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-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-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-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-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-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ПТ</w:t>
            </w:r>
            <w:r>
              <w:rPr/>
              <w:t>-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илагаемые документы</w:t>
            </w:r>
          </w:p>
          <w:p>
            <w:pPr>
              <w:pStyle w:val="Normal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Т.СО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-х листа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253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8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lang w:val="ru-RU" w:bidi="ar-S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lang w:val="ru-RU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bidi="ar-SA"/>
    </w:rPr>
  </w:style>
  <w:style w:type="paragraph" w:styleId="Style9">
    <w:name w:val="Цитата"/>
    <w:basedOn w:val="Normal"/>
    <w:qFormat/>
    <w:pPr>
      <w:ind w:left="142" w:right="253" w:firstLine="425"/>
      <w:jc w:val="both"/>
    </w:pPr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3:59:00Z</dcterms:created>
  <dc:creator>Dauengauer</dc:creator>
  <dc:description/>
  <dc:language>en-US</dc:language>
  <cp:lastModifiedBy>Администратор</cp:lastModifiedBy>
  <cp:lastPrinted>2003-10-10T18:26:00Z</cp:lastPrinted>
  <dcterms:modified xsi:type="dcterms:W3CDTF">2003-10-10T14:47:00Z</dcterms:modified>
  <cp:revision>5</cp:revision>
  <dc:subject/>
  <dc:title>СОДЕРЖАНИЕ</dc:title>
</cp:coreProperties>
</file>