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vanish/>
        </w:rPr>
      </w:pPr>
      <w:r>
        <w:rPr/>
        <w:t>ООО «Комплексные системы безопасности»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Автономная некоммерческая организация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Детский оздоровительный духовно-патриотический лагерь «Светоч», 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>Оренбургская область, Саракташский район, с.Чёрный Отро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ная документация</w:t>
      </w:r>
    </w:p>
    <w:p>
      <w:pPr>
        <w:pStyle w:val="Normal"/>
        <w:jc w:val="center"/>
        <w:rPr/>
      </w:pPr>
      <w:r>
        <w:rPr/>
        <w:t>20.06.10-АПС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  <w:t>ООО «Комплексные системы безопасности»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Автономная некоммерческая организация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Детский оздоровительный духовно-патриотический лагерь «Светоч», 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>Оренбургская область, Саракташский район, с.Чёрный Отро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втоматическая пожарная сигнализация </w:t>
      </w:r>
    </w:p>
    <w:p>
      <w:pPr>
        <w:pStyle w:val="Normal"/>
        <w:jc w:val="center"/>
        <w:rPr/>
      </w:pPr>
      <w:r>
        <w:rPr/>
        <w:t>и система оповещения людей о пожа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ие чертеж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проекта</w:t>
        <w:tab/>
        <w:tab/>
        <w:tab/>
        <w:tab/>
        <w:t>Д.В.Короб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  <w:t>ООО «Комплексные системы безопасности»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Автономная некоммерческая организация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Детский оздоровительный духовно-патриотический лагерь «Светоч», 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>Оренбургская область, Саракташский район, с.Чёрный Отро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втоматическая пожарная сигнализация </w:t>
      </w:r>
    </w:p>
    <w:p>
      <w:pPr>
        <w:pStyle w:val="Normal"/>
        <w:jc w:val="center"/>
        <w:rPr/>
      </w:pPr>
      <w:r>
        <w:rPr/>
        <w:t>и система оповещения людей о пожа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 оборудования и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проекта</w:t>
        <w:tab/>
        <w:tab/>
        <w:tab/>
        <w:tab/>
        <w:t>Д.В.Короб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  <w:t>ООО «Комплексные системы безопасности»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ind w:firstLine="4845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Автономная некоммерческая организация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 xml:space="preserve">Детский оздоровительный духовно-патриотический лагерь «Светоч»,  </w:t>
      </w:r>
    </w:p>
    <w:p>
      <w:pPr>
        <w:pStyle w:val="Normal"/>
        <w:autoSpaceDE w:val="false"/>
        <w:spacing w:lineRule="auto" w:line="285"/>
        <w:jc w:val="center"/>
        <w:rPr>
          <w:color w:val="000000"/>
        </w:rPr>
      </w:pPr>
      <w:r>
        <w:rPr>
          <w:color w:val="000000"/>
        </w:rPr>
        <w:t>Оренбургская область, Саракташский район, с.Чёрный Отро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втоматическая пожарная сигнализация </w:t>
      </w:r>
    </w:p>
    <w:p>
      <w:pPr>
        <w:pStyle w:val="Normal"/>
        <w:jc w:val="center"/>
        <w:rPr/>
      </w:pPr>
      <w:r>
        <w:rPr/>
        <w:t>и система оповещения людей о пожа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06.10-АПС.СО.П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проекта</w:t>
        <w:tab/>
        <w:tab/>
        <w:tab/>
        <w:tab/>
        <w:t>Д.В.Короб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Borders w:display="allPages" w:offsetFrom="text">
            <w:top w:val="single" w:sz="6" w:space="1" w:color="000000"/>
            <w:left w:val="single" w:sz="6" w:space="4" w:color="000000"/>
            <w:bottom w:val="single" w:sz="6" w:space="1" w:color="000000"/>
            <w:right w:val="single" w:sz="6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  <w:t>2010</w:t>
      </w:r>
    </w:p>
    <w:tbl>
      <w:tblPr>
        <w:tblW w:w="10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183"/>
        <w:gridCol w:w="479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20.06.10-АПС.СО.ПЗ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06.10-АПС.СО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Рабочие чертеж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06.10-АПС.СО.СО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Спецификация оборудования и материалов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11" w:right="677" w:gutter="0" w:header="709" w:top="765" w:footer="1134" w:bottom="359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spacing w:before="0" w:after="120"/>
        <w:ind w:left="1416" w:firstLine="708"/>
        <w:jc w:val="left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120"/>
        <w:ind w:left="1416" w:firstLine="708"/>
        <w:jc w:val="left"/>
        <w:outlineLvl w:val="0"/>
        <w:rPr/>
      </w:pPr>
      <w:r>
        <w:rPr/>
        <w:t>СОДЕРЖАНИЕ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731"/>
      </w:tblGrid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Номер листа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1. Общая часть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2. Краткая характеристика защищаемого объекта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3-5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3. Принятые проектные решения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6-12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4. Состав и работа системы АПС и СО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5. Численность рабочего персонала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14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outlineLvl w:val="0"/>
              <w:rPr/>
            </w:pPr>
            <w:r>
              <w:rPr/>
              <w:t>6. Основные требования безопасности</w:t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0"/>
              <w:rPr/>
            </w:pPr>
            <w:r>
              <w:rPr/>
              <w:t>15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731" w:type="dxa"/>
            <w:tcBorders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11" w:right="677" w:gutter="0" w:header="709" w:top="765" w:footer="1134" w:bottom="3595"/>
          <w:pgNumType w:start="1"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</w:r>
    </w:p>
    <w:p>
      <w:pPr>
        <w:pStyle w:val="Heading2"/>
        <w:ind w:firstLine="1197"/>
        <w:rPr/>
      </w:pPr>
      <w:r>
        <w:rPr/>
        <w:t>1. Общая часть</w:t>
      </w:r>
    </w:p>
    <w:p>
      <w:pPr>
        <w:pStyle w:val="1"/>
        <w:numPr>
          <w:ilvl w:val="0"/>
          <w:numId w:val="0"/>
        </w:numPr>
        <w:spacing w:before="0" w:after="120"/>
        <w:ind w:left="228" w:firstLine="39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228" w:firstLine="399"/>
        <w:jc w:val="left"/>
        <w:outlineLvl w:val="0"/>
        <w:rPr>
          <w:sz w:val="24"/>
        </w:rPr>
      </w:pPr>
      <w:r>
        <w:rPr>
          <w:sz w:val="24"/>
        </w:rPr>
        <w:t>Проект выполнен с соблюдением действующих норм и правил. Технические решения, приняты в соответствии с требованиями следующих нормативных документов: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/>
      </w:pPr>
      <w:r>
        <w:rPr>
          <w:sz w:val="24"/>
        </w:rPr>
        <w:t>СНиП 11.01-95 «Инструкция о порядке разработки, согласования, утверждения состава проектной документации на строительство предприятий, зданий и сооружений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ППБ 01-03 «Правила пожарной безопасности в РФ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/>
      </w:pPr>
      <w:r>
        <w:rPr>
          <w:sz w:val="24"/>
        </w:rPr>
        <w:t>ГОСТ 21.101-97 «Основные правила и требования к проектной и рабочей документации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СНиП 2.08.02-89 «Общественные здания и сооружения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ВСН 116-93 «Инструкция по проектированию кабельно-линейных сооружений связи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РД 78.145-93 «Системы и комплексы охранной, пожарной и охранно-пожарной сигнализации. Правила производства и приемки работ"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/>
      </w:pPr>
      <w:r>
        <w:rPr>
          <w:sz w:val="24"/>
        </w:rPr>
        <w:t>СП 5.13130.2010  «Системы противопожарной защиты. УСТАНОВКИ ПОЖАРНОЙ СИГНАЛИЗАЦИИ И ПОЖАРОТУШЕНИЯ АВТОМАТИЧЕСКИЕ. Нормы и правила проектирования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РД 48.36.001-99 «Обозначения условных графических элементов системы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/>
      </w:pPr>
      <w:r>
        <w:rPr>
          <w:sz w:val="24"/>
        </w:rPr>
        <w:t>НПБ 110-03 «Перечень зданий, сооружений, помещений и оборудования, подлежащих защите автоматическими установками тушения и автоматической пожарной сигнализацией».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СП 3.13130.2010 «Системы противопожарной защиты. Система оповещения и управления эвакуацией людей при пожаре. Требования пожарной безопасности.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СП 12.13130.2010 «Определение категорий помещений, зданий и наружных установок по взрывопожарной и пожарной опасности.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>
          <w:sz w:val="24"/>
        </w:rPr>
      </w:pPr>
      <w:r>
        <w:rPr>
          <w:sz w:val="24"/>
        </w:rPr>
        <w:t>СП 6.13130.2010 «Системы противопожарной защиты. ЭЛЕКТРООБОРУДОВАНИЕ. Требования пожарной безопасности»;</w:t>
      </w:r>
    </w:p>
    <w:p>
      <w:pPr>
        <w:pStyle w:val="1"/>
        <w:numPr>
          <w:ilvl w:val="0"/>
          <w:numId w:val="10"/>
        </w:numPr>
        <w:spacing w:before="0" w:after="120"/>
        <w:jc w:val="left"/>
        <w:outlineLvl w:val="0"/>
        <w:rPr/>
      </w:pPr>
      <w:r>
        <w:rPr>
          <w:sz w:val="24"/>
        </w:rPr>
        <w:t>ПУЭ 2007 «Правила устройства электроустановок»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1197"/>
        <w:rPr>
          <w:sz w:val="24"/>
        </w:rPr>
      </w:pPr>
      <w:r>
        <w:rPr/>
        <w:t>2. Краткая характеристика защищаемого объекта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Для обнаружения пожара на самой ранней стадии и своевременного оповещения персонала о пожаре, объект оснащается автоматической пожарной сигнализацией, системой оповещения людей о пожаре второго типа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 xml:space="preserve">Объект состоит из 24 отдельных зданий расположенных в лесном массиве. 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Объект разделен на 4 зоны по концентрации зданий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зона 1 – здания №19, медпункт, 8-13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зона 2 – здания №15-18, 7, 1, склад, столовая 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зона 3 – коттедж  №1-2, летняя кухня, вагончик №2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зона 4 – здания  №3-5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Пост охраны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2.1. Характеристика защищаемых зданий объекта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1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2 помещения: - каркас деревянный, обшивка снаружи – дерево, изнутри ДВП. Имеется одна дверь наружу, высота потолков 2,3 метра. Защищаемая площадь – 37,67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2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Имеется одна дверь наружу, высота потолков 2,3 метра. Защищаемая площадь – 17,2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3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31,11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4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30,13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5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29,97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7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деревянной обшивкой снаружи, внутренняя обшивка – ДВП, ДСП. Имеется одна дверь наружу, высота потолков 2,4 метра. Защищаемая площадь – 14,0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8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33,82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и №9-13, 15-16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деревянной обшивкой снаружи, внутренняя обшивка – ДВП, ДСП. Имеется одна дверь наружу, высота потолков 2,4 метра. Защищаемая площадь – 18,4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17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32,64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Вагончик №18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Вагончик установлен на фундамент и к нему пристроено еще 1 помещение: - каркас деревянный, обшивка снаружи – плоский шифер, изнутри ДВП. Имеется одна дверь наружу, высота потолков 2,4 метра. Защищаемая площадь – 33,14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Склад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троительный вагончик, металлокаркасный с металлической обшивкой снаружи, внутренняя обшивка – ДВП, ДСП. Имеется одна дверь наружу и гаражные ворота, высота потолков 2,4 метра. Защищаемая площадь – 18,4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Столовая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Здание из комбинированных материалов. Обеденный зал – деревянный каркас, потолок, пол и стены - деревянные. Кухня -  2 стены с деревянным каркасом и стенами из сэндвич панелей, 2 стены из шлакоблока, потолки – деревянные, пол – бетон. Помещения мойки – каркас стен из дерева, стены – сэндвич панели, потолок – деревянный, пол – бетон. Имеется четыре двери наружу, высота потолков 2,6 метра. Защищаемая площадь – 282,19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 xml:space="preserve">Летняя кухня: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Каркас здания из дерева, стены, потолок и пол – деревянные. Имеется 1 выход наружи и 1 выход в столовую. Столовая выполнена в летнем варианте: деревянный каркас и брезентовое покрытие потолка. Столовая не оборудуется средствами автоматической пожарной сигнализации. Защищаемая площадь – 10,76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Коттедж №1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Два строительных вагончика: металлокаркасный с металлической обшивкой снаружи, внутренняя обшивка – ДВП, ДСП и металлокаркасный с деревянной обшивкой, установлены на фундамент и между ними пристроено еще 1 помещение: - каркас деревянный, обшивка снаружи – металлический профиль, изнутри ДСП. Имеется три двери наружу, высота потолков 2,4 метра. Защищаемая площадь – 61,29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Коттедж №2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Два строительных вагончика: металлокаркасный с металлической обшивкой снаружи, внутренняя обшивка – ДВП, ДСП и металлокаркасный с деревянной обшивкой, установлены на фундамент и между ними пристроено еще 1 помещение: - каркас деревянный, обшивка снаружи – металлический профиль, изнутри ДСП. Имеется три двери наружу, высота потолков 2,4 метра. Защищаемая площадь – 61,97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Пост охраны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Строительный вагончик, металлокаркасный с деревянной обшивкой снаружи, внутренняя обшивка – ДВП, ДСП. Имеется одна дверь наружу, высота потолков 2,4 метра. Защищаемая площадь – 17,25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ind w:firstLine="1197"/>
        <w:rPr>
          <w:sz w:val="24"/>
        </w:rPr>
      </w:pPr>
      <w:r>
        <w:rPr/>
        <w:t>3. Принятые проектные решения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Для построения системы автоматической пожарной сигнализации и системы оповещения людей о пожаре применена проводная сигнализация с использованием приборов приемно-контрольных охранно-пожарных (ППКОП) «Астра-712/1» , «Астра-712/8».Доставка извещений по радиоканалу на пост охраны осуществляется радиопередающим устройством РПД «Астра-РИ»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Для приёма и обработки извещений на посту охраны применена радиоканальная система Астра-РИ с применением прибора (ППКОП) Астра-812 с радиоприёмным устройством РПУ Астра-РИ. Отображение информации о текущем состоянии объекта осуществляется на модулях выносных индикаторов Астра-861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В комплект системы входит набор устройств, состав которых определяется с учётом особенностей объекта (отдельных зданий), применения и выполняемых функций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center"/>
        <w:outlineLvl w:val="0"/>
        <w:rPr/>
      </w:pPr>
      <w:r>
        <w:rPr>
          <w:b/>
          <w:sz w:val="24"/>
        </w:rPr>
        <w:t>ЗОНА №1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ППКОП Астра-712/8. 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контроля состояния восьми шлейфов сигнализации (ШС) с включенными пожарными или охранными извещателям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выдачи тревожных извещений через релейные выход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- обмена информиции по линии расширения с дополнительным оборудованием (релейными модулями Астра-821/822, модулем индикации Астра-861, телефонным коммуникатором Астра-881, </w:t>
      </w:r>
      <w:r>
        <w:rPr>
          <w:sz w:val="24"/>
          <w:lang w:val="en-US"/>
        </w:rPr>
        <w:t>GSM</w:t>
      </w:r>
      <w:r>
        <w:rPr>
          <w:sz w:val="24"/>
        </w:rPr>
        <w:t xml:space="preserve"> коммуникатором Астра-882, радиопередающим устройством РПД Астра-РИ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- обеспечения питающим напряжением активных извещателей и дополнительного оборудов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Установка режимов работы проводится с помощью перемычек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712, через модуль сопряжения (МС) Астра-983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Постановка на охрану/снятие с охраны осуществляетс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- ключ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(ТМ) мл устройствами, формирующими код формата ТМ (РПУ Астра-Р исполнение ТМ, РПУ Астра-РИ-М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переключателем или кнопкой с фиксированными состояниями «замкнут/разомкнут» (КН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Предусмотрен выход </w:t>
      </w:r>
      <w:r>
        <w:rPr>
          <w:sz w:val="24"/>
          <w:lang w:val="en-US"/>
        </w:rPr>
        <w:t>ARM</w:t>
      </w:r>
      <w:r>
        <w:rPr>
          <w:sz w:val="24"/>
        </w:rPr>
        <w:t xml:space="preserve"> (взят/снят) для управления внешними устройствами, например РСП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В ШС могут быть включены: извещатели, выходные реле РПУ Астра РИ-М для подключения радиоканальных извещателей, пожарные извещатели, питающиеся по шлейфу напряжением не ниже 9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2. Радиопередающее устройство РПД Астра-РИ используется для передачи текущего состояния сигнализации на пост охраны по радиоканалу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3. Извещатели пожарные дымовые оптико-электронные ИП 212-141, используются для обнаружения возникновения задымления от пожара. Оборудованы все помещения, кроме помещений с мокрыми технологическими процессам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4. Извещатели пожарные ручные ИПР-И, используются для подачи сигнала «Пожар» вручную при обнаружении пожара. Оборудованы все здания, устанавливается на выходе из зд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5. Световой оповещатель Молния-12 (ВЫХОД), используется для визуального указания выхода из здания. Оборудованы все здания, устанавливается на выходе из здания и на путях эваку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6. Звуковой оповещатель ОПОП2-35, используется для звукового оповещения людей о пожаре. Оборудованы все здания в пределах контролируемой зо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7. АКБ 7А/ч, используется для резервирования питающего напряжения в случае выключения сетевого напряжения 220 В.  Размещается в отсеке АКБ ППКОП Астра-712/8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 xml:space="preserve">8. Лампа аварийного освещения </w:t>
      </w:r>
      <w:r>
        <w:rPr>
          <w:sz w:val="24"/>
          <w:lang w:val="en-US"/>
        </w:rPr>
        <w:t>SKAT</w:t>
      </w:r>
      <w:r>
        <w:rPr>
          <w:sz w:val="24"/>
        </w:rPr>
        <w:t xml:space="preserve"> </w:t>
      </w:r>
      <w:r>
        <w:rPr>
          <w:sz w:val="24"/>
          <w:lang w:val="en-US"/>
        </w:rPr>
        <w:t>LT</w:t>
      </w:r>
      <w:r>
        <w:rPr>
          <w:sz w:val="24"/>
        </w:rPr>
        <w:t>-886, используется для аварийного освещения в случае отключения сетевого напряжения 220 В. Установлена  вблизи со щитом установки приборов ППКОП Астра-712/8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center"/>
        <w:outlineLvl w:val="0"/>
        <w:rPr/>
      </w:pPr>
      <w:r>
        <w:rPr>
          <w:b/>
          <w:sz w:val="24"/>
        </w:rPr>
        <w:t>ЗОНА №2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ППКОП Астра-712/8. 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контроля состояния восьми шлейфов сигнализации (ШС) с включенными пожарными или охранными извещателям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выдачи тревожных извещений через релейные выход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- обмена информиции по линии расширения с дополнительным оборудованием (релейными модулями Астра-821/822, модулем индикации Астра-861, телефонным коммуникатором Астра-881, </w:t>
      </w:r>
      <w:r>
        <w:rPr>
          <w:sz w:val="24"/>
          <w:lang w:val="en-US"/>
        </w:rPr>
        <w:t>GSM</w:t>
      </w:r>
      <w:r>
        <w:rPr>
          <w:sz w:val="24"/>
        </w:rPr>
        <w:t xml:space="preserve"> коммуникатором Астра-882, радиопередающим устройством РПД Астра-РИ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- обеспечения питающим напряжением активных извещателей и дополнительного оборудов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Установка режимов работы проводится с помощью перемычек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712, через модуль сопряжения (МС) Астра-983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Постановка на охрану/снятие с охраны осуществляетс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- ключ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(ТМ) мл устройствами, формирующими код формата ТМ (РПУ Астра-Р исполнение ТМ, РПУ Астра-РИ-М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- переключателем или кнопкой с фиксированными состояниями «замкнут/разомкнут» (КН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Предусмотрен выход </w:t>
      </w:r>
      <w:r>
        <w:rPr>
          <w:sz w:val="24"/>
          <w:lang w:val="en-US"/>
        </w:rPr>
        <w:t>ARM</w:t>
      </w:r>
      <w:r>
        <w:rPr>
          <w:sz w:val="24"/>
        </w:rPr>
        <w:t xml:space="preserve"> (взят/снят) для управления внешними устройствами, например РСП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В ШС могут быть включены: извещатели, выходные реле РПУ Астра РИ-М для подключения радиоканальных извещателей, пожарные извещатели, питающиеся по шлейфу напряжением не ниже 9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2. Радиопередающее устройство РПД Астра-РИ используется для передачи текущего состояния сигнализации на пост охраны по радиоканалу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3. Извещатели пожарные дымовые оптико-электронные ИП 212-141, используются для обнаружения возникновения задымления от пожара. Оборудованы все помещения, кроме помещений с мокрыми технологическими процессам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4. Извещатели точечные тепловые ИП-103/5, используются для обнаружения превышения температуры при возникновении пожара. Оборудованы помещения, где применение дымовых извещателей не возможно и основным фактором возникновения пожара является повышенная температур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5. Извещатели пожарные ручные ИПР-И, используются для подачи сигнала «Пожар» вручную при обнаружении пожара. Оборудованы все здания, устанавливается на выходе из зд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6. Световой оповещатель Молния-12 (ВЫХОД), используется для визуального указания выхода из здания. Оборудованы все здания, устанавливается на выходе из здания и на путях эваку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>
          <w:sz w:val="24"/>
        </w:rPr>
      </w:pPr>
      <w:r>
        <w:rPr>
          <w:sz w:val="24"/>
        </w:rPr>
        <w:t>7. Звуковой оповещатель ОПОП2-35, используется для звукового оповещения людей о пожаре. Оборудованы все здания в пределах контролируемой зо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>8. АКБ 7А/ч, используется для резервирования питающего напряжения в случае выключения сетевого напряжения 220 В.  Размещается в отсеке АКБ ППКОП Астра-712/8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114" w:firstLine="456"/>
        <w:jc w:val="left"/>
        <w:outlineLvl w:val="0"/>
        <w:rPr/>
      </w:pPr>
      <w:r>
        <w:rPr>
          <w:sz w:val="24"/>
        </w:rPr>
        <w:t xml:space="preserve">9. Лампа аварийного освещения </w:t>
      </w:r>
      <w:r>
        <w:rPr>
          <w:sz w:val="24"/>
          <w:lang w:val="en-US"/>
        </w:rPr>
        <w:t>SKAT</w:t>
      </w:r>
      <w:r>
        <w:rPr>
          <w:sz w:val="24"/>
        </w:rPr>
        <w:t xml:space="preserve"> </w:t>
      </w:r>
      <w:r>
        <w:rPr>
          <w:sz w:val="24"/>
          <w:lang w:val="en-US"/>
        </w:rPr>
        <w:t>LT</w:t>
      </w:r>
      <w:r>
        <w:rPr>
          <w:sz w:val="24"/>
        </w:rPr>
        <w:t>-886, используется для аварийного освещения в случае отключения сетевого напряжения 220 В. Установлена  вблизи со щитом установки приборов ППКОП Астра-712/8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center"/>
        <w:outlineLvl w:val="0"/>
        <w:rPr/>
      </w:pPr>
      <w:r>
        <w:rPr>
          <w:b/>
          <w:sz w:val="24"/>
        </w:rPr>
        <w:t>ЗОНА №3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ППКОП Астра-712/8. 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- контроля состояния восьми шлейфов сигнализации (ШС) с включенными пожарными или охранными извещателям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- выдачи тревожных извещений через релейные выход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 xml:space="preserve">- обмена информиции по линии расширения с дополнительным оборудованием (релейными модулями Астра-821/822, модулем индикации Астра-861, телефонным коммуникатором Астра-881, </w:t>
      </w:r>
      <w:r>
        <w:rPr>
          <w:sz w:val="24"/>
          <w:lang w:val="en-US"/>
        </w:rPr>
        <w:t>GSM</w:t>
      </w:r>
      <w:r>
        <w:rPr>
          <w:sz w:val="24"/>
        </w:rPr>
        <w:t xml:space="preserve"> коммуникатором Астра-882, радиопередающим устройством РПД Астра-РИ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>- обеспечения питающим напряжением активных извещателей и дополнительного оборудов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 xml:space="preserve">Установка режимов работы проводится с помощью перемычек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712, через модуль сопряжения (МС) Астра-983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Постановка на охрану/снятие с охраны осуществляетс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 xml:space="preserve">- ключ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(ТМ) мл устройствами, формирующими код формата ТМ (РПУ Астра-Р исполнение ТМ, РПУ Астра-РИ-М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- переключателем или кнопкой с фиксированными состояниями «замкнут/разомкнут» (КН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 xml:space="preserve">Предусмотрен выход </w:t>
      </w:r>
      <w:r>
        <w:rPr>
          <w:sz w:val="24"/>
          <w:lang w:val="en-US"/>
        </w:rPr>
        <w:t>ARM</w:t>
      </w:r>
      <w:r>
        <w:rPr>
          <w:sz w:val="24"/>
        </w:rPr>
        <w:t xml:space="preserve"> (взят/снят) для управления внешними устройствами, например РСП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>В ШС могут быть включены: извещатели, выходные реле РПУ Астра РИ-М для подключения радиоканальных извещателей, пожарные извещатели, питающиеся по шлейфу напряжением не ниже 9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>2. Радиопередающее устройство РПД Астра-РИ используется для передачи текущего состояния сигнализации на пост охраны по радиоканалу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3. Извещатели пожарные дымовые оптико-электронные ИП 212-141, используются для обнаружения возникновения задымления от пожара. Оборудованы все помещения, кроме помещений с мокрыми технологическими процессам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4. Извещатели точечные тепловые ИП-103/5, используются для обнаружения превышения температуры при возникновении пожара. Оборудованы помещения, где применение дымовых извещателей не возможно и основным фактором возникновения пожара является повышенная температур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5. Извещатели пожарные ручные ИПР-И, используются для подачи сигнала «Пожар» вручную при обнаружении пожара. Оборудованы все здания, устанавливается на выходе из зд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6. Световой оповещатель Молния-12 (ВЫХОД), используется для визуального указания выхода из здания. Оборудованы все здания, устанавливается на выходе из здания и на путях эваку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>
          <w:sz w:val="24"/>
        </w:rPr>
      </w:pPr>
      <w:r>
        <w:rPr>
          <w:sz w:val="24"/>
        </w:rPr>
        <w:t>7. Звуковой оповещатель ОПОП2-35, используется для звукового оповещения людей о пожаре. Оборудованы все здания в пределах контролируемой зо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>8. АКБ 7А/ч, используется для резервирования питающего напряжения в случае выключения сетевого напряжения 220 В.  Размещается в отсеке АКБ ППКОП Астра-712/8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8" w:leader="none"/>
        </w:tabs>
        <w:spacing w:before="0" w:after="120"/>
        <w:ind w:left="57" w:firstLine="513"/>
        <w:jc w:val="left"/>
        <w:outlineLvl w:val="0"/>
        <w:rPr/>
      </w:pPr>
      <w:r>
        <w:rPr>
          <w:sz w:val="24"/>
        </w:rPr>
        <w:t xml:space="preserve">9. Лампа аварийного освещения </w:t>
      </w:r>
      <w:r>
        <w:rPr>
          <w:sz w:val="24"/>
          <w:lang w:val="en-US"/>
        </w:rPr>
        <w:t>SKAT</w:t>
      </w:r>
      <w:r>
        <w:rPr>
          <w:sz w:val="24"/>
        </w:rPr>
        <w:t xml:space="preserve"> </w:t>
      </w:r>
      <w:r>
        <w:rPr>
          <w:sz w:val="24"/>
          <w:lang w:val="en-US"/>
        </w:rPr>
        <w:t>LT</w:t>
      </w:r>
      <w:r>
        <w:rPr>
          <w:sz w:val="24"/>
        </w:rPr>
        <w:t>-886, используется для аварийного освещения в случае отключения сетевого напряжения 220 В. Установлена  вблизи со щитом установки приборов ППКОП Астра-712/8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center"/>
        <w:outlineLvl w:val="0"/>
        <w:rPr/>
      </w:pPr>
      <w:r>
        <w:rPr>
          <w:b/>
          <w:sz w:val="24"/>
        </w:rPr>
        <w:t>ЗОНА №4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ППКОП Астра-712/8. 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контроля состояния восьми шлейфов сигнализации (ШС) с включенными пожарными или охранными извещателям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выдачи тревожных извещений через релейные выход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- обмена информиции по линии расширения с дополнительным оборудованием (релейными модулями Астра-821/822, модулем индикации Астра-861, телефонным коммуникатором Астра-881, </w:t>
      </w:r>
      <w:r>
        <w:rPr>
          <w:sz w:val="24"/>
          <w:lang w:val="en-US"/>
        </w:rPr>
        <w:t>GSM</w:t>
      </w:r>
      <w:r>
        <w:rPr>
          <w:sz w:val="24"/>
        </w:rPr>
        <w:t xml:space="preserve"> коммуникатором Астра-882, радиопередающим устройством РПД Астра-РИ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- обеспечения питающим напряжением активных извещателей и дополнительного оборудов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Установка режимов работы проводится с помощью перемычек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712, через модуль сопряжения (МС) Астра-983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Постановка на охрану/снятие с охраны осуществляетс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- ключ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(ТМ) мл устройствами, формирующими код формата ТМ (РПУ Астра-Р исполнение ТМ, РПУ Астра-РИ-М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переключателем или кнопкой с фиксированными состояниями «замкнут/разомкнут» (КН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Предусмотрен выход </w:t>
      </w:r>
      <w:r>
        <w:rPr>
          <w:sz w:val="24"/>
          <w:lang w:val="en-US"/>
        </w:rPr>
        <w:t>ARM</w:t>
      </w:r>
      <w:r>
        <w:rPr>
          <w:sz w:val="24"/>
        </w:rPr>
        <w:t xml:space="preserve"> (взят/снят) для управления внешними устройствами, например РСП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В ШС могут быть включены: извещатели, выходные реле РПУ Астра РИ-М для подключения радиоканальных извещателей, пожарные извещатели, питающиеся по шлейфу напряжением не ниже 9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2. Радиопередающее устройство РПД Астра-РИ используется для передачи текущего состояния сигнализации на пост охраны по радиоканалу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3. Извещатели пожарные дымовые оптико-электронные ИП 212-141, используются для обнаружения возникновения задымления от пожара. Оборудованы все помещения, кроме помещений с мокрыми технологическими процессам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4. Извещатели пожарные ручные ИПР-И, используются для подачи сигнала «Пожар» вручную при обнаружении пожара. Оборудованы все здания, устанавливается на выходе из зд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5. Световой оповещатель Молния-12 (ВЫХОД), используется для визуального указания выхода из здания. Оборудованы все здания, устанавливается на выходе из здания и на путях эваку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6. Звуковой оповещатель ОПОП2-35, используется для звукового оповещения людей о пожаре. Оборудованы все здания в пределах контролируемой зо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7. АКБ 7А/ч, используется для резервирования питающего напряжения в случае выключения сетевого напряжения 220 В.  Размещается в отсеке АКБ ППКОП Астра-712/8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8. Лампа аварийного освещения </w:t>
      </w:r>
      <w:r>
        <w:rPr>
          <w:sz w:val="24"/>
          <w:lang w:val="en-US"/>
        </w:rPr>
        <w:t>SKAT</w:t>
      </w:r>
      <w:r>
        <w:rPr>
          <w:sz w:val="24"/>
        </w:rPr>
        <w:t xml:space="preserve"> </w:t>
      </w:r>
      <w:r>
        <w:rPr>
          <w:sz w:val="24"/>
          <w:lang w:val="en-US"/>
        </w:rPr>
        <w:t>LT</w:t>
      </w:r>
      <w:r>
        <w:rPr>
          <w:sz w:val="24"/>
        </w:rPr>
        <w:t>-886, используется для аварийного освещения в случае отключения сетевого напряжения 220 В. Установлена  вблизи со щитом установки приборов ППКОП Астра-712/8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center"/>
        <w:outlineLvl w:val="0"/>
        <w:rPr/>
      </w:pPr>
      <w:r>
        <w:rPr>
          <w:b/>
          <w:sz w:val="24"/>
        </w:rPr>
        <w:t>ПОСТ ОХРАНЫ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ППКОП Астра-712/1. 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контроля состояния одного шлейфа сигнализации (ШС) с включенными пожарными или охранными извещателям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выдачи тревожных извещений через релейные выход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- обмена информиции по линии расширения с дополнительным оборудованием (релейными модулями Астра-821/822, модулем индикации Астра-861, телефонным коммуникатором Астра-881, </w:t>
      </w:r>
      <w:r>
        <w:rPr>
          <w:sz w:val="24"/>
          <w:lang w:val="en-US"/>
        </w:rPr>
        <w:t>GSM</w:t>
      </w:r>
      <w:r>
        <w:rPr>
          <w:sz w:val="24"/>
        </w:rPr>
        <w:t xml:space="preserve"> коммуникатором Астра-882, радиопередающим устройством РПД Астра-РИ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- обеспечения питающим напряжением активных извещателей и дополнительного оборудов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Установка режимов работы проводится с помощью перемычек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712, через модуль сопряжения (МС) Астра-983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Постановка на охрану/снятие с охраны осуществляетс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- ключами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 (ТМ) мл устройствами, формирующими код формата ТМ (РПУ Астра-Р исполнение ТМ, РПУ Астра-РИ-М)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переключателем или кнопкой с фиксированными состояниями «замкнут/разомкнут» (КН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Предусмотрен выход </w:t>
      </w:r>
      <w:r>
        <w:rPr>
          <w:sz w:val="24"/>
          <w:lang w:val="en-US"/>
        </w:rPr>
        <w:t>ARM</w:t>
      </w:r>
      <w:r>
        <w:rPr>
          <w:sz w:val="24"/>
        </w:rPr>
        <w:t xml:space="preserve"> (взят/снят) для управления внешними устройствами, например РСП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В ШС могут быть включены: извещатели, выходные реле РПУ Астра РИ-М для подключения радиоканальных извещателей, пожарные извещатели, питающиеся по шлейфу напряжением не ниже 9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2. ППКОП Астра-812 (с программным обеспечением для системы передачи извещений Астра-РИ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Предназначен дл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контроля состояния до 96 адресных радиопередающих устройств РПД Астра-РИ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контроля состояния до 768 ШС/разделов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управления средствами оповещения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- обмена информацией по линии расширения с дополнительным оборудованием (релейными модулями Астра-821/822, модулями индикации Астра-861,  радиоприемными устройствами РПУ Астра-РИ)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Система поддерживает  от одного до четырех РПУ. Каждое РПУ поддерживает до 24 радиопередающих устройств РПД Астра-РИ. Обеспечивается поддержка брелков РПДК и извещателей Астра-3321 системы Астра-РИ-М в качестве «тревожной кнопки»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Установка режимов работы производится с клавиатуры ППКОП или с персонального компьютера (ПК) программой настройки </w:t>
      </w:r>
      <w:r>
        <w:rPr>
          <w:sz w:val="24"/>
          <w:lang w:val="en-US"/>
        </w:rPr>
        <w:t>Pconf</w:t>
      </w:r>
      <w:r>
        <w:rPr>
          <w:sz w:val="24"/>
        </w:rPr>
        <w:t>-812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 xml:space="preserve">Подтверждение получения извещения осуществляется вводом </w:t>
      </w:r>
      <w:r>
        <w:rPr>
          <w:sz w:val="24"/>
          <w:lang w:val="en-US"/>
        </w:rPr>
        <w:t>PIN</w:t>
      </w:r>
      <w:r>
        <w:rPr>
          <w:sz w:val="24"/>
        </w:rPr>
        <w:t>-кода с клавиатур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3. Радиоприемное устройство РПУ Астра-РИ используется для сбора информации о состоянии объектов по радиоканалу от РПД Астра-РИ. Для увеличения дальности и улучшения уровня принимаемого сигнала рекомендуется использовать выносные направленные антен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4. Модуль выносных индикаторов Астра-861 используется для светозвукового оповещения о состоянии объекта по номеру индик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5. Источник вторичного электропитания Астра-712/0 используется для электропитания устройств сигнализации. Обеспечивает переход на питание от аккумулятора при выключении сетевого напряжения 220 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>
          <w:sz w:val="24"/>
        </w:rPr>
      </w:pPr>
      <w:r>
        <w:rPr>
          <w:sz w:val="24"/>
        </w:rPr>
        <w:t>6. Извещатели пожарные дымовые оптико-электронные ИП 212-141, используются для обнаружения возникновения задымления от пожара. Оборудованы все помещения, кроме помещений с мокрыми технологическими процессам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7. Извещатели пожарные ручные ИПР-И, используются для подачи сигнала «Пожар» вручную при обнаружении пожара. Оборудованы все здания, устанавливается на выходе из здания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8. Световой оповещатель Молния-12 (ВЫХОД), используется для визуального указания выхода из здания. Оборудованы все здания, устанавливается на выходе из здания и на путях эвакуаци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9. Звуковой оповещатель ОПОП2-35, используется для звукового оповещения людей о пожаре. Оборудованы все здания в пределах контролируемой зоны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>10. АКБ 7А/ч, используется для резервирования питающего напряжения в случае выключения сетевого напряжения 220 В.  Размещается в отсеке АКБ ППКОП Астра-712/8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5" w:leader="none"/>
        </w:tabs>
        <w:spacing w:before="0" w:after="120"/>
        <w:ind w:left="114" w:firstLine="513"/>
        <w:jc w:val="left"/>
        <w:outlineLvl w:val="0"/>
        <w:rPr/>
      </w:pPr>
      <w:r>
        <w:rPr>
          <w:sz w:val="24"/>
        </w:rPr>
        <w:t xml:space="preserve">11. Лампа аварийного освещения </w:t>
      </w:r>
      <w:r>
        <w:rPr>
          <w:sz w:val="24"/>
          <w:lang w:val="en-US"/>
        </w:rPr>
        <w:t>SKAT</w:t>
      </w:r>
      <w:r>
        <w:rPr>
          <w:sz w:val="24"/>
        </w:rPr>
        <w:t xml:space="preserve"> </w:t>
      </w:r>
      <w:r>
        <w:rPr>
          <w:sz w:val="24"/>
          <w:lang w:val="en-US"/>
        </w:rPr>
        <w:t>LT</w:t>
      </w:r>
      <w:r>
        <w:rPr>
          <w:sz w:val="24"/>
        </w:rPr>
        <w:t>-886, используется для аварийного освещения в случае отключения сетевого напряжения 220 В. Установлена  вблизи со щитом установки приборов ППКОП Астра-712/8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 xml:space="preserve">Извещатели в помещениях установлены с интервалами не более 8 метров между извещателями и не более 4, метров от стены до извещателя. Извещатели пожарные тепловые в кухне установлены с интервалами не более 5 метров между извещателями и не более 2,5 метров между  извещателем и стеной. Извещатели пожарные ручные ИПР-И, установлены у выходов из зданий на путях эвакуации людей, на высоте 1,5 м. от уровня существующего пола и не менее 70 см. от других органов управления.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Кабельные линии проложены в электротехнических коробах и гофрированной трубе, между зданиями – в гофрированной трубе на тросу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Шлейфы сигнализации и линии системы оповещения прокладываются кабелем КСПВЭВнг-</w:t>
      </w:r>
      <w:r>
        <w:rPr>
          <w:sz w:val="24"/>
          <w:lang w:val="en-US"/>
        </w:rPr>
        <w:t>Ls</w:t>
      </w:r>
      <w:r>
        <w:rPr>
          <w:sz w:val="24"/>
        </w:rPr>
        <w:t xml:space="preserve">  1х2х0.5, КСПВЭВнг-</w:t>
      </w:r>
      <w:r>
        <w:rPr>
          <w:sz w:val="24"/>
          <w:lang w:val="en-US"/>
        </w:rPr>
        <w:t>Ls</w:t>
      </w:r>
      <w:r>
        <w:rPr>
          <w:sz w:val="24"/>
        </w:rPr>
        <w:t xml:space="preserve">  4х0.5 или кабелем с аналогичными характеристиками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3.1 Требования к энергетике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огласно ПУЭ установки автоматической пожарной сигнализации в части обеспечения надежности электроснабжения отнесены к электроприёмникам 1-й категории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Проектом предусмотрено электропитание объектовой системы от встроенного резервированного источника электропитания ППКОП Астра-712/1,8, в отсеке АКБ устанавливается аккумуляторная батарея ёмкостью 7 А/ч. Электропитание центрального устройства на посту охраны производится от источника вторичного электропитания Астра-712/0 с установленным в отсеке АКБ аккумуляторной батареи ёмкостью 7 А/ч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При отключении основного питания система сохраняет работоспособность от встроенной в ППКОП АКБ 7А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ч в течение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 xml:space="preserve">ППКОП №1 – 30,4 часов в дежурном режиме и 9,3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 xml:space="preserve">ППКОП №2 – 30,4 часов в дежурном режиме и 7,8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 xml:space="preserve">ППКОП №3 – 30,4 часов в дежурном режиме и 10,1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 xml:space="preserve">ППКОП №4 – 30,4 часов в дежурном режиме и 15,4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 xml:space="preserve">ППКОП №5 – 58,3 часов в дежурном режиме и 34,1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 xml:space="preserve">Пост охраны – 21,5 часов в дежурном режиме и 21,5 часов в режиме «Пожар»; 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при установленных нормами для средств АПС в дежурном режиме 24 часа и для средств оповещения в режиме «Пожар» - 3 часа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Для обеспечения безопасности людей всё оборудование должно быть заземлено в соответствии с требованиями ПУЭ-99 и РД 78,145-93, Монтаж заземляющих устройств выполнить в соответствие МЭК 364-5-54 от 10.07.96г. №448.</w:t>
      </w:r>
      <w:r>
        <w:br w:type="page"/>
      </w:r>
    </w:p>
    <w:p>
      <w:pPr>
        <w:pStyle w:val="Heading2"/>
        <w:ind w:firstLine="1197"/>
        <w:rPr/>
      </w:pPr>
      <w:r>
        <w:rPr/>
        <w:t>4. Состав и работа системы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4.1 Состав системы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Система включает в себя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прибор ППКОП «Астра-712/1», «Астра-712/8», «Астра-812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радиопередающее устройство РПД «Астра-РИ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радиоприемное устройство РПУ «Астра-РИ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блок индикации «Астра-861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блок вторичного питания «Астра-712/0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извещатели пожарные дымовые «ИП 212-141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извещатели пожарные тепловые «ИП-103/5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извещатели пожарные ручные «ИПР-И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звуковые оповещатели ОПОП2-35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 светоуказатели «Выход»;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-светозвуковой оповещатель «Маяк-12К»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- кабельные проводки, соединительные коробки «УК-2п»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4.2 Работа системы</w:t>
      </w:r>
    </w:p>
    <w:p>
      <w:pPr>
        <w:pStyle w:val="1"/>
        <w:numPr>
          <w:ilvl w:val="0"/>
          <w:numId w:val="0"/>
        </w:numPr>
        <w:spacing w:before="0" w:after="120"/>
        <w:ind w:left="0" w:firstLine="629"/>
        <w:jc w:val="left"/>
        <w:outlineLvl w:val="0"/>
        <w:rPr>
          <w:sz w:val="24"/>
        </w:rPr>
      </w:pPr>
      <w:r>
        <w:rPr>
          <w:sz w:val="24"/>
        </w:rPr>
        <w:t>Дежурный режим. Система находится в дежурном режиме круглосуточно, без права отключения.</w:t>
      </w:r>
    </w:p>
    <w:p>
      <w:pPr>
        <w:pStyle w:val="1"/>
        <w:numPr>
          <w:ilvl w:val="0"/>
          <w:numId w:val="0"/>
        </w:numPr>
        <w:spacing w:before="0" w:after="120"/>
        <w:ind w:left="0" w:firstLine="629"/>
        <w:jc w:val="left"/>
        <w:outlineLvl w:val="0"/>
        <w:rPr>
          <w:sz w:val="24"/>
        </w:rPr>
      </w:pPr>
      <w:r>
        <w:rPr>
          <w:sz w:val="24"/>
        </w:rPr>
        <w:t>При срабатывании в шлейфе дымового пожарного извещателя или ручного пожарного извещателя – соответствующий шлейф сигнализации выдает извещение на ППКОП №1-№5. Срабатывает встроенный звуковой сигнализатор прибора (при пожаре прерывистый сигнал), индикация нарушенного шлейфа переходит в тревожное состояние (мигает красным цветом 1 раз в 1 сек.). Прибор №1-№5 по линии расширения передает сигнал на радиопередающее устройство РПД Астра-РИ.</w:t>
      </w:r>
    </w:p>
    <w:p>
      <w:pPr>
        <w:pStyle w:val="1"/>
        <w:numPr>
          <w:ilvl w:val="0"/>
          <w:numId w:val="0"/>
        </w:numPr>
        <w:spacing w:before="0" w:after="120"/>
        <w:ind w:left="0" w:firstLine="629"/>
        <w:jc w:val="left"/>
        <w:outlineLvl w:val="0"/>
        <w:rPr>
          <w:sz w:val="24"/>
        </w:rPr>
      </w:pPr>
      <w:r>
        <w:rPr>
          <w:sz w:val="24"/>
        </w:rPr>
        <w:t>Извещения о нарушении ШС и текущем состоянии объекта приходят на ППКОП Астра-812 через радиоприёмное устройство (РПУ). Срабатывает встроенный звуковой сигнализатор прибора, соответствующий индикатор нарушенного объекта на модуле индикации Астра-861 переходит в тревожный режим (мигает красным цветом 1 раз в 1 сек.), а встроенный звуковой оповещатель  выдает прерывистый сигнал.</w:t>
      </w:r>
    </w:p>
    <w:p>
      <w:pPr>
        <w:pStyle w:val="1"/>
        <w:numPr>
          <w:ilvl w:val="0"/>
          <w:numId w:val="0"/>
        </w:numPr>
        <w:spacing w:before="0" w:after="120"/>
        <w:ind w:left="0" w:firstLine="629"/>
        <w:jc w:val="left"/>
        <w:outlineLvl w:val="0"/>
        <w:rPr>
          <w:sz w:val="24"/>
        </w:rPr>
      </w:pPr>
      <w:r>
        <w:rPr>
          <w:sz w:val="24"/>
        </w:rPr>
        <w:t xml:space="preserve">Снятие световой индикации и звукового оповещения, на объекте, производится с помощью ключа </w:t>
      </w:r>
      <w:r>
        <w:rPr>
          <w:sz w:val="24"/>
          <w:lang w:val="en-US"/>
        </w:rPr>
        <w:t>Touch</w:t>
      </w:r>
      <w:r>
        <w:rPr>
          <w:sz w:val="24"/>
        </w:rPr>
        <w:t xml:space="preserve"> </w:t>
      </w:r>
      <w:r>
        <w:rPr>
          <w:sz w:val="24"/>
          <w:lang w:val="en-US"/>
        </w:rPr>
        <w:t>memory</w:t>
      </w:r>
      <w:r>
        <w:rPr>
          <w:sz w:val="24"/>
        </w:rPr>
        <w:t xml:space="preserve">, а на посту охраны, -  вводом </w:t>
      </w:r>
      <w:r>
        <w:rPr>
          <w:sz w:val="24"/>
          <w:lang w:val="en-US"/>
        </w:rPr>
        <w:t>PIN</w:t>
      </w:r>
      <w:r>
        <w:rPr>
          <w:sz w:val="24"/>
        </w:rPr>
        <w:t>-кода подтверждения на клавиатуре ППКОП Астра-812.</w:t>
      </w:r>
      <w:r>
        <w:br w:type="page"/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ind w:firstLine="1197"/>
        <w:rPr/>
      </w:pPr>
      <w:r>
        <w:rPr/>
        <w:t>5. Численность обслуживающего персонала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Режим работы проктируемой системы – круглосуточный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Проектируемое оборудование подлежит гарантированному обслуживанию по отдельному Договору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Расчет нормативной численности обслуживающего персонала выполнен по РТМ 25.488-82 Минприбора СССР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Нормативы численности персонала  учитывают выполнение работ по техническому обслуживанию и плановому техническому ремонту системы ПС и СО предприятием, эксплуатирующем эту систему. Работы по техническому обслуживанию и текущему ремонту шлейфов пожарной сигнализации и оповещения выполняют монтеры связи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Для проведения указанных видов работ по ТО и ремонту спроектированной системы ПС и СО с целью обеспечения её надежности и безотказной работы на объекте требуются: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Монтер связи не ниже 3-го разряда – 1 человек.</w:t>
      </w:r>
    </w:p>
    <w:p>
      <w:pPr>
        <w:pStyle w:val="Normal"/>
        <w:shd w:fill="FFFFFF" w:val="clear"/>
        <w:spacing w:lineRule="exact" w:line="274" w:before="691" w:after="0"/>
        <w:ind w:left="576" w:hanging="0"/>
        <w:rPr>
          <w:i/>
          <w:i/>
          <w:iCs/>
          <w:spacing w:val="-2"/>
          <w:u w:val="single"/>
        </w:rPr>
      </w:pPr>
      <w:r>
        <w:rPr>
          <w:i/>
          <w:iCs/>
          <w:spacing w:val="-2"/>
          <w:u w:val="single"/>
        </w:rPr>
        <w:t>ПРИМЕЧАНИЕ:</w:t>
      </w:r>
    </w:p>
    <w:p>
      <w:pPr>
        <w:pStyle w:val="Normal"/>
        <w:shd w:fill="FFFFFF" w:val="clear"/>
        <w:spacing w:lineRule="exact" w:line="274" w:before="5" w:after="0"/>
        <w:ind w:left="576" w:right="442" w:firstLine="638"/>
        <w:jc w:val="both"/>
        <w:rPr/>
      </w:pPr>
      <w:r>
        <w:rPr>
          <w:i/>
          <w:iCs/>
        </w:rPr>
        <w:t>Прокладка проводов на плане выполнена условно. При монтаже возможны изменения и дополнения трасс, при условии согласования с генподрядчиком. Перед началом монтажных работ необходима корректировка прокладки лучей автоматической пожарной сигнализации и уточнение мест установки пожарных оповещателей трасс питающих электрических кабелей.</w:t>
      </w:r>
    </w:p>
    <w:p>
      <w:pPr>
        <w:pStyle w:val="Normal"/>
        <w:shd w:fill="FFFFFF" w:val="clear"/>
        <w:spacing w:lineRule="exact" w:line="274" w:before="5" w:after="0"/>
        <w:ind w:left="566" w:right="456" w:firstLine="648"/>
        <w:jc w:val="both"/>
        <w:rPr/>
      </w:pPr>
      <w:r>
        <w:rPr>
          <w:i/>
          <w:iCs/>
        </w:rPr>
        <w:t xml:space="preserve">Монтаж и наладка систем автоматической пожарной сигнализации и звукового </w:t>
      </w:r>
      <w:r>
        <w:rPr>
          <w:i/>
          <w:iCs/>
          <w:spacing w:val="-1"/>
        </w:rPr>
        <w:t xml:space="preserve">оповещения при пожаре выполняется после монтажа технологического оборудования, </w:t>
      </w:r>
      <w:r>
        <w:rPr>
          <w:i/>
          <w:iCs/>
        </w:rPr>
        <w:t>трубопроводов, сетей аспирации, сетей освещения и т. д.</w:t>
      </w:r>
    </w:p>
    <w:p>
      <w:pPr>
        <w:pStyle w:val="Normal"/>
        <w:shd w:fill="FFFFFF" w:val="clear"/>
        <w:spacing w:lineRule="exact" w:line="274"/>
        <w:ind w:left="566" w:right="451" w:firstLine="706"/>
        <w:jc w:val="both"/>
        <w:rPr/>
      </w:pPr>
      <w:r>
        <w:rPr>
          <w:i/>
          <w:iCs/>
        </w:rPr>
        <w:t>Монтаж и наладка систем автоматической пожарной сигнализации и звукового оповещения при пожаре производится в соответствии настоящего проекта, СП 5.13130.2010, СП 3.13130.2010, СНиП 3.05.06-85, ПУЭ, ПБ 14-159-97, технической документации предприятий-изготовителей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1197"/>
        <w:rPr/>
      </w:pPr>
      <w:r>
        <w:rPr/>
        <w:t>6. Основные требования безопасности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Перед проведением монтажных работ необходимо ознакомиться с технической документацией на систему и на каждое устройство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Перед подключением электропитания должна быть проверена надежность всех заземляющих устройств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Все монтажные и ремонтные работы должны производиться только при снятом напряжении основной сети и отключенных источниках бесперебойного питания. При этом должны быть приняты дополнительные меры по обеспечению противопожарной безопасности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При монтаже и наладке системы необходимо руководствоваться действующими «Правилами техники безопасности при эксплуатации электроустановок и потребителей напряжением до 1000В», «Правилами технической эксплуатации электроустановок потребителей»,  «»Правилами техники безопасности при эксплуатации электроустановок потребителей»  Госэнергонадзора СССР, требованиями ГОСТ 12.1.019, ГОТС 13.3019-80, РД 78.145-93 и эксплуатационной документацией на систему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К работам по монтажу, установке, обслуживанию устройств должны допускаться лица, имеющие квалификационную группу не ниже 3 на право технической эксплуатации электроустановок до 1000В и ознакомленные с настоящим проектом и технической документацией на систему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/>
      </w:pPr>
      <w:r>
        <w:rPr>
          <w:sz w:val="24"/>
        </w:rPr>
        <w:t>Службе эксплуатации Заказчика, для исключения несанкционированного включения сигнала «Пожар», необходимо предусмотреть опломбирование извещателей ИПР, а также назначить лиц, ответственных за его безопасность.</w:t>
      </w:r>
    </w:p>
    <w:p>
      <w:p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  <w:t>Устанавливаемое оборудование при эксплуатации вредных веществ не выделяе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11" w:right="677" w:gutter="0" w:header="709" w:top="765" w:footer="1134" w:bottom="1764"/>
          <w:pgNumType w:start="2"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spacing w:before="0" w:after="120"/>
        <w:ind w:left="0" w:firstLine="627"/>
        <w:jc w:val="left"/>
        <w:outlineLvl w:val="0"/>
        <w:rPr>
          <w:sz w:val="24"/>
        </w:rPr>
      </w:pPr>
      <w:r>
        <w:rPr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432"/>
        <w:gridCol w:w="1959"/>
        <w:gridCol w:w="1679"/>
        <w:gridCol w:w="2843"/>
        <w:gridCol w:w="1104"/>
        <w:gridCol w:w="1418"/>
        <w:gridCol w:w="1141"/>
        <w:gridCol w:w="1161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и</w:t>
              <w:softHyphen/>
              <w:t>ц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и техническая характеристика оборудования и материал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ип, марка оборудова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бозначение документа и номер опросного лис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д оборудования, материал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од-изготовит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ица измере</w:t>
              <w:softHyphen/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а единицы оборудо</w:t>
              <w:softHyphen/>
              <w:t>вания,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ор приемно-контрольный охранно-пожарны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712/1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ор приемно-контрольный охранно-пожарны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712/8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ор приемно-контрольный охранно-пожарны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812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диопередающее устройство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РИ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диоприёмное устройство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РИ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ок резервированного питания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712/0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уль индикации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тра-861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 НТЦ «ТЕКО», г.Казань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кумулятор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Б 7А/ч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вещатель пожарный дымово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-212-141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Д «Рубеж» г.Саратов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вещатель пожарный теплово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-103-105/1-А1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Д «Рубеж» г.Саратов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вещатель пожарный ручной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Р-И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ОЗТ ИФ «ИРСЭТТ-Центр»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абель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СПВЭВнг-</w:t>
            </w:r>
            <w:r>
              <w:rPr>
                <w:i/>
                <w:sz w:val="20"/>
                <w:szCs w:val="20"/>
                <w:lang w:val="en-US"/>
              </w:rPr>
              <w:t>Ls</w:t>
            </w:r>
            <w:r>
              <w:rPr>
                <w:i/>
                <w:sz w:val="20"/>
                <w:szCs w:val="20"/>
              </w:rPr>
              <w:t xml:space="preserve"> 1х2х0,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ОО «СистемСервис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бель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СПВЭВнг-</w:t>
            </w:r>
            <w:r>
              <w:rPr>
                <w:i/>
                <w:sz w:val="20"/>
                <w:szCs w:val="20"/>
                <w:lang w:val="en-US"/>
              </w:rPr>
              <w:t>L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</w:rPr>
              <w:t>х07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СистемСерви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00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бель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ВГ 3*1,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СистемСерви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повещатель световой пожарный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лния-12 «ВЫХОД»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СистемСерви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повещатель звуковой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ОП2-3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СистемСерви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ый свотозвуковой оповещатель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як-12К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СистемСервис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г.Санкт-Петербург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Антенна внешняя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Ш433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Альтоника», г.Москва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Антенна внешняя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433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Альтоника», г.Москва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-2п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бка распределительная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ТП 10х2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резы анодированные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*3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резы анодированные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*50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резы универсальный оцинкованный с буром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*25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втомат 1пол  6А ИЭК тип C 4,5kA 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 47-29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ит установки автоматов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б электротехнический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х10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рукав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ба гофр. ПВХ легк. типа с прот.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6мм 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омрукав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ба гофр. ПВХ легк. типа с прот.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0мм 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омрукав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епеж-клипса д/труб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мм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рукав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.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ветильник аварийного освещения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AT LT 886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тай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лента ПВХ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яжка нейлоновая кабельная белая (уп.100 шт.)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exant</w:t>
            </w:r>
            <w:r>
              <w:rPr>
                <w:i/>
                <w:sz w:val="20"/>
                <w:szCs w:val="20"/>
              </w:rPr>
              <w:t xml:space="preserve"> 200*3.0</w:t>
            </w:r>
          </w:p>
        </w:tc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рос стальной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мм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льцо для троса с резьбой по дереву 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тяжитель Талреп М 5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DIN 1480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жим для троса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-5мм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бка распределительная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-100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ит установки приборов асбестовый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0*50мм 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Ключи </w:t>
            </w:r>
            <w:r>
              <w:rPr>
                <w:i/>
                <w:sz w:val="20"/>
                <w:szCs w:val="20"/>
                <w:lang w:val="en-US"/>
              </w:rPr>
              <w:t>Touch memory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1139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8580" cy="21856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8580" cy="2185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134"/>
                            <w:gridCol w:w="851"/>
                            <w:gridCol w:w="567"/>
                            <w:gridCol w:w="3402"/>
                            <w:gridCol w:w="851"/>
                            <w:gridCol w:w="851"/>
                            <w:gridCol w:w="1460"/>
                          </w:tblGrid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/>
                                  <w:t>20.06.10-АПС.СО.СП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Автономная некоммерческая организация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Детский оздоровительный духовно-патриотический лагерь «Светоч»,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Оренбургская область, Саракташский район, с.Чёрный Отрог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ос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Автоматическая пожарная сигнализация и система оповещения людей о пожаре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робк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остав проекта.</w:t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ООО «КСБ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ушк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4pt;height:172.1pt;mso-wrap-distance-left:9pt;mso-wrap-distance-right:9pt;mso-wrap-distance-top:0pt;mso-wrap-distance-bottom:0pt;margin-top:0.05pt;mso-position-vertical-relative:text;margin-left:-4.7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25"/>
                      <w:gridCol w:w="567"/>
                      <w:gridCol w:w="1134"/>
                      <w:gridCol w:w="851"/>
                      <w:gridCol w:w="567"/>
                      <w:gridCol w:w="3402"/>
                      <w:gridCol w:w="851"/>
                      <w:gridCol w:w="851"/>
                      <w:gridCol w:w="1460"/>
                    </w:tblGrid>
                    <w:tr>
                      <w:trPr/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20.06.10-АПС.СО.СП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Автономная некоммерческая организация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Детский оздоровительный духовно-патриотический лагерь «Светоч»,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Оренбургская область, Саракташский район, с.Чёрный Отрог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ос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Автоматическая пожарная сигнализация и система оповещения людей о пожаре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460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робк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остав проекта.</w:t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ООО «КСБ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ушк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8580" cy="218567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8580" cy="2185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134"/>
                            <w:gridCol w:w="851"/>
                            <w:gridCol w:w="567"/>
                            <w:gridCol w:w="3402"/>
                            <w:gridCol w:w="851"/>
                            <w:gridCol w:w="851"/>
                            <w:gridCol w:w="1460"/>
                          </w:tblGrid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/>
                                  <w:t>20.06.10-АПС.СО.ПЗ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Автономная некоммерческая организация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Детский оздоровительный духовно-патриотический лагерь «Светоч»,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Оренбургская область, Саракташский район, с.Чёрный Отрог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ос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Автоматическая пожарная сигнализация и система оповещения людей о пожаре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1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робк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Пояснительная записка.</w:t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ООО «КСБ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ушк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4pt;height:172.1pt;mso-wrap-distance-left:9pt;mso-wrap-distance-right:9pt;mso-wrap-distance-top:0pt;mso-wrap-distance-bottom:0pt;margin-top:0.05pt;mso-position-vertical-relative:text;margin-left:-4.7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25"/>
                      <w:gridCol w:w="567"/>
                      <w:gridCol w:w="1134"/>
                      <w:gridCol w:w="851"/>
                      <w:gridCol w:w="567"/>
                      <w:gridCol w:w="3402"/>
                      <w:gridCol w:w="851"/>
                      <w:gridCol w:w="851"/>
                      <w:gridCol w:w="1460"/>
                    </w:tblGrid>
                    <w:tr>
                      <w:trPr/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20.06.10-АПС.СО.ПЗ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Автономная некоммерческая организация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Детский оздоровительный духовно-патриотический лагерь «Светоч»,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Оренбургская область, Саракташский район, с.Чёрный Отрог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ос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Автоматическая пожарная сигнализация и система оповещения людей о пожаре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460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1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робк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Пояснительная записка.</w:t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ООО «КСБ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ушк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8580" cy="53403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858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0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134"/>
                            <w:gridCol w:w="851"/>
                            <w:gridCol w:w="567"/>
                            <w:gridCol w:w="5775"/>
                            <w:gridCol w:w="789"/>
                          </w:tblGrid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0.06.10-АПС.СО.ПЗ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ос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4pt;height:42.05pt;mso-wrap-distance-left:9pt;mso-wrap-distance-right:9pt;mso-wrap-distance-top:0pt;mso-wrap-distance-bottom:0pt;margin-top:0.05pt;mso-position-vertical-relative:text;margin-left:-4.7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10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25"/>
                      <w:gridCol w:w="567"/>
                      <w:gridCol w:w="1134"/>
                      <w:gridCol w:w="851"/>
                      <w:gridCol w:w="567"/>
                      <w:gridCol w:w="5775"/>
                      <w:gridCol w:w="789"/>
                    </w:tblGrid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t>20.06.10-АПС.СО.ПЗ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Лист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7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ос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114300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18580" cy="220218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8580" cy="2202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425"/>
                            <w:gridCol w:w="567"/>
                            <w:gridCol w:w="1134"/>
                            <w:gridCol w:w="851"/>
                            <w:gridCol w:w="567"/>
                            <w:gridCol w:w="3402"/>
                            <w:gridCol w:w="851"/>
                            <w:gridCol w:w="851"/>
                            <w:gridCol w:w="1460"/>
                          </w:tblGrid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/>
                                  <w:t>20.06.10-АПС.СО.СО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Автономная некоммерческая организация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Детский оздоровительный духовно-патриотический лагерь «Светоч», 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Оренбургская область, Саракташский район, с.Чёрный Отрог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ос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6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Автоматическая пожарная сигнализация и система оповещения людей о пожаре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szCs w:val="36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робк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пецификация оборудования и материалов.</w:t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ООО «КСБ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Тушка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62" w:type="dxa"/>
                                <w:gridSpan w:val="3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4pt;height:173.4pt;mso-wrap-distance-left:9pt;mso-wrap-distance-right:0pt;mso-wrap-distance-top:0pt;mso-wrap-distance-bottom:0pt;margin-top:0.05pt;mso-position-vertical-relative:text;margin-left:279.8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425"/>
                      <w:gridCol w:w="567"/>
                      <w:gridCol w:w="1134"/>
                      <w:gridCol w:w="851"/>
                      <w:gridCol w:w="567"/>
                      <w:gridCol w:w="3402"/>
                      <w:gridCol w:w="851"/>
                      <w:gridCol w:w="851"/>
                      <w:gridCol w:w="1460"/>
                    </w:tblGrid>
                    <w:tr>
                      <w:trPr/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20.06.10-АПС.СО.СО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Автономная некоммерческая организация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Детский оздоровительный духовно-патриотический лагерь «Светоч», 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Оренбургская область, Саракташский район, с.Чёрный Отрог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ос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6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2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Автоматическая пожарная сигнализация и система оповещения людей о пожаре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460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36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36"/>
                              <w:lang w:val="en-US" w:eastAsia="en-US"/>
                            </w:rPr>
                          </w:r>
                          <w:r>
                            <w:rPr>
                              <w:sz w:val="3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3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3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робк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пецификация оборудования и материалов.</w:t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ООО «КСБ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ушка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62" w:type="dxa"/>
                          <w:gridSpan w:val="3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3025</wp:posOffset>
              </wp:positionH>
              <wp:positionV relativeFrom="paragraph">
                <wp:posOffset>-160655</wp:posOffset>
              </wp:positionV>
              <wp:extent cx="6443345" cy="818007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3280" cy="8179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5pt;margin-top:-12.65pt;width:507.3pt;height:644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73025</wp:posOffset>
              </wp:positionH>
              <wp:positionV relativeFrom="paragraph">
                <wp:posOffset>-160655</wp:posOffset>
              </wp:positionV>
              <wp:extent cx="6443345" cy="81800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3280" cy="8179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5pt;margin-top:-12.65pt;width:507.3pt;height:644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3025</wp:posOffset>
              </wp:positionH>
              <wp:positionV relativeFrom="paragraph">
                <wp:posOffset>-160655</wp:posOffset>
              </wp:positionV>
              <wp:extent cx="6443345" cy="951928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3280" cy="951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5pt;margin-top:-12.65pt;width:507.3pt;height:749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2390</wp:posOffset>
              </wp:positionH>
              <wp:positionV relativeFrom="paragraph">
                <wp:posOffset>163195</wp:posOffset>
              </wp:positionV>
              <wp:extent cx="10062210" cy="676846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2360" cy="6768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7pt;margin-top:12.85pt;width:792.25pt;height:532.9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emboss/>
      <w:sz w:val="48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45"/>
      <w:outlineLvl w:val="5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1">
    <w:name w:val="Стиль1таблица1"/>
    <w:basedOn w:val="1"/>
    <w:qFormat/>
    <w:pPr>
      <w:ind w:left="0" w:hanging="0"/>
      <w:jc w:val="left"/>
    </w:pPr>
    <w:rPr/>
  </w:style>
  <w:style w:type="paragraph" w:styleId="12">
    <w:name w:val="Стиль1таблица2"/>
    <w:basedOn w:val="11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06:00Z</dcterms:created>
  <dc:creator>Владимир Шатунов</dc:creator>
  <dc:description/>
  <cp:keywords/>
  <dc:language>en-US</dc:language>
  <cp:lastModifiedBy>Папа</cp:lastModifiedBy>
  <cp:lastPrinted>2010-02-16T22:58:00Z</cp:lastPrinted>
  <dcterms:modified xsi:type="dcterms:W3CDTF">2010-07-01T06:41:00Z</dcterms:modified>
  <cp:revision>133</cp:revision>
  <dc:subject/>
  <dc:title>ОВО при Саракташском РОВД</dc:title>
</cp:coreProperties>
</file>