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firstLine="709"/>
        <w:jc w:val="center"/>
        <w:rPr>
          <w:rFonts w:ascii="Times New Roman" w:hAnsi="Times New Roman" w:cs="Times New Roman"/>
          <w:kern w:val="0"/>
          <w:sz w:val="28"/>
          <w:szCs w:val="24"/>
        </w:rPr>
      </w:pPr>
      <w:r>
        <w:rPr>
          <w:rFonts w:cs="Times New Roman" w:ascii="Times New Roman" w:hAnsi="Times New Roman"/>
          <w:kern w:val="0"/>
          <w:sz w:val="28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26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Iauiue"/>
        <w:ind w:right="46" w:firstLine="709"/>
        <w:jc w:val="center"/>
        <w:rPr>
          <w:rFonts w:ascii="Times New Roman" w:hAnsi="Times New Roman" w:cs="Times New Roman"/>
          <w:kern w:val="0"/>
          <w:sz w:val="28"/>
          <w:szCs w:val="24"/>
        </w:rPr>
      </w:pPr>
      <w:r>
        <w:rPr>
          <w:rFonts w:cs="Times New Roman"/>
          <w:kern w:val="0"/>
          <w:sz w:val="28"/>
          <w:szCs w:val="24"/>
        </w:rPr>
      </w:r>
    </w:p>
    <w:p>
      <w:pPr>
        <w:pStyle w:val="Iauiue"/>
        <w:ind w:right="46" w:firstLine="709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ЗАО «Радиотехник»</w:t>
      </w:r>
    </w:p>
    <w:p>
      <w:pPr>
        <w:pStyle w:val="Iauiue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Рабочий проект на монтаж структурированной кабельной системы и мини АТС в офисных помещениях </w:t>
        <w:br/>
        <w:t xml:space="preserve">ООО «Вятская сотовая связь», </w:t>
        <w:br/>
        <w:t>расположенных на 4 этаже ТЦ «Европейский»</w:t>
      </w:r>
    </w:p>
    <w:p>
      <w:pPr>
        <w:pStyle w:val="Iauiue"/>
        <w:jc w:val="center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 w:val="40"/>
          <w:szCs w:val="40"/>
        </w:rPr>
      </w:pPr>
      <w:r>
        <w:rPr>
          <w:sz w:val="40"/>
          <w:szCs w:val="40"/>
        </w:rPr>
        <w:t>6656.07.001</w:t>
      </w:r>
    </w:p>
    <w:p>
      <w:pPr>
        <w:pStyle w:val="Iauiue"/>
        <w:jc w:val="center"/>
        <w:rPr>
          <w:sz w:val="32"/>
          <w:szCs w:val="32"/>
        </w:rPr>
      </w:pPr>
      <w:r>
        <w:rPr>
          <w:sz w:val="32"/>
          <w:szCs w:val="32"/>
        </w:rPr>
        <w:t>Том 1. Пояснительная записка, рабочие чертежи.</w:t>
      </w:r>
    </w:p>
    <w:p>
      <w:pPr>
        <w:pStyle w:val="Iauiue"/>
        <w:jc w:val="center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sectPr>
          <w:type w:val="continuous"/>
          <w:pgSz w:w="11906" w:h="16838"/>
          <w:pgMar w:left="1701" w:right="851" w:gutter="0" w:header="0" w:top="1134" w:footer="709" w:bottom="2693"/>
          <w:formProt w:val="false"/>
          <w:textDirection w:val="lrTb"/>
          <w:docGrid w:type="default" w:linePitch="360" w:charSpace="0"/>
        </w:sectPr>
        <w:pStyle w:val="Iauiue"/>
        <w:jc w:val="center"/>
        <w:rPr>
          <w:sz w:val="28"/>
          <w:szCs w:val="28"/>
        </w:rPr>
      </w:pPr>
      <w:r>
        <w:rPr>
          <w:b/>
          <w:sz w:val="28"/>
          <w:szCs w:val="28"/>
        </w:rPr>
        <w:t>2007 г.</w:t>
      </w:r>
      <w:r>
        <w:br w:type="page"/>
      </w:r>
    </w:p>
    <w:p>
      <w:pPr>
        <w:pStyle w:val="Iauiue"/>
        <w:ind w:right="46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Iauiue"/>
        <w:ind w:right="46" w:firstLine="709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ЗАО «Радиотехник»</w:t>
      </w:r>
    </w:p>
    <w:p>
      <w:pPr>
        <w:pStyle w:val="Iauiue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/>
      </w:pPr>
      <w:r>
        <w:rPr/>
      </w:r>
    </w:p>
    <w:p>
      <w:pPr>
        <w:pStyle w:val="Iauiue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Рабочий проект на монтаж структурированной кабельной системы и мини АТС в офисных помещениях </w:t>
        <w:br/>
        <w:t xml:space="preserve">ООО «Вятская сотовая связь», </w:t>
        <w:br/>
        <w:t>расположенных на 4 этаже ТЦ «Европейский»</w:t>
      </w:r>
    </w:p>
    <w:p>
      <w:pPr>
        <w:pStyle w:val="Iauiue"/>
        <w:jc w:val="center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 w:val="40"/>
          <w:szCs w:val="40"/>
        </w:rPr>
      </w:pPr>
      <w:r>
        <w:rPr>
          <w:sz w:val="40"/>
          <w:szCs w:val="40"/>
        </w:rPr>
        <w:t>6656.07.001</w:t>
      </w:r>
    </w:p>
    <w:p>
      <w:pPr>
        <w:pStyle w:val="Iauiue"/>
        <w:jc w:val="center"/>
        <w:rPr>
          <w:sz w:val="32"/>
          <w:szCs w:val="32"/>
        </w:rPr>
      </w:pPr>
      <w:r>
        <w:rPr>
          <w:sz w:val="32"/>
          <w:szCs w:val="32"/>
        </w:rPr>
        <w:t>Том 1. Пояснительная записка, рабочие чертежи.</w:t>
      </w:r>
    </w:p>
    <w:p>
      <w:pPr>
        <w:pStyle w:val="Iauiue"/>
        <w:jc w:val="center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252"/>
      </w:tblGrid>
      <w:tr>
        <w:trPr>
          <w:trHeight w:val="360" w:hRule="exact"/>
        </w:trPr>
        <w:tc>
          <w:tcPr>
            <w:tcW w:w="4253" w:type="dxa"/>
            <w:tcBorders/>
          </w:tcPr>
          <w:p>
            <w:pPr>
              <w:pStyle w:val="Iauiue"/>
              <w:ind w:right="46" w:firstLine="176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>СОГЛАСОВАНО</w:t>
            </w:r>
          </w:p>
        </w:tc>
        <w:tc>
          <w:tcPr>
            <w:tcW w:w="4252" w:type="dxa"/>
            <w:tcBorders/>
          </w:tcPr>
          <w:p>
            <w:pPr>
              <w:pStyle w:val="Iauiue"/>
              <w:ind w:right="46" w:firstLine="317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>СОГЛАСОВАНО</w:t>
            </w:r>
          </w:p>
        </w:tc>
      </w:tr>
      <w:tr>
        <w:trPr>
          <w:trHeight w:val="715" w:hRule="atLeast"/>
        </w:trPr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ind w:firstLine="540"/>
              <w:jc w:val="center"/>
              <w:rPr/>
            </w:pPr>
            <w:r>
              <w:rPr/>
              <w:t>Генеральный директор</w:t>
            </w:r>
          </w:p>
          <w:p>
            <w:pPr>
              <w:pStyle w:val="Iauiue"/>
              <w:jc w:val="center"/>
              <w:rPr>
                <w:szCs w:val="24"/>
              </w:rPr>
            </w:pPr>
            <w:r>
              <w:rPr/>
              <w:t>ООО «Вятская сотовая связь»</w:t>
            </w:r>
          </w:p>
        </w:tc>
        <w:tc>
          <w:tcPr>
            <w:tcW w:w="4252" w:type="dxa"/>
            <w:tcBorders/>
          </w:tcPr>
          <w:p>
            <w:pPr>
              <w:pStyle w:val="Iauiue"/>
              <w:jc w:val="center"/>
              <w:rPr>
                <w:szCs w:val="24"/>
              </w:rPr>
            </w:pPr>
            <w:r>
              <w:rPr>
                <w:szCs w:val="24"/>
              </w:rPr>
              <w:t>Технический директор</w:t>
            </w:r>
          </w:p>
          <w:p>
            <w:pPr>
              <w:pStyle w:val="Iauiue"/>
              <w:jc w:val="center"/>
              <w:rPr>
                <w:szCs w:val="24"/>
              </w:rPr>
            </w:pPr>
            <w:r>
              <w:rPr>
                <w:szCs w:val="24"/>
              </w:rPr>
              <w:t>ЗАО "Радиотехник"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Iauiu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Iauiu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Iauiu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Iauiu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Iauiue"/>
              <w:jc w:val="right"/>
              <w:rPr/>
            </w:pPr>
            <w:r>
              <w:rPr/>
              <w:t>Одинцов И. А.</w:t>
            </w:r>
          </w:p>
          <w:p>
            <w:pPr>
              <w:pStyle w:val="Iauiue"/>
              <w:jc w:val="left"/>
              <w:rPr/>
            </w:pPr>
            <w:r>
              <w:rPr>
                <w:szCs w:val="24"/>
              </w:rPr>
              <w:t>“</w:t>
            </w:r>
            <w:r>
              <w:rPr>
                <w:szCs w:val="24"/>
              </w:rPr>
              <w:t>____”____________2007 г.</w:t>
            </w:r>
          </w:p>
        </w:tc>
        <w:tc>
          <w:tcPr>
            <w:tcW w:w="4252" w:type="dxa"/>
            <w:tcBorders/>
          </w:tcPr>
          <w:p>
            <w:pPr>
              <w:pStyle w:val="Iauiue"/>
              <w:jc w:val="right"/>
              <w:rPr>
                <w:szCs w:val="24"/>
              </w:rPr>
            </w:pPr>
            <w:r>
              <w:rPr>
                <w:szCs w:val="24"/>
              </w:rPr>
              <w:t>Бакулин А.А.</w:t>
            </w:r>
          </w:p>
          <w:p>
            <w:pPr>
              <w:pStyle w:val="Iauiue"/>
              <w:jc w:val="center"/>
              <w:rPr/>
            </w:pPr>
            <w:r>
              <w:rPr>
                <w:szCs w:val="24"/>
              </w:rPr>
              <w:t>“</w:t>
            </w:r>
            <w:r>
              <w:rPr>
                <w:szCs w:val="24"/>
              </w:rPr>
              <w:t>____”____________2007 г.</w:t>
            </w:r>
          </w:p>
        </w:tc>
      </w:tr>
    </w:tbl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Iauiue"/>
        <w:jc w:val="center"/>
        <w:rPr>
          <w:szCs w:val="24"/>
        </w:rPr>
      </w:pPr>
      <w:r>
        <w:rPr>
          <w:szCs w:val="24"/>
        </w:rPr>
      </w:r>
    </w:p>
    <w:p>
      <w:pPr>
        <w:pStyle w:val="Heading2"/>
        <w:ind w:firstLine="709"/>
        <w:jc w:val="center"/>
        <w:rPr>
          <w:b w:val="false"/>
          <w:b w:val="false"/>
          <w:i w:val="false"/>
          <w:i w:val="false"/>
        </w:rPr>
      </w:pPr>
      <w:r>
        <w:rPr>
          <w:b w:val="false"/>
          <w:szCs w:val="24"/>
        </w:rPr>
        <w:t>2007 г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1" w:gutter="0" w:header="709" w:top="840" w:footer="709" w:bottom="26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851" w:gutter="0" w:header="709" w:top="840" w:footer="709" w:bottom="2693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kern w:val="0"/>
          <w:sz w:val="28"/>
          <w:szCs w:val="24"/>
        </w:rPr>
      </w:pPr>
      <w:r>
        <w:rPr>
          <w:rFonts w:cs="Times New Roman" w:ascii="Times New Roman" w:hAnsi="Times New Roman"/>
          <w:b w:val="false"/>
          <w:i w:val="false"/>
          <w:kern w:val="0"/>
          <w:sz w:val="28"/>
          <w:szCs w:val="24"/>
        </w:rPr>
      </w:r>
      <w:r>
        <w:br w:type="page"/>
      </w:r>
    </w:p>
    <w:p>
      <w:pPr>
        <w:pStyle w:val="Heading1"/>
        <w:numPr>
          <w:ilvl w:val="0"/>
          <w:numId w:val="0"/>
        </w:numPr>
        <w:ind w:firstLine="709"/>
        <w:jc w:val="center"/>
        <w:rPr>
          <w:rFonts w:ascii="Times New Roman" w:hAnsi="Times New Roman" w:cs="Times New Roman"/>
          <w:kern w:val="0"/>
          <w:sz w:val="28"/>
          <w:szCs w:val="24"/>
        </w:rPr>
      </w:pPr>
      <w:r>
        <w:rPr>
          <w:rFonts w:cs="Times New Roman" w:ascii="Times New Roman" w:hAnsi="Times New Roman"/>
          <w:kern w:val="0"/>
          <w:sz w:val="28"/>
          <w:szCs w:val="24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851" w:gutter="0" w:header="709" w:top="840" w:footer="709" w:bottom="269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400"/>
        <w:gridCol w:w="126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значени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4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имечание (стр.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eastAsia="Batang;Arial Unicode MS"/>
                <w:sz w:val="26"/>
                <w:szCs w:val="26"/>
              </w:rPr>
            </w:pPr>
            <w:r>
              <w:rPr>
                <w:rFonts w:eastAsia="Batang;Arial Unicode MS"/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6"/>
                <w:szCs w:val="26"/>
              </w:rPr>
              <w:t>6656.07.С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6"/>
                <w:szCs w:val="26"/>
              </w:rPr>
              <w:t>6656.07.СП</w:t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56.07</w:t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тульный лист</w:t>
            </w:r>
          </w:p>
          <w:p>
            <w:pPr>
              <w:pStyle w:val="Normal"/>
              <w:ind w:left="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</w:t>
            </w:r>
          </w:p>
          <w:p>
            <w:pPr>
              <w:pStyle w:val="Normal"/>
              <w:ind w:left="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 проекта</w:t>
            </w:r>
          </w:p>
          <w:p>
            <w:pPr>
              <w:pStyle w:val="Normal"/>
              <w:ind w:left="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яснительная записка</w:t>
            </w:r>
          </w:p>
          <w:p>
            <w:pPr>
              <w:pStyle w:val="Normal"/>
              <w:tabs>
                <w:tab w:val="clear" w:pos="708"/>
                <w:tab w:val="left" w:pos="42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ие чертежи</w:t>
            </w:r>
          </w:p>
          <w:p>
            <w:pPr>
              <w:pStyle w:val="Normal"/>
              <w:ind w:left="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5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ind w:left="284" w:hanging="25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ind w:left="284" w:hanging="25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ind w:left="284" w:hanging="25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  <w:p>
            <w:pPr>
              <w:pStyle w:val="Normal"/>
              <w:ind w:left="284" w:hanging="25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  <w:p>
            <w:pPr>
              <w:pStyle w:val="Normal"/>
              <w:ind w:left="284" w:hanging="25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284" w:right="-18" w:firstLine="113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-18" w:firstLine="1134"/>
        <w:rPr/>
      </w:pPr>
      <w:r>
        <w:rPr>
          <w:sz w:val="26"/>
          <w:szCs w:val="26"/>
        </w:rPr>
        <w:t>Лицензия на проектирование регистрационный номер ГС-1-77-01-26-0-4312122812-026035-1 от 29.05.2006 выдана Федеральным агентством по строительству и жилищно-коммунальному хозяйству.</w:t>
      </w:r>
    </w:p>
    <w:p>
      <w:pPr>
        <w:pStyle w:val="Normal"/>
        <w:ind w:left="284" w:right="-18" w:firstLine="1134"/>
        <w:rPr>
          <w:sz w:val="26"/>
          <w:szCs w:val="26"/>
        </w:rPr>
      </w:pPr>
      <w:r>
        <w:rPr>
          <w:sz w:val="26"/>
          <w:szCs w:val="26"/>
        </w:rPr>
        <w:t>Технические решения, принятые в рабочих чертежах, и мероприятия, предусмотренные проектом, соответствуют требованиям охраны труда, экологических, санитарно-гигиенических, противопожарных и других норм, действующих на территории Российской Федерации и обеспечивают безопасную для жизни и здоровья людей эксплуатацию объекта при соблюдении предусмотренных рабочими чертежами мероприятий.</w:t>
      </w:r>
    </w:p>
    <w:p>
      <w:pPr>
        <w:pStyle w:val="Normal"/>
        <w:ind w:left="284" w:right="-18" w:firstLine="113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-18" w:firstLine="1134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continuous"/>
          <w:pgSz w:w="11906" w:h="16838"/>
          <w:pgMar w:left="1701" w:right="851" w:gutter="0" w:header="709" w:top="840" w:footer="709" w:bottom="2693"/>
          <w:formProt w:val="false"/>
          <w:textDirection w:val="lrTb"/>
          <w:docGrid w:type="default" w:linePitch="360" w:charSpace="0"/>
        </w:sectPr>
        <w:pStyle w:val="Normal"/>
        <w:ind w:left="284" w:firstLine="1134"/>
        <w:rPr>
          <w:sz w:val="26"/>
          <w:szCs w:val="26"/>
        </w:rPr>
      </w:pPr>
      <w:r>
        <w:rPr>
          <w:sz w:val="26"/>
          <w:szCs w:val="26"/>
        </w:rPr>
        <w:t>Главный инженер проекта________________________Е.А.Ермолов</w:t>
      </w:r>
      <w:r>
        <w:br w:type="page"/>
      </w:r>
    </w:p>
    <w:p>
      <w:pPr>
        <w:pStyle w:val="Heading1"/>
        <w:numPr>
          <w:ilvl w:val="0"/>
          <w:numId w:val="0"/>
        </w:numPr>
        <w:ind w:left="-540" w:hanging="0"/>
        <w:jc w:val="center"/>
        <w:rPr>
          <w:rFonts w:ascii="Times New Roman" w:hAnsi="Times New Roman" w:cs="Times New Roman"/>
          <w:kern w:val="0"/>
          <w:sz w:val="28"/>
          <w:szCs w:val="24"/>
        </w:rPr>
      </w:pPr>
      <w:r>
        <w:rPr>
          <w:rFonts w:cs="Times New Roman" w:ascii="Times New Roman" w:hAnsi="Times New Roman"/>
          <w:kern w:val="0"/>
          <w:sz w:val="28"/>
          <w:szCs w:val="24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851" w:gutter="0" w:header="709" w:top="1134" w:footer="709" w:bottom="26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firstLine="1134"/>
        <w:rPr>
          <w:rFonts w:ascii="Times New Roman" w:hAnsi="Times New Roman" w:cs="Times New Roman"/>
          <w:kern w:val="0"/>
          <w:sz w:val="26"/>
          <w:szCs w:val="26"/>
        </w:rPr>
      </w:pPr>
      <w:r>
        <w:rPr>
          <w:rFonts w:cs="Times New Roman"/>
          <w:kern w:val="0"/>
          <w:sz w:val="26"/>
          <w:szCs w:val="26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2826"/>
        <w:gridCol w:w="4680"/>
        <w:gridCol w:w="1260"/>
      </w:tblGrid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омер тома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значе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6"/>
                <w:szCs w:val="26"/>
              </w:rPr>
              <w:t>Примечание</w:t>
            </w:r>
          </w:p>
        </w:tc>
      </w:tr>
      <w:tr>
        <w:trPr>
          <w:trHeight w:val="1864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м 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56.0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Рабочий проект </w:t>
            </w:r>
          </w:p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6656.07.001</w:t>
            </w:r>
          </w:p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яснительная записка, рабочие чертеж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709" w:top="1134" w:footer="709" w:bottom="2693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Heading1"/>
        <w:numPr>
          <w:ilvl w:val="0"/>
          <w:numId w:val="0"/>
        </w:numPr>
        <w:ind w:firstLine="709"/>
        <w:jc w:val="center"/>
        <w:rPr>
          <w:kern w:val="0"/>
        </w:rPr>
      </w:pPr>
      <w:r>
        <w:rPr>
          <w:kern w:val="0"/>
        </w:rPr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701" w:right="851" w:gutter="0" w:header="709" w:top="1134" w:footer="709" w:bottom="2693"/>
          <w:pgNumType w:start="3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ВЕДЕНИЕ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Iauiue"/>
        <w:jc w:val="left"/>
        <w:rPr/>
      </w:pPr>
      <w:r>
        <w:rPr>
          <w:sz w:val="26"/>
          <w:szCs w:val="26"/>
        </w:rPr>
        <w:t>Рабочий проект на монтаж структурированной кабельной системы и мини АТС в офисных помещениях ООО «Вятская сотовая связь», расположенных на 4 этаже ТЦ «Европейский»разработан в соответствии с заданием на проектирование выданным ООО «Вятская сотовая связь».</w:t>
      </w:r>
    </w:p>
    <w:p>
      <w:pPr>
        <w:pStyle w:val="Heading3"/>
        <w:ind w:firstLine="709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БЩИЕ ПОЛОЖЕНИЯ</w:t>
      </w:r>
    </w:p>
    <w:p>
      <w:pPr>
        <w:pStyle w:val="Normal"/>
        <w:autoSpaceDE w:val="false"/>
        <w:spacing w:lineRule="auto" w:line="285"/>
        <w:ind w:firstLine="708"/>
        <w:rPr/>
      </w:pPr>
      <w:r>
        <w:rPr>
          <w:sz w:val="26"/>
          <w:szCs w:val="26"/>
        </w:rPr>
        <w:t>В проекте приведены решения по монтажу структурированной кабельной системы и мини АТС в офисных помещениях ООО «Вятская сотовая связь», расположенных на 4 этаже ТЦ «Европейский».</w:t>
      </w:r>
    </w:p>
    <w:p>
      <w:pPr>
        <w:pStyle w:val="Heading3"/>
        <w:ind w:firstLine="709"/>
        <w:jc w:val="center"/>
        <w:rPr>
          <w:b w:val="false"/>
          <w:b w:val="false"/>
          <w:bCs w:val="false"/>
          <w:iCs/>
          <w:sz w:val="28"/>
        </w:rPr>
      </w:pPr>
      <w:r>
        <w:rPr>
          <w:b w:val="false"/>
          <w:bCs w:val="false"/>
          <w:iCs/>
          <w:sz w:val="28"/>
        </w:rPr>
        <w:t>1. ОСНОВАНИЕ ДЛЯ ПРОЕКТИРОВАНИЯ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1.1 Заказчик строительства ООО «Вятская сотовая связь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сточник финансирования – средства заказчи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Цель строительства – повышение качественных показателей работы сети связи ООО «Вятская сотовая связь»</w:t>
      </w:r>
    </w:p>
    <w:p>
      <w:pPr>
        <w:pStyle w:val="Normal"/>
        <w:ind w:firstLine="720"/>
        <w:rPr/>
      </w:pPr>
      <w:r>
        <w:rPr>
          <w:sz w:val="26"/>
          <w:szCs w:val="26"/>
        </w:rPr>
        <w:t>1.3 Рабочий проект разработан на основании:</w:t>
      </w:r>
    </w:p>
    <w:p>
      <w:pPr>
        <w:pStyle w:val="Normal"/>
        <w:ind w:firstLine="709"/>
        <w:rPr/>
      </w:pPr>
      <w:r>
        <w:rPr>
          <w:sz w:val="26"/>
          <w:szCs w:val="26"/>
        </w:rPr>
        <w:t>- техническим условиям №187 от 22.03.2007 подписанным  генеральным директором ООО «Вятская сотовая связь»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- Лицензии на проектирование номер ГС-1-77-01-26-0-4312122812-026035-1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1.4 Системные вопросы технической возможности и коммерческой целесо</w:t>
        <w:softHyphen/>
        <w:t xml:space="preserve">образности монтажа сети связи ООО «Вятская сотовая связь» находятся в компетенции Заказчика и согласно техническому заданию на проектирование не входят в рассмотрение настоящего проекта. </w:t>
      </w:r>
    </w:p>
    <w:p>
      <w:pPr>
        <w:pStyle w:val="Normal"/>
        <w:ind w:firstLine="709"/>
        <w:rPr/>
      </w:pPr>
      <w:r>
        <w:rPr>
          <w:sz w:val="26"/>
          <w:szCs w:val="26"/>
        </w:rPr>
        <w:t>1.5 Расчеты сметы на проведение работ по монтажу сети связи ООО «Вятская сотовая связь» в данном проекте не представлены ввиду того что стоимость работ определена отдельно коммерческим соглашением.</w:t>
      </w:r>
    </w:p>
    <w:p>
      <w:pPr>
        <w:pStyle w:val="Heading3"/>
        <w:ind w:firstLine="709"/>
        <w:jc w:val="center"/>
        <w:rPr>
          <w:b w:val="false"/>
          <w:b w:val="false"/>
          <w:bCs w:val="false"/>
          <w:iCs/>
          <w:sz w:val="28"/>
        </w:rPr>
      </w:pPr>
      <w:r>
        <w:rPr>
          <w:b w:val="false"/>
          <w:bCs w:val="false"/>
          <w:iCs/>
          <w:sz w:val="28"/>
        </w:rPr>
        <w:t>2. ОБЩАЯ ХАРАКТРИСТИКА</w:t>
      </w:r>
    </w:p>
    <w:p>
      <w:pPr>
        <w:pStyle w:val="Normal"/>
        <w:ind w:firstLine="540"/>
        <w:rPr/>
      </w:pPr>
      <w:r>
        <w:rPr>
          <w:sz w:val="26"/>
          <w:szCs w:val="26"/>
        </w:rPr>
        <w:t>2.1 Проектируемое оборудование расположено на площадях:</w:t>
      </w:r>
    </w:p>
    <w:p>
      <w:pPr>
        <w:pStyle w:val="Normal"/>
        <w:ind w:firstLine="540"/>
        <w:rPr/>
      </w:pPr>
      <w:r>
        <w:rPr>
          <w:sz w:val="26"/>
          <w:szCs w:val="26"/>
        </w:rPr>
        <w:t xml:space="preserve">-офисные помещения ООО «ВСС» ТД Европейский 4 этаж; </w:t>
      </w:r>
    </w:p>
    <w:p>
      <w:pPr>
        <w:pStyle w:val="Normal"/>
        <w:ind w:firstLine="540"/>
        <w:rPr/>
      </w:pPr>
      <w:r>
        <w:rPr>
          <w:sz w:val="26"/>
          <w:szCs w:val="26"/>
        </w:rPr>
        <w:t>2.2 Офисное помещение ООО «Вятская сотовая связь», расположенного на 4 этаже ТД Европейский, предназначено для обслуживания деятельности ООО «Вятская сотовая связь»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Количество рабочих мест – 32, количество информационных розеток - 64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Количество помещений - 10.</w:t>
      </w:r>
    </w:p>
    <w:p>
      <w:pPr>
        <w:pStyle w:val="Normal"/>
        <w:ind w:firstLine="540"/>
        <w:rPr/>
      </w:pPr>
      <w:r>
        <w:rPr>
          <w:sz w:val="26"/>
          <w:szCs w:val="26"/>
        </w:rPr>
        <w:t>Стойку 19" для размещения сетевого оборудования предоставляет ООО Вятская сотовая связь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2.5 Объект строительства находиться в Волго-Вятском районе. Климатиче</w:t>
        <w:softHyphen/>
        <w:t xml:space="preserve">ские условия соответствуют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ветровому,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гололедному и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снеговому районам согласно СНиП 2.01.07-85 «Нагрузки и воздействия». Все предусмотренные проек</w:t>
        <w:softHyphen/>
        <w:t>том работы производятся внутри зданий.</w:t>
      </w:r>
    </w:p>
    <w:p>
      <w:pPr>
        <w:pStyle w:val="Normal"/>
        <w:ind w:firstLine="709"/>
        <w:rPr/>
      </w:pPr>
      <w:r>
        <w:rPr>
          <w:sz w:val="26"/>
          <w:szCs w:val="26"/>
        </w:rPr>
        <w:t>2.6 Технические решения и мероприятия, предусмотренные проектом, соот</w:t>
        <w:softHyphen/>
        <w:t>ветствуют требованиям экологии, охраны труда, промышленной санитарии и тех</w:t>
        <w:softHyphen/>
        <w:t>ники безопасности, электро-, пожаро- и взрывобезопасности, действующим на тер</w:t>
        <w:softHyphen/>
        <w:t>ритории РФ, и обеспечивают безопасную для жизни и здоровья людей эксплуата</w:t>
        <w:softHyphen/>
        <w:t>цию оборудования.</w:t>
      </w:r>
    </w:p>
    <w:p>
      <w:pPr>
        <w:pStyle w:val="Normal"/>
        <w:ind w:firstLine="709"/>
        <w:rPr/>
      </w:pPr>
      <w:r>
        <w:rPr>
          <w:sz w:val="26"/>
          <w:szCs w:val="26"/>
        </w:rPr>
        <w:t>2.7 Рабочий проект выполнен в соответствии ГОСТ 21.101-97 СПДС и СНиП 11-01-95.</w:t>
      </w:r>
    </w:p>
    <w:p>
      <w:pPr>
        <w:pStyle w:val="Heading3"/>
        <w:ind w:firstLine="709"/>
        <w:jc w:val="center"/>
        <w:rPr/>
      </w:pPr>
      <w:r>
        <w:rPr>
          <w:b w:val="false"/>
          <w:bCs w:val="false"/>
          <w:iCs/>
          <w:sz w:val="28"/>
        </w:rPr>
        <w:t>3. ПРОЕКТНЫЕ РЕШЕНИЯ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Проектом предусмотрен монтаж в офисном помещении структурированнной кабельной системы (СКС), содержащей 64 информационных розеток RJ45.  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ind w:firstLine="709"/>
        <w:rPr/>
      </w:pPr>
      <w:r>
        <w:rPr>
          <w:sz w:val="26"/>
          <w:szCs w:val="26"/>
        </w:rPr>
        <w:t>3.1. Прокладку сетей выполнить в коробах  IBOCO  100х40 кабелями  UTP PowerCat 5е. Информационные розетки выполнить встраиваемыми в короба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 xml:space="preserve">3.2. Проходы через стены кабелей выполнить в поливинилхлоридных трубках и заделать легко удаляемым несгораемым материалом.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>3.3. Прокладку сетей в пространстве за подвесными потолками выполнить в ПХВ шланге диаметром 50 мм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>3.4. В помещении аппаратной сети прокладывать открыто по кабельным лоткам, связывая в жгуты нейлоновыми стяжками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>3.5.АТС Смонтировать в помещении электрощитовой, на высоте 1,2 м от уровня пола, питание АТС выполнить  от электрощита. Соединение АТС и кроссового оборудования СКС выполнить при помощи 2-х кабелей ТСВ 20х2х0,4. Кабеля на кроссе СКС  расшить на отдельную патч-панель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3.6.Кроссовое оборудование СКС, состоящее из 4 патч-панелей, смонтировать на стойке, предоставленной ООО «Вятская сотовая связь», находящейся в аппаратной.  Кроссировку линий связи выполнить патч-кордами.</w:t>
      </w:r>
    </w:p>
    <w:p>
      <w:pPr>
        <w:pStyle w:val="Normal"/>
        <w:ind w:firstLine="709"/>
        <w:rPr>
          <w:sz w:val="26"/>
          <w:szCs w:val="26"/>
        </w:rPr>
      </w:pPr>
      <w:r>
        <w:rPr/>
        <w:object w:dxaOrig="9258" w:dyaOrig="843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42.1pt;height:421.35pt" filled="f" o:ole="">
            <v:imagedata r:id="rId14" o:title=""/>
          </v:shape>
          <o:OLEObject Type="Embed" ProgID="" ShapeID="ole_rId13" DrawAspect="Content" ObjectID="_1703396476" r:id="rId13"/>
        </w:objec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Heading3"/>
        <w:ind w:firstLine="709"/>
        <w:jc w:val="center"/>
        <w:rPr/>
      </w:pPr>
      <w:r>
        <w:rPr>
          <w:b w:val="false"/>
          <w:bCs w:val="false"/>
          <w:iCs/>
          <w:sz w:val="28"/>
        </w:rPr>
        <w:t>4. ТЕХНОЛОГИЧЕСКИЕ РЕШЕНИЯ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4.1 Проектом предусматривается производство монтажных и демонтажных работ согласно проектных решений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4.2 Монтируемое коммутационное оборудование с абонентской ёмкостью, рассчитано на круглосуточную эксплуатацию, при работе не требует постоянного присутствия обслуживающего персонала. Оборудование имеет сертификаты соответствия.</w:t>
      </w:r>
    </w:p>
    <w:p>
      <w:pPr>
        <w:pStyle w:val="Normal"/>
        <w:ind w:left="708" w:firstLine="709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Heading3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 РАБОЧИЕ ЧЕРТЕЖИ</w:t>
      </w:r>
    </w:p>
    <w:p>
      <w:pPr>
        <w:pStyle w:val="Heading3"/>
        <w:ind w:firstLine="709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 настоящих рабочих чертежах приведены спецификация вновь монтируемого оборудования, план расположения оборудования на площадях, структурная схема оборудования, план фасада кроссов, схема соединений оборудования,.</w:t>
      </w:r>
    </w:p>
    <w:p>
      <w:pPr>
        <w:pStyle w:val="Heading3"/>
        <w:ind w:firstLine="709"/>
        <w:jc w:val="center"/>
        <w:rPr/>
      </w:pPr>
      <w:r>
        <w:rPr>
          <w:b w:val="false"/>
          <w:bCs w:val="false"/>
          <w:iCs/>
          <w:sz w:val="28"/>
        </w:rPr>
        <w:t>6. УКАЗАНИЯ ПО РАЗМЕЩЕНИЮ И МОНТАЖУ ОБОРУДОВАНИЯ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6.1 План размещения оборудования представлены на чертежах 6656.07.001.01, 6656.07.001.02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Проектируемое оборудование системы передачи  данных размещается  на площадках: 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ООО «Вятская сотовая связь»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>6.2.1 Соединительный кабель в помещениях узла связи проложить по существующим кабель-ростам и металлоконструкциям стоечного оборудования при соблюдении расстояния от силового кабеля не менее 100 мм. Прокладку кабелей выполнить с учетом требований ОСТН-600-93, ПОТРО-45-007-96.</w:t>
      </w:r>
    </w:p>
    <w:p>
      <w:pPr>
        <w:pStyle w:val="Normal"/>
        <w:ind w:firstLine="709"/>
        <w:rPr/>
      </w:pPr>
      <w:r>
        <w:rPr>
          <w:sz w:val="26"/>
          <w:szCs w:val="26"/>
        </w:rPr>
        <w:t>6.2.2 Кабели на кабель-ростах зафиксировать при помощи кабельных стяжек с шагом 0.8-1.0 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ind w:firstLine="709"/>
        <w:jc w:val="center"/>
        <w:rPr/>
      </w:pPr>
      <w:r>
        <w:rPr>
          <w:b w:val="false"/>
          <w:bCs w:val="false"/>
          <w:iCs/>
          <w:sz w:val="28"/>
          <w:szCs w:val="28"/>
        </w:rPr>
        <w:t>8 АРХИТЕКТУРНО-СТРОИТЕЛЬНЫЕ РЕШЕНИЯ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Проектом предусматривается прокладка кабелей, при этом трасса кабелей проектируется по существующим кабельным мостам и конструк</w:t>
        <w:softHyphen/>
        <w:t>циям стоечного оборудования. Архитектурные решения по обустройству помещений проектом не предусматриваются.</w:t>
      </w:r>
    </w:p>
    <w:p>
      <w:pPr>
        <w:pStyle w:val="Heading3"/>
        <w:ind w:firstLine="709"/>
        <w:jc w:val="center"/>
        <w:rPr/>
      </w:pPr>
      <w:r>
        <w:rPr>
          <w:b w:val="false"/>
          <w:bCs w:val="false"/>
          <w:iCs/>
          <w:sz w:val="28"/>
        </w:rPr>
        <w:t>9 ИНЖЕНЕРНОЕ ОБОРУДОВАНИЕ, СЕТИ И СИСТЕМЫ</w:t>
      </w:r>
    </w:p>
    <w:p>
      <w:pPr>
        <w:pStyle w:val="Normal"/>
        <w:ind w:firstLine="709"/>
        <w:rPr/>
      </w:pPr>
      <w:r>
        <w:rPr>
          <w:sz w:val="26"/>
          <w:szCs w:val="26"/>
        </w:rPr>
        <w:t>9.1 Отопление, вентиляция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Помещения, отведенные под монтаж, оборудованы системами, обеспечиваю</w:t>
        <w:softHyphen/>
        <w:t>щими приемлемые условия для оборудования и обслуживающего персонала. По</w:t>
        <w:softHyphen/>
        <w:t>мещения оборудованы системой централизованного отопления. Дополнительные решения по отоплению, вентиляции и кондиционированию воздуха, данным проектом не предусматриваются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9.2 Освещение, электроснабжение, заземление, молниезащита.</w:t>
      </w:r>
    </w:p>
    <w:p>
      <w:pPr>
        <w:pStyle w:val="Normal"/>
        <w:ind w:firstLine="709"/>
        <w:rPr/>
      </w:pPr>
      <w:r>
        <w:rPr>
          <w:sz w:val="26"/>
          <w:szCs w:val="26"/>
        </w:rPr>
        <w:t>9.2.1 Помещения, отведенные под монтаж, оборудованы системами освеще</w:t>
        <w:softHyphen/>
        <w:t>ния. Данным проектом дополнительные решения по системам освещения не преду</w:t>
        <w:softHyphen/>
        <w:t>сматриваются в виду отсутствия необходимости и в соответствии с заданием.</w:t>
      </w:r>
    </w:p>
    <w:p>
      <w:pPr>
        <w:pStyle w:val="Normal"/>
        <w:ind w:firstLine="709"/>
        <w:rPr/>
      </w:pPr>
      <w:r>
        <w:rPr>
          <w:sz w:val="26"/>
          <w:szCs w:val="26"/>
        </w:rPr>
        <w:t>9.2.2 Данным проектом решения по изменению электроснабжения оборудования не предусмат</w:t>
        <w:softHyphen/>
        <w:t>риваются в виду отсутствия необходимости и согласно техническому заданию на проектирование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9.2.3 Оборудование мини АТС  и линии связи использует действующую систему защитного зазем</w:t>
        <w:softHyphen/>
        <w:t>ления. Соединения между оборудованием и существующей сборкой заземления выпол</w:t>
        <w:softHyphen/>
        <w:t>нить в соответствии со структурной схемой.</w:t>
      </w:r>
    </w:p>
    <w:p>
      <w:pPr>
        <w:pStyle w:val="Normal"/>
        <w:ind w:firstLine="709"/>
        <w:rPr/>
      </w:pPr>
      <w:r>
        <w:rPr>
          <w:sz w:val="26"/>
          <w:szCs w:val="26"/>
        </w:rPr>
        <w:t>9.3 Противопожарные и охранные мероприятия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9.3.1 Помещения узла связи по пожароопасности относится к зоне класса П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а (гл. 7.4 ПУЭ); по взрывопожаро- и пожароопасности – к категории В 4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9.3.2 Помещение щитовой и аппаратной оборудовано двумя огнетушителями и системой ох</w:t>
        <w:softHyphen/>
        <w:t>ранно-пожарной сигнализации. Помещение кросса оборудовано системой охранно-пожарной сигнализации. В помещении аппаратной ведется круглосуточное дежурство. Помещения узла связи находятся на четвертом этаже административного здания, имеющего службу охраны. Решения по системам охранной и пожарной сигнализации, согласно техническому заданию, проектом не предусматриваются.</w:t>
      </w:r>
    </w:p>
    <w:p>
      <w:pPr>
        <w:pStyle w:val="Normal"/>
        <w:ind w:firstLine="709"/>
        <w:rPr/>
      </w:pPr>
      <w:r>
        <w:rPr>
          <w:sz w:val="26"/>
          <w:szCs w:val="26"/>
        </w:rPr>
        <w:t>9.3.3 Пожарная безопасность по проекту обеспечивается:</w:t>
      </w:r>
    </w:p>
    <w:p>
      <w:pPr>
        <w:pStyle w:val="Normal"/>
        <w:ind w:firstLine="709"/>
        <w:rPr/>
      </w:pPr>
      <w:r>
        <w:rPr>
          <w:sz w:val="26"/>
          <w:szCs w:val="26"/>
        </w:rPr>
        <w:t>- выбором типа кабелей соответствующей категории и классу зоны помещения, где они планируются к прокладке;</w:t>
      </w:r>
    </w:p>
    <w:p>
      <w:pPr>
        <w:pStyle w:val="Normal"/>
        <w:ind w:firstLine="709"/>
        <w:rPr/>
      </w:pPr>
      <w:r>
        <w:rPr>
          <w:sz w:val="26"/>
          <w:szCs w:val="26"/>
        </w:rPr>
        <w:t>- наличием системы автоматической охранно-пожарной сигнализации и первичных средств пожаротушения (огнетушители).</w:t>
      </w:r>
    </w:p>
    <w:p>
      <w:pPr>
        <w:pStyle w:val="Heading3"/>
        <w:ind w:firstLine="709"/>
        <w:jc w:val="center"/>
        <w:rPr/>
      </w:pPr>
      <w:r>
        <w:rPr>
          <w:b w:val="false"/>
          <w:bCs w:val="false"/>
          <w:iCs/>
          <w:sz w:val="28"/>
          <w:szCs w:val="28"/>
        </w:rPr>
        <w:t>10. ОРГАНИЗАЦИЯ И БЕЗОПАСНОСТЬ ТРУДА РАБОТНИКОВ</w:t>
      </w:r>
    </w:p>
    <w:p>
      <w:pPr>
        <w:pStyle w:val="Normal"/>
        <w:ind w:firstLine="709"/>
        <w:rPr/>
      </w:pPr>
      <w:r>
        <w:rPr>
          <w:sz w:val="26"/>
          <w:szCs w:val="26"/>
        </w:rPr>
        <w:t>6.1 Комплекс оборудования  и линий связи работает в автоматическом режиме. При работе оборудование не требует присутствия обслуживающего персонала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6.2 Требования охраны труда, промышленной санитарии и технической безо</w:t>
        <w:softHyphen/>
        <w:t>пасности при проведении ремонтных и регламентных работ на оборудовании АТС и линии связи, обеспечиваются следующими мероприятиями:</w:t>
      </w:r>
    </w:p>
    <w:p>
      <w:pPr>
        <w:pStyle w:val="Normal"/>
        <w:ind w:firstLine="709"/>
        <w:rPr/>
      </w:pPr>
      <w:r>
        <w:rPr>
          <w:sz w:val="26"/>
          <w:szCs w:val="26"/>
        </w:rPr>
        <w:t>- размещением оборудования с обеспечением свободного доступа к оборудованию при монтаже и обслуживании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- обеспечение нормированных безопасных проходов в помещении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-заземлением всех металлических частей оборудования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- наличием резиновых диэлектрических ковриков и индивидуальных средств за</w:t>
        <w:softHyphen/>
        <w:t>щиты в местах, подлежащих оперативному обслуживанию и профилактике.</w:t>
      </w:r>
    </w:p>
    <w:p>
      <w:pPr>
        <w:pStyle w:val="Normal"/>
        <w:ind w:firstLine="709"/>
        <w:rPr/>
      </w:pPr>
      <w:r>
        <w:rPr>
          <w:sz w:val="26"/>
          <w:szCs w:val="26"/>
        </w:rPr>
        <w:t>6.3 Оборудование АТС и линии связи не выделяет вредного для здоровья людей примесей в окружающую среду и удовлетворяет всем требованиям группы Т58 ГОСТов «Системы стандартов области охраны природы и улучшения исполь</w:t>
        <w:softHyphen/>
        <w:t>зования природных ресурсов, безопасности труда, научной организации труда».</w:t>
      </w:r>
    </w:p>
    <w:p>
      <w:pPr>
        <w:pStyle w:val="Normal"/>
        <w:ind w:firstLine="709"/>
        <w:rPr/>
      </w:pPr>
      <w:r>
        <w:rPr>
          <w:sz w:val="26"/>
          <w:szCs w:val="26"/>
        </w:rPr>
        <w:t>6.4. При производстве работ должно быть обеспечено выполнение правил техники безопасности согласно СНиП 12-04-2002 «Часть 2».</w:t>
      </w:r>
    </w:p>
    <w:p>
      <w:pPr>
        <w:pStyle w:val="Normal"/>
        <w:ind w:firstLine="709"/>
        <w:rPr/>
      </w:pPr>
      <w:r>
        <w:rPr>
          <w:sz w:val="26"/>
          <w:szCs w:val="26"/>
        </w:rPr>
        <w:t>6.5 Электромонтажные работы необходимо производить в строгом соответ</w:t>
        <w:softHyphen/>
        <w:t>ствии с требованиями ПУЭ ( издание 7), СНиП 3.05.06-85.</w:t>
      </w:r>
    </w:p>
    <w:p>
      <w:pPr>
        <w:pStyle w:val="Normal"/>
        <w:ind w:firstLine="709"/>
        <w:rPr/>
      </w:pPr>
      <w:r>
        <w:rPr>
          <w:sz w:val="26"/>
          <w:szCs w:val="26"/>
        </w:rPr>
        <w:t>6.6 Безопасность при эксплуатации обеспечивается: наличием быстродейст</w:t>
        <w:softHyphen/>
        <w:t>вующих отключающих устройств систем питания, заземлением всех металличе</w:t>
        <w:softHyphen/>
        <w:t>ских частей оборудования, нормалью не находящейся под напряжением, наличием резиновых диэлектрических ковриков и индивидуальных средств защиты в местах, подлежа</w:t>
        <w:softHyphen/>
        <w:t>щих оперативному обслуживанию и профилактике, наличием в помеще</w:t>
        <w:softHyphen/>
        <w:t>ниях сис</w:t>
        <w:softHyphen/>
        <w:t>темы охранно-пожарной сигнализации и первичных средств пожаротуше</w:t>
        <w:softHyphen/>
        <w:t>ния – ог</w:t>
        <w:softHyphen/>
        <w:t>нетушителей.</w:t>
      </w:r>
    </w:p>
    <w:p>
      <w:pPr>
        <w:pStyle w:val="Normal"/>
        <w:ind w:firstLine="709"/>
        <w:rPr/>
      </w:pPr>
      <w:r>
        <w:rPr>
          <w:sz w:val="26"/>
          <w:szCs w:val="26"/>
        </w:rPr>
        <w:t>6.7 При монтаже оборудования, эксплуатации, осмотрах и работе оборудо</w:t>
        <w:softHyphen/>
        <w:t>вания необходимо строго руководствоваться ПОТ РО 45-008-97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continuous"/>
          <w:pgSz w:w="11906" w:h="16838"/>
          <w:pgMar w:left="1701" w:right="851" w:gutter="0" w:header="709" w:top="1134" w:footer="709" w:bottom="2693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А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080" w:right="851" w:gutter="0" w:header="709" w:top="1134" w:footer="709" w:bottom="26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851" w:gutter="0" w:header="709" w:top="1134" w:footer="709" w:bottom="2693"/>
          <w:formProt w:val="false"/>
          <w:textDirection w:val="lrTb"/>
          <w:docGrid w:type="default" w:linePitch="360" w:charSpace="0"/>
        </w:sectPr>
      </w:pP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40"/>
        <w:gridCol w:w="1620"/>
      </w:tblGrid>
      <w:tr>
        <w:trPr>
          <w:trHeight w:val="4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римечание </w:t>
            </w:r>
          </w:p>
        </w:tc>
      </w:tr>
      <w:tr>
        <w:trPr>
          <w:trHeight w:val="35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Arial Unicode MS"/>
                <w:sz w:val="26"/>
                <w:szCs w:val="26"/>
              </w:rPr>
            </w:pPr>
            <w:r>
              <w:rPr>
                <w:rFonts w:eastAsia="Batang;Arial Unicode MS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Ведомость рабочих чертежей основного комплек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е данны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 расположения оборудования на площадях ООО «Вятская сотовая связь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 монтажа оборудования на коммуникационной стойке аппаратной ООО «Вятская сотовая связь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фик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60"/>
        <w:gridCol w:w="1620"/>
      </w:tblGrid>
      <w:tr>
        <w:trPr>
          <w:trHeight w:val="42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4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римечание </w:t>
            </w:r>
          </w:p>
        </w:tc>
      </w:tr>
      <w:tr>
        <w:trPr>
          <w:trHeight w:val="83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eastAsia="Batang;Arial Unicode MS"/>
                <w:sz w:val="26"/>
                <w:szCs w:val="26"/>
              </w:rPr>
            </w:pPr>
            <w:r>
              <w:rPr>
                <w:rFonts w:eastAsia="Batang;Arial Unicode MS"/>
                <w:sz w:val="26"/>
                <w:szCs w:val="26"/>
              </w:rPr>
            </w:r>
          </w:p>
          <w:p>
            <w:pPr>
              <w:pStyle w:val="Normal"/>
              <w:ind w:left="-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Ведомость основных комплектов рабочих чертежей</w:t>
            </w:r>
          </w:p>
          <w:p>
            <w:pPr>
              <w:pStyle w:val="Normal"/>
              <w:ind w:left="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нейные соору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5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284" w:hanging="25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right="540" w:hanging="0"/>
        <w:rPr/>
      </w:pPr>
      <w:r>
        <w:rPr/>
      </w:r>
    </w:p>
    <w:tbl>
      <w:tblPr>
        <w:tblW w:w="101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60"/>
        <w:gridCol w:w="1620"/>
      </w:tblGrid>
      <w:tr>
        <w:trPr>
          <w:trHeight w:val="42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значение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имечание </w:t>
            </w:r>
          </w:p>
        </w:tc>
      </w:tr>
      <w:tr>
        <w:trPr>
          <w:trHeight w:val="169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sz w:val="26"/>
                <w:szCs w:val="26"/>
              </w:rPr>
            </w:pPr>
            <w:r>
              <w:rPr>
                <w:rFonts w:eastAsia="Batang;Arial Unicode MS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Н-600-9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Д 45.120-20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Ведомость ссылочных и прилагаемых документов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инсвязи РФ. Отраслевые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роительно-технологические нормы на монтаж сооружений и устройств связи, Радиовещания и телевид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ие и сельские телефонные се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хнические решения, принятые в рабочих чертежах, и мероприятия, предусмотренные проектом, соответствуют требованиям охраны труда, экологических, санитарно-гигиенических, противопожарных и других норм, действующих на территории Российской Федерации, и обеспечивают безопасную для жизни и здоровья людей эксплуатацию объекта при соблюдении предусмотренных рабочими чертежами мероприятий.</w:t>
      </w:r>
    </w:p>
    <w:p>
      <w:pPr>
        <w:pStyle w:val="Normal"/>
        <w:ind w:left="-360" w:hanging="0"/>
        <w:rPr/>
      </w:pPr>
      <w:r>
        <w:rPr>
          <w:sz w:val="26"/>
          <w:szCs w:val="26"/>
        </w:rPr>
        <w:t>Главный инженер проекта________________________Е.А.Ермолов</w:t>
      </w:r>
    </w:p>
    <w:sectPr>
      <w:type w:val="continuous"/>
      <w:pgSz w:w="11906" w:h="16838"/>
      <w:pgMar w:left="1701" w:right="851" w:gutter="0" w:header="709" w:top="1134" w:footer="709" w:bottom="26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charset w:val="cc"/>
    <w:family w:val="swiss"/>
    <w:pitch w:val="variable"/>
  </w:font>
  <w:font w:name="Tahoma">
    <w:charset w:val="cc"/>
    <w:family w:val="swiss"/>
    <w:pitch w:val="variable"/>
  </w:font>
  <w:font w:name="GOST2304">
    <w:altName w:val="Arial"/>
    <w:charset w:val="00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1080135</wp:posOffset>
              </wp:positionH>
              <wp:positionV relativeFrom="page">
                <wp:posOffset>419100</wp:posOffset>
              </wp:positionV>
              <wp:extent cx="5943600" cy="880110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880128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85.05pt;margin-top:33pt;width:467.95pt;height:692.95pt;mso-wrap-style:none;v-text-anchor:middle;mso-position-horizontal-relative:page;mso-position-vertical-relative:pag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720090</wp:posOffset>
              </wp:positionH>
              <wp:positionV relativeFrom="page">
                <wp:posOffset>252095</wp:posOffset>
              </wp:positionV>
              <wp:extent cx="6417945" cy="10151745"/>
              <wp:effectExtent l="13335" t="13335" r="12065" b="1397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18080" cy="10151640"/>
                        <a:chOff x="0" y="0"/>
                        <a:chExt cx="6418080" cy="10151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18080" cy="101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8240" y="8721720"/>
                          <a:ext cx="720" cy="526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8716680"/>
                          <a:ext cx="6407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0920" y="8726040"/>
                          <a:ext cx="720" cy="1419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77880" y="8726040"/>
                          <a:ext cx="720" cy="1419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03840" y="8726040"/>
                          <a:ext cx="720" cy="1419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54840" y="8721720"/>
                          <a:ext cx="720" cy="1419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85720" y="9257760"/>
                          <a:ext cx="1440" cy="351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793080"/>
                          <a:ext cx="2445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972000"/>
                          <a:ext cx="244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280" y="9091440"/>
                          <a:ext cx="2833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uk-UA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36600" y="9091440"/>
                          <a:ext cx="3524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7200" y="9091440"/>
                          <a:ext cx="8254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598400" y="9091440"/>
                          <a:ext cx="4921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18240" y="9091440"/>
                          <a:ext cx="32076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111280" y="9266400"/>
                          <a:ext cx="473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111280" y="9451800"/>
                          <a:ext cx="473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89760" y="8872200"/>
                          <a:ext cx="3901320" cy="241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 w:val="false"/>
                                <w:szCs w:val="32"/>
                                <w:rFonts w:ascii="GOST2304;Arial" w:hAnsi="GOST2304;Arial" w:eastAsia="Times New Roman" w:cs="GOST2304;Arial"/>
                                <w:color w:val="auto"/>
                                <w:lang w:val="ru-RU" w:bidi="ar-SA"/>
                              </w:rPr>
                              <w:t>6656.07. 001С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3960" y="9254520"/>
                          <a:ext cx="6407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60" y="9075960"/>
                          <a:ext cx="2445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8895600"/>
                          <a:ext cx="244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612720"/>
                          <a:ext cx="244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432360"/>
                          <a:ext cx="244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12240" y="9271080"/>
                          <a:ext cx="1540440" cy="15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1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GOST2304;Arial" w:hAnsi="GOST2304;Arial" w:eastAsia="Times New Roman" w:cs="GOST2304;Arial"/>
                                  <w:color w:val="auto"/>
                                  <w:lang w:val="ru-RU" w:bidi="ar-SA"/>
                                </w:rPr>
                                <w:t>Нач.отд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960" y="0"/>
                            <a:ext cx="8254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2240" y="9447480"/>
                          <a:ext cx="1540440" cy="15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1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GOST2304;Arial" w:hAnsi="GOST2304;Arial" w:eastAsia="Times New Roman" w:cs="GOST2304;Arial"/>
                                  <w:color w:val="auto"/>
                                  <w:lang w:val="ru-RU" w:bidi="ar-SA"/>
                                </w:rPr>
                                <w:t>ГИП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960" y="0"/>
                            <a:ext cx="8254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рмолов Е.А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2240" y="9627840"/>
                          <a:ext cx="1540440" cy="15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1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GOST2304;Arial" w:hAnsi="GOST2304;Arial" w:eastAsia="Times New Roman" w:cs="GOST2304;Arial"/>
                                  <w:color w:val="auto"/>
                                  <w:lang w:val="ru-RU" w:bidi="ar-SA"/>
                                </w:rPr>
                                <w:t>Проверил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960" y="0"/>
                            <a:ext cx="8254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2240" y="9802440"/>
                          <a:ext cx="1540440" cy="15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1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GOST2304;Arial" w:hAnsi="GOST2304;Arial" w:eastAsia="Times New Roman" w:cs="GOST2304;Arial"/>
                                  <w:color w:val="auto"/>
                                  <w:lang w:val="ru-RU" w:bidi="ar-SA"/>
                                </w:rPr>
                                <w:t>Разраб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960" y="0"/>
                            <a:ext cx="8254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емцов .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2240" y="9978480"/>
                          <a:ext cx="1540440" cy="15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1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.контр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960" y="0"/>
                            <a:ext cx="8254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s:wsp>
                      <wps:cNvSpPr/>
                      <wps:spPr>
                        <a:xfrm>
                          <a:off x="4559400" y="9257760"/>
                          <a:ext cx="720" cy="882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498040" y="9295920"/>
                          <a:ext cx="2018520" cy="81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GOST2304;Arial" w:hAnsi="GOST2304;Arial" w:eastAsia="Times New Roman" w:cs="GOST2304;Arial"/>
                                <w:color w:val="auto"/>
                                <w:lang w:val="ru-RU" w:bidi="ar-SA"/>
                              </w:rPr>
                              <w:t>Содержание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563000" y="9434160"/>
                          <a:ext cx="1851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62640" y="9613440"/>
                          <a:ext cx="18511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11320" y="9257760"/>
                          <a:ext cx="720" cy="351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587120" y="9266400"/>
                          <a:ext cx="4723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ru-RU" w:bidi="ar-SA"/>
                              </w:rPr>
                              <w:t>Стадия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640120" y="9266400"/>
                          <a:ext cx="7466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uk-UA" w:bidi="ar-SA"/>
                              </w:rPr>
                              <w:t>Листов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644440" y="9446760"/>
                          <a:ext cx="7462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4734720" y="9438120"/>
                          <a:ext cx="720" cy="171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09680" y="9438480"/>
                          <a:ext cx="720" cy="171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587120" y="9755640"/>
                          <a:ext cx="1799640" cy="222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ru-RU" w:bidi="ar-SA"/>
                              </w:rPr>
                              <w:t xml:space="preserve">ЗАО </w:t>
                            </w: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en-US"/>
                              </w:rPr>
                              <w:t>“</w:t>
                            </w: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eastAsia="Times New Roman" w:cs="Arial" w:ascii="GOST2304;Arial" w:hAnsi="GOST2304;Arial"/>
                                <w:color w:val="auto"/>
                                <w:lang w:bidi="ar-SA" w:val="ru-RU"/>
                              </w:rPr>
                              <w:t>Радиотехник</w:t>
                            </w: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eastAsia="Times New Roman" w:ascii="GOST2304;Arial" w:hAnsi="GOST2304;Arial" w:cs="GOST2304;Arial"/>
                                <w:color w:val="auto"/>
                                <w:lang w:bidi="ar-SA" w:val="en-US"/>
                              </w:rPr>
                              <w:t>”</w:t>
                            </w: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eastAsia="Times New Roman" w:ascii="GOST2304;Arial" w:hAnsi="GOST2304;Arial" w:cs="GOST2304;Arial"/>
                                <w:color w:val="auto"/>
                                <w:lang w:bidi="ar-SA" w:val="ru-RU"/>
                              </w:rPr>
                              <w:t xml:space="preserve"> г.Киров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.7pt;margin-top:19.85pt;width:505.35pt;height:799.35pt" coordorigin="1134,397" coordsize="10107,15987">
              <v:rect id="shape_0" stroked="t" o:allowincell="f" style="position:absolute;left:1134;top:397;width:10106;height:15986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635,14132" to="1635,14960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4124" to="11228,14124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238,14139" to="2238,1637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619,14139" to="3619,1637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447,14139" to="4447,1637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000,14132" to="5000,16366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9143,14976" to="9144,1552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5819" to="4989,1581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39,16101" to="4989,16101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61;top:14714;width:445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uk-UA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64;top:14714;width:55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279;top:14714;width:1299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651;top:14714;width:77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uk-UA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470;top:14714;width:50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83;top:14990;width:74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83;top:15282;width:74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055;top:14369;width:6143;height:3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i w:val="false"/>
                          <w:szCs w:val="32"/>
                          <w:rFonts w:ascii="GOST2304;Arial" w:hAnsi="GOST2304;Arial" w:eastAsia="Times New Roman" w:cs="GOST2304;Arial"/>
                          <w:color w:val="auto"/>
                          <w:lang w:val="ru-RU" w:bidi="ar-SA"/>
                        </w:rPr>
                        <w:t>6656.07. 001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140,14971" to="11229,14971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46,14690" to="4996,14690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4406" to="4989,14406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39,15535" to="4989,1553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39,15251" to="4989,15251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group id="shape_0" style="position:absolute;left:1153;top:14997;width:2425;height:247">
                <v:shape id="shape_0" stroked="f" o:allowincell="f" style="position:absolute;left:1153;top:14997;width:107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GOST2304;Arial" w:hAnsi="GOST2304;Arial" w:eastAsia="Times New Roman" w:cs="GOST2304;Arial"/>
                            <w:color w:val="auto"/>
                            <w:lang w:val="ru-RU" w:bidi="ar-SA"/>
                          </w:rPr>
                          <w:t>Нач.отд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9;top:14997;width:1299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153;top:15275;width:2425;height:247">
                <v:shape id="shape_0" stroked="f" o:allowincell="f" style="position:absolute;left:1153;top:15275;width:107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GOST2304;Arial" w:hAnsi="GOST2304;Arial" w:eastAsia="Times New Roman" w:cs="GOST2304;Arial"/>
                            <w:color w:val="auto"/>
                            <w:lang w:val="ru-RU" w:bidi="ar-SA"/>
                          </w:rPr>
                          <w:t>ГИ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9;top:15275;width:129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рмолов Е.А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153;top:15559;width:2425;height:247">
                <v:shape id="shape_0" stroked="f" o:allowincell="f" style="position:absolute;left:1153;top:15559;width:107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GOST2304;Arial" w:hAnsi="GOST2304;Arial" w:eastAsia="Times New Roman" w:cs="GOST2304;Arial"/>
                            <w:color w:val="auto"/>
                            <w:lang w:val="ru-RU" w:bidi="ar-SA"/>
                          </w:rPr>
                          <w:t>Провери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9;top:15559;width:1299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153;top:15834;width:2425;height:247">
                <v:shape id="shape_0" stroked="f" o:allowincell="f" style="position:absolute;left:1153;top:15834;width:107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GOST2304;Arial" w:hAnsi="GOST2304;Arial" w:eastAsia="Times New Roman" w:cs="GOST2304;Arial"/>
                            <w:color w:val="auto"/>
                            <w:lang w:val="ru-RU" w:bidi="ar-SA"/>
                          </w:rPr>
                          <w:t>Разраб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9;top:15834;width:129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емцов .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153;top:16111;width:2425;height:247">
                <v:shape id="shape_0" stroked="f" o:allowincell="f" style="position:absolute;left:1153;top:16111;width:107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.конт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9;top:16111;width:1299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line id="shape_0" from="8314,14976" to="8314,1636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5068;top:15036;width:3178;height:128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GOST2304;Arial" w:hAnsi="GOST2304;Arial" w:eastAsia="Times New Roman" w:cs="GOST2304;Arial"/>
                          <w:color w:val="auto"/>
                          <w:lang w:val="ru-RU" w:bidi="ar-SA"/>
                        </w:rPr>
                        <w:t>Содержани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8320,15254" to="11234,15254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8319,15536" to="11233,15536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9971,14976" to="9971,1552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8358;top:14990;width:743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ru-RU" w:bidi="ar-SA"/>
                        </w:rPr>
                        <w:t>Стад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016;top:14990;width:1175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uk-UA" w:bidi="ar-SA"/>
                        </w:rPr>
                        <w:t>Листо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023;top:15274;width:1174;height:246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8590,15260" to="8590,1552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8866,15261" to="8866,15530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8358;top:15760;width:2833;height:35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ru-RU" w:bidi="ar-SA"/>
                        </w:rPr>
                        <w:t xml:space="preserve">ЗАО </w:t>
                      </w: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eastAsia="Times New Roman" w:ascii="Arial" w:hAnsi="Arial" w:cs="Arial"/>
                          <w:color w:val="auto"/>
                          <w:lang w:bidi="ar-SA" w:val="en-US"/>
                        </w:rPr>
                        <w:t>“</w:t>
                      </w: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eastAsia="Times New Roman" w:cs="Arial" w:ascii="GOST2304;Arial" w:hAnsi="GOST2304;Arial"/>
                          <w:color w:val="auto"/>
                          <w:lang w:bidi="ar-SA" w:val="ru-RU"/>
                        </w:rPr>
                        <w:t>Радиотехник</w:t>
                      </w: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eastAsia="Times New Roman" w:ascii="GOST2304;Arial" w:hAnsi="GOST2304;Arial" w:cs="GOST2304;Arial"/>
                          <w:color w:val="auto"/>
                          <w:lang w:bidi="ar-SA" w:val="en-US"/>
                        </w:rPr>
                        <w:t>”</w:t>
                      </w: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eastAsia="Times New Roman" w:ascii="GOST2304;Arial" w:hAnsi="GOST2304;Arial" w:cs="GOST2304;Arial"/>
                          <w:color w:val="auto"/>
                          <w:lang w:bidi="ar-SA" w:val="ru-RU"/>
                        </w:rPr>
                        <w:t xml:space="preserve"> г.Киро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720090</wp:posOffset>
              </wp:positionH>
              <wp:positionV relativeFrom="page">
                <wp:posOffset>252095</wp:posOffset>
              </wp:positionV>
              <wp:extent cx="6417945" cy="10151745"/>
              <wp:effectExtent l="13335" t="13335" r="12065" b="1397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18080" cy="10151640"/>
                        <a:chOff x="0" y="0"/>
                        <a:chExt cx="6418080" cy="10151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18080" cy="10151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8240" y="8721720"/>
                          <a:ext cx="720" cy="526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8716680"/>
                          <a:ext cx="6407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0920" y="8726040"/>
                          <a:ext cx="720" cy="1419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77880" y="8726040"/>
                          <a:ext cx="720" cy="1419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03840" y="8726040"/>
                          <a:ext cx="720" cy="1419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54840" y="8721720"/>
                          <a:ext cx="720" cy="1419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85720" y="9257760"/>
                          <a:ext cx="1440" cy="351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793080"/>
                          <a:ext cx="2445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972000"/>
                          <a:ext cx="244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280" y="9091440"/>
                          <a:ext cx="2833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uk-UA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36600" y="9091440"/>
                          <a:ext cx="3524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7200" y="9091440"/>
                          <a:ext cx="8254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598400" y="9091440"/>
                          <a:ext cx="4921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18240" y="9091440"/>
                          <a:ext cx="32076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111280" y="9266400"/>
                          <a:ext cx="473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111280" y="9451800"/>
                          <a:ext cx="473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89760" y="8872200"/>
                          <a:ext cx="3901320" cy="241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 w:val="false"/>
                                <w:szCs w:val="32"/>
                                <w:rFonts w:ascii="GOST2304;Arial" w:hAnsi="GOST2304;Arial" w:eastAsia="Times New Roman" w:cs="GOST2304;Arial"/>
                                <w:color w:val="auto"/>
                                <w:lang w:val="ru-RU" w:bidi="ar-SA"/>
                              </w:rPr>
                              <w:t>6656.07.001СП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3960" y="9254520"/>
                          <a:ext cx="6407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60" y="9075960"/>
                          <a:ext cx="2445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8895600"/>
                          <a:ext cx="244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612720"/>
                          <a:ext cx="244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432360"/>
                          <a:ext cx="244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12240" y="9271080"/>
                          <a:ext cx="1540440" cy="15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1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GOST2304;Arial" w:hAnsi="GOST2304;Arial" w:eastAsia="Times New Roman" w:cs="GOST2304;Arial"/>
                                  <w:color w:val="auto"/>
                                  <w:lang w:val="ru-RU" w:bidi="ar-SA"/>
                                </w:rPr>
                                <w:t>Нач.отд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960" y="0"/>
                            <a:ext cx="8254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2240" y="9447480"/>
                          <a:ext cx="1540440" cy="15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1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GOST2304;Arial" w:hAnsi="GOST2304;Arial" w:eastAsia="Times New Roman" w:cs="GOST2304;Arial"/>
                                  <w:color w:val="auto"/>
                                  <w:lang w:val="ru-RU" w:bidi="ar-SA"/>
                                </w:rPr>
                                <w:t>ГИП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960" y="0"/>
                            <a:ext cx="8254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рмолов Е.А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2240" y="9627840"/>
                          <a:ext cx="1540440" cy="15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1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GOST2304;Arial" w:hAnsi="GOST2304;Arial" w:eastAsia="Times New Roman" w:cs="GOST2304;Arial"/>
                                  <w:color w:val="auto"/>
                                  <w:lang w:val="ru-RU" w:bidi="ar-SA"/>
                                </w:rPr>
                                <w:t>Проверил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960" y="0"/>
                            <a:ext cx="8254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2240" y="9802440"/>
                          <a:ext cx="1540440" cy="15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1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GOST2304;Arial" w:hAnsi="GOST2304;Arial" w:eastAsia="Times New Roman" w:cs="GOST2304;Arial"/>
                                  <w:color w:val="auto"/>
                                  <w:lang w:val="ru-RU" w:bidi="ar-SA"/>
                                </w:rPr>
                                <w:t>Разраб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960" y="0"/>
                            <a:ext cx="8254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емцов.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2240" y="9978480"/>
                          <a:ext cx="1540440" cy="156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1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.контр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960" y="0"/>
                            <a:ext cx="8254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s:wsp>
                      <wps:cNvSpPr/>
                      <wps:spPr>
                        <a:xfrm>
                          <a:off x="4559400" y="9257760"/>
                          <a:ext cx="720" cy="882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498040" y="9295920"/>
                          <a:ext cx="2018520" cy="81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GOST2304;Arial" w:hAnsi="GOST2304;Arial" w:eastAsia="Times New Roman" w:cs="GOST2304;Arial"/>
                                <w:color w:val="auto"/>
                                <w:lang w:val="ru-RU" w:bidi="ar-SA"/>
                              </w:rPr>
                              <w:t>Состав проек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563000" y="9434160"/>
                          <a:ext cx="1851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62640" y="9613440"/>
                          <a:ext cx="18511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11320" y="9257760"/>
                          <a:ext cx="720" cy="351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587120" y="9266400"/>
                          <a:ext cx="4723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ru-RU" w:bidi="ar-SA"/>
                              </w:rPr>
                              <w:t>Стадия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640120" y="9266400"/>
                          <a:ext cx="7466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uk-UA" w:bidi="ar-SA"/>
                              </w:rPr>
                              <w:t>Листов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644440" y="9446760"/>
                          <a:ext cx="7462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4734720" y="9438120"/>
                          <a:ext cx="720" cy="171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09680" y="9438480"/>
                          <a:ext cx="720" cy="171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587120" y="9755640"/>
                          <a:ext cx="1799640" cy="222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ascii="GOST2304;Arial" w:hAnsi="GOST2304;Arial" w:eastAsia="Times New Roman" w:cs="GOST2304;Arial"/>
                                <w:color w:val="auto"/>
                                <w:lang w:val="ru-RU" w:bidi="ar-SA"/>
                              </w:rPr>
                              <w:t xml:space="preserve">ЗАО </w:t>
                            </w: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en-US"/>
                              </w:rPr>
                              <w:t>“</w:t>
                            </w: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eastAsia="Times New Roman" w:cs="Arial" w:ascii="GOST2304;Arial" w:hAnsi="GOST2304;Arial"/>
                                <w:color w:val="auto"/>
                                <w:lang w:bidi="ar-SA" w:val="ru-RU"/>
                              </w:rPr>
                              <w:t>Радиотехник</w:t>
                            </w: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eastAsia="Times New Roman" w:ascii="GOST2304;Arial" w:hAnsi="GOST2304;Arial" w:cs="GOST2304;Arial"/>
                                <w:color w:val="auto"/>
                                <w:lang w:bidi="ar-SA" w:val="en-US"/>
                              </w:rPr>
                              <w:t>”</w:t>
                            </w: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rFonts w:eastAsia="Times New Roman" w:ascii="GOST2304;Arial" w:hAnsi="GOST2304;Arial" w:cs="GOST2304;Arial"/>
                                <w:color w:val="auto"/>
                                <w:lang w:bidi="ar-SA" w:val="ru-RU"/>
                              </w:rPr>
                              <w:t xml:space="preserve"> г.Киров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.7pt;margin-top:19.85pt;width:505.35pt;height:799.35pt" coordorigin="1134,397" coordsize="10107,15987">
              <v:rect id="shape_0" stroked="t" o:allowincell="f" style="position:absolute;left:1134;top:397;width:10106;height:15986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635,14132" to="1635,14960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4124" to="11228,14124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238,14139" to="2238,1637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619,14139" to="3619,1637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447,14139" to="4447,1637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000,14132" to="5000,16366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9143,14976" to="9144,1552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5819" to="4989,1581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39,16101" to="4989,16101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1161;top:14714;width:445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uk-UA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664;top:14714;width:55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279;top:14714;width:1299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651;top:14714;width:77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uk-UA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470;top:14714;width:50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83;top:14990;width:74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83;top:15282;width:74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055;top:14369;width:6143;height:3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i w:val="false"/>
                          <w:szCs w:val="32"/>
                          <w:rFonts w:ascii="GOST2304;Arial" w:hAnsi="GOST2304;Arial" w:eastAsia="Times New Roman" w:cs="GOST2304;Arial"/>
                          <w:color w:val="auto"/>
                          <w:lang w:val="ru-RU" w:bidi="ar-SA"/>
                        </w:rPr>
                        <w:t>6656.07.001СП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140,14971" to="11229,14971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46,14690" to="4996,14690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4406" to="4989,14406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39,15535" to="4989,1553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39,15251" to="4989,15251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group id="shape_0" style="position:absolute;left:1153;top:14997;width:2425;height:247">
                <v:shape id="shape_0" stroked="f" o:allowincell="f" style="position:absolute;left:1153;top:14997;width:107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GOST2304;Arial" w:hAnsi="GOST2304;Arial" w:eastAsia="Times New Roman" w:cs="GOST2304;Arial"/>
                            <w:color w:val="auto"/>
                            <w:lang w:val="ru-RU" w:bidi="ar-SA"/>
                          </w:rPr>
                          <w:t>Нач.отд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9;top:14997;width:1299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153;top:15275;width:2425;height:247">
                <v:shape id="shape_0" stroked="f" o:allowincell="f" style="position:absolute;left:1153;top:15275;width:107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GOST2304;Arial" w:hAnsi="GOST2304;Arial" w:eastAsia="Times New Roman" w:cs="GOST2304;Arial"/>
                            <w:color w:val="auto"/>
                            <w:lang w:val="ru-RU" w:bidi="ar-SA"/>
                          </w:rPr>
                          <w:t>ГИ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9;top:15275;width:129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рмолов Е.А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153;top:15559;width:2425;height:247">
                <v:shape id="shape_0" stroked="f" o:allowincell="f" style="position:absolute;left:1153;top:15559;width:107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GOST2304;Arial" w:hAnsi="GOST2304;Arial" w:eastAsia="Times New Roman" w:cs="GOST2304;Arial"/>
                            <w:color w:val="auto"/>
                            <w:lang w:val="ru-RU" w:bidi="ar-SA"/>
                          </w:rPr>
                          <w:t>Провери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9;top:15559;width:1299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153;top:15834;width:2425;height:247">
                <v:shape id="shape_0" stroked="f" o:allowincell="f" style="position:absolute;left:1153;top:15834;width:107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GOST2304;Arial" w:hAnsi="GOST2304;Arial" w:eastAsia="Times New Roman" w:cs="GOST2304;Arial"/>
                            <w:color w:val="auto"/>
                            <w:lang w:val="ru-RU" w:bidi="ar-SA"/>
                          </w:rPr>
                          <w:t>Разраб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9;top:15834;width:129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емцов.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1153;top:16111;width:2425;height:247">
                <v:shape id="shape_0" stroked="f" o:allowincell="f" style="position:absolute;left:1153;top:16111;width:107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.конт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9;top:16111;width:1299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line id="shape_0" from="8314,14976" to="8314,1636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5068;top:15036;width:3178;height:128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GOST2304;Arial" w:hAnsi="GOST2304;Arial" w:eastAsia="Times New Roman" w:cs="GOST2304;Arial"/>
                          <w:color w:val="auto"/>
                          <w:lang w:val="ru-RU" w:bidi="ar-SA"/>
                        </w:rPr>
                        <w:t>Состав проек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8320,15254" to="11234,15254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8319,15536" to="11233,15536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9971,14976" to="9971,1552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8358;top:14990;width:743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ru-RU" w:bidi="ar-SA"/>
                        </w:rPr>
                        <w:t>Стад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016;top:14990;width:1175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uk-UA" w:bidi="ar-SA"/>
                        </w:rPr>
                        <w:t>Листо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023;top:15274;width:1174;height:246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8590,15260" to="8590,1552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8866,15261" to="8866,15530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8358;top:15760;width:2833;height:35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ascii="GOST2304;Arial" w:hAnsi="GOST2304;Arial" w:eastAsia="Times New Roman" w:cs="GOST2304;Arial"/>
                          <w:color w:val="auto"/>
                          <w:lang w:val="ru-RU" w:bidi="ar-SA"/>
                        </w:rPr>
                        <w:t xml:space="preserve">ЗАО </w:t>
                      </w: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eastAsia="Times New Roman" w:ascii="Arial" w:hAnsi="Arial" w:cs="Arial"/>
                          <w:color w:val="auto"/>
                          <w:lang w:bidi="ar-SA" w:val="en-US"/>
                        </w:rPr>
                        <w:t>“</w:t>
                      </w: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eastAsia="Times New Roman" w:cs="Arial" w:ascii="GOST2304;Arial" w:hAnsi="GOST2304;Arial"/>
                          <w:color w:val="auto"/>
                          <w:lang w:bidi="ar-SA" w:val="ru-RU"/>
                        </w:rPr>
                        <w:t>Радиотехник</w:t>
                      </w: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eastAsia="Times New Roman" w:ascii="GOST2304;Arial" w:hAnsi="GOST2304;Arial" w:cs="GOST2304;Arial"/>
                          <w:color w:val="auto"/>
                          <w:lang w:bidi="ar-SA" w:val="en-US"/>
                        </w:rPr>
                        <w:t>”</w:t>
                      </w:r>
                      <w:r>
                        <w:rPr>
                          <w:kern w:val="2"/>
                          <w:sz w:val="20"/>
                          <w:i w:val="false"/>
                          <w:szCs w:val="20"/>
                          <w:rFonts w:eastAsia="Times New Roman" w:ascii="GOST2304;Arial" w:hAnsi="GOST2304;Arial" w:cs="GOST2304;Arial"/>
                          <w:color w:val="auto"/>
                          <w:lang w:bidi="ar-SA" w:val="ru-RU"/>
                        </w:rPr>
                        <w:t xml:space="preserve"> г.Киро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622935</wp:posOffset>
              </wp:positionH>
              <wp:positionV relativeFrom="page">
                <wp:posOffset>262890</wp:posOffset>
              </wp:positionV>
              <wp:extent cx="6588760" cy="10189210"/>
              <wp:effectExtent l="12700" t="12700" r="12700" b="1270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720" cy="10189080"/>
                        <a:chOff x="0" y="0"/>
                        <a:chExt cx="6588720" cy="1018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649440"/>
                          <a:ext cx="657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9640" y="965844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965340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8000" y="9653400"/>
                          <a:ext cx="144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828360"/>
                          <a:ext cx="2510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008720"/>
                          <a:ext cx="2510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32680" y="9830520"/>
                          <a:ext cx="35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64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74040" y="1001520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6640" y="10015200"/>
                          <a:ext cx="8470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40880" y="10015200"/>
                          <a:ext cx="5047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548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66708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900360"/>
                          <a:ext cx="329400" cy="21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50960" y="9792360"/>
                          <a:ext cx="3648240" cy="24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i/>
                                <w:szCs w:val="36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6656.07.001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9.05pt;margin-top:20.7pt;width:518.8pt;height:802.3pt" coordorigin="981,414" coordsize="10376,16046">
              <v:rect id="shape_0" stroked="t" o:allowincell="f" style="position:absolute;left:981;top:414;width:10375;height:16045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548,15616" to="1548,1644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986,15610" to="11344,15610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115,15616" to="2115,1644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533,15616" to="3533,1644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382,15624" to="4382,1644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950,15616" to="4950,16441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789,15616" to="10790,1644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986,15892" to="4938,15892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986,16176" to="4938,16176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796,15895" to="11350,1589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1009;top:16186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570;top:16186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157;top:16186;width:1333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565;top:16186;width:79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407;top:16186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811;top:15638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811;top:16005;width:518;height:33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998;top:15835;width:5744;height:38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i/>
                          <w:szCs w:val="36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6656.07.00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12140</wp:posOffset>
              </wp:positionH>
              <wp:positionV relativeFrom="page">
                <wp:posOffset>252095</wp:posOffset>
              </wp:positionV>
              <wp:extent cx="6474460" cy="10189210"/>
              <wp:effectExtent l="12700" t="12700" r="12700" b="1270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74600" cy="10189080"/>
                        <a:chOff x="0" y="0"/>
                        <a:chExt cx="6474600" cy="1018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7460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1480" y="8211240"/>
                          <a:ext cx="0" cy="906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2120" y="8749080"/>
                          <a:ext cx="39942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7400" y="8215560"/>
                          <a:ext cx="0" cy="1967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91920" y="8215560"/>
                          <a:ext cx="0" cy="1967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2200" y="8211240"/>
                          <a:ext cx="0" cy="1972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440" y="8215560"/>
                          <a:ext cx="0" cy="1962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9829080"/>
                          <a:ext cx="2467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10008720"/>
                          <a:ext cx="2467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280" y="8940240"/>
                          <a:ext cx="2858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39120" y="8940240"/>
                          <a:ext cx="3564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32960" y="8940240"/>
                          <a:ext cx="83232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12800" y="8940240"/>
                          <a:ext cx="49644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36600" y="8940240"/>
                          <a:ext cx="32328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617720" y="9482400"/>
                          <a:ext cx="31356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921920" y="9481320"/>
                          <a:ext cx="369000" cy="15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03080" y="8357400"/>
                          <a:ext cx="3935880" cy="24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i/>
                                <w:szCs w:val="36"/>
                                <w:rFonts w:ascii="Journal;Times New Roman" w:hAnsi="Journal;Times New Roman" w:eastAsia="Times New Roman" w:cs="Journal;Times New Roman"/>
                                <w:color w:val="auto"/>
                                <w:lang w:val="ru-RU" w:bidi="ar-SA"/>
                              </w:rPr>
                              <w:t>665.06-ЛС1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607640" y="8928720"/>
                          <a:ext cx="18630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60" y="9109800"/>
                          <a:ext cx="2467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8928720"/>
                          <a:ext cx="2467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9648360"/>
                          <a:ext cx="2467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9467280"/>
                          <a:ext cx="2467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11520" y="9118080"/>
                          <a:ext cx="15530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76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 xml:space="preserve"> Разраб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720" y="0"/>
                            <a:ext cx="8323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Земцов.В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11520" y="9295920"/>
                          <a:ext cx="15530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76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 xml:space="preserve"> Провер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720" y="0"/>
                            <a:ext cx="8323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1520" y="9473400"/>
                          <a:ext cx="15530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76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 xml:space="preserve"> Т. Контр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720" y="0"/>
                            <a:ext cx="8323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1520" y="9839880"/>
                          <a:ext cx="15530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76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 xml:space="preserve"> Н. Контр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720" y="0"/>
                            <a:ext cx="8323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1520" y="10015920"/>
                          <a:ext cx="15530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76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 xml:space="preserve"> Утверд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720" y="0"/>
                            <a:ext cx="8323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s:wsp>
                      <wps:cNvSpPr/>
                      <wps:spPr>
                        <a:xfrm>
                          <a:off x="4599360" y="8758440"/>
                          <a:ext cx="0" cy="1419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515320" y="8785800"/>
                          <a:ext cx="2036520" cy="819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ISOCPEUR" w:hAnsi="ISOCPEUR" w:eastAsia="Times New Roman" w:cs="Arial"/>
                                <w:color w:val="000000"/>
                                <w:lang w:val="ru-RU" w:bidi="ar-SA"/>
                              </w:rPr>
                              <w:t>Монтаж структурированной кабельной сети офиса ООО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ISOCPEUR" w:hAnsi="ISOCPEUR" w:eastAsia="Times New Roman" w:cs="Arial"/>
                                <w:color w:val="000000"/>
                                <w:lang w:val="ru-RU" w:bidi="ar-SA"/>
                              </w:rPr>
                              <w:t>Вятская сотовая связ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603680" y="9469080"/>
                          <a:ext cx="18676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8960" y="9648720"/>
                          <a:ext cx="39916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59200" y="8758440"/>
                          <a:ext cx="1440" cy="705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626720" y="8763480"/>
                          <a:ext cx="4770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Лит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323680" y="9482400"/>
                          <a:ext cx="4770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Листов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796360" y="9482400"/>
                          <a:ext cx="50148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776480" y="8939520"/>
                          <a:ext cx="0" cy="524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52880" y="8939520"/>
                          <a:ext cx="0" cy="524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626720" y="9791640"/>
                          <a:ext cx="1815480" cy="224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ЗАО «Радиотехник»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2520" y="8208720"/>
                          <a:ext cx="64638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8389080"/>
                          <a:ext cx="2467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8568720"/>
                          <a:ext cx="2467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" y="9288720"/>
                          <a:ext cx="2467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11520" y="9651240"/>
                          <a:ext cx="15530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76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bidi="ar-SA" w:val="ru-RU"/>
                                </w:rPr>
                                <w:t>ГИП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720" y="0"/>
                            <a:ext cx="8323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Ермолов Е.А.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bidi="ar-SA" w:val="uk-U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5130000" y="8753400"/>
                          <a:ext cx="1440" cy="710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5160600" y="8763480"/>
                          <a:ext cx="4770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Масс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694840" y="8763480"/>
                          <a:ext cx="75312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Масштаб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5306760" y="9473040"/>
                          <a:ext cx="0" cy="172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515320" y="9687600"/>
                          <a:ext cx="2036520" cy="467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i/>
                                <w:szCs w:val="36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Общие данные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160600" y="9115920"/>
                          <a:ext cx="4770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694840" y="9115920"/>
                          <a:ext cx="75312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1 : 1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2520" y="8744760"/>
                          <a:ext cx="2467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8.2pt;margin-top:19.85pt;width:509.8pt;height:802.3pt" coordorigin="964,397" coordsize="10196,16046">
              <v:rect id="shape_0" stroked="t" o:allowincell="f" style="position:absolute;left:964;top:397;width:10195;height:16045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470,13328" to="1470,1475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857,14175" to="11146,1417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078,13335" to="2078,1643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471,13335" to="3471,1643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306,13328" to="4306,1643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864,13335" to="4864,1642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968,15876" to="4852,15876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968,16159" to="4852,1615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991;top:14476;width:449;height:24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498;top:14476;width:560;height:24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118;top:14476;width:1310;height:24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504;top:14476;width:781;height:24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329;top:14476;width:508;height:24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236;top:15330;width:493;height:24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715;top:15328;width:580;height:24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906;top:13558;width:6197;height:3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i/>
                          <w:szCs w:val="36"/>
                          <w:rFonts w:ascii="Journal;Times New Roman" w:hAnsi="Journal;Times New Roman" w:eastAsia="Times New Roman" w:cs="Journal;Times New Roman"/>
                          <w:color w:val="auto"/>
                          <w:lang w:val="ru-RU" w:bidi="ar-SA"/>
                        </w:rPr>
                        <w:t>665.06-ЛС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8220,14458" to="11153,1445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976,14743" to="4860,1474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968,14458" to="4852,1445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968,15591" to="4852,15591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968,15306" to="4852,15306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group id="shape_0" style="position:absolute;left:982;top:14756;width:2446;height:248">
                <v:shape id="shape_0" stroked="f" o:allowincell="f" style="position:absolute;left:982;top:14756;width:108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 xml:space="preserve"> Разраб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7;top:14756;width:1310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Земцов.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982;top:15036;width:2446;height:248">
                <v:shape id="shape_0" stroked="f" o:allowincell="f" style="position:absolute;left:982;top:15036;width:108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 xml:space="preserve"> Прове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7;top:15036;width:1310;height:24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982;top:15316;width:2446;height:248">
                <v:shape id="shape_0" stroked="f" o:allowincell="f" style="position:absolute;left:982;top:15316;width:108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 xml:space="preserve"> Т. Конт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7;top:15316;width:1310;height:24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982;top:15893;width:2446;height:248">
                <v:shape id="shape_0" stroked="f" o:allowincell="f" style="position:absolute;left:982;top:15893;width:108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 xml:space="preserve"> Н. Конт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7;top:15893;width:1310;height:24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982;top:16170;width:2446;height:248">
                <v:shape id="shape_0" stroked="f" o:allowincell="f" style="position:absolute;left:982;top:16170;width:108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 xml:space="preserve"> Утверд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7;top:16170;width:1310;height:24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line id="shape_0" from="8207,14190" to="8207,1642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4925;top:14233;width:3206;height:129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ISOCPEUR" w:hAnsi="ISOCPEUR" w:eastAsia="Times New Roman" w:cs="Arial"/>
                          <w:color w:val="000000"/>
                          <w:lang w:val="ru-RU" w:bidi="ar-SA"/>
                        </w:rPr>
                        <w:t>Монтаж структурированной кабельной сети офиса ООО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ISOCPEUR" w:hAnsi="ISOCPEUR" w:eastAsia="Times New Roman" w:cs="Arial"/>
                          <w:color w:val="000000"/>
                          <w:lang w:val="ru-RU" w:bidi="ar-SA"/>
                        </w:rPr>
                        <w:t>Вятская сотовая связ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8214,15309" to="11154,1530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868,15592" to="11153,1559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9876,14190" to="9877,15300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8250;top:14198;width:750;height:24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Лит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348;top:15330;width:750;height:24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Листо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092;top:15330;width:789;height:24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8486,14475" to="8486,15300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8764,14475" to="8764,15300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8250;top:15817;width:2858;height:35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ЗАО «Радиотехник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968,13324" to="11146,13324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968,13608" to="4852,13608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968,13891" to="4852,13891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968,15025" to="4852,1502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group id="shape_0" style="position:absolute;left:982;top:15596;width:2446;height:248">
                <v:shape id="shape_0" stroked="f" o:allowincell="f" style="position:absolute;left:982;top:15596;width:1082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bidi="ar-SA" w:val="ru-RU"/>
                          </w:rPr>
                          <w:t>ГИ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7;top:15596;width:1310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Ермолов Е.А.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bidi="ar-SA" w:val="uk-U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line id="shape_0" from="9043,14182" to="9044,15300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9091;top:14198;width:750;height:24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Масс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932;top:14198;width:1185;height:24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Масштаб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9321,15315" to="9321,15585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shape id="shape_0" stroked="f" o:allowincell="f" style="position:absolute;left:4925;top:15653;width:3206;height:73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i/>
                          <w:szCs w:val="36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Общие данны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091;top:14753;width:750;height:24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932;top:14753;width:1185;height:24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>1 : 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968,14168" to="4852,14168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13">
    <w:name w:val="Красная строка"/>
    <w:basedOn w:val="TextBody"/>
    <w:qFormat/>
    <w:pPr>
      <w:ind w:firstLine="21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Iauiue">
    <w:name w:val="Iau?iue"/>
    <w:qFormat/>
    <w:pPr>
      <w:widowControl/>
      <w:bidi w:val="0"/>
      <w:ind w:right="46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oleObject" Target="embeddings/oleObject1.bin"/><Relationship Id="rId14" Type="http://schemas.openxmlformats.org/officeDocument/2006/relationships/image" Target="media/image1.wmf"/><Relationship Id="rId15" Type="http://schemas.openxmlformats.org/officeDocument/2006/relationships/header" Target="header6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07:36:00Z</dcterms:created>
  <dc:creator>anna_g</dc:creator>
  <dc:description/>
  <cp:keywords/>
  <dc:language>en-US</dc:language>
  <cp:lastModifiedBy>elremont</cp:lastModifiedBy>
  <cp:lastPrinted>2007-04-10T12:47:00Z</cp:lastPrinted>
  <dcterms:modified xsi:type="dcterms:W3CDTF">2007-04-10T10:28:00Z</dcterms:modified>
  <cp:revision>6</cp:revision>
  <dc:subject/>
  <dc:title>ОБЩИЕ ПОЛОЖЕНИЯ</dc:title>
</cp:coreProperties>
</file>