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auiue"/>
        <w:ind w:right="46"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2693"/>
          <w:formProt w:val="false"/>
          <w:textDirection w:val="lrTb"/>
          <w:docGrid w:type="default" w:linePitch="360" w:charSpace="0"/>
        </w:sectPr>
        <w:pStyle w:val="Iaui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7 г.</w:t>
      </w:r>
      <w:r>
        <w:br w:type="page"/>
      </w:r>
    </w:p>
    <w:p>
      <w:pPr>
        <w:pStyle w:val="Iauiue"/>
        <w:ind w:right="4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360" w:hRule="exact"/>
        </w:trPr>
        <w:tc>
          <w:tcPr>
            <w:tcW w:w="4253" w:type="dxa"/>
            <w:tcBorders/>
          </w:tcPr>
          <w:p>
            <w:pPr>
              <w:pStyle w:val="Iauiue"/>
              <w:ind w:right="46" w:firstLine="17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  <w:tc>
          <w:tcPr>
            <w:tcW w:w="4252" w:type="dxa"/>
            <w:tcBorders/>
          </w:tcPr>
          <w:p>
            <w:pPr>
              <w:pStyle w:val="Iauiue"/>
              <w:ind w:right="46" w:firstLine="317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</w:tr>
      <w:tr>
        <w:trPr>
          <w:trHeight w:val="71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54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/>
              <w:t>ООО «Вятская сотовая связь»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ЗАО "Радиотехник"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jc w:val="right"/>
              <w:rPr/>
            </w:pPr>
            <w:r>
              <w:rPr/>
              <w:t>Одинцов И. А.</w:t>
            </w:r>
          </w:p>
          <w:p>
            <w:pPr>
              <w:pStyle w:val="Iauiue"/>
              <w:jc w:val="left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  <w:t>Бакулин А.А.</w:t>
            </w:r>
          </w:p>
          <w:p>
            <w:pPr>
              <w:pStyle w:val="Iauiue"/>
              <w:jc w:val="center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</w:tr>
    </w:tbl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ind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szCs w:val="24"/>
        </w:rPr>
        <w:t>2007 г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kern w:val="0"/>
          <w:sz w:val="28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 (стр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П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ульный лист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а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чертежи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/>
      </w:pPr>
      <w:r>
        <w:rPr>
          <w:sz w:val="26"/>
          <w:szCs w:val="26"/>
        </w:rPr>
        <w:t>Лицензия на проектирование регистрационный номер ГС-1-77-01-26-0-4312122812-026035-1 от 29.05.2006 выдана Федеральным агентством по строительству и жилищно-коммунальному хозяйству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Normal"/>
        <w:ind w:left="284" w:firstLine="1134"/>
        <w:rPr>
          <w:sz w:val="26"/>
          <w:szCs w:val="26"/>
        </w:rPr>
      </w:pPr>
      <w:r>
        <w:rPr>
          <w:sz w:val="26"/>
          <w:szCs w:val="26"/>
        </w:rPr>
        <w:t>Главный инженер проекта________________________Е.А.Ермолов</w:t>
      </w:r>
      <w:r>
        <w:br w:type="page"/>
      </w:r>
    </w:p>
    <w:p>
      <w:pPr>
        <w:pStyle w:val="Heading1"/>
        <w:numPr>
          <w:ilvl w:val="0"/>
          <w:numId w:val="0"/>
        </w:numPr>
        <w:ind w:left="-540" w:hanging="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1134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/>
          <w:kern w:val="0"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6"/>
        <w:gridCol w:w="4680"/>
        <w:gridCol w:w="126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то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8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абочий проект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56.07.001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, рабочие черт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kern w:val="0"/>
        </w:rPr>
      </w:pPr>
      <w:r>
        <w:rPr>
          <w:kern w:val="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26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Iauiue"/>
        <w:jc w:val="left"/>
        <w:rPr/>
      </w:pPr>
      <w:r>
        <w:rPr>
          <w:sz w:val="26"/>
          <w:szCs w:val="26"/>
        </w:rPr>
        <w:t>Рабочий проект на монтаж структурированной кабельной системы и мини АТС в офисных помещениях ООО «Вятская сотовая связь», расположенных на 4 этаже ТЦ «Европейский»разработан в соответствии с заданием на проектирование выданным ООО «Вятская сотовая связь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Е ПОЛОЖЕНИЯ</w:t>
      </w:r>
    </w:p>
    <w:p>
      <w:pPr>
        <w:pStyle w:val="Normal"/>
        <w:autoSpaceDE w:val="false"/>
        <w:spacing w:lineRule="auto" w:line="285"/>
        <w:ind w:firstLine="708"/>
        <w:rPr/>
      </w:pPr>
      <w:r>
        <w:rPr>
          <w:sz w:val="26"/>
          <w:szCs w:val="26"/>
        </w:rPr>
        <w:t>В проекте приведены решения по монтажу структурированной кабельной системы и мини АТС в офисных помещениях ООО «Вятская сотовая связь», расположенных на 4 этаже ТЦ «Европейский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1. ОСНОВАНИЕ ДЛЯ ПРОЕКТИРОВА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.1 Заказчик строительства ООО «Вятская сотовая связ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средств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Цель строительства – повышение качественных показателей работы сети связи ООО «Вятская сотовая связь»</w:t>
      </w:r>
    </w:p>
    <w:p>
      <w:pPr>
        <w:pStyle w:val="Normal"/>
        <w:ind w:firstLine="720"/>
        <w:rPr/>
      </w:pPr>
      <w:r>
        <w:rPr>
          <w:sz w:val="26"/>
          <w:szCs w:val="26"/>
        </w:rPr>
        <w:t>1.3 Рабочий проект разработан на основан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техническим условиям №187 от 22.03.2007 подписанным  генеральным директором ООО «Вятская сотовая связь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Лицензии на проектирование номер ГС-1-77-01-26-0-4312122812-026035-1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Системные вопросы технической возможности и коммерческой целесо</w:t>
        <w:softHyphen/>
        <w:t xml:space="preserve">образности монтажа сети связи ООО «Вятская сотовая связь» находятся в компетенции Заказчика и согласно техническому заданию на проектирование не входят в рассмотрение настоящего проекта. </w:t>
      </w:r>
    </w:p>
    <w:p>
      <w:pPr>
        <w:pStyle w:val="Normal"/>
        <w:ind w:firstLine="709"/>
        <w:rPr/>
      </w:pPr>
      <w:r>
        <w:rPr>
          <w:sz w:val="26"/>
          <w:szCs w:val="26"/>
        </w:rPr>
        <w:t>1.5 Расчеты сметы на проведение работ по монтажу сети связи ООО «Вятская сотовая связь» в данном проекте не представлены ввиду того что стоимость работ определена отдельно коммерческим соглашением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2. ОБЩАЯ ХАРАКТРИСТИКА</w:t>
      </w:r>
    </w:p>
    <w:p>
      <w:pPr>
        <w:pStyle w:val="Normal"/>
        <w:ind w:firstLine="540"/>
        <w:rPr/>
      </w:pPr>
      <w:r>
        <w:rPr>
          <w:sz w:val="26"/>
          <w:szCs w:val="26"/>
        </w:rPr>
        <w:t>2.1 Проектируемое оборудование расположено на площадях: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-офисные помещения ООО «ВСС» ТД Европейский 4 этаж; </w:t>
      </w:r>
    </w:p>
    <w:p>
      <w:pPr>
        <w:pStyle w:val="Normal"/>
        <w:ind w:firstLine="540"/>
        <w:rPr/>
      </w:pPr>
      <w:r>
        <w:rPr>
          <w:sz w:val="26"/>
          <w:szCs w:val="26"/>
        </w:rPr>
        <w:t>2.2 Офисное помещение ООО «Вятская сотовая связь», расположенного на 4 этаже ТД Европейский, предназначено для обслуживания деятельности ООО «Вятская сотовая связь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рабочих мест – 32, количество информационных розеток - 64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помещений - 10.</w:t>
      </w:r>
    </w:p>
    <w:p>
      <w:pPr>
        <w:pStyle w:val="Normal"/>
        <w:ind w:firstLine="540"/>
        <w:rPr/>
      </w:pPr>
      <w:r>
        <w:rPr>
          <w:sz w:val="26"/>
          <w:szCs w:val="26"/>
        </w:rPr>
        <w:t>Стойку 19" для размещения сетевого оборудования предоставляет ООО Вятская сотовая связь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5 Объект строительства находиться в Волго-Вятском районе. Климатиче</w:t>
        <w:softHyphen/>
        <w:t xml:space="preserve">ские условия соответствую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тровому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ололедному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неговому районам согласно СНиП 2.01.07-85 «Нагрузки и воздействия». Все предусмотренные проек</w:t>
        <w:softHyphen/>
        <w:t>том работы производятся внутри зда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2.6 Технические решения и мероприятия, предусмотренные проектом, соот</w:t>
        <w:softHyphen/>
        <w:t>ветствуют требованиям экологии, охраны труда, промышленной санитарии и тех</w:t>
        <w:softHyphen/>
        <w:t>ники безопасности, электро-, пожаро- и взрывобезопасности, действующим на тер</w:t>
        <w:softHyphen/>
        <w:t>ритории РФ, и обеспечивают безопасную для жизни и здоровья людей эксплуата</w:t>
        <w:softHyphen/>
        <w:t>цию оборудова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2.7 Рабочий проект выполнен в соответствии ГОСТ 21.101-97 СПДС и СНиП 11-01-95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3. ПРОЕКТ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ектом предусмотрен монтаж в офисном помещении структурированнной кабельной системы (СКС), содержащей 64 информационных розеток RJ45.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rPr/>
      </w:pPr>
      <w:r>
        <w:rPr>
          <w:sz w:val="26"/>
          <w:szCs w:val="26"/>
        </w:rPr>
        <w:t>3.1. Прокладку сетей выполнить в коробах  IBOCO  100х40 кабелями  UTP PowerCat 5е. Информационные розетки выполнить встраиваемыми в короб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.2. Проходы через стены кабелей выполнить в поливинилхлоридных трубках и заделать легко удаляемым несгораемым материалом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3. Прокладку сетей в пространстве за подвесными потолками выполнить в ПХВ шланге диаметром 50 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4. В помещении аппаратной сети прокладывать открыто по кабельным лоткам, связывая в жгуты нейлоновыми стяжкам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5.АТС Смонтировать в помещении электрощитовой, на высоте 1,2 м от уровня пола, питание АТС выполнить  от электрощита. Соединение АТС и кроссового оборудования СКС выполнить при помощи 2-х кабелей ТСВ 20х2х0,4. Кабеля на кроссе СКС  расшить на отдельную патч-панел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6.Кроссовое оборудование СКС, состоящее из 4 патч-панелей, смонтировать на стойке, предоставленной ООО «Вятская сотовая связь», находящейся в аппаратной.  Кроссировку линий связи выполнить патч-кордами.</w:t>
      </w:r>
    </w:p>
    <w:p>
      <w:pPr>
        <w:pStyle w:val="Normal"/>
        <w:ind w:firstLine="709"/>
        <w:rPr>
          <w:sz w:val="26"/>
          <w:szCs w:val="26"/>
        </w:rPr>
      </w:pPr>
      <w:r>
        <w:rPr/>
        <w:object w:dxaOrig="9258" w:dyaOrig="843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2.1pt;height:421.35pt" filled="f" o:ole="">
            <v:imagedata r:id="rId14" o:title=""/>
          </v:shape>
          <o:OLEObject Type="Embed" ProgID="" ShapeID="ole_rId13" DrawAspect="Content" ObjectID="_1944490265" r:id="rId13"/>
        </w:objec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4. ТЕХНОЛОГИЧЕСКИЕ РЕШ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 Проектом предусматривается производство монтажных и демонтажных работ согласно проектных реше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 Монтируемое коммутационное оборудование с абонентской ёмкостью, рассчитано на круглосуточную эксплуатацию, при работе не требует постоянного присутствия обслуживающего персонала. Оборудование имеет сертификаты соответствия.</w:t>
      </w:r>
    </w:p>
    <w:p>
      <w:pPr>
        <w:pStyle w:val="Normal"/>
        <w:ind w:left="708" w:firstLine="709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БОЧИЕ ЧЕРТЕЖИ</w:t>
      </w:r>
    </w:p>
    <w:p>
      <w:pPr>
        <w:pStyle w:val="Heading3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их рабочих чертежах приведены спецификация вновь монтируемого оборудования, план расположения оборудования на площадях, структурная схема оборудования, план фасада кроссов, схема соединений оборудования,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6. УКАЗАНИЯ ПО РАЗМЕЩЕНИЮ И МОНТАЖУ ОБОРУДОВА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6.1 План размещения оборудования представлены на чертежах 6656.07.001.01, 6656.07.001.02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оектируемое оборудование системы передачи  данных размещается  на площадках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ОО «Вятская сотовая связь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6.2.1 Соединительный кабель в помещениях узла связи проложить по существующим кабель-ростам и металлоконструкциям стоечного оборудования при соблюдении расстояния от силового кабеля не менее 100 мм. Прокладку кабелей выполнить с учетом требований ОСТН-600-93, ПОТРО-45-007-96.</w:t>
      </w:r>
    </w:p>
    <w:p>
      <w:pPr>
        <w:pStyle w:val="Normal"/>
        <w:ind w:firstLine="709"/>
        <w:rPr/>
      </w:pPr>
      <w:r>
        <w:rPr>
          <w:sz w:val="26"/>
          <w:szCs w:val="26"/>
        </w:rPr>
        <w:t>6.2.2 Кабели на кабель-ростах зафиксировать при помощи кабельных стяжек с шагом 0.8-1.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8 АРХИТЕКТУРНО-СТРОИТЕЛЬ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ом предусматривается прокладка кабелей, при этом трасса кабелей проектируется по существующим кабельным мостам и конструк</w:t>
        <w:softHyphen/>
        <w:t>циям стоечного оборудования. Архитектурные решения по обустройству помещений проектом не предусматриваются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9 ИНЖЕНЕРНОЕ ОБОРУДОВАНИЕ, СЕТИ И СИСТЕМЫ</w:t>
      </w:r>
    </w:p>
    <w:p>
      <w:pPr>
        <w:pStyle w:val="Normal"/>
        <w:ind w:firstLine="709"/>
        <w:rPr/>
      </w:pPr>
      <w:r>
        <w:rPr>
          <w:sz w:val="26"/>
          <w:szCs w:val="26"/>
        </w:rPr>
        <w:t>9.1 Отопление, вентиляц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мещения, отведенные под монтаж, оборудованы системами, обеспечиваю</w:t>
        <w:softHyphen/>
        <w:t>щими приемлемые условия для оборудования и обслуживающего персонала. По</w:t>
        <w:softHyphen/>
        <w:t>мещения оборудованы системой централизованного отопления. Дополнительные решения по отоплению, вентиляции и кондиционированию воздуха, данным проектом не предусматривают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 Освещение, электроснабжение, заземление, молниезащита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1 Помещения, отведенные под монтаж, оборудованы системами освеще</w:t>
        <w:softHyphen/>
        <w:t>ния. Данным проектом дополнительные решения по системам освещения не преду</w:t>
        <w:softHyphen/>
        <w:t>сматриваются в виду отсутствия необходимости и в соответствии с заданием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2 Данным проектом решения по изменению электроснабжения оборудования не предусмат</w:t>
        <w:softHyphen/>
        <w:t>риваются в виду отсутствия необходимости и согласно техническому заданию на проектирова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.3 Оборудование мини АТС  и линии связи использует действующую систему защитного зазем</w:t>
        <w:softHyphen/>
        <w:t>ления. Соединения между оборудованием и существующей сборкой заземления выпол</w:t>
        <w:softHyphen/>
        <w:t>нить в соответствии со структурной схемой.</w:t>
      </w:r>
    </w:p>
    <w:p>
      <w:pPr>
        <w:pStyle w:val="Normal"/>
        <w:ind w:firstLine="709"/>
        <w:rPr/>
      </w:pPr>
      <w:r>
        <w:rPr>
          <w:sz w:val="26"/>
          <w:szCs w:val="26"/>
        </w:rPr>
        <w:t>9.3 Противопожарные и охранные мероприят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9.3.1 Помещения узла связи по пожароопасности относится к зоне класса П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 (гл. 7.4 ПУЭ); по взрывопожаро- и пожароопасности – к категории В 4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3.2 Помещение щитовой и аппаратной оборудовано двумя огнетушителями и системой ох</w:t>
        <w:softHyphen/>
        <w:t>ранно-пожарной сигнализации. Помещение кросса оборудовано системой охранно-пожарной сигнализации. В помещении аппаратной ведется круглосуточное дежурство. Помещения узла связи находятся на четвертом этаже административного здания, имеющего службу охраны. Решения по системам охранной и пожарной сигнализации, согласно техническому заданию, проектом не предусматриваются.</w:t>
      </w:r>
    </w:p>
    <w:p>
      <w:pPr>
        <w:pStyle w:val="Normal"/>
        <w:ind w:firstLine="709"/>
        <w:rPr/>
      </w:pPr>
      <w:r>
        <w:rPr>
          <w:sz w:val="26"/>
          <w:szCs w:val="26"/>
        </w:rPr>
        <w:t>9.3.3 Пожарная безопасность по проекту обеспечивае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- выбором типа кабелей соответствующей категории и классу зоны помещения, где они планируются к прокладке;</w:t>
      </w:r>
    </w:p>
    <w:p>
      <w:pPr>
        <w:pStyle w:val="Normal"/>
        <w:ind w:firstLine="709"/>
        <w:rPr/>
      </w:pPr>
      <w:r>
        <w:rPr>
          <w:sz w:val="26"/>
          <w:szCs w:val="26"/>
        </w:rPr>
        <w:t>- наличием системы автоматической охранно-пожарной сигнализации и первичных средств пожаротушения (огнетушители)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10. ОРГАНИЗАЦИЯ И БЕЗОПАСНОСТЬ ТРУДА РАБОТНИКОВ</w:t>
      </w:r>
    </w:p>
    <w:p>
      <w:pPr>
        <w:pStyle w:val="Normal"/>
        <w:ind w:firstLine="709"/>
        <w:rPr/>
      </w:pPr>
      <w:r>
        <w:rPr>
          <w:sz w:val="26"/>
          <w:szCs w:val="26"/>
        </w:rPr>
        <w:t>6.1 Комплекс оборудования  и линий связи работает в автоматическом режиме. При работе оборудование не требует присутствия обслуживающего персонал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6.2 Требования охраны труда, промышленной санитарии и технической безо</w:t>
        <w:softHyphen/>
        <w:t>пасности при проведении ремонтных и регламентных работ на оборудовании АТС и линии связи, обеспечиваются следующими мероприятиям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размещением оборудования с обеспечением свободного доступа к оборудованию при монтаже и обслужива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нормированных безопасных проходов в помеще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заземлением всех металлических частей обору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аличием резиновых диэлектрических ковриков и индивидуальных средств за</w:t>
        <w:softHyphen/>
        <w:t>щиты в местах, подлежащих оперативному обслуживанию и профилактике.</w:t>
      </w:r>
    </w:p>
    <w:p>
      <w:pPr>
        <w:pStyle w:val="Normal"/>
        <w:ind w:firstLine="709"/>
        <w:rPr/>
      </w:pPr>
      <w:r>
        <w:rPr>
          <w:sz w:val="26"/>
          <w:szCs w:val="26"/>
        </w:rPr>
        <w:t>6.3 Оборудование АТС и линии связи не выделяет вредного для здоровья людей примесей в окружающую среду и удовлетворяет всем требованиям группы Т58 ГОСТов «Системы стандартов области охраны природы и улучшения исполь</w:t>
        <w:softHyphen/>
        <w:t>зования природных ресурсов, безопасности труда, научной организации труда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4. При производстве работ должно быть обеспечено выполнение правил техники безопасности согласно СНиП 12-04-2002 «Часть 2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5 Электромонтажные работы необходимо производить в строгом соответ</w:t>
        <w:softHyphen/>
        <w:t>ствии с требованиями ПУЭ ( издание 7), СНиП 3.05.06-85.</w:t>
      </w:r>
    </w:p>
    <w:p>
      <w:pPr>
        <w:pStyle w:val="Normal"/>
        <w:ind w:firstLine="709"/>
        <w:rPr/>
      </w:pPr>
      <w:r>
        <w:rPr>
          <w:sz w:val="26"/>
          <w:szCs w:val="26"/>
        </w:rPr>
        <w:t>6.6 Безопасность при эксплуатации обеспечивается: наличием быстродейст</w:t>
        <w:softHyphen/>
        <w:t>вующих отключающих устройств систем питания, заземлением всех металличе</w:t>
        <w:softHyphen/>
        <w:t>ских частей оборудования, нормалью не находящейся под напряжением, наличием резиновых диэлектрических ковриков и индивидуальных средств защиты в местах, подлежа</w:t>
        <w:softHyphen/>
        <w:t>щих оперативному обслуживанию и профилактике, наличием в помеще</w:t>
        <w:softHyphen/>
        <w:t>ниях сис</w:t>
        <w:softHyphen/>
        <w:t>темы охранно-пожарной сигнализации и первичных средств пожаротуше</w:t>
        <w:softHyphen/>
        <w:t>ния – ог</w:t>
        <w:softHyphen/>
        <w:t>нетушите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6.7 При монтаже оборудования, эксплуатации, осмотрах и работе оборудо</w:t>
        <w:softHyphen/>
        <w:t>вания необходимо строго руководствоваться ПОТ РО 45-008-97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80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1620"/>
      </w:tblGrid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3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рабочих чертежей основного компл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да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асположения оборудования на площадях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монтажа оборудования на коммуникационной стойке аппаратной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8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основных комплектов рабочих чертежей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540" w:hanging="0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1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Н-600-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 45.120-2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связи РФ. Отраслевы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но-технологические нормы на монтаж сооружений и устройств связи, Радиовещания и телеви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и сельские телефонные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Главный инженер проекта________________________Е.А.Ермолов</w:t>
      </w:r>
    </w:p>
    <w:sectPr>
      <w:type w:val="continuous"/>
      <w:pgSz w:w="11906" w:h="16838"/>
      <w:pgMar w:left="1701" w:right="851" w:gutter="0" w:header="709" w:top="1134" w:footer="709" w:bottom="2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2304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ge">
                <wp:posOffset>419100</wp:posOffset>
              </wp:positionV>
              <wp:extent cx="5943600" cy="88011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8801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5.05pt;margin-top:33pt;width:467.95pt;height:692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 001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 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 001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 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001С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став проек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001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став проек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2935</wp:posOffset>
              </wp:positionH>
              <wp:positionV relativeFrom="page">
                <wp:posOffset>262890</wp:posOffset>
              </wp:positionV>
              <wp:extent cx="6588760" cy="1018921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6656.07.00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20.7pt;width:518.8pt;height:802.3pt" coordorigin="981,414" coordsize="10376,16046">
              <v:rect id="shape_0" stroked="t" o:allowincell="f" style="position:absolute;left:981;top:41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48,15616" to="154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610" to="11344,156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15,15616" to="2115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33,15616" to="3533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82,15624" to="4382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50,15616" to="4950,164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89,15616" to="10790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892" to="4938,158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86,16176" to="4938,1617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96,15895" to="11350,158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09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0;top:16186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7;top:1618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5;top:1618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07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563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6005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98;top:15835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6656.07.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2140</wp:posOffset>
              </wp:positionH>
              <wp:positionV relativeFrom="page">
                <wp:posOffset>252095</wp:posOffset>
              </wp:positionV>
              <wp:extent cx="6474460" cy="1018921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600" cy="10189080"/>
                        <a:chOff x="0" y="0"/>
                        <a:chExt cx="647460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7460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8211240"/>
                          <a:ext cx="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8749080"/>
                          <a:ext cx="399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92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2200" y="8211240"/>
                          <a:ext cx="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440" y="8215560"/>
                          <a:ext cx="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2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000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8940240"/>
                          <a:ext cx="2858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9120" y="8940240"/>
                          <a:ext cx="356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2960" y="8940240"/>
                          <a:ext cx="8323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2800" y="8940240"/>
                          <a:ext cx="49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6600" y="8940240"/>
                          <a:ext cx="3232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17720" y="9482400"/>
                          <a:ext cx="313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21920" y="9481320"/>
                          <a:ext cx="369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03080" y="8357400"/>
                          <a:ext cx="393588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665.06-ЛС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7640" y="8928720"/>
                          <a:ext cx="186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92872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483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672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1180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Земцов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1520" y="929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47340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8398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1001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99360" y="8758440"/>
                          <a:ext cx="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8785800"/>
                          <a:ext cx="2036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Монтаж структурированной кабельной сети офиса ОО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Вятская сотовая связ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3680" y="9469080"/>
                          <a:ext cx="1867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8960" y="9648720"/>
                          <a:ext cx="39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0" y="8758440"/>
                          <a:ext cx="144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23680" y="948240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6360" y="9482400"/>
                          <a:ext cx="501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64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28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9791640"/>
                          <a:ext cx="18154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АО «Радиотехник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208720"/>
                          <a:ext cx="6463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38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56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28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65124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5130000" y="8753400"/>
                          <a:ext cx="144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6060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с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876348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6760" y="9473040"/>
                          <a:ext cx="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9687600"/>
                          <a:ext cx="203652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60600" y="911592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911592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 : 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7447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9.85pt;width:509.8pt;height:802.3pt" coordorigin="964,397" coordsize="10196,16046">
              <v:rect id="shape_0" stroked="t" o:allowincell="f" style="position:absolute;left:964;top:397;width:1019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470,13328" to="1470,1475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57,14175" to="11146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78,13335" to="2078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71,13335" to="3471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06,13328" to="4306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4,13335" to="4864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876" to="4852,158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6159" to="4852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91;top:14476;width:44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98;top:14476;width:56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18;top:14476;width:131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04;top:14476;width:781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29;top:14476;width:508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36;top:15330;width:493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15;top:15328;width:580;height:2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06;top:13558;width:6197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665.06-ЛС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20,14458" to="11153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76,14743" to="4860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4458" to="4852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591" to="4852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306" to="4852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4756;width:2446;height:248">
                <v:shape id="shape_0" stroked="f" o:allowincell="f" style="position:absolute;left:982;top:1475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475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Земцо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036;width:2446;height:248">
                <v:shape id="shape_0" stroked="f" o:allowincell="f" style="position:absolute;left:982;top:1503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03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316;width:2446;height:248">
                <v:shape id="shape_0" stroked="f" o:allowincell="f" style="position:absolute;left:982;top:1531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31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893;width:2446;height:248">
                <v:shape id="shape_0" stroked="f" o:allowincell="f" style="position:absolute;left:982;top:15893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893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6170;width:2446;height:248">
                <v:shape id="shape_0" stroked="f" o:allowincell="f" style="position:absolute;left:982;top:16170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6170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207,14190" to="8207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4233;width:3206;height:12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Монтаж структурированной кабельной сети офиса ОО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Вятская сотовая связ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14,15309" to="11154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8,15592" to="11153,155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76,14190" to="9877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250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48;top:15330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92;top:15330;width:78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86,14475" to="8486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764,14475" to="8764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250;top:15817;width:2858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АО «Радиотехник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3324" to="11146,133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3608" to="4852,1360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3891" to="4852,138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025" to="4852,150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5596;width:2446;height:248">
                <v:shape id="shape_0" stroked="f" o:allowincell="f" style="position:absolute;left:982;top:1559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59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Ермолов Е.А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043,14182" to="9044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9091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с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198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шта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321,15315" to="9321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5653;width:3206;height:7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91;top:14753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753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 :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4168" to="4852,141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  <w:ind w:right="46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6:00Z</dcterms:created>
  <dc:creator>anna_g</dc:creator>
  <dc:description/>
  <cp:keywords/>
  <dc:language>en-US</dc:language>
  <cp:lastModifiedBy>elremont</cp:lastModifiedBy>
  <cp:lastPrinted>2007-04-10T12:47:00Z</cp:lastPrinted>
  <dcterms:modified xsi:type="dcterms:W3CDTF">2007-04-10T10:28:00Z</dcterms:modified>
  <cp:revision>6</cp:revision>
  <dc:subject/>
  <dc:title>ОБЩИЕ ПОЛОЖЕНИЯ</dc:title>
</cp:coreProperties>
</file>