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firstLine="709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auiue"/>
        <w:ind w:right="46" w:firstLine="709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/>
          <w:kern w:val="0"/>
          <w:sz w:val="28"/>
          <w:szCs w:val="24"/>
        </w:rPr>
      </w:r>
    </w:p>
    <w:p>
      <w:pPr>
        <w:pStyle w:val="Iauiue"/>
        <w:ind w:right="46"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О «Радиотехник»</w:t>
      </w:r>
    </w:p>
    <w:p>
      <w:pPr>
        <w:pStyle w:val="Iauiu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Рабочий проект на монтаж структурированной кабельной системы и мини АТС в офисных помещениях </w:t>
        <w:br/>
        <w:t xml:space="preserve">ООО «Вятская сотовая связь», </w:t>
        <w:br/>
        <w:t>расположенных на 4 этаже ТЦ «Европейский»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 w:val="40"/>
          <w:szCs w:val="40"/>
        </w:rPr>
      </w:pPr>
      <w:r>
        <w:rPr>
          <w:sz w:val="40"/>
          <w:szCs w:val="40"/>
        </w:rPr>
        <w:t>6656.07.001</w:t>
      </w:r>
    </w:p>
    <w:p>
      <w:pPr>
        <w:pStyle w:val="Iauiue"/>
        <w:jc w:val="center"/>
        <w:rPr>
          <w:sz w:val="32"/>
          <w:szCs w:val="32"/>
        </w:rPr>
      </w:pPr>
      <w:r>
        <w:rPr>
          <w:sz w:val="32"/>
          <w:szCs w:val="32"/>
        </w:rPr>
        <w:t>Том 1. Пояснительная записка, рабочие чертежи.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2693"/>
          <w:formProt w:val="false"/>
          <w:textDirection w:val="lrTb"/>
          <w:docGrid w:type="default" w:linePitch="360" w:charSpace="0"/>
        </w:sectPr>
        <w:pStyle w:val="Iaui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07 г.</w:t>
      </w:r>
      <w:r>
        <w:br w:type="page"/>
      </w:r>
    </w:p>
    <w:p>
      <w:pPr>
        <w:pStyle w:val="Iauiue"/>
        <w:ind w:right="4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Iauiue"/>
        <w:ind w:right="46"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О «Радиотехник»</w:t>
      </w:r>
    </w:p>
    <w:p>
      <w:pPr>
        <w:pStyle w:val="Iauiu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Рабочий проект на монтаж структурированной кабельной системы и мини АТС в офисных помещениях </w:t>
        <w:br/>
        <w:t xml:space="preserve">ООО «Вятская сотовая связь», </w:t>
        <w:br/>
        <w:t>расположенных на 4 этаже ТЦ «Европейский»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 w:val="40"/>
          <w:szCs w:val="40"/>
        </w:rPr>
      </w:pPr>
      <w:r>
        <w:rPr>
          <w:sz w:val="40"/>
          <w:szCs w:val="40"/>
        </w:rPr>
        <w:t>6656.07.001</w:t>
      </w:r>
    </w:p>
    <w:p>
      <w:pPr>
        <w:pStyle w:val="Iauiue"/>
        <w:jc w:val="center"/>
        <w:rPr>
          <w:sz w:val="32"/>
          <w:szCs w:val="32"/>
        </w:rPr>
      </w:pPr>
      <w:r>
        <w:rPr>
          <w:sz w:val="32"/>
          <w:szCs w:val="32"/>
        </w:rPr>
        <w:t>Том 1. Пояснительная записка, рабочие чертежи.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2"/>
      </w:tblGrid>
      <w:tr>
        <w:trPr>
          <w:trHeight w:val="360" w:hRule="exact"/>
        </w:trPr>
        <w:tc>
          <w:tcPr>
            <w:tcW w:w="4253" w:type="dxa"/>
            <w:tcBorders/>
          </w:tcPr>
          <w:p>
            <w:pPr>
              <w:pStyle w:val="Iauiue"/>
              <w:ind w:right="46" w:firstLine="176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СОГЛАСОВАНО</w:t>
            </w:r>
          </w:p>
        </w:tc>
        <w:tc>
          <w:tcPr>
            <w:tcW w:w="4252" w:type="dxa"/>
            <w:tcBorders/>
          </w:tcPr>
          <w:p>
            <w:pPr>
              <w:pStyle w:val="Iauiue"/>
              <w:ind w:right="46" w:firstLine="317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СОГЛАСОВАНО</w:t>
            </w:r>
          </w:p>
        </w:tc>
      </w:tr>
      <w:tr>
        <w:trPr>
          <w:trHeight w:val="71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540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Iauiue"/>
              <w:jc w:val="center"/>
              <w:rPr>
                <w:szCs w:val="24"/>
              </w:rPr>
            </w:pPr>
            <w:r>
              <w:rPr/>
              <w:t>ООО «Вятская сотовая связь»</w:t>
            </w:r>
          </w:p>
        </w:tc>
        <w:tc>
          <w:tcPr>
            <w:tcW w:w="4252" w:type="dxa"/>
            <w:tcBorders/>
          </w:tcPr>
          <w:p>
            <w:pPr>
              <w:pStyle w:val="Iauiue"/>
              <w:jc w:val="center"/>
              <w:rPr>
                <w:szCs w:val="24"/>
              </w:rPr>
            </w:pPr>
            <w:r>
              <w:rPr>
                <w:szCs w:val="24"/>
              </w:rPr>
              <w:t>Технический директор</w:t>
            </w:r>
          </w:p>
          <w:p>
            <w:pPr>
              <w:pStyle w:val="Iauiue"/>
              <w:jc w:val="center"/>
              <w:rPr>
                <w:szCs w:val="24"/>
              </w:rPr>
            </w:pPr>
            <w:r>
              <w:rPr>
                <w:szCs w:val="24"/>
              </w:rPr>
              <w:t>ЗАО "Радиотехник"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Iaui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Iauiu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Iaui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Iauiu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Iauiue"/>
              <w:jc w:val="right"/>
              <w:rPr/>
            </w:pPr>
            <w:r>
              <w:rPr/>
              <w:t>Одинцов И. А.</w:t>
            </w:r>
          </w:p>
          <w:p>
            <w:pPr>
              <w:pStyle w:val="Iauiue"/>
              <w:jc w:val="left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”____________2007 г.</w:t>
            </w:r>
          </w:p>
        </w:tc>
        <w:tc>
          <w:tcPr>
            <w:tcW w:w="4252" w:type="dxa"/>
            <w:tcBorders/>
          </w:tcPr>
          <w:p>
            <w:pPr>
              <w:pStyle w:val="Iauiue"/>
              <w:jc w:val="right"/>
              <w:rPr>
                <w:szCs w:val="24"/>
              </w:rPr>
            </w:pPr>
            <w:r>
              <w:rPr>
                <w:szCs w:val="24"/>
              </w:rPr>
              <w:t>Бакулин А.А.</w:t>
            </w:r>
          </w:p>
          <w:p>
            <w:pPr>
              <w:pStyle w:val="Iauiue"/>
              <w:jc w:val="center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”____________2007 г.</w:t>
            </w:r>
          </w:p>
        </w:tc>
      </w:tr>
    </w:tbl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ind w:firstLine="709"/>
        <w:jc w:val="center"/>
        <w:rPr>
          <w:b w:val="false"/>
          <w:b w:val="false"/>
          <w:i w:val="false"/>
          <w:i w:val="false"/>
        </w:rPr>
      </w:pPr>
      <w:r>
        <w:rPr>
          <w:b w:val="false"/>
          <w:szCs w:val="24"/>
        </w:rPr>
        <w:t>2007 г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840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840" w:footer="709" w:bottom="2693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kern w:val="0"/>
          <w:sz w:val="28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firstLine="709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9" w:top="840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  <w:gridCol w:w="12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мечание (стр.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6656.07.С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6656.07.СП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6.07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ульный лист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проекта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чертежи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8" w:firstLine="1134"/>
        <w:rPr/>
      </w:pPr>
      <w:r>
        <w:rPr>
          <w:sz w:val="26"/>
          <w:szCs w:val="26"/>
        </w:rPr>
        <w:t>Лицензия на проектирование регистрационный номер ГС-1-77-01-26-0-4312122812-026035-1 от 29.05.2006 выдана Федеральным агентством по строительству и жилищно-коммунальному хозяйству.</w:t>
      </w:r>
    </w:p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  <w:t>Технические решения, принятые в рабочих чертежах, и мероприятия, предусмотренные проектом, соответствуют требованиям охраны труда, экологических, санитарно-гигиенических, противопожарных и других норм,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рабочими чертежами мероприятий.</w:t>
      </w:r>
    </w:p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1" w:gutter="0" w:header="709" w:top="840" w:footer="709" w:bottom="2693"/>
          <w:formProt w:val="false"/>
          <w:textDirection w:val="lrTb"/>
          <w:docGrid w:type="default" w:linePitch="360" w:charSpace="0"/>
        </w:sectPr>
        <w:pStyle w:val="Normal"/>
        <w:ind w:left="284" w:firstLine="1134"/>
        <w:rPr>
          <w:sz w:val="26"/>
          <w:szCs w:val="26"/>
        </w:rPr>
      </w:pPr>
      <w:r>
        <w:rPr>
          <w:sz w:val="26"/>
          <w:szCs w:val="26"/>
        </w:rPr>
        <w:t>Главный инженер проекта________________________Е.А.Ермолов</w:t>
      </w:r>
      <w:r>
        <w:br w:type="page"/>
      </w:r>
    </w:p>
    <w:p>
      <w:pPr>
        <w:pStyle w:val="Heading1"/>
        <w:numPr>
          <w:ilvl w:val="0"/>
          <w:numId w:val="0"/>
        </w:numPr>
        <w:ind w:left="-540" w:hanging="0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09" w:top="1134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1134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/>
          <w:kern w:val="0"/>
          <w:sz w:val="26"/>
          <w:szCs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826"/>
        <w:gridCol w:w="4680"/>
        <w:gridCol w:w="1260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 том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186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6.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абочий проект 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656.07.001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, рабочие черте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09" w:top="1134" w:footer="709" w:bottom="2693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numPr>
          <w:ilvl w:val="0"/>
          <w:numId w:val="0"/>
        </w:numPr>
        <w:ind w:firstLine="709"/>
        <w:jc w:val="center"/>
        <w:rPr>
          <w:kern w:val="0"/>
        </w:rPr>
      </w:pPr>
      <w:r>
        <w:rPr>
          <w:kern w:val="0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1" w:gutter="0" w:header="709" w:top="1134" w:footer="709" w:bottom="2693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ВЕД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Iauiue"/>
        <w:jc w:val="left"/>
        <w:rPr/>
      </w:pPr>
      <w:r>
        <w:rPr>
          <w:sz w:val="26"/>
          <w:szCs w:val="26"/>
        </w:rPr>
        <w:t>Рабочий проект на монтаж структурированной кабельной системы и мини АТС в офисных помещениях ООО «Вятская сотовая связь», расположенных на 4 этаже ТЦ «Европейский»разработан в соответствии с заданием на проектирование выданным ООО «Вятская сотовая связь».</w:t>
      </w:r>
    </w:p>
    <w:p>
      <w:pPr>
        <w:pStyle w:val="Heading3"/>
        <w:ind w:firstLine="709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ЩИЕ ПОЛОЖЕНИЯ</w:t>
      </w:r>
    </w:p>
    <w:p>
      <w:pPr>
        <w:pStyle w:val="Normal"/>
        <w:autoSpaceDE w:val="false"/>
        <w:spacing w:lineRule="auto" w:line="285"/>
        <w:ind w:firstLine="708"/>
        <w:rPr/>
      </w:pPr>
      <w:r>
        <w:rPr>
          <w:sz w:val="26"/>
          <w:szCs w:val="26"/>
        </w:rPr>
        <w:t>В проекте приведены решения по монтажу структурированной кабельной системы и мини АТС в офисных помещениях ООО «Вятская сотовая связь», расположенных на 4 этаже ТЦ «Европейский».</w:t>
      </w:r>
    </w:p>
    <w:p>
      <w:pPr>
        <w:pStyle w:val="Heading3"/>
        <w:ind w:firstLine="709"/>
        <w:jc w:val="center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>1. ОСНОВАНИЕ ДЛЯ ПРОЕКТИРОВАНИЯ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1.1 Заказчик строительства ООО «Вятская сотовая связь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точник финансирования – средства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Цель строительства – повышение качественных показателей работы сети связи ООО «Вятская сотовая связь»</w:t>
      </w:r>
    </w:p>
    <w:p>
      <w:pPr>
        <w:pStyle w:val="Normal"/>
        <w:ind w:firstLine="720"/>
        <w:rPr/>
      </w:pPr>
      <w:r>
        <w:rPr>
          <w:sz w:val="26"/>
          <w:szCs w:val="26"/>
        </w:rPr>
        <w:t>1.3 Рабочий проект разработан на основании:</w:t>
      </w:r>
    </w:p>
    <w:p>
      <w:pPr>
        <w:pStyle w:val="Normal"/>
        <w:ind w:firstLine="709"/>
        <w:rPr/>
      </w:pPr>
      <w:r>
        <w:rPr>
          <w:sz w:val="26"/>
          <w:szCs w:val="26"/>
        </w:rPr>
        <w:t>- техническим условиям №187 от 22.03.2007 подписанным  генеральным директором ООО «Вятская сотовая связь»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Лицензии на проектирование номер ГС-1-77-01-26-0-4312122812-026035-1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4 Системные вопросы технической возможности и коммерческой целесо</w:t>
        <w:softHyphen/>
        <w:t xml:space="preserve">образности монтажа сети связи ООО «Вятская сотовая связь» находятся в компетенции Заказчика и согласно техническому заданию на проектирование не входят в рассмотрение настоящего проекта. </w:t>
      </w:r>
    </w:p>
    <w:p>
      <w:pPr>
        <w:pStyle w:val="Normal"/>
        <w:ind w:firstLine="709"/>
        <w:rPr/>
      </w:pPr>
      <w:r>
        <w:rPr>
          <w:sz w:val="26"/>
          <w:szCs w:val="26"/>
        </w:rPr>
        <w:t>1.5 Расчеты сметы на проведение работ по монтажу сети связи ООО «Вятская сотовая связь» в данном проекте не представлены ввиду того что стоимость работ определена отдельно коммерческим соглашением.</w:t>
      </w:r>
    </w:p>
    <w:p>
      <w:pPr>
        <w:pStyle w:val="Heading3"/>
        <w:ind w:firstLine="709"/>
        <w:jc w:val="center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>2. ОБЩАЯ ХАРАКТРИСТИКА</w:t>
      </w:r>
    </w:p>
    <w:p>
      <w:pPr>
        <w:pStyle w:val="Normal"/>
        <w:ind w:firstLine="540"/>
        <w:rPr/>
      </w:pPr>
      <w:r>
        <w:rPr>
          <w:sz w:val="26"/>
          <w:szCs w:val="26"/>
        </w:rPr>
        <w:t>2.1 Проектируемое оборудование расположено на площадях: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-офисные помещения ООО «ВСС» ТД Европейский 4 этаж; </w:t>
      </w:r>
    </w:p>
    <w:p>
      <w:pPr>
        <w:pStyle w:val="Normal"/>
        <w:ind w:firstLine="540"/>
        <w:rPr/>
      </w:pPr>
      <w:r>
        <w:rPr>
          <w:sz w:val="26"/>
          <w:szCs w:val="26"/>
        </w:rPr>
        <w:t>2.2 Офисное помещение ООО «Вятская сотовая связь», расположенного на 4 этаже ТД Европейский, предназначено для обслуживания деятельности ООО «Вятская сотовая связь»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Количество рабочих мест – 32, количество информационных розеток - 64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Количество помещений - 10.</w:t>
      </w:r>
    </w:p>
    <w:p>
      <w:pPr>
        <w:pStyle w:val="Normal"/>
        <w:ind w:firstLine="540"/>
        <w:rPr/>
      </w:pPr>
      <w:r>
        <w:rPr>
          <w:sz w:val="26"/>
          <w:szCs w:val="26"/>
        </w:rPr>
        <w:t>Стойку 19" для размещения сетевого оборудования предоставляет ООО Вятская сотовая связь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5 Объект строительства находиться в Волго-Вятском районе. Климатиче</w:t>
        <w:softHyphen/>
        <w:t xml:space="preserve">ские условия соответствуют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етровому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ололедному и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неговому районам согласно СНиП 2.01.07-85 «Нагрузки и воздействия». Все предусмотренные проек</w:t>
        <w:softHyphen/>
        <w:t>том работы производятся внутри зданий.</w:t>
      </w:r>
    </w:p>
    <w:p>
      <w:pPr>
        <w:pStyle w:val="Normal"/>
        <w:ind w:firstLine="709"/>
        <w:rPr/>
      </w:pPr>
      <w:r>
        <w:rPr>
          <w:sz w:val="26"/>
          <w:szCs w:val="26"/>
        </w:rPr>
        <w:t>2.6 Технические решения и мероприятия, предусмотренные проектом, соот</w:t>
        <w:softHyphen/>
        <w:t>ветствуют требованиям экологии, охраны труда, промышленной санитарии и тех</w:t>
        <w:softHyphen/>
        <w:t>ники безопасности, электро-, пожаро- и взрывобезопасности, действующим на тер</w:t>
        <w:softHyphen/>
        <w:t>ритории РФ, и обеспечивают безопасную для жизни и здоровья людей эксплуата</w:t>
        <w:softHyphen/>
        <w:t>цию оборудования.</w:t>
      </w:r>
    </w:p>
    <w:p>
      <w:pPr>
        <w:pStyle w:val="Normal"/>
        <w:ind w:firstLine="709"/>
        <w:rPr/>
      </w:pPr>
      <w:r>
        <w:rPr>
          <w:sz w:val="26"/>
          <w:szCs w:val="26"/>
        </w:rPr>
        <w:t>2.7 Рабочий проект выполнен в соответствии ГОСТ 21.101-97 СПДС и СНиП 11-01-95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3. ПРОЕКТНЫЕ РЕШ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оектом предусмотрен монтаж в офисном помещении структурированнной кабельной системы (СКС), содержащей 64 информационных розеток RJ45.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rPr/>
      </w:pPr>
      <w:r>
        <w:rPr>
          <w:sz w:val="26"/>
          <w:szCs w:val="26"/>
        </w:rPr>
        <w:t>3.1. Прокладку сетей выполнить в коробах  IBOCO  100х40 кабелями  UTP PowerCat 5е. Информационные розетки выполнить встраиваемыми в короб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3.2. Проходы через стены кабелей выполнить в поливинилхлоридных трубках и заделать легко удаляемым несгораемым материалом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3.3. Прокладку сетей в пространстве за подвесными потолками выполнить в ПХВ шланге диаметром 50 мм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3.4. В помещении аппаратной сети прокладывать открыто по кабельным лоткам, связывая в жгуты нейлоновыми стяжками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3.5.АТС Смонтировать в помещении электрощитовой, на высоте 1,2 м от уровня пола, питание АТС выполнить  от электрощита. Соединение АТС и кроссового оборудования СКС выполнить при помощи 2-х кабелей ТСВ 20х2х0,4. Кабеля на кроссе СКС  расшить на отдельную патч-панель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6.Кроссовое оборудование СКС, состоящее из 4 патч-панелей, смонтировать на стойке, предоставленной ООО «Вятская сотовая связь», находящейся в аппаратной.  Кроссировку линий связи выполнить патч-кордами.</w:t>
      </w:r>
    </w:p>
    <w:p>
      <w:pPr>
        <w:pStyle w:val="Normal"/>
        <w:ind w:firstLine="709"/>
        <w:rPr>
          <w:sz w:val="26"/>
          <w:szCs w:val="26"/>
        </w:rPr>
      </w:pPr>
      <w:r>
        <w:rPr/>
        <w:object w:dxaOrig="9258" w:dyaOrig="843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2.1pt;height:421.35pt" filled="f" o:ole="">
            <v:imagedata r:id="rId14" o:title=""/>
          </v:shape>
          <o:OLEObject Type="Embed" ProgID="" ShapeID="ole_rId13" DrawAspect="Content" ObjectID="_1765366229" r:id="rId13"/>
        </w:objec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4. ТЕХНОЛОГИЧЕСКИЕ РЕШЕ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1 Проектом предусматривается производство монтажных и демонтажных работ согласно проектных решени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2 Монтируемое коммутационное оборудование с абонентской ёмкостью, рассчитано на круглосуточную эксплуатацию, при работе не требует постоянного присутствия обслуживающего персонала. Оборудование имеет сертификаты соответствия.</w:t>
      </w:r>
    </w:p>
    <w:p>
      <w:pPr>
        <w:pStyle w:val="Normal"/>
        <w:ind w:left="708" w:firstLine="709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3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РАБОЧИЕ ЧЕРТЕЖИ</w:t>
      </w:r>
    </w:p>
    <w:p>
      <w:pPr>
        <w:pStyle w:val="Heading3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настоящих рабочих чертежах приведены спецификация вновь монтируемого оборудования, план расположения оборудования на площадях, структурная схема оборудования, план фасада кроссов, схема соединений оборудования,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6. УКАЗАНИЯ ПО РАЗМЕЩЕНИЮ И МОНТАЖУ ОБОРУДОВА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6.1 План размещения оборудования представлены на чертежах 6656.07.001.01, 6656.07.001.02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оектируемое оборудование системы передачи  данных размещается  на площадках: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ООО «Вятская сотовая связь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6.2.1 Соединительный кабель в помещениях узла связи проложить по существующим кабель-ростам и металлоконструкциям стоечного оборудования при соблюдении расстояния от силового кабеля не менее 100 мм. Прокладку кабелей выполнить с учетом требований ОСТН-600-93, ПОТРО-45-007-96.</w:t>
      </w:r>
    </w:p>
    <w:p>
      <w:pPr>
        <w:pStyle w:val="Normal"/>
        <w:ind w:firstLine="709"/>
        <w:rPr/>
      </w:pPr>
      <w:r>
        <w:rPr>
          <w:sz w:val="26"/>
          <w:szCs w:val="26"/>
        </w:rPr>
        <w:t>6.2.2 Кабели на кабель-ростах зафиксировать при помощи кабельных стяжек с шагом 0.8-1.0 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  <w:szCs w:val="28"/>
        </w:rPr>
        <w:t>8 АРХИТЕКТУРНО-СТРОИТЕЛЬНЫЕ РЕШ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оектом предусматривается прокладка кабелей, при этом трасса кабелей проектируется по существующим кабельным мостам и конструк</w:t>
        <w:softHyphen/>
        <w:t>циям стоечного оборудования. Архитектурные решения по обустройству помещений проектом не предусматриваются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9 ИНЖЕНЕРНОЕ ОБОРУДОВАНИЕ, СЕТИ И СИСТЕМЫ</w:t>
      </w:r>
    </w:p>
    <w:p>
      <w:pPr>
        <w:pStyle w:val="Normal"/>
        <w:ind w:firstLine="709"/>
        <w:rPr/>
      </w:pPr>
      <w:r>
        <w:rPr>
          <w:sz w:val="26"/>
          <w:szCs w:val="26"/>
        </w:rPr>
        <w:t>9.1 Отопление, вентиляц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мещения, отведенные под монтаж, оборудованы системами, обеспечиваю</w:t>
        <w:softHyphen/>
        <w:t>щими приемлемые условия для оборудования и обслуживающего персонала. По</w:t>
        <w:softHyphen/>
        <w:t>мещения оборудованы системой централизованного отопления. Дополнительные решения по отоплению, вентиляции и кондиционированию воздуха, данным проектом не предусматриваютс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2 Освещение, электроснабжение, заземление, молниезащита.</w:t>
      </w:r>
    </w:p>
    <w:p>
      <w:pPr>
        <w:pStyle w:val="Normal"/>
        <w:ind w:firstLine="709"/>
        <w:rPr/>
      </w:pPr>
      <w:r>
        <w:rPr>
          <w:sz w:val="26"/>
          <w:szCs w:val="26"/>
        </w:rPr>
        <w:t>9.2.1 Помещения, отведенные под монтаж, оборудованы системами освеще</w:t>
        <w:softHyphen/>
        <w:t>ния. Данным проектом дополнительные решения по системам освещения не преду</w:t>
        <w:softHyphen/>
        <w:t>сматриваются в виду отсутствия необходимости и в соответствии с заданием.</w:t>
      </w:r>
    </w:p>
    <w:p>
      <w:pPr>
        <w:pStyle w:val="Normal"/>
        <w:ind w:firstLine="709"/>
        <w:rPr/>
      </w:pPr>
      <w:r>
        <w:rPr>
          <w:sz w:val="26"/>
          <w:szCs w:val="26"/>
        </w:rPr>
        <w:t>9.2.2 Данным проектом решения по изменению электроснабжения оборудования не предусмат</w:t>
        <w:softHyphen/>
        <w:t>риваются в виду отсутствия необходимости и согласно техническому заданию на проектирова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2.3 Оборудование мини АТС  и линии связи использует действующую систему защитного зазем</w:t>
        <w:softHyphen/>
        <w:t>ления. Соединения между оборудованием и существующей сборкой заземления выпол</w:t>
        <w:softHyphen/>
        <w:t>нить в соответствии со структурной схемой.</w:t>
      </w:r>
    </w:p>
    <w:p>
      <w:pPr>
        <w:pStyle w:val="Normal"/>
        <w:ind w:firstLine="709"/>
        <w:rPr/>
      </w:pPr>
      <w:r>
        <w:rPr>
          <w:sz w:val="26"/>
          <w:szCs w:val="26"/>
        </w:rPr>
        <w:t>9.3 Противопожарные и охранные мероприят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9.3.1 Помещения узла связи по пожароопасности относится к зоне класса П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 (гл. 7.4 ПУЭ); по взрывопожаро- и пожароопасности – к категории В 4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3.2 Помещение щитовой и аппаратной оборудовано двумя огнетушителями и системой ох</w:t>
        <w:softHyphen/>
        <w:t>ранно-пожарной сигнализации. Помещение кросса оборудовано системой охранно-пожарной сигнализации. В помещении аппаратной ведется круглосуточное дежурство. Помещения узла связи находятся на четвертом этаже административного здания, имеющего службу охраны. Решения по системам охранной и пожарной сигнализации, согласно техническому заданию, проектом не предусматриваются.</w:t>
      </w:r>
    </w:p>
    <w:p>
      <w:pPr>
        <w:pStyle w:val="Normal"/>
        <w:ind w:firstLine="709"/>
        <w:rPr/>
      </w:pPr>
      <w:r>
        <w:rPr>
          <w:sz w:val="26"/>
          <w:szCs w:val="26"/>
        </w:rPr>
        <w:t>9.3.3 Пожарная безопасность по проекту обеспечивается:</w:t>
      </w:r>
    </w:p>
    <w:p>
      <w:pPr>
        <w:pStyle w:val="Normal"/>
        <w:ind w:firstLine="709"/>
        <w:rPr/>
      </w:pPr>
      <w:r>
        <w:rPr>
          <w:sz w:val="26"/>
          <w:szCs w:val="26"/>
        </w:rPr>
        <w:t>- выбором типа кабелей соответствующей категории и классу зоны помещения, где они планируются к прокладке;</w:t>
      </w:r>
    </w:p>
    <w:p>
      <w:pPr>
        <w:pStyle w:val="Normal"/>
        <w:ind w:firstLine="709"/>
        <w:rPr/>
      </w:pPr>
      <w:r>
        <w:rPr>
          <w:sz w:val="26"/>
          <w:szCs w:val="26"/>
        </w:rPr>
        <w:t>- наличием системы автоматической охранно-пожарной сигнализации и первичных средств пожаротушения (огнетушители)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  <w:szCs w:val="28"/>
        </w:rPr>
        <w:t>10. ОРГАНИЗАЦИЯ И БЕЗОПАСНОСТЬ ТРУДА РАБОТНИКОВ</w:t>
      </w:r>
    </w:p>
    <w:p>
      <w:pPr>
        <w:pStyle w:val="Normal"/>
        <w:ind w:firstLine="709"/>
        <w:rPr/>
      </w:pPr>
      <w:r>
        <w:rPr>
          <w:sz w:val="26"/>
          <w:szCs w:val="26"/>
        </w:rPr>
        <w:t>6.1 Комплекс оборудования  и линий связи работает в автоматическом режиме. При работе оборудование не требует присутствия обслуживающего персонал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6.2 Требования охраны труда, промышленной санитарии и технической безо</w:t>
        <w:softHyphen/>
        <w:t>пасности при проведении ремонтных и регламентных работ на оборудовании АТС и линии связи, обеспечиваются следующими мероприятиями:</w:t>
      </w:r>
    </w:p>
    <w:p>
      <w:pPr>
        <w:pStyle w:val="Normal"/>
        <w:ind w:firstLine="709"/>
        <w:rPr/>
      </w:pPr>
      <w:r>
        <w:rPr>
          <w:sz w:val="26"/>
          <w:szCs w:val="26"/>
        </w:rPr>
        <w:t>- размещением оборудования с обеспечением свободного доступа к оборудованию при монтаже и обслуживани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обеспечение нормированных безопасных проходов в помещени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заземлением всех металлических частей оборудова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наличием резиновых диэлектрических ковриков и индивидуальных средств за</w:t>
        <w:softHyphen/>
        <w:t>щиты в местах, подлежащих оперативному обслуживанию и профилактике.</w:t>
      </w:r>
    </w:p>
    <w:p>
      <w:pPr>
        <w:pStyle w:val="Normal"/>
        <w:ind w:firstLine="709"/>
        <w:rPr/>
      </w:pPr>
      <w:r>
        <w:rPr>
          <w:sz w:val="26"/>
          <w:szCs w:val="26"/>
        </w:rPr>
        <w:t>6.3 Оборудование АТС и линии связи не выделяет вредного для здоровья людей примесей в окружающую среду и удовлетворяет всем требованиям группы Т58 ГОСТов «Системы стандартов области охраны природы и улучшения исполь</w:t>
        <w:softHyphen/>
        <w:t>зования природных ресурсов, безопасности труда, научной организации труда».</w:t>
      </w:r>
    </w:p>
    <w:p>
      <w:pPr>
        <w:pStyle w:val="Normal"/>
        <w:ind w:firstLine="709"/>
        <w:rPr/>
      </w:pPr>
      <w:r>
        <w:rPr>
          <w:sz w:val="26"/>
          <w:szCs w:val="26"/>
        </w:rPr>
        <w:t>6.4. При производстве работ должно быть обеспечено выполнение правил техники безопасности согласно СНиП 12-04-2002 «Часть 2».</w:t>
      </w:r>
    </w:p>
    <w:p>
      <w:pPr>
        <w:pStyle w:val="Normal"/>
        <w:ind w:firstLine="709"/>
        <w:rPr/>
      </w:pPr>
      <w:r>
        <w:rPr>
          <w:sz w:val="26"/>
          <w:szCs w:val="26"/>
        </w:rPr>
        <w:t>6.5 Электромонтажные работы необходимо производить в строгом соответ</w:t>
        <w:softHyphen/>
        <w:t>ствии с требованиями ПУЭ ( издание 7), СНиП 3.05.06-85.</w:t>
      </w:r>
    </w:p>
    <w:p>
      <w:pPr>
        <w:pStyle w:val="Normal"/>
        <w:ind w:firstLine="709"/>
        <w:rPr/>
      </w:pPr>
      <w:r>
        <w:rPr>
          <w:sz w:val="26"/>
          <w:szCs w:val="26"/>
        </w:rPr>
        <w:t>6.6 Безопасность при эксплуатации обеспечивается: наличием быстродейст</w:t>
        <w:softHyphen/>
        <w:t>вующих отключающих устройств систем питания, заземлением всех металличе</w:t>
        <w:softHyphen/>
        <w:t>ских частей оборудования, нормалью не находящейся под напряжением, наличием резиновых диэлектрических ковриков и индивидуальных средств защиты в местах, подлежа</w:t>
        <w:softHyphen/>
        <w:t>щих оперативному обслуживанию и профилактике, наличием в помеще</w:t>
        <w:softHyphen/>
        <w:t>ниях сис</w:t>
        <w:softHyphen/>
        <w:t>темы охранно-пожарной сигнализации и первичных средств пожаротуше</w:t>
        <w:softHyphen/>
        <w:t>ния – ог</w:t>
        <w:softHyphen/>
        <w:t>нетушителей.</w:t>
      </w:r>
    </w:p>
    <w:p>
      <w:pPr>
        <w:pStyle w:val="Normal"/>
        <w:ind w:firstLine="709"/>
        <w:rPr/>
      </w:pPr>
      <w:r>
        <w:rPr>
          <w:sz w:val="26"/>
          <w:szCs w:val="26"/>
        </w:rPr>
        <w:t>6.7 При монтаже оборудования, эксплуатации, осмотрах и работе оборудо</w:t>
        <w:softHyphen/>
        <w:t>вания необходимо строго руководствоваться ПОТ РО 45-008-97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1" w:gutter="0" w:header="709" w:top="1134" w:footer="709" w:bottom="26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А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080" w:right="851" w:gutter="0" w:header="709" w:top="1134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1134" w:footer="709" w:bottom="2693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1620"/>
      </w:tblGrid>
      <w:tr>
        <w:trPr>
          <w:trHeight w:val="4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</w:p>
        </w:tc>
      </w:tr>
      <w:tr>
        <w:trPr>
          <w:trHeight w:val="3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омость рабочих чертежей основного комплек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дан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расположения оборудования на площадях ООО «Вятская сотовая связ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монтажа оборудования на коммуникационной стойке аппаратной ООО «Вятская сотовая связ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фик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60"/>
        <w:gridCol w:w="1620"/>
      </w:tblGrid>
      <w:tr>
        <w:trPr>
          <w:trHeight w:val="4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</w:p>
        </w:tc>
      </w:tr>
      <w:tr>
        <w:trPr>
          <w:trHeight w:val="8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омость основных комплектов рабочих чертежей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540" w:hanging="0"/>
        <w:rPr/>
      </w:pPr>
      <w:r>
        <w:rPr/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60"/>
        <w:gridCol w:w="1620"/>
      </w:tblGrid>
      <w:tr>
        <w:trPr>
          <w:trHeight w:val="4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</w:p>
        </w:tc>
      </w:tr>
      <w:tr>
        <w:trPr>
          <w:trHeight w:val="16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Н-600-9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Д 45.120-2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омость ссылочных и прилагаемых документов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нсвязи РФ. Отраслевые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оительно-технологические нормы на монтаж сооружений и устройств связи, Радиовещания и телеви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и сельские телефонные се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хнические решения, принятые в рабочих чертежах, и мероприятия, предусмотренные проектом, соответствуют требованиям охраны труда, экологических, санитарно-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рабочими чертежами мероприятий.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>Главный инженер проекта________________________Е.А.Ермолов</w:t>
      </w:r>
    </w:p>
    <w:sectPr>
      <w:type w:val="continuous"/>
      <w:pgSz w:w="11906" w:h="16838"/>
      <w:pgMar w:left="1701" w:right="851" w:gutter="0" w:header="709" w:top="1134" w:footer="709" w:bottom="26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2304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80135</wp:posOffset>
              </wp:positionH>
              <wp:positionV relativeFrom="page">
                <wp:posOffset>419100</wp:posOffset>
              </wp:positionV>
              <wp:extent cx="5943600" cy="880110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88012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85.05pt;margin-top:33pt;width:467.95pt;height:692.9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417945" cy="10151745"/>
              <wp:effectExtent l="13335" t="13335" r="12065" b="1397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8080" cy="10151640"/>
                        <a:chOff x="0" y="0"/>
                        <a:chExt cx="6418080" cy="10151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808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40" y="8721720"/>
                          <a:ext cx="720" cy="52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1668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92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788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4840" y="872172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5720" y="9257760"/>
                          <a:ext cx="144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93080"/>
                          <a:ext cx="2445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720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091440"/>
                          <a:ext cx="283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6600" y="9091440"/>
                          <a:ext cx="352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7200" y="9091440"/>
                          <a:ext cx="8254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8400" y="9091440"/>
                          <a:ext cx="4921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18240" y="9091440"/>
                          <a:ext cx="32076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2664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4518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89760" y="8872200"/>
                          <a:ext cx="3901320" cy="24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32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6656.07. 001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5452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075960"/>
                          <a:ext cx="2445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8956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1272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3236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2710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Нач.от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447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молов Е.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278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024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цов .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978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559400" y="9257760"/>
                          <a:ext cx="720" cy="88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98040" y="9295920"/>
                          <a:ext cx="2018520" cy="81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563000" y="9434160"/>
                          <a:ext cx="1851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2640" y="9613440"/>
                          <a:ext cx="1851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1320" y="9257760"/>
                          <a:ext cx="72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266400"/>
                          <a:ext cx="472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0120" y="9266400"/>
                          <a:ext cx="746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4440" y="9446760"/>
                          <a:ext cx="746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734720" y="943812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9680" y="943848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755640"/>
                          <a:ext cx="1799640" cy="22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 xml:space="preserve">ЗАО 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cs="Arial" w:ascii="GOST2304;Arial" w:hAnsi="GOST2304;Arial"/>
                                <w:color w:val="auto"/>
                                <w:lang w:bidi="ar-SA" w:val="ru-RU"/>
                              </w:rPr>
                              <w:t>Радиотехник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en-US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ru-RU"/>
                              </w:rPr>
                              <w:t xml:space="preserve"> г.Кир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05.35pt;height:799.35pt" coordorigin="1134,397" coordsize="10107,15987">
              <v:rect id="shape_0" stroked="t" o:allowincell="f" style="position:absolute;left:1134;top:397;width:10106;height:15986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35,14132" to="1635,1496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124" to="11228,141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38,14139" to="2238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19,14139" to="3619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47,14139" to="4447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00,14132" to="5000,1636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143,14976" to="9144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19" to="4989,1581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01" to="4989,161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1;top:14714;width:44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64;top:14714;width:55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79;top:14714;width:129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51;top:14714;width:77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70;top:14714;width:50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4990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5282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55;top:14369;width:6143;height:3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32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6656.07. 001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0,14971" to="11229,1497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6,14690" to="4996,1469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406" to="4989,144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535" to="4989,1553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251" to="4989,1525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53;top:14997;width:2425;height:247">
                <v:shape id="shape_0" stroked="f" o:allowincell="f" style="position:absolute;left:1153;top:14997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Нач.от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4997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275;width:2425;height:247">
                <v:shape id="shape_0" stroked="f" o:allowincell="f" style="position:absolute;left:1153;top:15275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275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молов Е.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559;width:2425;height:247">
                <v:shape id="shape_0" stroked="f" o:allowincell="f" style="position:absolute;left:1153;top:15559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559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834;width:2425;height:247">
                <v:shape id="shape_0" stroked="f" o:allowincell="f" style="position:absolute;left:1153;top:15834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834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цов .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6111;width:2425;height:247">
                <v:shape id="shape_0" stroked="f" o:allowincell="f" style="position:absolute;left:1153;top:16111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6111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314,14976" to="8314,1636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068;top:15036;width:3178;height:12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одерж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320,15254" to="11234,1525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319,15536" to="11233,1553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971,14976" to="9971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358;top:14990;width:74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16;top:14990;width:117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23;top:15274;width:1174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90,15260" to="8590,1552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866,15261" to="8866,1553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358;top:15760;width:2833;height:3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 xml:space="preserve">ЗАО 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“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cs="Arial" w:ascii="GOST2304;Arial" w:hAnsi="GOST2304;Arial"/>
                          <w:color w:val="auto"/>
                          <w:lang w:bidi="ar-SA" w:val="ru-RU"/>
                        </w:rPr>
                        <w:t>Радиотехник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en-US"/>
                        </w:rPr>
                        <w:t>”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ru-RU"/>
                        </w:rPr>
                        <w:t xml:space="preserve"> г.Кир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417945" cy="10151745"/>
              <wp:effectExtent l="13335" t="13335" r="12065" b="1397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8080" cy="10151640"/>
                        <a:chOff x="0" y="0"/>
                        <a:chExt cx="6418080" cy="10151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808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40" y="8721720"/>
                          <a:ext cx="720" cy="52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1668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92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788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4840" y="872172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5720" y="9257760"/>
                          <a:ext cx="144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93080"/>
                          <a:ext cx="2445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720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091440"/>
                          <a:ext cx="283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6600" y="9091440"/>
                          <a:ext cx="352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7200" y="9091440"/>
                          <a:ext cx="8254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8400" y="9091440"/>
                          <a:ext cx="4921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18240" y="9091440"/>
                          <a:ext cx="32076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2664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4518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89760" y="8872200"/>
                          <a:ext cx="3901320" cy="24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32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6656.07.001СП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5452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075960"/>
                          <a:ext cx="2445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8956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1272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3236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2710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Нач.от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447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молов Е.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278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024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цов.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978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559400" y="9257760"/>
                          <a:ext cx="720" cy="88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98040" y="9295920"/>
                          <a:ext cx="2018520" cy="81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остав проек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563000" y="9434160"/>
                          <a:ext cx="1851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2640" y="9613440"/>
                          <a:ext cx="1851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1320" y="9257760"/>
                          <a:ext cx="72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266400"/>
                          <a:ext cx="472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0120" y="9266400"/>
                          <a:ext cx="746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4440" y="9446760"/>
                          <a:ext cx="746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734720" y="943812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9680" y="943848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755640"/>
                          <a:ext cx="1799640" cy="22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 xml:space="preserve">ЗАО 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cs="Arial" w:ascii="GOST2304;Arial" w:hAnsi="GOST2304;Arial"/>
                                <w:color w:val="auto"/>
                                <w:lang w:bidi="ar-SA" w:val="ru-RU"/>
                              </w:rPr>
                              <w:t>Радиотехник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en-US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ru-RU"/>
                              </w:rPr>
                              <w:t xml:space="preserve"> г.Кир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05.35pt;height:799.35pt" coordorigin="1134,397" coordsize="10107,15987">
              <v:rect id="shape_0" stroked="t" o:allowincell="f" style="position:absolute;left:1134;top:397;width:10106;height:15986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35,14132" to="1635,1496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124" to="11228,141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38,14139" to="2238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19,14139" to="3619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47,14139" to="4447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00,14132" to="5000,1636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143,14976" to="9144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19" to="4989,1581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01" to="4989,161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1;top:14714;width:44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64;top:14714;width:55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79;top:14714;width:129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51;top:14714;width:77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70;top:14714;width:50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4990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5282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55;top:14369;width:6143;height:3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32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6656.07.001С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0,14971" to="11229,1497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6,14690" to="4996,1469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406" to="4989,144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535" to="4989,1553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251" to="4989,1525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53;top:14997;width:2425;height:247">
                <v:shape id="shape_0" stroked="f" o:allowincell="f" style="position:absolute;left:1153;top:14997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Нач.от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4997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275;width:2425;height:247">
                <v:shape id="shape_0" stroked="f" o:allowincell="f" style="position:absolute;left:1153;top:15275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275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молов Е.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559;width:2425;height:247">
                <v:shape id="shape_0" stroked="f" o:allowincell="f" style="position:absolute;left:1153;top:15559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559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834;width:2425;height:247">
                <v:shape id="shape_0" stroked="f" o:allowincell="f" style="position:absolute;left:1153;top:15834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834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цов.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6111;width:2425;height:247">
                <v:shape id="shape_0" stroked="f" o:allowincell="f" style="position:absolute;left:1153;top:16111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6111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314,14976" to="8314,1636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068;top:15036;width:3178;height:12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остав проек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320,15254" to="11234,1525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319,15536" to="11233,1553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971,14976" to="9971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358;top:14990;width:74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16;top:14990;width:117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23;top:15274;width:1174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90,15260" to="8590,1552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866,15261" to="8866,1553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358;top:15760;width:2833;height:3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 xml:space="preserve">ЗАО 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“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cs="Arial" w:ascii="GOST2304;Arial" w:hAnsi="GOST2304;Arial"/>
                          <w:color w:val="auto"/>
                          <w:lang w:bidi="ar-SA" w:val="ru-RU"/>
                        </w:rPr>
                        <w:t>Радиотехник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en-US"/>
                        </w:rPr>
                        <w:t>”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ru-RU"/>
                        </w:rPr>
                        <w:t xml:space="preserve"> г.Кир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22935</wp:posOffset>
              </wp:positionH>
              <wp:positionV relativeFrom="page">
                <wp:posOffset>262890</wp:posOffset>
              </wp:positionV>
              <wp:extent cx="6588760" cy="10189210"/>
              <wp:effectExtent l="12700" t="12700" r="12700" b="1270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6656.07.00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.05pt;margin-top:20.7pt;width:518.8pt;height:802.3pt" coordorigin="981,414" coordsize="10376,16046">
              <v:rect id="shape_0" stroked="t" o:allowincell="f" style="position:absolute;left:981;top:414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548,15616" to="1548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6,15610" to="11344,1561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15,15616" to="2115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33,15616" to="3533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382,15624" to="4382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950,15616" to="4950,1644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89,15616" to="10790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6,15892" to="4938,1589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86,16176" to="4938,1617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96,15895" to="11350,158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009;top:16186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0;top:16186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7;top:16186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65;top:16186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07;top:16186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11;top:15638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11;top:16005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98;top:15835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6656.07.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2140</wp:posOffset>
              </wp:positionH>
              <wp:positionV relativeFrom="page">
                <wp:posOffset>252095</wp:posOffset>
              </wp:positionV>
              <wp:extent cx="6474460" cy="10189210"/>
              <wp:effectExtent l="12700" t="12700" r="12700" b="1270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600" cy="10189080"/>
                        <a:chOff x="0" y="0"/>
                        <a:chExt cx="647460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7460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8211240"/>
                          <a:ext cx="0" cy="90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2120" y="8749080"/>
                          <a:ext cx="3994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7400" y="8215560"/>
                          <a:ext cx="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1920" y="8215560"/>
                          <a:ext cx="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2200" y="8211240"/>
                          <a:ext cx="0" cy="197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440" y="8215560"/>
                          <a:ext cx="0" cy="196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82908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1000872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8940240"/>
                          <a:ext cx="2858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9120" y="8940240"/>
                          <a:ext cx="356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2960" y="8940240"/>
                          <a:ext cx="8323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12800" y="8940240"/>
                          <a:ext cx="49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36600" y="8940240"/>
                          <a:ext cx="3232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17720" y="9482400"/>
                          <a:ext cx="313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21920" y="9481320"/>
                          <a:ext cx="3690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03080" y="8357400"/>
                          <a:ext cx="393588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665.06-ЛС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7640" y="8928720"/>
                          <a:ext cx="1863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109800"/>
                          <a:ext cx="2467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8928720"/>
                          <a:ext cx="2467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64836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46728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1520" y="911808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Земцов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1520" y="929592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947340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Т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983988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1001592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599360" y="8758440"/>
                          <a:ext cx="0" cy="141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15320" y="8785800"/>
                          <a:ext cx="2036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000000"/>
                                <w:lang w:val="ru-RU" w:bidi="ar-SA"/>
                              </w:rPr>
                              <w:t>Монтаж структурированной кабельной сети офиса ОО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000000"/>
                                <w:lang w:val="ru-RU" w:bidi="ar-SA"/>
                              </w:rPr>
                              <w:t>Вятская сотовая связ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3680" y="9469080"/>
                          <a:ext cx="1867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8960" y="9648720"/>
                          <a:ext cx="3991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9200" y="8758440"/>
                          <a:ext cx="1440" cy="705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26720" y="876348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23680" y="948240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6360" y="9482400"/>
                          <a:ext cx="501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76480" y="8939520"/>
                          <a:ext cx="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2880" y="8939520"/>
                          <a:ext cx="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26720" y="9791640"/>
                          <a:ext cx="181548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ЗАО «Радиотехник»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520" y="8208720"/>
                          <a:ext cx="6463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838908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856872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28872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1520" y="965124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Ермолов Е.А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5130000" y="8753400"/>
                          <a:ext cx="1440" cy="71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160600" y="876348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Масс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94840" y="8763480"/>
                          <a:ext cx="7531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Масштаб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06760" y="9473040"/>
                          <a:ext cx="0" cy="17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15320" y="9687600"/>
                          <a:ext cx="2036520" cy="46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Общие данны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60600" y="911592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94840" y="9115920"/>
                          <a:ext cx="7531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1 : 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520" y="874476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19.85pt;width:509.8pt;height:802.3pt" coordorigin="964,397" coordsize="10196,16046">
              <v:rect id="shape_0" stroked="t" o:allowincell="f" style="position:absolute;left:964;top:397;width:1019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470,13328" to="1470,1475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857,14175" to="11146,141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078,13335" to="2078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71,13335" to="3471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306,13328" to="4306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864,13335" to="4864,164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5876" to="4852,1587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6159" to="4852,1615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991;top:14476;width:449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98;top:14476;width:56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18;top:14476;width:131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04;top:14476;width:781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29;top:14476;width:508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36;top:15330;width:493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15;top:15328;width:580;height:24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06;top:13558;width:6197;height:3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665.06-ЛС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220,14458" to="11153,1445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76,14743" to="4860,1474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4458" to="4852,1445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5591" to="4852,1559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5306" to="4852,153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982;top:14756;width:2446;height:248">
                <v:shape id="shape_0" stroked="f" o:allowincell="f" style="position:absolute;left:982;top:1475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4756;width:131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Земцов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5036;width:2446;height:248">
                <v:shape id="shape_0" stroked="f" o:allowincell="f" style="position:absolute;left:982;top:1503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036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5316;width:2446;height:248">
                <v:shape id="shape_0" stroked="f" o:allowincell="f" style="position:absolute;left:982;top:1531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Т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316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5893;width:2446;height:248">
                <v:shape id="shape_0" stroked="f" o:allowincell="f" style="position:absolute;left:982;top:15893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893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6170;width:2446;height:248">
                <v:shape id="shape_0" stroked="f" o:allowincell="f" style="position:absolute;left:982;top:16170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Утвер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6170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207,14190" to="8207,164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4925;top:14233;width:3206;height:12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000000"/>
                          <w:lang w:val="ru-RU" w:bidi="ar-SA"/>
                        </w:rPr>
                        <w:t>Монтаж структурированной кабельной сети офиса ООО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000000"/>
                          <w:lang w:val="ru-RU" w:bidi="ar-SA"/>
                        </w:rPr>
                        <w:t>Вятская сотовая связ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214,15309" to="11154,1530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868,15592" to="11153,155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76,14190" to="9877,153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250;top:14198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48;top:15330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92;top:15330;width:789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486,14475" to="8486,1530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764,14475" to="8764,1530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250;top:15817;width:2858;height:3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ЗАО «Радиотехник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68,13324" to="11146,133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3608" to="4852,1360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3891" to="4852,1389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5025" to="4852,1502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982;top:15596;width:2446;height:248">
                <v:shape id="shape_0" stroked="f" o:allowincell="f" style="position:absolute;left:982;top:1559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596;width:131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Ермолов Е.А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9043,14182" to="9044,153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9091;top:14198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Масс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932;top:14198;width:1185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Масштаб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321,15315" to="9321,155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4925;top:15653;width:3206;height:7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Общие данны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091;top:14753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932;top:14753;width:1185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1 :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68,14168" to="4852,1416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bidi w:val="0"/>
      <w:ind w:right="46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36:00Z</dcterms:created>
  <dc:creator>anna_g</dc:creator>
  <dc:description/>
  <cp:keywords/>
  <dc:language>en-US</dc:language>
  <cp:lastModifiedBy>elremont</cp:lastModifiedBy>
  <cp:lastPrinted>2007-04-10T12:47:00Z</cp:lastPrinted>
  <dcterms:modified xsi:type="dcterms:W3CDTF">2007-04-10T10:28:00Z</dcterms:modified>
  <cp:revision>6</cp:revision>
  <dc:subject/>
  <dc:title>ОБЩИЕ ПОЛОЖЕНИЯ</dc:title>
</cp:coreProperties>
</file>