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Локальный ресурсный сметный расчет</w:t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/>
      </w:pPr>
      <w:r>
        <w:rPr/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</w:tr>
    </w:tbl>
    <w:p>
      <w:pPr>
        <w:pStyle w:val="Head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</w:rPr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330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23.03.2007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Офис ВСС  ТЦ"Европейский", 4 этаж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7 39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2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9 33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5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3"/>
        <w:gridCol w:w="1307"/>
        <w:gridCol w:w="3401"/>
        <w:gridCol w:w="850"/>
        <w:gridCol w:w="992"/>
        <w:gridCol w:w="993"/>
        <w:gridCol w:w="1134"/>
        <w:gridCol w:w="1275"/>
      </w:tblGrid>
      <w:tr>
        <w:trPr>
          <w:trHeight w:val="156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фр, номер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130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ов и</w:t>
            </w:r>
          </w:p>
        </w:tc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единиц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ек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единицу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ы ресурс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5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4"/>
        <w:gridCol w:w="1305"/>
        <w:gridCol w:w="3402"/>
        <w:gridCol w:w="850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tblHeader w:val="true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С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Монтажные работы)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3-009-0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вка в кирпичных стенах отверстий круглых диаметром до 25 мм при толщине стен до 38 см [Накл.:k=0,94;110%;Сметн.пр.:7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01,8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1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6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26,34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09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1-054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кабеля по коробам с вязкой пакетами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кабеля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0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41,4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41,4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55,77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41,41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2-396-0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 по стенам и потолкам, длина, м : 2 [Накл.:k=0,94;95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03,3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5,0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5,0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 147,32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5,02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1-04-026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ъем штепсельный с разделкой и включением кабеля с экранированными парами, емкость 5х2 [Накл.:k=0,94;92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35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7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35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35,6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3-591-0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етка штепсельная утопленного типа при скрытой проводке [Накл.:k=0,94;95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5,6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7,1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7,1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53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7,19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2-030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телефонный системный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7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6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6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6,22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6-034-0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кс для телефонных кабелей (зарядка и установка), емкость бокса до 100х2 оболочка кабеля, пластмассовая [Накл.:k=0,94;100%;Сметн.пр.:65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к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5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5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5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2,24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56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3-029-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 и настройка электронных АТС. Монтаж станции [Накл.:k=0,94;80%;Сметн.пр.:6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номеров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6,4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4,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5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4,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4,32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6-013-1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ирование кабеля [Накл.:k=0,94;120%;Сметн.пр.:70%]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53,4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5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3,9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53,4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 302,34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53,44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45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ораторы пневмат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09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-504-PS Кабель UTP PowerCat 5е, ПВХ, 4 пар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26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 214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OCO TA-EN 100x40 Короб с плоской осново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8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 147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grand L30099 75х18 Напольный короб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,3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бель ТСВ 20х2х0,5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3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015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уба ПВХ d=25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яжка нейлоновая 100 мм (упак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7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1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OCO 100x40 Аксессуары к короб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,4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 27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OCO SEP-G 40 разделитель для ТА-G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2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 379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LG-00023-02 Модуль ModMosaic, 22,5x45мм, 1хRJ45, угловой, 568В, UTP, PowerCat 5e, белого цве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3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 291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DA-45N Рамка на короб шириной 100мм для установки модуля Mosaic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8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9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D-00058 Патч-панель 19 дюймов, 24хRJ45, KATT/HD, 568В, UTP, PowerCat 5е, 1U, графитового цве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525,4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 576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юбель - быстрый монтаж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глушка Mod Mosaic 22.5 x 45mm бел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LL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крепеж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053,7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755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234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338,8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95,5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053,7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МЕТ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75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23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33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9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054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7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ГЭСН-46  (ТЕР, ФЕР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ГЭСНм - 1,2,3,4,5,6,7,9,,10,11,12-41 (ФЕР, ТЕР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ГЭСНм-8,20 (ТЕР, ФЕР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ГЭСНм-10(ФЕР, ТЕР) (отделы 04, 05) ГЭСНм-2001-11 (отдел 04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ГЭСНм10 (ТЕР, ФЕР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ГЭСНм-10 (ФЕР, ТЕР)(отдел 06, раздел 2, раздел 3 (при прокладке городских волоконно-оптических кабелей), раздел 5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ГЭСНм-2001-10 (отдел 06, раздел 1, раздел 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35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1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ГЭСН-46  (ТЕР, ФЕР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ГЭСНм - 1,2,3,4,5,6,7,9,,10,11,12-41 (ФЕР, ТЕР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ГЭСНм-8,20 (ТЕР, ФЕР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ГЭСНм-10(ФЕР, ТЕР) (отделы 04, 05) ГЭСНм-2001-11 (отдел 04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ГЭСНм10 (ТЕР, ФЕР)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ГЭСНм-10 (ФЕР, ТЕР)(отдел 06, раздел 2, раздел 3 (при прокладке городских волоконно-оптических кабелей), раздел 5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ГЭСНм-2001-10 (отдел 06, раздел 1, раздел 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7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 8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 85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53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 3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мутдинова Р.М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330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3.2007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ResMDSW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28:00Z</dcterms:created>
  <dc:creator>raisa</dc:creator>
  <dc:description/>
  <cp:keywords/>
  <dc:language>en-US</dc:language>
  <cp:lastModifiedBy>raisa</cp:lastModifiedBy>
  <cp:lastPrinted>1997-10-06T19:50:00Z</cp:lastPrinted>
  <dcterms:modified xsi:type="dcterms:W3CDTF">2007-04-02T05:29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7-03-22T20:00:00Z</vt:filetime>
  </property>
  <property fmtid="{D5CDD505-2E9C-101B-9397-08002B2CF9AE}" pid="4" name="SmetaName">
    <vt:lpwstr>Офис ВСС  ТЦ"Европейский", 4 этаж</vt:lpwstr>
  </property>
  <property fmtid="{D5CDD505-2E9C-101B-9397-08002B2CF9AE}" pid="5" name="SmetaNumber">
    <vt:lpwstr>330</vt:lpwstr>
  </property>
</Properties>
</file>