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7"/>
        <w:gridCol w:w="848"/>
        <w:gridCol w:w="568"/>
        <w:gridCol w:w="3913"/>
        <w:gridCol w:w="851"/>
        <w:gridCol w:w="851"/>
        <w:gridCol w:w="449"/>
        <w:gridCol w:w="572"/>
      </w:tblGrid>
      <w:tr>
        <w:trPr>
          <w:tblHeader w:val="true"/>
          <w:trHeight w:val="13304" w:hRule="atLeast"/>
        </w:trPr>
        <w:tc>
          <w:tcPr>
            <w:tcW w:w="103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465</wp:posOffset>
                      </wp:positionH>
                      <wp:positionV relativeFrom="paragraph">
                        <wp:posOffset>189865</wp:posOffset>
                      </wp:positionV>
                      <wp:extent cx="6351270" cy="800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1270" cy="800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right="21" w:hanging="14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right="35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Cs w:val="32"/>
                                    </w:rPr>
                                    <w:t>Пояснительная записка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right="35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right="35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Основные данные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right="35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Проектом предусматривается спринклерная водозаполненная система автоматического водяного пожаротушения административных, служебных помещений, а также коридоров. Защищаемая площадь – 15 980м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. Здание представляет собой 2 объединенных корпуса этажностью: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- корпус Б – 14 этажей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- корпус В – 12 этажей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Кроме того, имеется технический этаж, расположенный между 2-м и 3-м этажом, а также техническое подполье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Для защиты вышеуказанных помещений проектом приняты спринклеры стандартного реагирования “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Micromatic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” модель М с плоской розеткой производства фирмы “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Viking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”. Температура срабатывания - 57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С, диаметр выходного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  <w:t>отверстия 1/2’.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В качестве  узла  управления  использован  клапан  водосигнальный с обвязкой и замедляющей камерой фирмы “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Viking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”- модель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-1. Размер клапана 4’ (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DN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 100), рабочее давление Р=1,7Мпа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Предусмотренный проектом автоматический водопитатель,  пред-ставляет собой жокей-насос, модель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AM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 198/60 с системой управления по давлению и гидроаккумулятором емкостью 60л, производства фирмы “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alpeda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”, Италия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В качестве основного водопитателя используются центробежные насосы. Марки насосов основного водопитателя выбираются согласно гидравлического расчета приведенного ниже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360"/>
                                    <w:ind w:left="284" w:right="352" w:firstLine="284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При срабатывании системы проектом предусмотрена выдача сигналов от СДУ узла управления и сигнализатора потока в защищаемые помещения и в помещение пожарного поста с указанием этажа и корпуса возгорания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right="21" w:hanging="14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1pt;height:630pt;mso-wrap-distance-left:9.05pt;mso-wrap-distance-right:9.05pt;mso-wrap-distance-top:0pt;mso-wrap-distance-bottom:0pt;margin-top:14.95pt;mso-position-vertical-relative:text;margin-left: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21" w:hanging="142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right="3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Cs w:val="32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right="3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right="3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u w:val="single"/>
                              </w:rPr>
                              <w:t>Основные данные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right="3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Проектом предусматривается спринклерная водозаполненная система автоматического водяного пожаротушения административных, служебных помещений, а также коридоров. Защищаемая площадь – 15 980м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. Здание представляет собой 2 объединенных корпуса этажностью: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- корпус Б – 14 этажей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- корпус В – 12 этажей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Кроме того, имеется технический этаж, расположенный между 2-м и 3-м этажом, а также техническое подполье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Для защиты вышеуказанных помещений проектом приняты спринклеры стандартного реагирования 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Micromatic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” модель М с плоской розеткой производства фирмы 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Viking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”. Температура срабатывания - 57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С, диаметр выходного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pacing w:val="-12"/>
                                <w:sz w:val="24"/>
                                <w:szCs w:val="24"/>
                              </w:rPr>
                              <w:t>отверстия 1/2’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В качестве  узла  управления  использован  клапан  водосигнальный с обвязкой и замедляющей камерой фирмы 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Viking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”- модель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-1. Размер клапана 4’ (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DN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 100), рабочее давление Р=1,7Мпа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Предусмотренный проектом автоматический водопитатель,  пред-ставляет собой жокей-насос, модель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CA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 198/60 с системой управления по давлению и гидроаккумулятором емкостью 60л, производства фирмы 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/>
                              </w:rPr>
                              <w:t>Calped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”, Италия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В качестве основного водопитателя используются центробежные насосы. Марки насосов основного водопитателя выбираются согласно гидравлического расчета приведенного ниже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360"/>
                              <w:ind w:left="284" w:right="352" w:firstLine="28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  <w:t>При срабатывании системы проектом предусмотрена выдача сигналов от СДУ узла управления и сигнализатора потока в защищаемые помещения и в помещение пожарного поста с указанием этажа и корпуса возгорания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right="21" w:hanging="14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2105-ПТ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6"/>
                <w:szCs w:val="32"/>
              </w:rPr>
            </w:pPr>
            <w:r>
              <w:rPr>
                <w:rFonts w:cs="Arial" w:ascii="Arial" w:hAnsi="Arial"/>
                <w:i/>
                <w:sz w:val="36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7" w:hanging="0"/>
              <w:jc w:val="right"/>
              <w:rPr/>
            </w:pPr>
            <w:r>
              <w:rPr>
                <w:rFonts w:eastAsia="Arial" w:cs="Arial" w:ascii="Arial" w:hAnsi="Arial"/>
                <w:b/>
                <w:spacing w:val="-16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hanging="146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-1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9" w:hanging="0"/>
              <w:rPr/>
            </w:pPr>
            <w:r>
              <w:rPr>
                <w:rFonts w:eastAsia="Arial" w:cs="Arial" w:ascii="Arial" w:hAnsi="Arial"/>
                <w:b/>
                <w:spacing w:val="-2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док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п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7" w:firstLine="11"/>
              <w:rPr/>
            </w:pPr>
            <w:r>
              <w:rPr>
                <w:rFonts w:eastAsia="Arial" w:cs="Arial" w:ascii="Arial" w:hAnsi="Arial"/>
                <w:b/>
                <w:spacing w:val="-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Дата</w:t>
            </w:r>
          </w:p>
        </w:tc>
        <w:tc>
          <w:tcPr>
            <w:tcW w:w="663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24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  <w:bCs/>
                <w:spacing w:val="-12"/>
              </w:rPr>
            </w:pPr>
            <w:r>
              <w:rPr>
                <w:rFonts w:cs="Arial" w:ascii="Arial" w:hAnsi="Arial"/>
                <w:bCs/>
                <w:spacing w:val="-12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hanging="139"/>
              <w:rPr>
                <w:rFonts w:ascii="Arial" w:hAnsi="Arial" w:cs="Arial"/>
                <w:bCs/>
                <w:spacing w:val="-10"/>
              </w:rPr>
            </w:pPr>
            <w:r>
              <w:rPr>
                <w:rFonts w:eastAsia="Arial" w:cs="Arial" w:ascii="Arial" w:hAnsi="Arial"/>
                <w:bCs/>
                <w:spacing w:val="-6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</w:rPr>
              <w:t>Камалие</w:t>
            </w:r>
            <w:r>
              <w:rPr>
                <w:rFonts w:cs="Arial" w:ascii="Arial" w:hAnsi="Arial"/>
                <w:bCs/>
                <w:spacing w:val="-10"/>
              </w:rPr>
              <w:t>в</w:t>
            </w:r>
          </w:p>
          <w:p>
            <w:pPr>
              <w:pStyle w:val="Normal"/>
              <w:ind w:left="-42" w:hanging="0"/>
              <w:rPr>
                <w:rFonts w:ascii="Arial" w:hAnsi="Arial" w:cs="Arial"/>
                <w:bCs/>
                <w:spacing w:val="-10"/>
              </w:rPr>
            </w:pPr>
            <w:r>
              <w:rPr>
                <w:rFonts w:cs="Arial" w:ascii="Arial" w:hAnsi="Arial"/>
                <w:bCs/>
                <w:spacing w:val="-10"/>
              </w:rPr>
            </w:r>
          </w:p>
          <w:p>
            <w:pPr>
              <w:pStyle w:val="Normal"/>
              <w:ind w:left="-42" w:hanging="0"/>
              <w:rPr>
                <w:rFonts w:ascii="Arial" w:hAnsi="Arial" w:cs="Arial"/>
                <w:bCs/>
                <w:spacing w:val="-10"/>
              </w:rPr>
            </w:pPr>
            <w:r>
              <w:rPr>
                <w:rFonts w:cs="Arial" w:ascii="Arial" w:hAnsi="Arial"/>
                <w:bCs/>
                <w:spacing w:val="-1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3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асчетно – пояснительная запис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224" w:hanging="0"/>
              <w:jc w:val="center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eastAsia="Arial" w:cs="Arial" w:ascii="Arial" w:hAnsi="Arial"/>
                <w:b/>
                <w:spacing w:val="-10"/>
              </w:rPr>
              <w:t xml:space="preserve">   </w:t>
            </w:r>
            <w:r>
              <w:rPr>
                <w:rFonts w:cs="Arial" w:ascii="Arial" w:hAnsi="Arial"/>
                <w:b/>
                <w:spacing w:val="-10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83" w:right="-6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  <w:bCs/>
                <w:spacing w:val="-10"/>
              </w:rPr>
            </w:pPr>
            <w:r>
              <w:rPr>
                <w:rFonts w:cs="Arial" w:ascii="Arial" w:hAnsi="Arial"/>
                <w:bCs/>
                <w:spacing w:val="-10"/>
              </w:rPr>
              <w:t>Разраб.</w:t>
            </w:r>
          </w:p>
          <w:p>
            <w:pPr>
              <w:pStyle w:val="Normal"/>
              <w:ind w:left="-45" w:hanging="0"/>
              <w:rPr>
                <w:rFonts w:ascii="Arial" w:hAnsi="Arial" w:cs="Arial"/>
                <w:bCs/>
                <w:spacing w:val="-10"/>
              </w:rPr>
            </w:pPr>
            <w:r>
              <w:rPr>
                <w:rFonts w:cs="Arial" w:ascii="Arial" w:hAnsi="Arial"/>
                <w:bCs/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" w:hanging="141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у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П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41" w:leader="none"/>
              </w:tabs>
              <w:ind w:left="-141" w:right="67" w:firstLine="1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Про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" w:hanging="141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ожк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8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pacing w:val="-20"/>
                <w:sz w:val="22"/>
                <w:szCs w:val="22"/>
              </w:rPr>
              <w:t>ООО «АВЕРС»</w:t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  <w:bCs/>
                <w:spacing w:val="-20"/>
              </w:rPr>
            </w:pPr>
            <w:r>
              <w:rPr>
                <w:rFonts w:cs="Arial" w:ascii="Arial" w:hAnsi="Arial"/>
                <w:bCs/>
                <w:spacing w:val="-20"/>
              </w:rPr>
              <w:t>Н</w:t>
            </w:r>
            <w:r>
              <w:rPr>
                <w:rFonts w:cs="Arial" w:ascii="Arial" w:hAnsi="Arial"/>
                <w:bCs/>
              </w:rPr>
              <w:t>.конт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hanging="139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Cs/>
                <w:spacing w:val="-8"/>
              </w:rPr>
              <w:t>Григорьев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45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284" w:hanging="0"/>
              <w:rPr>
                <w:rFonts w:ascii="Arial" w:hAnsi="Arial" w:cs="Arial"/>
                <w:bCs/>
                <w:spacing w:val="-4"/>
              </w:rPr>
            </w:pPr>
            <w:r>
              <w:rPr>
                <w:rFonts w:eastAsia="Arial" w:cs="Arial" w:ascii="Arial" w:hAnsi="Arial"/>
                <w:b/>
                <w:spacing w:val="-4"/>
              </w:rPr>
              <w:t xml:space="preserve">    </w:t>
            </w:r>
            <w:r>
              <w:rPr>
                <w:rFonts w:cs="Arial" w:ascii="Arial" w:hAnsi="Arial"/>
                <w:bCs/>
                <w:spacing w:val="-4"/>
              </w:rPr>
              <w:t>2008</w:t>
            </w:r>
          </w:p>
        </w:tc>
        <w:tc>
          <w:tcPr>
            <w:tcW w:w="3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sz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</w:rPr>
            </w:r>
          </w:p>
        </w:tc>
        <w:tc>
          <w:tcPr>
            <w:tcW w:w="2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0640</wp:posOffset>
                      </wp:positionV>
                      <wp:extent cx="6296025" cy="531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  <w:t>Расчет расхода огнетушащего вещества (вод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426" w:firstLine="567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09" w:right="119" w:firstLine="425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Расчет выполнен согласно НПБ 88-2001* «Установки пожаротушения и сигнализации. Нормы и правила проектирования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09" w:right="119" w:firstLine="4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ащищаемые административные помещения по степени опасности развития пожара относятся к 1групп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709" w:right="117" w:firstLine="4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ля указанных помещени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709" w:right="117" w:firstLine="4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= 120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- площадь для расчета расхода вод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709" w:right="117" w:firstLine="4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= 0,08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л/с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∙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- интенсивность орошения расчетной площад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709" w:right="117" w:firstLine="4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= 30мин(180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ек) - продолжительность работы установки водяного пожароту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709" w:right="117" w:firstLine="425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= 120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0,08 = 9,6л/с =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5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/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709" w:right="259" w:firstLine="425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Итого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=3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en-US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/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117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117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117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rFonts w:ascii="Arial" w:hAnsi="Arial" w:cs="Arial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rFonts w:ascii="Arial" w:hAnsi="Arial" w:cs="Arial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  <w:t>Гидравлический расчет системы пожароту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firstLine="284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7" w:right="117" w:firstLine="284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идравлический расчет выполнен по приложению 2 НПБ 88-2001*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pacing w:before="100" w:after="100"/>
                                    <w:ind w:left="57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Минимальный свободный напор у диктующего оросителя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5 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pacing w:before="100" w:after="100"/>
                                    <w:ind w:left="57" w:firstLine="284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ысота подъема воды – 42 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pacing w:before="100" w:after="100"/>
                                    <w:ind w:left="57" w:firstLine="284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Расход воды через орос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before="100" w:after="100"/>
                                    <w:ind w:left="57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принклерные оросители “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Viking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”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- фактор 80 л/мин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бар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before="100" w:after="100"/>
                                    <w:ind w:left="57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диаметр выходного отверстия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1/2’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pacing w:before="100" w:after="100"/>
                                    <w:ind w:left="57" w:firstLine="284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Коэффициент производительности оросителя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= 0,42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firstLine="57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Рис.1 Схема для гидравлического расчета системы пожароту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3620" cy="33451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3620" cy="3345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284" w:right="266" w:firstLine="567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right="266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right="266" w:firstLine="567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асчет спринклерной сети системы пожаротушения: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0,4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0,94 л/с,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5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1-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(0,94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∙ 3,0/0,75 = 3,5 м,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8,5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0,4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,5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1,22 л/с,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1-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2,16 л/с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2-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(2,16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∙3,6/3,44 = 4,8 м,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 13,3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 0,4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1,53 л/с,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3,69 л/с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3-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(3,69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∙ 1,5/3,44 = 5,9 м;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19,2 м;</w:t>
                                  </w:r>
                                </w:p>
                                <w:p>
                                  <w:pPr>
                                    <w:pStyle w:val="FR2"/>
                                    <w:tabs>
                                      <w:tab w:val="clear" w:pos="720"/>
                                      <w:tab w:val="left" w:pos="2410" w:leader="none"/>
                                    </w:tabs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1-5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4-5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3,69+2,16 = 5,85 л/с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Характеристика ветви 1 - 5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1-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1-5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5,8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/19,2 = 1,78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а-б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(5,85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∙ 2,4/1429 = 0,057 м;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 19,26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6-1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В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б</m:t>
                                            </m:r>
                                          </m:sub>
                                        </m:sSub>
                                      </m:e>
                                    </m:rad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 5,86 л/с;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1-1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5,85+5,86 = 11,71л/с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firstLine="567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б-в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(11,71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∙ 1,8/1429 = 0,17 м;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19,43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11-17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 5,85+2,16 = 8,01л/с;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1-17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11,71+8,01 = 19,72 л/с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в-г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 (19,72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∙ 5,4/1429 = 1,47 м;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20,9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г-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(19,72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∙ 42/1429 = 11,42 м;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 32,3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д-уу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(19,72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∙ 28/4322 = 2,52 м;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уу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= 34,8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Потери в узле управления: 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3,1 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= 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+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 xml:space="preserve">уу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+ 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+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гео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5+34,8 + 3,1 + 42 =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84,9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= 19,72л/с∙3,6 =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70,9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/час.</w:t>
                                  </w:r>
                                </w:p>
                                <w:p>
                                  <w:pPr>
                                    <w:pStyle w:val="FR2"/>
                                    <w:spacing w:lineRule="auto" w:line="360"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left="567" w:right="253" w:firstLine="284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По результатам расчетов системы, для обеспечения расчетного рас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хода воды и напора необходима установка насосов марки К100-65-250 с рабочими параметрам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=100,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vertAlign w:val="superscript"/>
                                      <w:lang w:val="en-US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/ч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, Н=85м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=45кВт (1осн+ 1рез).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259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426" w:right="259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25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259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142" w:right="101" w:firstLine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" cy="38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52" t="-952" r="-952" b="-9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" cy="3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41.85pt;mso-wrap-distance-left:9.05pt;mso-wrap-distance-right:9.05pt;mso-wrap-distance-top:0pt;mso-wrap-distance-bottom:0pt;margin-top:3.2pt;mso-position-vertical-relative:text;margin-left: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t>Расчет расхода огнетушащего вещества (воды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426" w:firstLine="567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right="119"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Расчет выполнен согласно НПБ 88-2001* «Установки пожаротушения и сигнализации. Нормы и правила проектирования»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right="119"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Защищаемые административные помещения по степени опасности развития пожара относятся к 1группе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709" w:right="117"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Для указанных помещений: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709" w:right="117"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= 120м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- площадь для расчета расхода воды;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709" w:right="117"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= 0,08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л/с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∙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- интенсивность орошения расчетной площади;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709" w:right="117"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= 30мин(180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ек) - продолжительность работы установки водяного пожаротушения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709" w:right="117"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= 12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0,08 = 9,6л/с =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35м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709" w:right="259"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Итого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=3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vertAlign w:val="superscript"/>
                                <w:lang w:val="en-US" w:eastAsia="en-US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/ч.</w:t>
                            </w:r>
                          </w:p>
                          <w:p>
                            <w:pPr>
                              <w:pStyle w:val="Normal"/>
                              <w:ind w:left="567" w:right="117" w:hanging="0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117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117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t>Гидравлический расчет системы пожаротушения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firstLine="28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7" w:right="117" w:firstLine="284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Гидравлический расчет выполнен по приложению 2 НПБ 88-2001*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00" w:after="100"/>
                              <w:ind w:left="57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инимальный свободный напор у диктующего оросите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5 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00" w:after="100"/>
                              <w:ind w:left="57" w:firstLine="28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ысота подъема воды – 42 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00" w:after="100"/>
                              <w:ind w:left="57" w:firstLine="28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сход воды через орос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100" w:after="100"/>
                              <w:ind w:left="57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принклерные оросители 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Viking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”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- фактор 80 л/ми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ар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100" w:after="100"/>
                              <w:ind w:left="57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иаметр выходного отверст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1/2’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00" w:after="100"/>
                              <w:ind w:left="57" w:firstLine="28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Коэффициент производительности оросител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= 0,4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firstLine="57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Рис.1 Схема для гидравлического расчета системы пожароту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3620" cy="33451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3620" cy="334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284" w:right="266" w:firstLine="567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right="266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right="266" w:firstLine="567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Расчет спринклерной сети системы пожаротушения: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0,4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</m:oMath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0,94 л/с,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5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-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(0,94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∙ 3,0/0,75 = 3,5 м,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8,5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0,4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,5</m:t>
                                  </m:r>
                                </m:e>
                              </m:rad>
                            </m:oMath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1,22 л/с,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-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2,16 л/с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2-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(2,16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∙3,6/3,44 = 4,8 м,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 13,3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 0,42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1,53 л/с,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-3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3,69 л/с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3-а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(3,69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∙ 1,5/3,44 = 5,9 м;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19,2 м;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410" w:leader="none"/>
                              </w:tabs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-5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-3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4-5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3,69+2,16 = 5,85 л/с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Характеристика ветви 1 - 5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-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-5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а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5,85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/19,2 = 1,78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а-б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(5,85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∙ 2,4/1429 = 0,057 м;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 19,26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6-10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б</m:t>
                                      </m:r>
                                    </m:sub>
                                  </m:sSub>
                                </m:e>
                              </m:rad>
                            </m:oMath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 5,86 л/с;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-10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5,85+5,86 = 11,71л/с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firstLine="567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б-в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(11,71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∙ 1,8/1429 = 0,17 м;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19,43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1-17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 5,85+2,16 = 8,01л/с;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-17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11,71+8,01 = 19,72 л/с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в-г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 (19,72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∙ 5,4/1429 = 1,47 м;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20,9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г-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(19,72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∙ 42/1429 = 11,42 м;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 32,3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д-уу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(19,72)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∙ 28/4322 = 2,52 м;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уу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= 34,8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Потери в узле управления: 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3,1 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Р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= 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+Н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уу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+ 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+Δ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геом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5+34,8 + 3,1 + 42 = 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84,9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м;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= 19,72л/с∙3,6 = 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70,9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м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  <w:t>/час.</w:t>
                            </w:r>
                          </w:p>
                          <w:p>
                            <w:pPr>
                              <w:pStyle w:val="FR2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left="567" w:right="253" w:firstLine="28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о результатам расчетов системы, для обеспечения расчетного ра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хода воды и напора необходима установка насосов марки К100-65-250 с рабочими параметрам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=100,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vertAlign w:val="superscript"/>
                                <w:lang w:val="en-US" w:eastAsia="en-US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/ч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, Н=85м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=45кВт (1осн+ 1рез).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right="259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426" w:right="259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5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59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101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52" t="-952" r="-952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2105-ПТ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spacing w:val="-18"/>
              </w:rPr>
            </w:pPr>
            <w:r>
              <w:rPr>
                <w:rFonts w:eastAsia="Arial" w:cs="Arial" w:ascii="Arial" w:hAnsi="Arial"/>
                <w:b/>
                <w:spacing w:val="-18"/>
              </w:rPr>
              <w:t xml:space="preserve"> </w:t>
            </w:r>
            <w:r>
              <w:rPr>
                <w:rFonts w:cs="Arial" w:ascii="Arial" w:hAnsi="Arial"/>
                <w:b/>
                <w:spacing w:val="-18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36"/>
              </w:rPr>
            </w:pPr>
            <w:r>
              <w:rPr>
                <w:rFonts w:cs="Arial" w:ascii="Arial" w:hAnsi="Arial"/>
                <w:b/>
                <w:i/>
                <w:spacing w:val="-18"/>
                <w:sz w:val="3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2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7" w:hanging="0"/>
              <w:jc w:val="right"/>
              <w:rPr/>
            </w:pPr>
            <w:r>
              <w:rPr>
                <w:rFonts w:eastAsia="Arial" w:cs="Arial" w:ascii="Arial" w:hAnsi="Arial"/>
                <w:b/>
                <w:spacing w:val="-16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hanging="146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-1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9" w:hanging="0"/>
              <w:rPr/>
            </w:pPr>
            <w:r>
              <w:rPr>
                <w:rFonts w:eastAsia="Arial" w:cs="Arial" w:ascii="Arial" w:hAnsi="Arial"/>
                <w:b/>
                <w:spacing w:val="-2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док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п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7" w:firstLine="11"/>
              <w:rPr/>
            </w:pPr>
            <w:r>
              <w:rPr>
                <w:rFonts w:eastAsia="Arial" w:cs="Arial" w:ascii="Arial" w:hAnsi="Arial"/>
                <w:b/>
                <w:spacing w:val="-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Дата</w:t>
            </w:r>
          </w:p>
        </w:tc>
        <w:tc>
          <w:tcPr>
            <w:tcW w:w="60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24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7"/>
        <w:gridCol w:w="848"/>
        <w:gridCol w:w="568"/>
        <w:gridCol w:w="6064"/>
        <w:gridCol w:w="572"/>
      </w:tblGrid>
      <w:tr>
        <w:trPr>
          <w:tblHeader w:val="true"/>
          <w:trHeight w:val="284" w:hRule="atLeast"/>
        </w:trPr>
        <w:tc>
          <w:tcPr>
            <w:tcW w:w="103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0165</wp:posOffset>
                      </wp:positionV>
                      <wp:extent cx="6290310" cy="91503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310" cy="915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2" seq="1"/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3pt;height:720.5pt;mso-wrap-distance-left:9.05pt;mso-wrap-distance-right:9.05pt;mso-wrap-distance-top:0pt;mso-wrap-distance-bottom:0pt;margin-top:3.95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2105-ПТ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spacing w:val="-18"/>
              </w:rPr>
            </w:pPr>
            <w:r>
              <w:rPr>
                <w:rFonts w:eastAsia="Arial" w:cs="Arial" w:ascii="Arial" w:hAnsi="Arial"/>
                <w:b/>
                <w:spacing w:val="-18"/>
              </w:rPr>
              <w:t xml:space="preserve"> </w:t>
            </w:r>
            <w:r>
              <w:rPr>
                <w:rFonts w:cs="Arial" w:ascii="Arial" w:hAnsi="Arial"/>
                <w:b/>
                <w:spacing w:val="-18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3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7" w:hanging="0"/>
              <w:jc w:val="right"/>
              <w:rPr/>
            </w:pPr>
            <w:r>
              <w:rPr>
                <w:rFonts w:eastAsia="Arial" w:cs="Arial" w:ascii="Arial" w:hAnsi="Arial"/>
                <w:b/>
                <w:spacing w:val="-16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hanging="146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-1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9" w:hanging="0"/>
              <w:rPr/>
            </w:pPr>
            <w:r>
              <w:rPr>
                <w:rFonts w:eastAsia="Arial" w:cs="Arial" w:ascii="Arial" w:hAnsi="Arial"/>
                <w:b/>
                <w:spacing w:val="-2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док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п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7" w:firstLine="11"/>
              <w:rPr/>
            </w:pPr>
            <w:r>
              <w:rPr>
                <w:rFonts w:eastAsia="Arial" w:cs="Arial" w:ascii="Arial" w:hAnsi="Arial"/>
                <w:b/>
                <w:spacing w:val="-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Дата</w:t>
            </w:r>
          </w:p>
        </w:tc>
        <w:tc>
          <w:tcPr>
            <w:tcW w:w="6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0165</wp:posOffset>
                      </wp:positionV>
                      <wp:extent cx="6290310" cy="91503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310" cy="915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2"/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3pt;height:720.5pt;mso-wrap-distance-left:9.05pt;mso-wrap-distance-right:9.05pt;mso-wrap-distance-top:0pt;mso-wrap-distance-bottom:0pt;margin-top:3.95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2105-ПТ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spacing w:val="-18"/>
              </w:rPr>
            </w:pPr>
            <w:r>
              <w:rPr>
                <w:rFonts w:eastAsia="Arial" w:cs="Arial" w:ascii="Arial" w:hAnsi="Arial"/>
                <w:b/>
                <w:spacing w:val="-18"/>
              </w:rPr>
              <w:t xml:space="preserve"> </w:t>
            </w:r>
            <w:r>
              <w:rPr>
                <w:rFonts w:cs="Arial" w:ascii="Arial" w:hAnsi="Arial"/>
                <w:b/>
                <w:spacing w:val="-18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</w:rPr>
            </w:pPr>
            <w:r>
              <w:rPr>
                <w:rFonts w:cs="Arial" w:ascii="Arial" w:hAnsi="Arial"/>
                <w:b/>
                <w:i/>
                <w:spacing w:val="-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4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47" w:hanging="0"/>
              <w:jc w:val="right"/>
              <w:rPr>
                <w:b/>
                <w:b/>
                <w:i/>
                <w:i/>
                <w:spacing w:val="-20"/>
                <w:sz w:val="18"/>
              </w:rPr>
            </w:pPr>
            <w:r>
              <w:rPr>
                <w:rFonts w:eastAsia="Arial" w:cs="Arial" w:ascii="Arial" w:hAnsi="Arial"/>
                <w:b/>
                <w:spacing w:val="-16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hanging="146"/>
              <w:jc w:val="center"/>
              <w:rPr>
                <w:b/>
                <w:b/>
                <w:i/>
                <w:i/>
                <w:spacing w:val="-12"/>
                <w:sz w:val="18"/>
              </w:rPr>
            </w:pPr>
            <w:r>
              <w:rPr>
                <w:rFonts w:eastAsia="Arial" w:cs="Arial" w:ascii="Arial" w:hAnsi="Arial"/>
                <w:b/>
                <w:spacing w:val="-1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9" w:hanging="0"/>
              <w:rPr>
                <w:b/>
                <w:b/>
                <w:i/>
                <w:i/>
                <w:spacing w:val="-14"/>
                <w:sz w:val="18"/>
              </w:rPr>
            </w:pPr>
            <w:r>
              <w:rPr>
                <w:rFonts w:eastAsia="Arial" w:cs="Arial" w:ascii="Arial" w:hAnsi="Arial"/>
                <w:b/>
                <w:spacing w:val="-2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док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п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37" w:firstLine="11"/>
              <w:rPr>
                <w:b/>
                <w:b/>
                <w:i/>
                <w:i/>
                <w:spacing w:val="-12"/>
                <w:sz w:val="18"/>
              </w:rPr>
            </w:pPr>
            <w:r>
              <w:rPr>
                <w:rFonts w:eastAsia="Arial" w:cs="Arial" w:ascii="Arial" w:hAnsi="Arial"/>
                <w:b/>
                <w:spacing w:val="-14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Дата</w:t>
            </w:r>
          </w:p>
        </w:tc>
        <w:tc>
          <w:tcPr>
            <w:tcW w:w="6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2"/>
                <w:sz w:val="24"/>
              </w:rPr>
            </w:pPr>
            <w:r>
              <w:rPr>
                <w:b/>
                <w:i/>
                <w:spacing w:val="-12"/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709" w:gutter="0" w:header="0" w:top="425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5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4.5.1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284" w:right="156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right="156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sz w:val="28"/>
    </w:rPr>
  </w:style>
  <w:style w:type="paragraph" w:styleId="Style6">
    <w:name w:val="Цитата"/>
    <w:basedOn w:val="Normal"/>
    <w:qFormat/>
    <w:pPr>
      <w:ind w:left="-284" w:right="-341" w:firstLine="284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42" w:hanging="0"/>
      <w:jc w:val="both"/>
    </w:pPr>
    <w:rPr>
      <w:sz w:val="28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1">
    <w:name w:val="FR1"/>
    <w:qFormat/>
    <w:pPr>
      <w:widowControl w:val="false"/>
      <w:bidi w:val="0"/>
      <w:ind w:left="324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52:00Z</dcterms:created>
  <dc:creator>ts</dc:creator>
  <dc:description/>
  <cp:keywords/>
  <dc:language>en-US</dc:language>
  <cp:lastModifiedBy>achratna</cp:lastModifiedBy>
  <cp:lastPrinted>2003-06-02T11:38:00Z</cp:lastPrinted>
  <dcterms:modified xsi:type="dcterms:W3CDTF">2011-06-09T12:58:00Z</dcterms:modified>
  <cp:revision>9</cp:revision>
  <dc:subject/>
  <dc:title>ПОЯСНИТЕЛЬНАЯ ЗАПИСКА</dc:title>
</cp:coreProperties>
</file>